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9014"/>
        <w:gridCol w:w="24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01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Укенд в Праиж - Промоция само до 30-11-2011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jc w:val="center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Уикенд в Париж - 3 нощувки със закуски и застраховка само от €275 с включен самолетен билет и такси!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1865" cy="3571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57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Дати на пътуван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03.12 – 06.12.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2.01 – 15.01.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9.01 – 22.01.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6.01 - 29.01.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всички уикенди 02/2012 и 03/2012        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включв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вупосочен самолетен билет с летищ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 нощувки със закуска в двойна стая в хотел 2*/3*/4*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дицинска застраховка по време на престоя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t>===========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та е на човек, при настаняване в двойна стая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ъзможно е настаняване в единична стая срещу доплащане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естата са ограничени!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4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06:00Z</dcterms:created>
  <dc:creator>Demo</dc:creator>
  <dc:description/>
  <cp:keywords/>
  <dc:language>en-US</dc:language>
  <cp:lastModifiedBy>Demo</cp:lastModifiedBy>
  <dcterms:modified xsi:type="dcterms:W3CDTF">2011-11-26T08:07:00Z</dcterms:modified>
  <cp:revision>2</cp:revision>
  <dc:subject/>
  <dc:title/>
</cp:coreProperties>
</file>