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8780"/>
        <w:gridCol w:w="34"/>
      </w:tblGrid>
      <w:tr>
        <w:trPr/>
        <w:tc>
          <w:tcPr>
            <w:tcW w:w="9168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21045" cy="188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1045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780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Полет от София до....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До ПАРИЖ с директен полет на авиокомпания Air France: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800000"/>
                <w:sz w:val="20"/>
                <w:szCs w:val="20"/>
              </w:rPr>
              <w:t>София-Париж-София - 159.00 E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на човек за двупосочен самолетен билет с всички включени летищни и допълнителни такс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родажба: до 30 Ноември 2011г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Период на пътуване до: 31 Март 2012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инимален престой 3 дена или събота вечер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Максимален престой 1 месец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естата са ограничени, цената е валидна при налични свободни места за избраната конкретна дата на пътуване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Промоция на двупосочни самолетни билети с авиокомпания Air France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800000"/>
                <w:sz w:val="20"/>
                <w:szCs w:val="20"/>
              </w:rPr>
              <w:t>с тръгване от София до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нгалуру - EUR 857.0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лхи - EUR 522.0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убай - EUR 434.0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Ломе - EUR 1204.0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Осака - EUR 702.0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Антанариво - EUR 1291.0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</w:rPr>
              <w:t>==============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за двупосочен самолетен билет с всички включени летищни и допълнителни такси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родажба: от 17 Ноември 2011 - до 21 Ноември 2011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ътуване: от 12 Януари 2012 до 29 Февруари 2012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валидна при налични свободни места по полетите за избраните дати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с тръгване от София до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ю Йорк - EUR 603.0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Орландо - EUR 745.0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онреал - EUR 646.0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================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за двупосочен самолетен билет с всички включени летищни и допълнителни такси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родажба: от 17 Ноември 2011 - до 21 Ноември 2011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ътуване: от 17 Ноември 2011 до 27 Март 2012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валидна при налични свободни места по полетите за избраните дати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</w:rPr>
              <w:t>с тръгване от София д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ексико - EUR 736.0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Лос Анджелис - EUR 720.00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</w:rPr>
              <w:t>===============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за двупосочен самолетен билет с всички включени летищни и допълнителни такси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родажба: от 17 Ноември 2011 - до 21 Ноември 2011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ътуване: от 15 Януари 2011 до 24 Март 2012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валидна при налични свободни места по полетите за избраните дати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Самолетни билети за 159.00 EUR с авиокомпания Bulgaria air: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 тръгване от София до: </w:t>
            </w:r>
          </w:p>
          <w:p>
            <w:pPr>
              <w:pStyle w:val="Normal"/>
              <w:spacing w:lineRule="atLeast" w:line="270"/>
              <w:jc w:val="center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Мадрид || Брюксел || Амстердам || Лондон || Париж || Берлин || Цюрих || Рим</w:t>
            </w:r>
          </w:p>
          <w:p>
            <w:pPr>
              <w:pStyle w:val="Normal"/>
              <w:spacing w:lineRule="atLeast" w:line="270"/>
              <w:jc w:val="center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|| Милано Франкфурт || Атин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за двупосочен самолетен билет с всички включени летищни и допълнителни такс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родажба до 30 Ноември 2011г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ериод на пътуване до 31 Март 2012г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валидна при налични свободни места полетите за избраните дати на пътуването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color w:val="003366"/>
                <w:sz w:val="20"/>
                <w:szCs w:val="20"/>
                <w:vertAlign w:val="subscript"/>
              </w:rPr>
              <w:t xml:space="preserve">Съгласно Закона за електронната </w:t>
            </w:r>
          </w:p>
        </w:tc>
        <w:tc>
          <w:tcPr>
            <w:tcW w:w="34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48:00Z</dcterms:created>
  <dc:creator>Demo</dc:creator>
  <dc:description/>
  <cp:keywords/>
  <dc:language>en-US</dc:language>
  <cp:lastModifiedBy>Demo</cp:lastModifiedBy>
  <dcterms:modified xsi:type="dcterms:W3CDTF">2011-11-18T16:48:00Z</dcterms:modified>
  <cp:revision>2</cp:revision>
  <dc:subject/>
  <dc:title/>
</cp:coreProperties>
</file>