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8863"/>
        <w:gridCol w:w="31"/>
      </w:tblGrid>
      <w:tr>
        <w:trPr/>
        <w:tc>
          <w:tcPr>
            <w:tcW w:w="9165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863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Самолетни билети на изгодни цени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Air France/KLM -Кралски Холандски авиолинии със промоционални цени до САЩ и Северна Америка: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т София до: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ю Йорк - €623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остън   - €643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ашингтон - €633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Филаделфия - €704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Чикаго - €658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аями - €793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Тампа - €779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ан Франциско - €758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Лос Анджелис - €753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ан Диего - €839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Лас Вегас - €839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Торонто - €689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онреал - €714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анкувър - €845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Атланта - €693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Хюстън - €744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ан Хуан - €879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ексико - €84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алас - €839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18"/>
                <w:szCs w:val="18"/>
              </w:rPr>
              <w:t>===========================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Цената е валидна при налични свободни места за избраните дати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Цената е на човек за двупосочен самолетен билет с всички включени летищни и допълнителни такси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Период на продажба: oт 15 Ноември до 29 Ноември 2011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Период на пътуване: oт 15 Ноември до 15 Юни 2012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Цената не е валидна за пътуване в периода от 16 Декември 2011 до 5 Януари 2012 и от 1 Април 2012 до 9 Април 2012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Минимален престой - Събота вечер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Максимален престой 3 месец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British Airways с промоционални цени на двупосочни самолетни билети за пътуване: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80"/>
                <w:sz w:val="20"/>
                <w:szCs w:val="20"/>
              </w:rPr>
              <w:t>От София до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ю Йорк - €627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остън   - €644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ашингтон - €636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Филаделфия - €704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Чикаго - €66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аями - €797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Тампа - €767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рландо - €767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ан Франциско - €738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Лос Анджелис - €755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ан Диего - €773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Лас Вегас - €84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нвър - €797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Торонто - €69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онреал - €716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анкувър - €834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Калгари - €78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Хон Конг - €618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авриций - €858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але - €778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18"/>
                <w:szCs w:val="18"/>
              </w:rPr>
              <w:t>===================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валидна при налични свободни места за избраните дат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Закупуване на билета 7 дена преди датата на пътуване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на човек за двупосочен самолетен билт с всички включени летищни и допълнителни та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до 29 Ноември 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ътуване: до 30 Юни 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не е валидна за пътуване в периода от 16 Декември 2011 до 5 Януари 2012 и от 1 Април 2012 до 9 Април 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Минимален престой - Събота вечер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аксимален престой 3 месец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British Airways със специални предколедни цени за пътуване от: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800000"/>
                <w:sz w:val="20"/>
                <w:szCs w:val="20"/>
              </w:rPr>
              <w:t>София до Лондон с авиокомпания British Airways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еднопосочен самолетен билет София-Лондон - €99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вупосочен самолетен билет София-Лондон-София - €206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drawing>
                <wp:inline distT="0" distB="0" distL="0" distR="0">
                  <wp:extent cx="2858135" cy="2400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до 27 Ноември 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Период на пътуване: от 1 Декември 2011 до 31 Януари 2012 *Цената е на човек с всички включени летищни такс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Закупуване на билета 14 дена преди датата на пътуване *Цената е валидна при налични свободни места за избраните дат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 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 xml:space="preserve">British Airways публикува фантастична оферта за пътуване в първа класа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Aко сте закупили билет с бизнес класа до 16-популярните дестинации по целия света, която е валидна за продажба до 15 декември 2011 г. с тръгване от София: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Абу Даби EUR 352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Абуджа EUR 4485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Бахрейн ЕUR 3713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рмуда EUR 4241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Барбадос EUR 4233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кин EUR 4246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Бангалор EUR 4146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Бомбай EUR 3678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лхи EUR 3678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Доха EUR 3665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Дубай EUR 3520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Кувейт EUR 3710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Мускат EUR 3713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Найроби EUR 3748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Шанхай EUR 4246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Токио EUR 4674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18"/>
                <w:szCs w:val="18"/>
              </w:rPr>
              <w:t>======================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ите са на човек за двупосочен самолетен билет с всички включени летищни и допълнителни та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до 15 Декември 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ътуване преди: 29 Февруари 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KLM- Royal Dutch Airlines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80"/>
                <w:sz w:val="20"/>
                <w:szCs w:val="20"/>
              </w:rPr>
              <w:t>От София до: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Ню Йорк - 645.00 ЕU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R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Сиатъл - 835.00 EU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R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Вашингтон - 655.00 EU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R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18"/>
                <w:szCs w:val="18"/>
              </w:rPr>
              <w:t>============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ите са на човек за двупосочен самолетен билет с всички включени летищни и допълнителни та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от 3 Ноември до 7 Ноември 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ите не са валидни за пътуване в периода от 16 Декември до 1 Януари 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ътуване: От от 1 Ноември 2011 до 31 Март 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аксимален престой - 1 месец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инимален престой - 7 ден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t xml:space="preserve">Самолетни билети с Катарски авиолинии/Qatar Airways от София до Букурещ </w:t>
              <w:br/>
              <w:t>София – Букурещ – София  - 159.00 EUR 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800080"/>
                <w:sz w:val="18"/>
                <w:szCs w:val="18"/>
              </w:rPr>
              <w:t>Цените са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с всики включени летищни и допълнителни такси 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за двупосочно пътуване от София до Букурещ 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валидни за тръгване в дни понеделник, сряда, петък и събота 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приложими само за полетите на Qatar Airways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t xml:space="preserve">=============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Период на продажба: 10 – 31 Октомври 2011 г. 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Период на пътуване:10 Октомври 2011г. - 31 Март 2012г.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b/>
                <w:bCs/>
                <w:color w:val="333333"/>
                <w:sz w:val="18"/>
                <w:szCs w:val="18"/>
              </w:rPr>
              <w:t>Периоди, в които не са валидни: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15 Декември – 27 Декември 2011 г. - Заминаване 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01 Януари – 15 Януари 2012 г. – Връщане 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b/>
                <w:bCs/>
                <w:color w:val="800080"/>
                <w:sz w:val="18"/>
                <w:szCs w:val="18"/>
              </w:rPr>
              <w:t>Условия: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Максимален престой – 1 месец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Минимален престой – 2 дена или събота вечер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Промени след издаване на билета  - 50EUR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Не се възстановяват суми при анулация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Местата са ограничени.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Предложението подлежи на промени без предварително уведомление.  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Qatar airways/Катарски авиолинии с нова промоция на самолетни билети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800080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b/>
                <w:bCs/>
                <w:color w:val="800080"/>
                <w:sz w:val="20"/>
                <w:szCs w:val="20"/>
              </w:rPr>
              <w:t>От София до следните дестинации:</w:t>
            </w:r>
            <w:r>
              <w:rPr>
                <w:rFonts w:cs="Arial" w:ascii="Verdana" w:hAnsi="Verdana"/>
                <w:b/>
                <w:bCs/>
                <w:color w:val="800080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Шанхай – София                549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Делхи – София                   432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Дубай – София                   387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Пекин – София                    518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Банкок – София                  503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Гуанджоу – София              719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Денпасар Бали – София     939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Хонконг – София                 639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Сеул – София                     665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Йоханесбург – София        644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офия – Хо Ши Мин – София            762 EUR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ите с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крайни, с включени летищни и други та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за двупосочно пътуване от София с прекачване в Дох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алидни за тръгване в дни понеделник, сряда, петък и събот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риложими само на полетите на Qatar Airways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8"/>
                <w:szCs w:val="18"/>
              </w:rPr>
              <w:t xml:space="preserve">==============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1 – 31 Октомври 2011 г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ътуване:1 Откомври 2011 - 31 Март 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и, в които не са валидни: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 Декември – 27 Декември 2011 г. - Заминаване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1 Януари – 15 Януари 2012 г. - Връщан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Условия: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>*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Максимален престой – 1 месец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*Минимален престой – 3 дена или събота вечер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*Промени след издаване на билета – 150 EUR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*Не се възстановяват суми при анулация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Местата са ограничени.</w:t>
            </w: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Предложението подлежи на промени без предварително уведомление.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оля запознайте се с условията по тарифите при резервиране на места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t>Турски авиолинии с промоционални цени :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ъзползвайте се от изключително изгодната оферта за двупосочен самолетн билет от София до: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45 EUR - Пекин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64 ЕUR - Шанхай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85 EUR - Гуангжоу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568 EUR - Хонк Конг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t>=============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за двупосочен самолетен билет на човек с всички включени летищни и допълнителни тал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валидна при налични свободни места за конкретните дати на пътувнае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от 28 Октомври 2011 до 31 Март 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ътуване: от 28 Октомври 2011 до 31 Март 2013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инимален престой: 2 Дена или Събота вечер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инимален престой: 12 месец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b/>
                  <w:bCs/>
                  <w:color w:val="000080"/>
                  <w:sz w:val="20"/>
                  <w:u w:val="single"/>
                </w:rPr>
                <w:t>Ски оферти – Австрия, Германия, Италия, Франция, Швейцария</w:t>
              </w:r>
            </w:hyperlink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b/>
                  <w:bCs/>
                  <w:color w:val="008080"/>
                  <w:sz w:val="20"/>
                  <w:u w:val="single"/>
                </w:rPr>
                <w:t>Круизи</w:t>
              </w:r>
            </w:hyperlink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b/>
                  <w:bCs/>
                  <w:color w:val="993300"/>
                  <w:sz w:val="20"/>
                  <w:u w:val="single"/>
                </w:rPr>
                <w:t>Уикенд дестинации</w:t>
              </w:r>
            </w:hyperlink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b/>
                  <w:bCs/>
                  <w:color w:val="3489C0"/>
                  <w:sz w:val="20"/>
                  <w:u w:val="single"/>
                </w:rPr>
                <w:t>Почивки и Екскурзии по света</w:t>
              </w:r>
            </w:hyperlink>
          </w:p>
        </w:tc>
        <w:tc>
          <w:tcPr>
            <w:tcW w:w="31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iptravel.lt/newsletters/click/?email=info@otvaszavas.bg&amp;message=703&amp;link=http://ziptravel.bg/bulgaria/bg/turisticheski_paketi/ski_holidays" TargetMode="External"/><Relationship Id="rId5" Type="http://schemas.openxmlformats.org/officeDocument/2006/relationships/hyperlink" Target="http://ziptravel.lt/newsletters/click/?email=info@otvaszavas.bg&amp;message=703&amp;link=http://ziptravel.bg/bulgaria/bg/weekend_discound/cruis" TargetMode="External"/><Relationship Id="rId6" Type="http://schemas.openxmlformats.org/officeDocument/2006/relationships/hyperlink" Target="http://ziptravel.lt/newsletters/click/?email=info@otvaszavas.bg&amp;message=703&amp;link=http://ziptravel.bg/bulgaria/bg/new_offers/budapest" TargetMode="External"/><Relationship Id="rId7" Type="http://schemas.openxmlformats.org/officeDocument/2006/relationships/hyperlink" Target="http://ziptravel.lt/newsletters/click/?email=info@otvaszavas.bg&amp;message=703&amp;link=http://ziptravel.bg/bulgaria/bg/turisticheski_paket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7:00Z</dcterms:created>
  <dc:creator>Demo</dc:creator>
  <dc:description/>
  <cp:keywords/>
  <dc:language>en-US</dc:language>
  <cp:lastModifiedBy>Demo</cp:lastModifiedBy>
  <dcterms:modified xsi:type="dcterms:W3CDTF">2011-11-17T19:29:00Z</dcterms:modified>
  <cp:revision>4</cp:revision>
  <dc:subject/>
  <dc:title/>
</cp:coreProperties>
</file>