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8939"/>
        <w:gridCol w:w="27"/>
      </w:tblGrid>
      <w:tr>
        <w:trPr/>
        <w:tc>
          <w:tcPr>
            <w:tcW w:w="9165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19775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939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 xml:space="preserve">ВСЕ ОЩЕ НЕ СТЕ ИЗБРАЛИ КЪДЕ ДА ПОСРЕЩНЕТЕ 2012 ГОДИНА?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За Вашето Новогодишно Парти Ви предлагаме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Интерхотел Велико Търново****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drawing>
                <wp:inline distT="0" distB="0" distL="0" distR="0">
                  <wp:extent cx="3810000" cy="2218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 xml:space="preserve">Настаняванe: 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>3 нощувки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Дв. Стая Супериор:</w:t>
            </w: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 269 лв.                                             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Дете на допълнително легло /0-6г./ се настанява безплатно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28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Дете на допълнително легло /6-12г./ заплаща 50% от цената на пакета.                     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3366"/>
                <w:sz w:val="20"/>
                <w:szCs w:val="20"/>
              </w:rPr>
              <w:t>Цените са в лева за 1 човек и включва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ощувка и закуска според избраният пакет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овогодишен празничен бюфет с начален час 20.00 часа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зплатен отворен бар до 01.00 часа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Музикална програма с участието на Електрик стрингс ”АКЦЕНТ”, артист-солистите на НМТ „Стефан Македонски„ София - Валентина Корчакова и Марио Николов,DJ PARTY,томболи,много изненади, посрещане на Новата Година с празнична заря на тераса Царевец и народни хора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Късна закуска на 01.01.2012 (BRUNCH)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зплатен охраняем паркинг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зплатен вътрешен отопляем басейн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Високоскоростен безплатен интернет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Туристическа такса, застраховка и ДДС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Безплатен частичен масаж( 15 мин);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0% отстъпка от Ресторантите в хотела извън Новогодишната вечеря.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Fonts w:cs="Arial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3810000" cy="1151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800000"/>
                <w:sz w:val="20"/>
                <w:szCs w:val="20"/>
              </w:rPr>
              <w:t xml:space="preserve">Нашата идея за подарък: </w:t>
            </w: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</w:rPr>
              <w:t xml:space="preserve">Екскурзията до ПАРИЖ, ЛОНДОН, БРЮКСЕЛ и АМСТЕРДА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8.07.2012 – 30.07.201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Цена: </w:t>
            </w:r>
            <w:r>
              <w:rPr>
                <w:rFonts w:cs="Arial" w:ascii="Verdana" w:hAnsi="Verdana"/>
                <w:color w:val="800000"/>
                <w:sz w:val="20"/>
                <w:szCs w:val="20"/>
              </w:rPr>
              <w:t>1245,00 лев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амаление за трети възрастен в двойна стая - 300,00 лев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color w:val="3489C0"/>
                  <w:sz w:val="20"/>
                  <w:u w:val="single"/>
                </w:rPr>
                <w:t>Цялата програма на екскурзията разгледайте ТУК</w:t>
              </w:r>
            </w:hyperlink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color w:val="3489C0"/>
                  <w:sz w:val="18"/>
                  <w:u w:val="single"/>
                </w:rPr>
                <w:t>Още предложения ТУК</w:t>
              </w:r>
            </w:hyperlink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color w:val="3489C0"/>
                  <w:sz w:val="18"/>
                  <w:u w:val="single"/>
                </w:rPr>
                <w:t>Идеалният подарък за празниците</w:t>
              </w:r>
            </w:hyperlink>
          </w:p>
        </w:tc>
        <w:tc>
          <w:tcPr>
            <w:tcW w:w="27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ziptravel.lt/newsletters/click/?email=info@otvaszavas.bg&amp;message=738&amp;link=http://ziptravel.bg/bulgaria/bg/news/view/id.3321/" TargetMode="External"/><Relationship Id="rId6" Type="http://schemas.openxmlformats.org/officeDocument/2006/relationships/hyperlink" Target="http://ziptravel.lt/newsletters/click/?email=info@otvaszavas.bg&amp;message=738&amp;link=http://ziptravel.bg/bulgaria/bg/turisticheski_paketi" TargetMode="External"/><Relationship Id="rId7" Type="http://schemas.openxmlformats.org/officeDocument/2006/relationships/hyperlink" Target="http://ziptravel.lt/newsletters/click/?email=info@otvaszavas.bg&amp;message=738&amp;link=http://ziptravel.bg/bulgaria/bg/gifts/gift_zipvouche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52:00Z</dcterms:created>
  <dc:creator>Demo</dc:creator>
  <dc:description/>
  <cp:keywords/>
  <dc:language>en-US</dc:language>
  <cp:lastModifiedBy>Demo</cp:lastModifiedBy>
  <dcterms:modified xsi:type="dcterms:W3CDTF">2011-12-21T11:53:00Z</dcterms:modified>
  <cp:revision>2</cp:revision>
  <dc:subject/>
  <dc:title/>
</cp:coreProperties>
</file>