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8944"/>
        <w:gridCol w:w="27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94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Last minute оферти за Нова Година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 “Ела”, к.к. Пампорово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drawing>
                <wp:inline distT="0" distB="0" distL="0" distR="0">
                  <wp:extent cx="3810000" cy="507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07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 на човек в двойна стая – 200.00лв</w:t>
            </w:r>
            <w:r>
              <w:rPr>
                <w:rFonts w:cs="Arial" w:ascii="Verdana" w:hAnsi="Verdana"/>
                <w:color w:val="800000"/>
                <w:sz w:val="20"/>
                <w:szCs w:val="20"/>
              </w:rPr>
              <w:t>.-10%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=180.00лв./ 2 нощувки/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а на човек в двойна стая – 225.00лв</w:t>
            </w:r>
            <w:r>
              <w:rPr>
                <w:rFonts w:cs="Arial" w:ascii="Verdana" w:hAnsi="Verdana"/>
                <w:color w:val="800000"/>
                <w:sz w:val="20"/>
                <w:szCs w:val="20"/>
              </w:rPr>
              <w:t>.-10%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=200.00лв./3 нощувки/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Пакетите включват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2или 3 нощувки с 2 или 3 закуски на бюфе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вогодишна вечеря в ресторанта на хотел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3810000" cy="2533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Спа Хотел Боровец Хилс 5*, к.к. Борове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война стая: 399 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те до 12г. на доп. легло: 160 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те до 12г. на редовно легло: 240 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е на човек, настанен в двойна стая и включв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 нощувки със закуск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разнична новогодишна вечеря с програмa, празничен обяд на 01. Януари 2012 г., коктейл за добре дошли, безплатен транспорт до пистите 2 пъти дневно, безплатно съхранение на собствен ски екип в ски гардероба на хотел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ни спа услуги: ползване на вътрешен басейн, фитнес, сауна, парна баня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ен паркинг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те до 4г. се настанява безплатно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оплащане за единична стая 190 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color w:val="333333"/>
                <w:sz w:val="20"/>
                <w:szCs w:val="20"/>
              </w:rPr>
              <w:t>Офертата е валидна oт 26.12.2011г. до 05.01.2012 г.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 Гранд Рояле &amp; Спа 4*, гр. Банско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800000"/>
                <w:sz w:val="20"/>
                <w:szCs w:val="20"/>
              </w:rPr>
              <w:t>Пакетни цени от 550лева включва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астаняване за четири нощувк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куска и вечеря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вогодишен куверт /31.12.2011г./- 6 - степенно меню, неограничено количество алкохол, Новогодишна шоу програма и DJ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олзване на вътрешен басейн, джакузи, парна баня, финландска сауна, арома саун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аркинг /според възможностите/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тски клуб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ки гардероб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Интернет достъп в Лоби бар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ранспорт до ски пистите и обратно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</w:rPr>
              <w:drawing>
                <wp:inline distT="0" distB="0" distL="0" distR="0">
                  <wp:extent cx="381000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8"/>
                <w:szCs w:val="18"/>
              </w:rPr>
              <w:t>Коледа и Нова Година извън България - екскурзии с автобус </w:t>
            </w:r>
          </w:p>
          <w:tbl>
            <w:tblPr>
              <w:tblW w:w="609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4"/>
              <w:gridCol w:w="3652"/>
              <w:gridCol w:w="1064"/>
            </w:tblGrid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3.12.2011 - 26.12.2011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Истанбул - празнично настроение (3 нощувки): Одрин – Истанбул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50.00 лв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3.12.2011 - 26.12.2011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Коледа в Будапеща: Будапеща – Виена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40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3.12.2011 - 26.12.2011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Будапеща - дунавската перла: Будапеща – Виена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65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4.12.2011 - 26.12.2011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Охрид - македонска приказка - настаняване в СТУДИО: Скопие – Охрид – манастирът "Св. Наум" – Струга – Битоля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159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4.12.2011 - 26.12.2011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Коледа в Охрид - 2 нощувки: Скопие – Охрид – манастирът "Св. Наум" – Струга – Битоля.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143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4.12.2011 - 26.12.2011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Охрид - македонска приказка - настаняване в ХОТЕЛ: Скопие – Охрид – манастирът "Св. Наум" – Струга – Битоля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45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Охрид (3 НВ) - хотел Метропол ****: Скопие - Струга - Охрид – Битол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393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Истанбул - 3 нощувки (от София и Пловдив): Одрин - Истанбул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92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Истанбул - 2 нощувки: Одрин – Истанбул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05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Нова Година в Истанбул - 3 нощувки (от Варна и Бургас).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85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Охрид (3 НВ) - хотел Белвю ***+: Скопие - Струга - Охрид – Битол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302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1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Белград: Белград – Ниш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69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1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Охрид (2 НВ) - хотел Метропол ****: Скопие - Струга - Охрид – Битол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93.00 лв.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1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Охрид (2 НВ) - хотел Белвю ***+: Скопие - Струга - Охрид – Битол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33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Нова година в Охрид (3 HB) - хотел Гранит ****: Скопие - Струга - Охрид - Битоля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411.00 лв. на турис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0.12.2011 - 02.01.2012 </w:t>
                  </w:r>
                </w:p>
              </w:tc>
              <w:tc>
                <w:tcPr>
                  <w:tcW w:w="36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Нова година в Охрид (3 НВ) - хотел Метропол **** : Скопие - Струга - Охрид – Битоля </w:t>
                  </w:r>
                </w:p>
              </w:tc>
              <w:tc>
                <w:tcPr>
                  <w:tcW w:w="10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99.00 лв. на турист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  <w:hyperlink r:id="rId6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Още предложения ТУК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Идеалният подарък за празниците</w:t>
              </w:r>
            </w:hyperlink>
          </w:p>
        </w:tc>
        <w:tc>
          <w:tcPr>
            <w:tcW w:w="27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ziptravel.lt/newsletters/click/?email=info@otvaszavas.bg&amp;message=736&amp;link=http://ziptravel.bg/bulgaria/bg/turisticheski_paketi" TargetMode="External"/><Relationship Id="rId7" Type="http://schemas.openxmlformats.org/officeDocument/2006/relationships/hyperlink" Target="http://ziptravel.lt/newsletters/click/?email=info@otvaszavas.bg&amp;message=736&amp;link=http://ziptravel.bg/bulgaria/bg/gifts/gift_zipvouch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54:00Z</dcterms:created>
  <dc:creator>Demo</dc:creator>
  <dc:description/>
  <cp:keywords/>
  <dc:language>en-US</dc:language>
  <cp:lastModifiedBy>Demo</cp:lastModifiedBy>
  <dcterms:modified xsi:type="dcterms:W3CDTF">2011-12-20T16:58:00Z</dcterms:modified>
  <cp:revision>3</cp:revision>
  <dc:subject/>
  <dc:title/>
</cp:coreProperties>
</file>