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0"/>
      </w:tblGrid>
      <w:tr>
        <w:trPr/>
        <w:tc>
          <w:tcPr>
            <w:tcW w:w="8550" w:type="dxa"/>
            <w:tcBorders/>
            <w:vAlign w:val="cente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3399"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550" w:type="dxa"/>
            <w:tcBorders/>
            <w:vAlign w:val="center"/>
          </w:tcPr>
          <w:p>
            <w:pPr>
              <w:pStyle w:val="Normal"/>
              <w:spacing w:before="300" w:after="300"/>
              <w:rPr/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drawing>
                <wp:inline distT="0" distB="0" distL="0" distR="0">
                  <wp:extent cx="480822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2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 xml:space="preserve">Уважаеми клиенти,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Предлагаме  ви няколко изключително горещи предложения за вашата лятна  ваканция през август на море и планина!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808080" w:val="clear"/>
              </w:rPr>
              <w:t>Най-горещите цени  България!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Х-л Хелена сандс-Слънчев бряг-69лв./НВ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СПА х-л Романс4*- Св.К. и Елена - 85лв./НВ-(деца до 14г. - free)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Х-л Феста Панорама4* Несебър - 78лв./All incl.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> </w:t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  <w:shd w:fill="808080" w:val="clear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808080" w:val="clear"/>
              </w:rPr>
              <w:t>В последната минута- слънчева Гърция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> 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Мелитон 5* - Порто Карас - 50% за Юли от </w:t>
              </w:r>
              <w:r>
                <w:rPr>
                  <w:rStyle w:val="InternetLink"/>
                  <w:rFonts w:cs="Verdana" w:ascii="Verdana" w:hAnsi="Verdana"/>
                  <w:strike/>
                  <w:sz w:val="20"/>
                  <w:szCs w:val="20"/>
                </w:rPr>
                <w:t>115.00 евро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 / </w:t>
              </w:r>
              <w:r>
                <w:rPr>
                  <w:rStyle w:val="InternetLink"/>
                  <w:rFonts w:cs="Verdana" w:ascii="Verdana" w:hAnsi="Verdana"/>
                  <w:b/>
                  <w:b/>
                  <w:bCs/>
                  <w:color w:val="0000FF"/>
                  <w:sz w:val="20"/>
                  <w:szCs w:val="20"/>
                  <w:u w:val="single"/>
                </w:rPr>
                <w:t>52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 евро  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Aristoteles Hotel And SPA 4*- Athon -20% за резервации до 25.07 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t> </w:t>
              <w:br/>
              <w:br/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Sithonia Thalasso-Porto Caras 5*-Халкидики 10% за 16 юли-26август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808080" w:val="clear"/>
              </w:rPr>
              <w:t>СПА и уелнес  на планина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СПА х-л Макси-Велинград-70лв./ВВ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Х-л Ястребец уелнес и СПА- Боровец-234 за 3нощ./ВВ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Х-л Флоримонт Банско-44лв./AI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> </w:t>
              <w:br/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  <w:shd w:fill="808080" w:val="clear"/>
              </w:rPr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808080" w:val="clear"/>
              </w:rPr>
              <w:t xml:space="preserve">Гореща оферта на Lufthansa до Европа 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  Мюнхен, Aмстердам и Лондон от 99€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> </w:t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  <w:shd w:fill="808080" w:val="clear"/>
              </w:rPr>
              <w:t>Специални есенни самолетни програми  </w:t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 Прага 3 - 6 септември - 339.00€ за ранни записвания до 31юли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Аржентина+Бразилия! 08-22 ноември Цена от 2490.00€ 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Вашият уикенд в Будапеща с Малев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Важно за вас!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За да улесним връзката ви с нас е новият ни телефон - 070011758 на цената на един градски разговор.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За да спестим от вашето време, специално за вас е новият ни офис на ул.Калоян №6,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х-л Рила, партер.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Офисът ще работи за вас от 1 август със следното работно време: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понеделник - петък 9.00-19.00ч</w:t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           събота 10.00-16.00ч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 xml:space="preserve">За допълнителна актуална информация моля посетете нашият сайт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sunlight-bg.com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  <w:br/>
              <w:t>За запитвания  и резервации моля пишете ни на познатите ви електронни адреси:</w:t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@</w:t>
            </w:r>
            <w:hyperlink r:id="rId1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anager@sunlight-bg.com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bulgaria@sunlight-bg.com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80"/>
                <w:sz w:val="20"/>
                <w:szCs w:val="20"/>
              </w:rPr>
              <w:t>@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</w: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utgoing@sunlight-bg.com</w:t>
              </w:r>
            </w:hyperlink>
            <w:r>
              <w:rPr>
                <w:rFonts w:cs="Verdana" w:ascii="Verdana" w:hAnsi="Verdana"/>
                <w:color w:val="00339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br/>
              <w:br/>
              <w:t xml:space="preserve"> Посетете  ни във </w:t>
            </w:r>
            <w:hyperlink r:id="rId2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фейсбук</w:t>
              </w:r>
            </w:hyperlink>
            <w:r>
              <w:rPr>
                <w:rFonts w:cs="Verdana" w:ascii="Verdana" w:hAnsi="Verdana"/>
                <w:color w:val="000080"/>
                <w:sz w:val="20"/>
                <w:szCs w:val="20"/>
              </w:rPr>
              <w:t>, станете наши приятели.</w:t>
              <w:br/>
              <w:br/>
              <w:t xml:space="preserve">Важно за вас! Сънлайт травел е сертифициран със знака за качество: ISO 9001:2008/BG15291Q </w:t>
              <w:br/>
            </w:r>
            <w:r>
              <w:rPr>
                <w:rFonts w:cs="Verdana" w:ascii="Verdana" w:hAnsi="Verdana"/>
                <w:color w:val="003399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t>&lt;!--[if gte mso 9]--&gt;</w:t>
            </w:r>
          </w:p>
        </w:tc>
      </w:tr>
      <w:tr>
        <w:trPr/>
        <w:tc>
          <w:tcPr>
            <w:tcW w:w="8550" w:type="dxa"/>
            <w:tcBorders/>
            <w:vAlign w:val="center"/>
          </w:tcPr>
          <w:p>
            <w:pPr>
              <w:pStyle w:val="Normal"/>
              <w:spacing w:before="300" w:after="300"/>
              <w:rPr>
                <w:rFonts w:ascii="Verdana" w:hAnsi="Verdana" w:cs="Verdana"/>
                <w:color w:val="003399"/>
                <w:sz w:val="18"/>
                <w:szCs w:val="18"/>
              </w:rPr>
            </w:pPr>
            <w:r>
              <w:rPr>
                <w:rFonts w:cs="Verdana" w:ascii="Verdana" w:hAnsi="Verdana"/>
                <w:color w:val="003399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3399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nlight-bg.com/offer.php?id=3265" TargetMode="External"/><Relationship Id="rId4" Type="http://schemas.openxmlformats.org/officeDocument/2006/relationships/hyperlink" Target="http://www.sunlight-bg.com/offer.php?id=3449" TargetMode="External"/><Relationship Id="rId5" Type="http://schemas.openxmlformats.org/officeDocument/2006/relationships/hyperlink" Target="http://www.sunlight-bg.com/offer.php?id=3451" TargetMode="External"/><Relationship Id="rId6" Type="http://schemas.openxmlformats.org/officeDocument/2006/relationships/hyperlink" Target="http://www.sunlight-bg.com/offer.php?id=2317" TargetMode="External"/><Relationship Id="rId7" Type="http://schemas.openxmlformats.org/officeDocument/2006/relationships/hyperlink" Target="http://www.sunlight-bg.com/offer.php?id=2535" TargetMode="External"/><Relationship Id="rId8" Type="http://schemas.openxmlformats.org/officeDocument/2006/relationships/hyperlink" Target="http://www.sunlight-bg.com/offer.php?id=2324" TargetMode="External"/><Relationship Id="rId9" Type="http://schemas.openxmlformats.org/officeDocument/2006/relationships/hyperlink" Target="http://www.sunlight-bg.com/offer.php?id=3185" TargetMode="External"/><Relationship Id="rId10" Type="http://schemas.openxmlformats.org/officeDocument/2006/relationships/hyperlink" Target="http://www.sunlight-bg.com/offer.php?id=3475" TargetMode="External"/><Relationship Id="rId11" Type="http://schemas.openxmlformats.org/officeDocument/2006/relationships/hyperlink" Target="http://www.sunlight-bg.com/offer.php?id=3162" TargetMode="External"/><Relationship Id="rId12" Type="http://schemas.openxmlformats.org/officeDocument/2006/relationships/hyperlink" Target="http://www.sunlight-bg.com/xdocs/LH promo 1.doc" TargetMode="External"/><Relationship Id="rId13" Type="http://schemas.openxmlformats.org/officeDocument/2006/relationships/hyperlink" Target="http://www.sunlight-bg.com/offer.php?id=1316" TargetMode="External"/><Relationship Id="rId14" Type="http://schemas.openxmlformats.org/officeDocument/2006/relationships/hyperlink" Target="http://www.sunlight-bg.com/offer.php?id=3454" TargetMode="External"/><Relationship Id="rId15" Type="http://schemas.openxmlformats.org/officeDocument/2006/relationships/hyperlink" Target="http://www.sunlight-bg.com/offer.php?id=3474" TargetMode="External"/><Relationship Id="rId16" Type="http://schemas.openxmlformats.org/officeDocument/2006/relationships/hyperlink" Target="http://www.sunlight-bg.com/" TargetMode="External"/><Relationship Id="rId17" Type="http://schemas.openxmlformats.org/officeDocument/2006/relationships/hyperlink" Target="mailto:manager@sunlight-bg.com" TargetMode="External"/><Relationship Id="rId18" Type="http://schemas.openxmlformats.org/officeDocument/2006/relationships/hyperlink" Target="mailto:bulgaria@sunlight-bg.com" TargetMode="External"/><Relationship Id="rId19" Type="http://schemas.openxmlformats.org/officeDocument/2006/relationships/hyperlink" Target="mailto:outgoing@sunlight-bg.com" TargetMode="External"/><Relationship Id="rId20" Type="http://schemas.openxmlformats.org/officeDocument/2006/relationships/hyperlink" Target="http://www.facebook.com/sunlight.trave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48:00Z</dcterms:created>
  <dc:creator>Demo</dc:creator>
  <dc:description/>
  <cp:keywords/>
  <dc:language>en-US</dc:language>
  <cp:lastModifiedBy>Demo</cp:lastModifiedBy>
  <dcterms:modified xsi:type="dcterms:W3CDTF">2011-07-29T08:49:00Z</dcterms:modified>
  <cp:revision>3</cp:revision>
  <dc:subject/>
  <dc:title/>
</cp:coreProperties>
</file>