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4701"/>
        <w:gridCol w:w="20"/>
        <w:gridCol w:w="3"/>
      </w:tblGrid>
      <w:tr>
        <w:trPr/>
        <w:tc>
          <w:tcPr>
            <w:tcW w:w="14772" w:type="dxa"/>
            <w:gridSpan w:val="3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5819775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4701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21"/>
                <w:szCs w:val="21"/>
              </w:rPr>
              <w:t>С комплименти...</w:t>
            </w:r>
            <w:r>
              <w:rPr>
                <w:rFonts w:cs="Arial" w:ascii="Verdana" w:hAnsi="Verdana"/>
                <w:caps/>
                <w:color w:val="3489C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>ЗИП Травел България ви представя ТОП оферти, които си заслужава да разгледате и да споделите с приятели.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9334500" cy="2191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70" w:before="280" w:after="280"/>
              <w:outlineLvl w:val="3"/>
              <w:rPr>
                <w:rFonts w:ascii="Verdana" w:hAnsi="Verdana" w:cs="Arial"/>
                <w:b/>
                <w:b/>
                <w:bCs/>
                <w:color w:val="333333"/>
              </w:rPr>
            </w:pPr>
            <w:r>
              <w:rPr>
                <w:rFonts w:cs="Arial" w:ascii="Verdana" w:hAnsi="Verdana"/>
                <w:b/>
                <w:bCs/>
                <w:color w:val="003366"/>
              </w:rPr>
              <w:t>Уикенд в Прага само за  €199 с Чешки Авиолинии!!!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 xml:space="preserve">Дати на пътуване: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FF9900"/>
                <w:sz w:val="20"/>
                <w:szCs w:val="20"/>
              </w:rPr>
              <w:t>04/08/2011 - 08/08/2011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FF9900"/>
                <w:sz w:val="20"/>
                <w:szCs w:val="20"/>
              </w:rPr>
              <w:t>27/08/2011 - 31/08/2011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Цената включва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двупосочен самолетен билет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4 нощувки със закуска в двойна стая в хотел Juno 3*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70" w:before="0" w:after="28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Медицинска застраховка за 10 000 Евро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Цената не включва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 w:before="0" w:after="28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Летищни такси – 54 евро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</w:rPr>
              <w:t xml:space="preserve">================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Офертата е валидна за продажба до 31.08. 2011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Цената е на човек, при настаняване в двойна ста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Възможно е настаняване в единична стая срещу доплащане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6419850" cy="2095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70" w:before="280" w:after="280"/>
              <w:outlineLvl w:val="0"/>
              <w:rPr>
                <w:rFonts w:ascii="Verdana" w:hAnsi="Verdana" w:cs="Arial"/>
                <w:b/>
                <w:b/>
                <w:bCs/>
                <w:color w:val="333333"/>
                <w:kern w:val="2"/>
                <w:sz w:val="48"/>
                <w:szCs w:val="48"/>
              </w:rPr>
            </w:pPr>
            <w:r>
              <w:rPr>
                <w:rFonts w:cs="Arial" w:ascii="Verdana" w:hAnsi="Verdana"/>
                <w:b/>
                <w:bCs/>
                <w:color w:val="003366"/>
                <w:kern w:val="2"/>
                <w:sz w:val="20"/>
                <w:szCs w:val="20"/>
              </w:rPr>
              <w:t>Ранни записвания уикенд в Будапеща с Малев!!!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22.09 – 25.09.2011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ите са валидни за продажба до 19.08.2011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>Избягайте от ежедневието и се насладете на красотата и очарованието на Кралицата на Дунава!</w:t>
            </w:r>
          </w:p>
          <w:tbl>
            <w:tblPr>
              <w:tblW w:w="875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59"/>
              <w:gridCol w:w="3495"/>
            </w:tblGrid>
            <w:tr>
              <w:trPr>
                <w:trHeight w:val="324" w:hRule="atLeast"/>
              </w:trPr>
              <w:tc>
                <w:tcPr>
                  <w:tcW w:w="52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Категория хотел  </w:t>
                  </w:r>
                </w:p>
              </w:tc>
              <w:tc>
                <w:tcPr>
                  <w:tcW w:w="3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2.09. – 25.09.2011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52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  <w:tc>
                <w:tcPr>
                  <w:tcW w:w="3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2 нощувки 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Пакет „Стандарт” с хотел 3*  </w:t>
                  </w:r>
                </w:p>
              </w:tc>
              <w:tc>
                <w:tcPr>
                  <w:tcW w:w="3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05 € 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Пакет „Комфорт” с хотел 4* </w:t>
                  </w:r>
                </w:p>
              </w:tc>
              <w:tc>
                <w:tcPr>
                  <w:tcW w:w="3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35 €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Verdana" w:hAnsi="Verdana" w:cs="Arial"/>
                <w:vanish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874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53"/>
              <w:gridCol w:w="3491"/>
            </w:tblGrid>
            <w:tr>
              <w:trPr>
                <w:trHeight w:val="326" w:hRule="atLeast"/>
              </w:trPr>
              <w:tc>
                <w:tcPr>
                  <w:tcW w:w="525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Категория хотел  </w:t>
                  </w:r>
                </w:p>
              </w:tc>
              <w:tc>
                <w:tcPr>
                  <w:tcW w:w="3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2.09. – 25.09.2011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25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  <w:tc>
                <w:tcPr>
                  <w:tcW w:w="3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3 нощувки 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Пакет „Стандарт” с хотел 3*  </w:t>
                  </w:r>
                </w:p>
              </w:tc>
              <w:tc>
                <w:tcPr>
                  <w:tcW w:w="3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45 €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2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Пакет „Комфорт” с хотел 4* </w:t>
                  </w:r>
                </w:p>
              </w:tc>
              <w:tc>
                <w:tcPr>
                  <w:tcW w:w="34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95 €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Цената е на човек при настаняване в двойна стая и включв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 или 3 нощувки със закуски в съответната категория хотел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иректни полети с Авиокомпания Малев от София, Варна и Бургас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Летищни такс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 xml:space="preserve">Хотели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Хотел 3*: Star Inn Hotel Budapest Centrum, Hotel Ibis Vaci или подобен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Хотели 4*: Courtyard by Marriot, Mercure Korona, Regency Suites, Atrium Fashion Hotel, Mercure City Center или подобен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Допълнителни услуги, които не са включени в ценат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Трансфер летище – хотел – летище с микробус: 20 евро на човек за двете посок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Обиколен тур на Будапеща с екскурзовод на английски или немски и транспорт: 33 евро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Пешеходен тур на Будапеща с екскурзовод на български език: 50 евро на човек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ри минимум трима туриста за 3 час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Круиз по Дунава с безплатно питие и разходка на остров Маргит: 20 евро на човек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003366"/>
                <w:sz w:val="20"/>
                <w:szCs w:val="20"/>
              </w:rPr>
              <w:t xml:space="preserve">За повече информация по предложените хотели, моля да се свържете с нас на: </w:t>
            </w:r>
            <w:hyperlink r:id="rId5">
              <w:r>
                <w:rPr>
                  <w:rStyle w:val="InternetLink"/>
                  <w:rFonts w:cs="Arial" w:ascii="Verdana" w:hAnsi="Verdana"/>
                  <w:color w:val="003366"/>
                  <w:sz w:val="20"/>
                  <w:u w:val="single"/>
                </w:rPr>
                <w:t>sofia@ziptravel.bg</w:t>
              </w:r>
            </w:hyperlink>
            <w:r>
              <w:rPr>
                <w:rFonts w:cs="Arial" w:ascii="Verdana" w:hAnsi="Verdana"/>
                <w:color w:val="003366"/>
                <w:sz w:val="20"/>
                <w:szCs w:val="20"/>
              </w:rPr>
              <w:t xml:space="preserve"> </w:t>
            </w:r>
          </w:p>
        </w:tc>
        <w:tc>
          <w:tcPr>
            <w:tcW w:w="23" w:type="dxa"/>
            <w:tcBorders/>
            <w:shd w:fill="FDFF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3489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ziptravel.lt/newsletters/click/?email=info@otvaszavas.bg&amp;message=613&amp;link=mailto:sofia@ziptravel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8:00Z</dcterms:created>
  <dc:creator>Demo</dc:creator>
  <dc:description/>
  <cp:keywords/>
  <dc:language>en-US</dc:language>
  <cp:lastModifiedBy>Demo</cp:lastModifiedBy>
  <dcterms:modified xsi:type="dcterms:W3CDTF">2011-07-29T09:03:00Z</dcterms:modified>
  <cp:revision>3</cp:revision>
  <dc:subject/>
  <dc:title/>
</cp:coreProperties>
</file>