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8814"/>
        <w:gridCol w:w="33"/>
      </w:tblGrid>
      <w:tr>
        <w:trPr/>
        <w:tc>
          <w:tcPr>
            <w:tcW w:w="9165" w:type="dxa"/>
            <w:gridSpan w:val="3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drawing>
                <wp:inline distT="0" distB="0" distL="0" distR="0">
                  <wp:extent cx="5819775" cy="188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97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814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</w:r>
            <w:r>
              <w:rPr>
                <w:rFonts w:cs="Arial" w:ascii="Verdana" w:hAnsi="Verdana"/>
                <w:b/>
                <w:bCs/>
                <w:caps/>
                <w:color w:val="3489C0"/>
                <w:sz w:val="21"/>
                <w:szCs w:val="21"/>
              </w:rPr>
              <w:t>Видяхте ли прогнозата за идващия уикенд - 22.07 – 24.07.2011</w:t>
            </w:r>
            <w:r>
              <w:rPr>
                <w:rFonts w:cs="Arial" w:ascii="Verdana" w:hAnsi="Verdana"/>
                <w:caps/>
                <w:color w:val="3489C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Горещо ще бъде нали затова ви предлагаме да избягате в прохладата на Балкана, а именно: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</w:rPr>
              <w:t xml:space="preserve">Парк Хотел „Гардения” 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– намира се в централната част на гр. Банско в паркова зона с красиви алеи за разходка и детска площадка за децата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Цената е валидна за настаняване за минимум от две нощувки в посочения период и включв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b/>
                <w:bCs/>
                <w:color w:val="008080"/>
                <w:sz w:val="20"/>
                <w:szCs w:val="20"/>
              </w:rPr>
              <w:t>50 лева на човек на ден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b/>
                <w:bCs/>
                <w:color w:val="008080"/>
                <w:sz w:val="20"/>
                <w:szCs w:val="20"/>
              </w:rPr>
              <w:t>Единично настаняване : 65 лева на ден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Нощувка в двойна стандартна стая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Закуска бюфет в Италиански Ресторант (08:00-10:00 ч)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Втора закуска бюфет – хапки, кекс, пастички и др. (10:15-13:00 ч)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Обяд бюфет в Италиански Ресторант (13:30-16:30 ч)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Барбекю с въглища в лятна градина (19:00-20:00 ч)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Следобедна Закуска (16:15-18:45 ч)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Вечеря в Италиански Ресторант (19:00-22:00 ч)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Безалкохолни напитки, чай, кафе и наливна бира (08:00-22:00 ч..)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Български алкохолни напитки-вино, ракия, водка и др. (10:30-22:00 ч)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Безплатно ползване на плувен басейн, шезлонг, сауна, парна баня, фитнес, джакузи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Интернет-достъп; Паркинг, Застраховка, курортна такса и ДДС 9%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Организиран транспорт до църква " Свети Теодор Тирон и Теодор Стратилат"- с.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Добърско и Байкушева мура в Пирин планина /НОВО /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Късно освобождаване на стаите на 24.07.2011 – 17:00 ч.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Намаления и други екстр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Деца до 7 години – безплатно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28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Деца от 7 до 14 години заплащат 50% от цената за възрастен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color w:val="3489C0"/>
                <w:sz w:val="20"/>
                <w:szCs w:val="20"/>
              </w:rPr>
              <w:drawing>
                <wp:inline distT="0" distB="0" distL="0" distR="0">
                  <wp:extent cx="2238375" cy="427609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427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ind w:left="720" w:hanging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003366"/>
                <w:sz w:val="20"/>
                <w:szCs w:val="20"/>
              </w:rPr>
              <w:t xml:space="preserve">За повече информация по предложените хотели, моля да се свържете с нас на: </w:t>
            </w:r>
            <w:hyperlink r:id="rId5">
              <w:r>
                <w:rPr>
                  <w:rStyle w:val="InternetLink"/>
                  <w:rFonts w:cs="Arial" w:ascii="Verdana" w:hAnsi="Verdana"/>
                  <w:color w:val="003366"/>
                  <w:sz w:val="20"/>
                  <w:u w:val="single"/>
                </w:rPr>
                <w:t>sofia@ziptravel..bg</w:t>
              </w:r>
            </w:hyperlink>
          </w:p>
        </w:tc>
        <w:tc>
          <w:tcPr>
            <w:tcW w:w="33" w:type="dxa"/>
            <w:tcBorders/>
            <w:shd w:fill="FDFF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3489C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ziptravel.lt/newsletters/click/?email=info@otvaszavas.bg&amp;message=607&amp;link=http://www.ziptravel.bg/bulgaria/bg/weekend_discound" TargetMode="External"/><Relationship Id="rId5" Type="http://schemas.openxmlformats.org/officeDocument/2006/relationships/hyperlink" Target="http://ziptravel.lt/newsletters/click/?email=info@otvaszavas.bg&amp;message=607&amp;link=mailto:sofia@ziptravel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8:00Z</dcterms:created>
  <dc:creator>Demo</dc:creator>
  <dc:description/>
  <cp:keywords/>
  <dc:language>en-US</dc:language>
  <cp:lastModifiedBy>Demo</cp:lastModifiedBy>
  <dcterms:modified xsi:type="dcterms:W3CDTF">2011-07-29T09:09:00Z</dcterms:modified>
  <cp:revision>3</cp:revision>
  <dc:subject/>
  <dc:title/>
</cp:coreProperties>
</file>