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0"/>
      </w:tblGrid>
      <w:tr>
        <w:trPr/>
        <w:tc>
          <w:tcPr>
            <w:tcW w:w="12060" w:type="dxa"/>
            <w:tcBorders/>
            <w:vAlign w:val="center"/>
          </w:tcPr>
          <w:p>
            <w:pPr>
              <w:pStyle w:val="Normal"/>
              <w:snapToGrid w:val="false"/>
              <w:spacing w:before="300" w:after="300"/>
              <w:rPr>
                <w:rFonts w:ascii="Verdana" w:hAnsi="Verdana" w:cs="Verdana"/>
                <w:color w:val="003399"/>
                <w:sz w:val="18"/>
                <w:szCs w:val="18"/>
              </w:rPr>
            </w:pPr>
            <w:r>
              <w:rPr>
                <w:rFonts w:cs="Verdana" w:ascii="Verdana" w:hAnsi="Verdan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2060" w:type="dxa"/>
            <w:tcBorders/>
            <w:vAlign w:val="center"/>
          </w:tcPr>
          <w:p>
            <w:pPr>
              <w:pStyle w:val="Normal"/>
              <w:snapToGrid w:val="false"/>
              <w:spacing w:before="300" w:after="300"/>
              <w:rPr>
                <w:rFonts w:ascii="Verdana" w:hAnsi="Verdana" w:cs="Verdana"/>
                <w:color w:val="003399"/>
                <w:sz w:val="18"/>
                <w:szCs w:val="18"/>
              </w:rPr>
            </w:pPr>
            <w:r>
              <w:rPr>
                <w:rFonts w:cs="Verdana" w:ascii="Verdana" w:hAnsi="Verdana"/>
                <w:color w:val="003399"/>
                <w:sz w:val="18"/>
                <w:szCs w:val="18"/>
              </w:rPr>
            </w:r>
          </w:p>
          <w:p>
            <w:pPr>
              <w:pStyle w:val="Normal"/>
              <w:spacing w:before="300" w:after="240"/>
              <w:rPr>
                <w:color w:val="003399"/>
              </w:rPr>
            </w:pPr>
            <w:r>
              <w:rPr>
                <w:color w:val="003399"/>
              </w:rPr>
              <w:drawing>
                <wp:inline distT="0" distB="0" distL="0" distR="0">
                  <wp:extent cx="76581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00" w:after="240"/>
              <w:rPr>
                <w:color w:val="003399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Уважаеми клиенти,</w:t>
              <w:br/>
              <w:br/>
              <w:t>Да придадем на нашите моменти чара на изпълнено с романтика слънчево лято!</w:t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  <w:shd w:fill="999999" w:val="clear"/>
              </w:rPr>
              <w:t>Най-новият хотел на най-добрите цени - България All inc.</w:t>
            </w:r>
            <w:r>
              <w:rPr>
                <w:rFonts w:cs="Verdana" w:ascii="Verdana" w:hAnsi="Verdana"/>
                <w:color w:val="000080"/>
                <w:sz w:val="20"/>
                <w:szCs w:val="20"/>
                <w:shd w:fill="999999" w:val="clear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 xml:space="preserve">  </w:t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Хотел Долче Вита 4* - Златни Пясъци - </w:t>
              </w:r>
              <w:r>
                <w:rPr>
                  <w:rStyle w:val="InternetLink"/>
                  <w:rFonts w:cs="Verdana" w:ascii="Verdana" w:hAnsi="Verdana"/>
                  <w:strike/>
                  <w:sz w:val="20"/>
                  <w:szCs w:val="20"/>
                </w:rPr>
                <w:t>111.00 лв</w:t>
              </w:r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. / 83.00 лв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t>.</w:t>
              <w:br/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Специално гарантирани за вас места!</w:t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Хотел Корал 3* Созопол - 30.07-06.08 - 56 лв. 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Ривиера Блу 4* Сл. бряг - 16-23.07 - 83 лв./All inc.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Иберостар Обзор-Бийч 4* Зл. пясъци - 10%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  <w:shd w:fill="999999" w:val="clear"/>
              </w:rPr>
              <w:t>Прекрасните плажове на слънчева Гърция от  35.00 евро</w:t>
            </w:r>
            <w:r>
              <w:rPr>
                <w:color w:val="003399"/>
              </w:rPr>
              <w:t xml:space="preserve"> </w:t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 xml:space="preserve">Олимпийска Ривиера </w:t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otel Dion Palace 5*  - Litochoro с потвърждение веднага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Hotel Olympian Bay 4* - Leptokarya 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Халкидики</w:t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otel Oceania Club 4* - 30%  за 05/07-11/07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otel Melithon Porto Carras 5* - 20% до 27/07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otel Portes Palace 4* - 20% за 23/07-06/08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Островна Гърция</w:t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Санторини през Септември </w:t>
              </w:r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br/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  <w:shd w:fill="999999" w:val="clear"/>
              </w:rPr>
              <w:t>Златна Испания  - 55+ и не само</w:t>
            </w:r>
            <w:r>
              <w:rPr>
                <w:color w:val="003399"/>
              </w:rPr>
              <w:t xml:space="preserve"> </w:t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  <w:br/>
            </w: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Коста Брава "No Name 3* - 415.00 евро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Коста Брава "No Name 4* - 429.00 евро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 xml:space="preserve">Кипър оферта 55 + </w:t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  <w:br/>
            </w: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Кипър, Лимасол  -  375.00 евро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>Уважаеми клиенти,</w:t>
              <w:br/>
              <w:br/>
              <w:t xml:space="preserve">За  ваше улеснение е нашият нов телефон </w:t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070011758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  <w:t xml:space="preserve">Очакваме вашите обаждания на цената на един градски разговор - </w:t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070011758.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T  070011758</w:t>
            </w:r>
            <w:r>
              <w:rPr>
                <w:color w:val="003399"/>
              </w:rPr>
              <w:t xml:space="preserve"> </w:t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  <w:t xml:space="preserve">@ </w:t>
            </w: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ulgaria@sunlight-bg.com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  <w:br/>
              <w:t xml:space="preserve">@ </w:t>
            </w:r>
            <w:hyperlink r:id="rId1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utgoing@sunlight-bg.com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  <w:br/>
              <w:t xml:space="preserve">W </w:t>
            </w:r>
            <w:hyperlink r:id="rId1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sunlight-bg.com</w:t>
              </w:r>
            </w:hyperlink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  <w:br/>
            </w:r>
            <w:hyperlink r:id="rId19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89230" cy="18923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95" t="-95" r="-95" b="-9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9230" cy="1892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Посетете  ни във фейсбук.</w:t>
              </w:r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br/>
              </w:r>
            </w:hyperlink>
          </w:p>
          <w:p>
            <w:pPr>
              <w:pStyle w:val="Normal"/>
              <w:spacing w:before="300" w:after="240"/>
              <w:rPr/>
            </w:pP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Важно за вас!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Сънлайт травел е сертифициран със знака за качество</w:t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: ISO 9001:2008/BG15291Q</w:t>
            </w:r>
            <w:r>
              <w:rPr>
                <w:color w:val="003399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3399"/>
                <w:sz w:val="18"/>
                <w:szCs w:val="18"/>
              </w:rPr>
            </w:pPr>
            <w:r>
              <w:rPr>
                <w:rFonts w:cs="Verdana" w:ascii="Verdana" w:hAnsi="Verdan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20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3399"/>
                <w:sz w:val="18"/>
                <w:szCs w:val="18"/>
              </w:rPr>
            </w:pPr>
            <w:r>
              <w:rPr>
                <w:rFonts w:cs="Verdana" w:ascii="Verdana" w:hAnsi="Verdana"/>
                <w:color w:val="003399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nlight-bg.com/offer.php?id=3276" TargetMode="External"/><Relationship Id="rId4" Type="http://schemas.openxmlformats.org/officeDocument/2006/relationships/hyperlink" Target="http://www.sunlight-bg.com/offer.php?id=3096" TargetMode="External"/><Relationship Id="rId5" Type="http://schemas.openxmlformats.org/officeDocument/2006/relationships/hyperlink" Target="http://www.sunlight-bg.com/offer.php?id=2765" TargetMode="External"/><Relationship Id="rId6" Type="http://schemas.openxmlformats.org/officeDocument/2006/relationships/hyperlink" Target="http://www.sunlight-bg.com/offer.php?id=3141" TargetMode="External"/><Relationship Id="rId7" Type="http://schemas.openxmlformats.org/officeDocument/2006/relationships/hyperlink" Target="http://www.sunlight-bg.com/search.php?q=dion&amp;type=0&amp;price_from=&amp;price_to=&amp;transport=0&amp;country=2&amp;town=15&amp;submit=&#1090;&#1098;&#1088;&#1089;&#1080;" TargetMode="External"/><Relationship Id="rId8" Type="http://schemas.openxmlformats.org/officeDocument/2006/relationships/hyperlink" Target="http://www.sunlight-bg.com/search.php?q=Olympian+Bay+&amp;type=0&amp;price_from=&amp;price_to=&amp;transport=0&amp;country=2&amp;town=15&amp;submit=&#1090;&#1098;&#1088;&#1089;&#1080;" TargetMode="External"/><Relationship Id="rId9" Type="http://schemas.openxmlformats.org/officeDocument/2006/relationships/hyperlink" Target="http://www.sunlight-bg.com/offer.php?id=1012" TargetMode="External"/><Relationship Id="rId10" Type="http://schemas.openxmlformats.org/officeDocument/2006/relationships/hyperlink" Target="http://www.sunlight-bg.com/offer.php?id=2317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sunlight-bg.com/search.php?q=&amp;type=0&amp;price_from=&amp;price_to=&amp;transport=3&amp;country=2&amp;town=76&amp;submit=&#1090;&#1098;&#1088;&#1089;&#1080;" TargetMode="External"/><Relationship Id="rId13" Type="http://schemas.openxmlformats.org/officeDocument/2006/relationships/hyperlink" Target="http://www.sunlight-bg.com/offer.php?id=3279" TargetMode="External"/><Relationship Id="rId14" Type="http://schemas.openxmlformats.org/officeDocument/2006/relationships/hyperlink" Target="http://www.sunlight-bg.com/offer.php?id=3280" TargetMode="External"/><Relationship Id="rId15" Type="http://schemas.openxmlformats.org/officeDocument/2006/relationships/hyperlink" Target="http://www.sunlight-bg.com/search.php?q=&amp;type=0&amp;price_from=&amp;price_to=&amp;transport=3&amp;country=19&amp;town=0&amp;submit=&#1090;&#1098;&#1088;&#1089;&#1080;" TargetMode="External"/><Relationship Id="rId16" Type="http://schemas.openxmlformats.org/officeDocument/2006/relationships/hyperlink" Target="mailto:bulgaria@sunlight-bg.com" TargetMode="External"/><Relationship Id="rId17" Type="http://schemas.openxmlformats.org/officeDocument/2006/relationships/hyperlink" Target="mailto:outgoing@sunlight-bg.com" TargetMode="External"/><Relationship Id="rId18" Type="http://schemas.openxmlformats.org/officeDocument/2006/relationships/hyperlink" Target="http://www.sunlight-bg.com/" TargetMode="External"/><Relationship Id="rId19" Type="http://schemas.openxmlformats.org/officeDocument/2006/relationships/hyperlink" Target="http://www.facebook.com/sunlight.travel" TargetMode="External"/><Relationship Id="rId20" Type="http://schemas.openxmlformats.org/officeDocument/2006/relationships/image" Target="media/image2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8:00Z</dcterms:created>
  <dc:creator>Demo</dc:creator>
  <dc:description/>
  <cp:keywords/>
  <dc:language>en-US</dc:language>
  <cp:lastModifiedBy>Demo</cp:lastModifiedBy>
  <dcterms:modified xsi:type="dcterms:W3CDTF">2011-07-29T09:17:00Z</dcterms:modified>
  <cp:revision>3</cp:revision>
  <dc:subject/>
  <dc:title/>
</cp:coreProperties>
</file>