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aps/>
          <w:color w:val="3489C0"/>
          <w:sz w:val="21"/>
          <w:szCs w:val="21"/>
        </w:rPr>
        <w:t>Специална ваканционна програма за над 50 годишни &amp; приятели</w:t>
      </w:r>
      <w:r>
        <w:rPr>
          <w:rFonts w:cs="Arial" w:ascii="Verdana" w:hAnsi="Verdana"/>
          <w:caps/>
          <w:color w:val="3489C0"/>
          <w:sz w:val="21"/>
          <w:szCs w:val="21"/>
        </w:rPr>
        <w:t xml:space="preserve"> 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003366"/>
          <w:sz w:val="20"/>
          <w:szCs w:val="20"/>
        </w:rPr>
        <w:t>ПРОЛЕТ`2012- КОСТА БЛАНКА - Плая де Гандия -20 МАРТ, 27 МАРТ, 3 АПРИЛ, 10 АПРИЛ, 17 АПРИЛ, 24 АПРИЛ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  <w:t>Пакетни цени от 795 лв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20"/>
          <w:szCs w:val="20"/>
        </w:rPr>
        <w:t>Цената включва: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Директен полет София - Валенсия - София с всички необходими такси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7 нощувки на база обогатен полупансион на блок маса /закуска и вечеря + 1/4 вино и минерална вода за обяд и вечеря/ в хотел Принсипал ****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Трансфер летище - хотел - летище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Полудневна екскурзия до Полоп и Алтея и модно шоу на български език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Асистанс на български език по време на целия престой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70" w:before="0" w:after="280"/>
        <w:rPr/>
      </w:pPr>
      <w:r>
        <w:rPr>
          <w:rFonts w:cs="Arial" w:ascii="Verdana" w:hAnsi="Verdana"/>
          <w:color w:val="333333"/>
          <w:sz w:val="20"/>
          <w:szCs w:val="20"/>
        </w:rPr>
        <w:t>Застраховка "Europ Assistance Espana" с асистанс и лимит на отговорност 5 500 EUR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003366"/>
          <w:sz w:val="20"/>
          <w:szCs w:val="20"/>
        </w:rPr>
        <w:t>ПРОЛЕТ`2012 - ПАЛМА ДЕ МАЙОРКА - 20 МАРТ, 27 МАРТ, 3 АПРИЛ, 7 АПРИЛ, 10 АПРИЛ, 21 АПРИЛ, 24 АПРИЛ,  28 АПРИЛ, 1 МАЙ</w:t>
      </w:r>
    </w:p>
    <w:p>
      <w:pPr>
        <w:pStyle w:val="Normal"/>
        <w:spacing w:lineRule="atLeast" w:line="270"/>
        <w:rPr>
          <w:rFonts w:cs="Arial"/>
        </w:rPr>
      </w:pPr>
      <w:r>
        <w:rPr>
          <w:rFonts w:cs="Arial" w:ascii="Verdana" w:hAnsi="Verdana"/>
          <w:color w:val="333333"/>
          <w:sz w:val="18"/>
          <w:szCs w:val="18"/>
        </w:rPr>
        <w:t> </w:t>
      </w:r>
      <w:r>
        <w:rPr>
          <w:rFonts w:eastAsia="Verdana"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003366"/>
          <w:sz w:val="20"/>
          <w:szCs w:val="20"/>
        </w:rPr>
        <w:t>Пакетни цени от 795 лв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20"/>
          <w:szCs w:val="20"/>
        </w:rPr>
        <w:t>Цената включва: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Самолетен билет за директен полет с всички необходими такси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7 нощувки на база обогатен полупансион на блок маса (закуска и вечеря + 1/4 вино и минерална вода за вечеря) на блок маса в хотел "Delfin Playa" ****, Палма нова – Майорка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Трансфер летище - хотел – летище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Полудневна разходка в Палма де Майорка с водач български език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Асистанс на български език по време на целия престой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rPr/>
      </w:pPr>
      <w:r>
        <w:rPr>
          <w:rFonts w:cs="Arial" w:ascii="Verdana" w:hAnsi="Verdana"/>
          <w:color w:val="333333"/>
          <w:sz w:val="20"/>
          <w:szCs w:val="20"/>
        </w:rPr>
        <w:t>Застраховка "Europ Assistance Espana" с асистанс и лимит на отговорност 5 500 EUR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003366"/>
          <w:sz w:val="20"/>
          <w:szCs w:val="20"/>
        </w:rPr>
        <w:t>ПРОЛЕТ`2012 -  КОСТА ДЕЛ СОЛ, Фуенхирола - 6 МАРТ, 13 МАРТ, 20 МАРТ, 27 МАРТ,  3 АПРИЛ, 10 АПРИЛ, 17 АПРИЛ, 24 АПРИЛ, 1 МАЙ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003366"/>
          <w:sz w:val="20"/>
          <w:szCs w:val="20"/>
        </w:rPr>
        <w:t>Пакетни цени от 795 лв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20"/>
          <w:szCs w:val="20"/>
        </w:rPr>
        <w:t>Цената включва: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Самолетен билет за директен полет с всички необходими такси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7 нощувки на база обогатен полупансион на блок маса (закуска и вечеря + 1/4 вино и минерална вода за вечеря) на блок маса в хотел "Fuengirola Park" ****, Фуенхирола, Коста дел Сол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Трансфер летище - хотел – летище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Полудневна екскурзия до Марбея и Пуерто Банус с водач на български език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Асистанс на български език по време на целия престой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rPr/>
      </w:pPr>
      <w:r>
        <w:rPr>
          <w:rFonts w:cs="Arial" w:ascii="Verdana" w:hAnsi="Verdana"/>
          <w:color w:val="333333"/>
          <w:sz w:val="20"/>
          <w:szCs w:val="20"/>
        </w:rPr>
        <w:t>Застраховка "Europ Assistance Espana" с асистанс и лимит на отговорност 5 500 EUR</w:t>
      </w:r>
      <w:r>
        <w:rPr>
          <w:rFonts w:cs="Arial" w:ascii="Verdana" w:hAnsi="Verdana"/>
          <w:color w:val="333333"/>
          <w:sz w:val="18"/>
          <w:szCs w:val="18"/>
        </w:rPr>
        <w:t xml:space="preserve">   </w:t>
      </w:r>
    </w:p>
    <w:p>
      <w:pPr>
        <w:pStyle w:val="Normal"/>
        <w:spacing w:lineRule="atLeast" w:line="270"/>
        <w:jc w:val="center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003366"/>
          <w:sz w:val="20"/>
          <w:szCs w:val="20"/>
        </w:rPr>
        <w:t>ПРОЛЕТ`2012 – ОХРИД - 1 АПРИЛ, 6 АПРИЛ, 11 АПРИЛ, 16 АПРИЛ, 21 АПРИЛ, 26 АПРИЛ, 1 МАЙ, 6 МАЙ, 11 МАЙ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003366"/>
          <w:sz w:val="20"/>
          <w:szCs w:val="20"/>
        </w:rPr>
        <w:t xml:space="preserve">Пакетни цени от 365 лв. 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Цената включва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Транспорт с комфортен туристически автобус (климатик, видеосистема, минибар)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4 нощувки на база пълен пансион (закуска, обяд и вечеря с включени вино и вода по време на обедите и вечерите) в хотел "Гранит" ****, на брега на Охридското езеро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1 нощувка на база полупансион в хотел "Гранит" ****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Пешеходна разходка в Скопие и Битоля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Пешеходна разходка в Охрид с посещение на църквата "Св. Перивлепта" с местен екскурзовод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0"/>
        <w:rPr/>
      </w:pPr>
      <w:r>
        <w:rPr>
          <w:rFonts w:cs="Arial" w:ascii="Verdana" w:hAnsi="Verdana"/>
          <w:color w:val="333333"/>
          <w:sz w:val="20"/>
          <w:szCs w:val="20"/>
        </w:rPr>
        <w:t>Застраховка "Помощ при пътуване в чужбина"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/>
      </w:pPr>
      <w:r>
        <w:rPr>
          <w:rFonts w:cs="Arial" w:ascii="Verdana" w:hAnsi="Verdana"/>
          <w:color w:val="333333"/>
          <w:sz w:val="20"/>
          <w:szCs w:val="20"/>
        </w:rPr>
        <w:t>Екскурзоводско обслужване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bCs/>
            <w:color w:val="800000"/>
            <w:sz w:val="20"/>
          </w:rPr>
          <w:t>Нова Година в Прага</w:t>
        </w:r>
      </w:hyperlink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hyperlink r:id="rId3">
        <w:r>
          <w:rPr>
            <w:rStyle w:val="InternetLink"/>
            <w:rFonts w:cs="Arial" w:ascii="Verdana" w:hAnsi="Verdana"/>
            <w:b/>
            <w:bCs/>
            <w:color w:val="000080"/>
            <w:sz w:val="20"/>
          </w:rPr>
          <w:t>Ски оферти – Австрия, Германия, Италия, Франция, Швейцария</w:t>
        </w:r>
      </w:hyperlink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hyperlink r:id="rId4">
        <w:r>
          <w:rPr>
            <w:rStyle w:val="InternetLink"/>
            <w:rFonts w:cs="Arial" w:ascii="Verdana" w:hAnsi="Verdana"/>
            <w:b/>
            <w:bCs/>
            <w:color w:val="008080"/>
            <w:sz w:val="20"/>
          </w:rPr>
          <w:t>Круизи</w:t>
        </w:r>
      </w:hyperlink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hyperlink r:id="rId5">
        <w:r>
          <w:rPr>
            <w:rStyle w:val="InternetLink"/>
            <w:rFonts w:cs="Arial" w:ascii="Verdana" w:hAnsi="Verdana"/>
            <w:b/>
            <w:bCs/>
            <w:color w:val="993300"/>
            <w:sz w:val="20"/>
          </w:rPr>
          <w:t>Уикенд дестинации</w:t>
        </w:r>
      </w:hyperlink>
    </w:p>
    <w:p>
      <w:pPr>
        <w:pStyle w:val="Normal"/>
        <w:spacing w:lineRule="atLeast" w:line="270"/>
        <w:rPr>
          <w:rFonts w:ascii="Verdana" w:hAnsi="Verdana" w:cs="Arial"/>
          <w:color w:val="333333"/>
          <w:sz w:val="18"/>
          <w:szCs w:val="18"/>
        </w:rPr>
      </w:pPr>
      <w:hyperlink r:id="rId6">
        <w:r>
          <w:rPr>
            <w:rStyle w:val="InternetLink"/>
            <w:rFonts w:cs="Arial" w:ascii="Verdana" w:hAnsi="Verdana"/>
            <w:b/>
            <w:bCs/>
            <w:color w:val="3489C0"/>
            <w:sz w:val="20"/>
          </w:rPr>
          <w:t>Почивки и Екскурзии по света</w:t>
        </w:r>
      </w:hyperlink>
    </w:p>
    <w:p>
      <w:pPr>
        <w:pStyle w:val="Normal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iptravel.lt/newsletters/click/?email=info@otvaszavas.bg&amp;message=689&amp;link=http://ziptravel.bg/bulgaria/bg/weekend_discound/ny_prague" TargetMode="External"/><Relationship Id="rId3" Type="http://schemas.openxmlformats.org/officeDocument/2006/relationships/hyperlink" Target="http://ziptravel.lt/newsletters/click/?email=info@otvaszavas.bg&amp;message=689&amp;link=http://ziptravel.bg/bulgaria/bg/turisticheski_paketi/ski_holidays" TargetMode="External"/><Relationship Id="rId4" Type="http://schemas.openxmlformats.org/officeDocument/2006/relationships/hyperlink" Target="http://ziptravel.lt/newsletters/click/?email=info@otvaszavas.bg&amp;message=689&amp;link=http://ziptravel.bg/bulgaria/bg/weekend_discound/cruis" TargetMode="External"/><Relationship Id="rId5" Type="http://schemas.openxmlformats.org/officeDocument/2006/relationships/hyperlink" Target="http://ziptravel.lt/newsletters/click/?email=info@otvaszavas.bg&amp;message=689&amp;link=http://ziptravel.bg/bulgaria/bg/new_offers/budapest" TargetMode="External"/><Relationship Id="rId6" Type="http://schemas.openxmlformats.org/officeDocument/2006/relationships/hyperlink" Target="http://ziptravel.lt/newsletters/click/?email=info@otvaszavas.bg&amp;message=689&amp;link=http://ziptravel.bg/bulgaria/bg/turisticheski_paket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43:00Z</dcterms:created>
  <dc:creator>Demo</dc:creator>
  <dc:description/>
  <cp:keywords/>
  <dc:language>en-US</dc:language>
  <cp:lastModifiedBy>Demo</cp:lastModifiedBy>
  <dcterms:modified xsi:type="dcterms:W3CDTF">2011-11-02T16:44:00Z</dcterms:modified>
  <cp:revision>2</cp:revision>
  <dc:subject/>
  <dc:title/>
</cp:coreProperties>
</file>