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ОН за изменение и допълнение на Закона за устройство на територията (обн., ДВ, бр. 1 от 2001 г.; изм., бр. 41 и 111 от 2001 г., бр. 43 от 2002 г., бр. 20, 65 и 107 от 2003 г., бр. 36 и 65 от 2004 г., бр. 28, 76, 77, 88, 94 и 95 от 2005 г.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., ДВ, бр. 103 от 23.12.2005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1.  В чл. 48 се правят следните изменения и допълн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 Създава се нова ал. 4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(4) При липса на съгласие на собственик на засегнат имот строителството на плътна ограда между съседни имоти с височина на плътната част над 0,6 м се допуска при спазване на изискванията на ал. 3, изречение второ, като оградата се разполага изцяло в имота на възложителя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 Досегашната ал. 4 става ал. 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 Създава се нова ал. 6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(6) При денивелация на терена между съседни урегулирани поземлени имоти над 1,5 м височината на плътната част на оградата е до 0,6 м спрямо котата на по-високия прилежащ терен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 Досегашните ал. 5 и 7 стават съответно ал. 7 и 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 Досегашната ал. 6 става ал. 9 и се изменя та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(9) Строителството на огради в случаите по ал. 3 и 4, както и в отклонение от изискванията по ал. 2, 5 и 7, се разрешава за обекти на културно-историческото наследство, а в останалите случаи - съобразно предназначението на урегулирания поземлен имот и с оглед осигуряването на архитектурно единство, от главния архитект на общината въз основа на индивидуален архитектурен проект и след заключение на общинския експертен съвет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2.  В чл. 56 се правят следните измен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 В ал. 1 думата "разполагат" се заменя с "поставят", а думите "които не са трайно свързани с терена" се заличав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 Алинея 3 се от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3.  В чл. 57 ал. 2 се от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4.  Създава се чл. 57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Чл. 57а.  (1) Обектите по чл. 56, ал. 1 и чл. 57, ал. 1 се премахват, когат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 са поставени без разрешение или в противоречие с издаденото разрешен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 са поставени в чужд имот без правно основание или правното основание за издаване на разрешението за поставяне е отпаднал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 не отговарят на правилата и нормативите за устройство на територият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 не отговарят на изискванията по чл. 169, ал. 1, т. 1, 2, 3, 4 и 6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 представляват реклама, забранена със зако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 срокът на разрешението за поставяне е изтекъ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 не отговарят на други изисквания, определени с наредбата по чл. 56, ал.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2) Обстоятелствата по ал. 1 се установяват с констативен акт, съставен от служителите по чл. 223, ал. 2 в 7-дневен срок от констатиране на нарушението.  Констативният акт се връчва на собствениците на обектите по ал. 1, които могат да направят възражения в тридневен срок от връчването 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3) В 7-дневен срок от връчването на констативния акт по ал. 2 кметът на общината издава заповед за премахване на обе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4) Когато собственикът на обект по ал. 1, поставен в чужд имот, е неизвестен, констативният акт се връчва на собственика на имота.  В този случай със заповедта по ал. 3 кметът на общината задължава собственика на имота да го премахне за своя смет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5) Когато собственикът на обект по ал. 1, поставен в имот - общинска собственост, е неизвестен, констативният акт и заповедта за премахване се поставят на видно място върху обекта в присъствието на двама свидетели и на определените за това места в сградата на общината, района или кметство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6) В заповедта по ал. 3 кметът на общината определя срок за премахване на обекта и разпорежда на дружествата, доставчици на вода и енергия, да прекратят доставките до определения за премахване обек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7) При неспазване на срока за премахване, определен в заповедта по ал. 3, обектът се премахва принудително по реда на § 2 от допълнителните разпоредб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8) При необходимост принудителното изпълнение на заповедта по ал. 3 се осъществява със съдействието на полицията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5.  В чл. 124, ал. 4 след думите "обекти с национално значение" се добавя "както и за селищни образувания с национално значени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6.  В чл. 127, ал. 9 се създава изречение второ: "Заповедта е окончателна и не подлежи на обжалване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7.  В чл. 129, ал. 3 след думите "селищни образувания от национално значение" се поставя запетая и се добавя "както и подробният устройствен план, предвиждащ изграждане на обект от национално значени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8.  В чл. 157, ал. 2 след думите "се извършва" се добавя "при влязло в сила разрешение за строеж и в присъствието на служители по чл. 223, ал. 2", а след думите "за обекта" се добавя "или от техническия ръководител за строежите от пета категория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9.  В чл. 158, ал. 2 изречение първо се изменя така: "Лицето, упражняващо строителен надзор, или техническият ръководител за строежите от пета категория в тридневен срок от съставянето на протокола по ал. 1, а когато такъв не се изисква - преди започването на строежа, заверява заповедната книга на строежа и уведомява писмено в 7-дневен срок от заверката общината, специализираните контролни органи и регионалната дирекция за национален строителен контрол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10.  В чл. 162 ал. 4 се от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11.  В чл. 171, ал. 1 след думата "Проектантът" се добавя "лицето, упражняващо технически контрол по част "Конструктивна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12.  В чл. 178, ал. 3 се създава т. 4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4.  не са изпълнени мероприятията по изграждане на улици, пътища или алеи съгласно чл. 69 в курортите, ваканционните селища, голф селищата, аквапарковете и в другите територии за рекреационни дейности, свързващи обекта с уличната или пътната мрежа и осигуряващи нормален достъп до съответния поземлен имот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13.  В чл. 185, ал. 1 се създава т. 7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7.  преустройството се извършва при условията на чл. 38, ал. 5 и 6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14.  В чл. 190, ал. 6 след думите "въз основа на" се добавя "писмен договор между заинтересуваните собственици на поземлени имоти с нотариална заверка на подписите, а при липса на съгласие - въз основа на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15.  В чл. 217, ал. 1 се правят следните изменения и допълн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 Точка 2 се изменя така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"2.  заповеди за спиране и забрана на достъпа до строежи по чл. 224, ал. 1;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 Създава се т. 11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11.  заповеди по чл. 57а, ал. 3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16.  В чл. 221 се създава ал. 6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(6) Средствата, набрани от отчисления в размер 50 на сто от събраните по този закон от Дирекцията за национален строителен контрол приходи за бюджета, представляващи такси, глоби и имуществени санкции, се разходват само за премахване на незаконно строителство, за развитие на материалната база, за повишаване на квалификацията и за стимулиране на служителите на дирекцията при условия и по ред, определени с наредба на министъра на регионалното развитие и благоустройството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17.  Създава се чл. 222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Чл. 222а.  Кметът на общинат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 спира строежи, части от тях, както и отделни строителни и монтажни работи при условията и по реда на чл. 224 и дава разрешение за продължаването им след отстраняване на нарушенията и заплащане на дължимите глоби и имуществени санкции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.  забранява достъпа до строежи по т. 1 и разпорежда поставянето на отличителни знаци за ограничаване и недопускане на хора и механизация на строежит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 забранява захранването с електрическа и топлинна енергия, вода и газ на строежи по т. 1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 предписва изпълнение на укрепителни, възстановителни и други мерки за недопускане на аварии и щети на строежи или на части от тях, за които е спряно строителството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 налага предвидените в закона глоби и имуществени санкции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18.  В чл. 223 се правят следните изменения и допълн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 Алинея 3 се изменя та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(3) При констатиране на строеж по чл. 224, ал. 1 или на незаконосъобразно ползване на строеж служителите по ал. 2 са длъжни в тридневен срок да съставят и връчат на нарушителя констативен акт по чл. 224, ал. 2 или по чл. 178, ал. 5.  В тридневен срок от изтичането на срока за възражения констативният акт по чл. 178, ал. 5 се изпраща в Дирекцията за национален строителен контрол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 Създава се ал. 4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(4) При изпълнение на функциите им по този закон служителите от общинските администрации имат прав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 на свободен достъп до строежите, както и до сградите и съоръженията по време на тяхното ползване по реда на чл. 194, ал. 1 и 3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 да изискват всички необходими за проверките документи, данни, легитимация, писмени справки и обяснения от участниците в строителството, от лицата на строежа и строителната площадка, от заинтересуваните администрации, от специализираните контролни органи и експлоатационните дружест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 да ползват данни от Единната система за гражданска регистрация и административно обслужване при условия и по ред, определени със закон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19.  В чл. 224 се правят следните изменения и допълн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 В ал. 1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текстът преди т. 1 се изменя та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(1) Кметът на общината с мотивирана заповед спира изпълнението и забранява достъпа до строеж или част от строеж, който се извършва:"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точка 1 се изменя та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1.  без одобрени инвестиционни проекти и/или без влязло в сила разрешение за строеж;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в т. 5 думите "ниво и без" се заменят с "ниво и/или без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 Алинеи 2 и 3 се изменят та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(2) Обстоятелствата по ал. 1 се установяват с констативен акт, съставен от длъжностните лица по чл. 223, ал. 2.  Констативният акт се връчва на заинтересуваните лица, които могат да подадат възражения в 7-дневен срок. Заповедта по ал. 1 се издава в тридневен срок от изтичане на срока по изречение второ.  Когато нарушителят е неизвестен, копия от констативния акт и от заповедта на кмета се поставят на обекта и на определените за това места в сградата на общината, района или кметството.  Копия от констативния акт и от заповедта по ал. 1 се изпращат на началника на Дирекцията за национален строителен контрол и на началника на регионалната дирекция за национален строителен контро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3) Когато обстоятелствата по ал. 1 са установени с констативен акт, съставен от органите за национален строителен контрол, заповедта по ал. 1 се издава от началника на Дирекцията за национален строителен контрол или от упълномощени от него лица.  Копия от констативния акт и от заповедта се изпращат на кмета на общината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 В ал. 5 се създава изречение второ: "В случаите по чл. 154, ал. 2, т. 5 - 8 разрешението за продължаване на строителството се издава след представяне на заснемане и други данни, изчисления и документи съобразно указанията по ал. 4, които се прилагат като неразделна част към одобрения инвестиционен проект и доказват, че съществените отклонения са отстранени и изпълнената част от строежа е законосъобразна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 Създава се нова ал. 6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(6) В тридневен срок от констатиране на незаконен строеж по смисъла на чл. 225, ал. 2 от служителите по чл. 223, ал. 2 кметът на общината изпраща преписката на началника на Дирекцията за национален строителен контрол за образуване на производство по чл. 225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 Досегашната ал. 6 става ал. 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20.  В чл. 225 се правят следните измен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 В ал. 2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в т. 1 думите "или без строителни книжа" се заличава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в т. 2 думата "съгласувани" се заменя с "одобрени"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в т. 3 думата "съгласувания" се заменя с "одобрения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 В ал. 3 думите "на общините или" се заличав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21.  В чл. 234, ал. 1 след думите "по чл. 232" се добавя "и по чл. 233", а числото "2000" се заменя с "5000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22.  В чл. 237 се правят следните изменения и допълн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 В ал. 1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точка 1 се изменя та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1.  на извършител, възложител или строител на строеж, незаконен по смисъла на чл. 225, ал. 2 - в размер от 5000 до 50 000 лв.;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създава се нова т. 2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2.  на извършител, възложител, строител или лице, упражняващо строителен надзор на строеж по чл. 224, ал. 1 - в размер от 1000 до 10 000 лв.;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досегашните т. 2, 3 и 4 стават съответно т. 3, 4 и 5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) досегашната т. 5 става т. 6 и се изменя та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6.  на лице, извършило оценка за съответствие на инвестиционен проект в нарушение на изискванията на чл. 142, ал. 5 и/или при упражняване на строителен надзор допуснало изпълнение на незаконен строеж по смисъла на чл. 225, ал. 2 - в размер от 30 000 до 150 000 лв.;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) досегашната т. 6 става т. 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 Създава се нова ал. 2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(2) Кметът на общината налага имуществена санкция на юридическо лице или на едноличен търговец, както след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 на извършител, възложител, строител или лице, упражняващо строителен надзор на строеж, спрян с негова заповед по чл. 224, ал. 1 - в размер от 1000 до 10 000 лв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 на извършител, възложител или строител, продължил да изпълнява строителни и монтажни работи на строеж по т. 1 - в размера по ал. 1, т. 3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 на доставчик на електрическа или топлинна енергия, вода или газ, неизпълнил разпореждане по чл. 57а, ал. 6 или по чл. 222а, т. 3 - в размер от 5000 до 50 000 лв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 Досегашната ал. 2 става ал. 3 и в нея след думите "по ал. 1" се добавя "и ал. 2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23.  В чл. 239, ал. 1 се правят следните допълн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 В т. 2 след думите "(проектиране, строителство" се поставя запетая и се добавя "недопускане и отстраняване на незаконно строителство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 Създава се т. 6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6.  от кмета на общината - в случаите по чл. 232, ал. 5, т. 1, 2, 3, 4 и 6 и по чл. 233 - когато актовете за установяване на нарушенията са съставени от служителите по чл. 238, ал. 2, т. 1, както и в случаите по чл. 237, ал. 2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§ 24.  В § 5 от допълнителните разпоредби се правят следните измен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 В т. 32 думите "в урбанизираните територии" се заличав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 Точка 41 се изменя та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41.  "Промяна на предназначението" на обект или на част от него е промяната от един начин на ползване в друг съгласно съответстващите им кодове, представляващи основни кадастрални данни и определени съгласно Закона за кадастъра и имотния регистър и нормативните актове за неговото прилагане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онът е приет от 40-ото Народно събрание на 9 декември 2005 г.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ечатан е с официалния печат на Народното събрание и е обнародван в ДВ с Указ № 405 на Президента на републиката от 19.12.2005 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0:32:00Z</dcterms:created>
  <dc:creator>Ot VAS za VAS</dc:creator>
  <dc:description/>
  <dc:language>en-US</dc:language>
  <cp:lastModifiedBy>Glaven</cp:lastModifiedBy>
  <dcterms:modified xsi:type="dcterms:W3CDTF">2006-03-03T14:52:00Z</dcterms:modified>
  <cp:revision>6</cp:revision>
  <dc:subject/>
  <dc:title>_x0007_
  _x0001_</dc:title>
</cp:coreProperties>
</file>