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ОН за контрол над взривните вещества, огнестрелните оръжия и боеприпасит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н., ДВ, бр. 133 от 11.11.1998 г., изм. и доп., бр. 85 от 17.10.2000 г., в сила от 17.10.200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н. 12/98 г., стр. 29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 1, р. 6, № 64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Глава пър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ОБЩИ ПО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1.  (1) Този закон урежда контрола върху дейностите с взривните вещества, огнестрелните оръжия и боеприпасите в Република България, осъществявани от физически, юридически лица и търговци по смисъла на Търговския зако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Този закон не се прилага за Министерството на вътрешните работи и за въоръжените сили на Република Българ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2.  Дейности с други общоопасни средства, които могат да предизвикат поражения, подобни на тези, причинявани от взривните вещества, огнестрелните оръжия и боеприпасите, се уреждат със зако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3.  (1) Взривните вещества са такива химически съединения или смес от съединения, които при определени условия са способни на бързо саморазпространяващо се химическо превръщане с отделяне на голямо количество топлина и с високо налягане на газообразни продукти с разрушително или метателно действ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Според целите взривните вещества се използват з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.  промишлени цели - индивидуални взривни вещества или смеси, или сплави от тях, които се използват при добив на рудни и нерудни изкопаеми, както и за разрушаване на сгради и съоръж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.  специални цели - индивидуални взривни вещества или смеси, или сплави от тях, които се използват за производство на взривни изделия и боеприпаси с военно предназначе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3.  културни цели - индивидуални взривни вещества или смеси, или сплави от тях, които се използват за производство на изделия, предизвикващи димни, звукови, светлинни или други ефекти при театрални постановки, филмови и телевизионни продукции, шоу-програми и д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4.  Огнестрелните оръжия са технически уреди, които чрез използване на енергия на взривни вещества могат да изхвърлят твърди предмети, причиняващи механично поразяване на цел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5.  (1) Според предназначението, субектите, които го използват, и техническата му характеристика огнестрелното оръжие е за служебни или за граждански це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За служебни цели се използва огнестрелно оръжие с определени характеристики, предоставено на юридически лица и на търговци по смисъла на Търговския закон за охрана на собствеността, защита на живота и здравето на личността, както и за други разрешени дей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3) За граждански цели се използва огнестрелно оръжие с определени характеристики, предоставено на физически и юридически лица и на търговци по смисъла на Търговския закон за самоотбрана, ловни, спортни и културни нужд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.  оръжията за самоотбрана са пистолети, револвери и гладкоцевни пуш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.  оръжията за ловни цели са гладкоцевни и нарезни пуш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3.  оръжията за спортни цели са пистолети, револвери, гладкоцевни и нарезни пуш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4.  оръжията за културни цели, използвани за филмови и телевизионни продукции, театрални спектакли, колекциониране и други културни прояви, са всички видове пистолети, револвери, гладкоцевни и нарезни пушки и автоматично оръж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4) За изпълнение на охранителни дейности с висока степен на опасност за охранявания обект и охраняващите го министърът на вътрешните работи може да разреши използването на огнестрелно оръжие с автоматична стрелб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6.  (1) Боеприпасите са съвкупност от взривни вещества и други елементи, както и твърди предмети, които самостоятелно или изхвърлени от оръжие или друго техническо устройство имат разрушително, запалително, отровно, разяждащо, задушливо, упойващо, сълзотворно и друго увреждащо действие или светлинен и звуков ефек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Видът и броят на боеприпасите, разрешени за служебни или граждански цели за единица оръжие, се определят с правилника за прилагане на зак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7.  (1) Разрешенията за дейностите по този закон се издават от Министерството на вътрешните работи за определен срок при условия и по ред, определени с правилника за прилагане на зак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Получените по този закон разрешения могат да бъдат използвани единствено от лицата, на които са предоставени.  Преотстъпването на разрешения или на права по тях на друго лице прави разрешенията невалидн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3) Разрешенията важат само за посочените в тях видове дей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4) Министерският съвет може да забрани или ограничи дейностите по този закон с определени видове взривни вещества, оръжия и боеприпаси, когато това се налага от обществения интерес или поети от страната международни задълж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5) Отказът за издаване на разрешенията за дейностите по този закон или отнемането им може да се обжалва по реда на Закона за административното производств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8.  (1) Контролът върху дейностите с взривните вещества, огнестрелните оръжия и боеприпасите се осъществява от министъра на вътрешните работи или упълномощени от него лиц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Министерският съвет може да възлага и на други държавни органи упражняване на контрол върху дейностите по ал.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3) При извършване на контрола контролните орган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.  изискват информация, необходима за провеждането на контрол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.  извършват проверка на взривните вещества, огнестрелните оръжия и боеприпасите заедно с документите за тя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3.  сезират органите на прокуратурата при наличие на данни за извършено престъпле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4.  изискват достъп до помещенията, в които се съхраняват взривни вещества, огнестрелни оръжия и боеприпас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4) Контролните органи са длъжни да не разгласяват служебната, производствената и търговската тайна на проверяваните лиц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Глава вто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ДЕЙНОСТИ С ВЗРИВНИ ВЕЩЕСТВА, ОГНЕСТРЕЛНИ ОРЪЖИЯ И БОЕПРИПА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Раздел 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Производство, търговия и пренася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9.  (Отм. - ДВ, бр. 85 от 2000 г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10.  (1) Производството на и търговията с взривни вещества, огнестрелни оръжия и боеприпаси се извършва само от търговци по смисъла на Търговския закон въз основа на разрешения, издадени при условия и по ред, определени с правилника за прилагане на зак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Търговците са длъжн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.  да водят специализирана отчетност за всяко произведено и реализирано количество и да вземат нормативно установени мерки за сигурнос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.  да осигуряват дейностите по производството и съхранението на взривните вещества, огнестрелните оръжия и боеприпасите с въоръжена охрана;</w:t>
      </w:r>
    </w:p>
    <w:p>
      <w:pPr>
        <w:pStyle w:val="Normal"/>
        <w:rPr/>
      </w:pPr>
      <w:r>
        <w:rPr>
          <w:sz w:val="20"/>
          <w:szCs w:val="20"/>
        </w:rPr>
        <w:tab/>
        <w:t>3.  да осъществяват изграждането, оборудването, приемането на складове за съхранение и магазини за търговия на взривни вещества, огнестрелни оръжия и боеприпаси при условия и по ред, определени с правилника за прилагане на зак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11.  (1) Пренасянето на взривни вещества, огнестрелни оръжия и боеприпаси се извършва с разрешение от Министерството на вътрешните рабо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Пренасянето на взривни вещества, огнестрелни оръжия и боеприпаси се извършва с въоръжена охра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12.  Разрешения за производство, търговия и пренасяне на взривни вещества, огнестрелни оръжия и боеприпаси не се издават, а издадените се отнемат от еднолични търговци, коит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.  (доп. - ДВ, бр. 85 от 2000 г.) са осъждани за умишлено престъпление от общ характер или срещу тях има образувано предварително или полицейско производство за умишлено престъпление от общ характер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.  (изм. - ДВ, бр. 85 от 2000 г.) са укрили доходи, печалби, имущество и сделки с тях от данъчните органи, което е установено с влязъл в сила данъчен ревизионен акт или с влязло в сила наказателно постановление, ако от влизането им в сила не е изтекъл едногодишен ср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3.  страдат от психическо заболяван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4.  системно употребяват алкохол, наркотични или психотропни веществ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5.  системно или грубо нарушават обществения ред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6.  с действията си застрашават националната сигурнос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13.  Разрешения за осъществяване на дейности по чл. 12 не се издават, а издадените се отнемат на търговски дружества, когат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.  (изм. - ДВ, бр. 85 от 2000 г.) са укрили доходи, печалби, имущество и сделки с тях от данъчните органи, което е установено с влязъл в сила данъчен ревизионен акт или с влязло в сила наказателно постановление, ако от влизането им в сила не е изтекъл двугодишен ср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.  съдружник, управител или член на управителния орган е лице, коет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а) (доп. - ДВ, бр. 85 от 2000 г.) е осъждано за умишлено престъпление от общ характер или срещу което има образувано предварително или полицейско производство за умишлено престъпление от общ характер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б) страда от психическо заболяван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в) системно употребява алкохол, наркотични или психотропни веществ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г) системно или грубо нарушава обществения ред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д) с действията си застрашава националната сигурнос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Раздел I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Придобиване, съхраняване, носене и употреба на взривни веществ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огнестрелни оръжия и боеприпа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14.  (1) Юридическите и физическите лица могат да придобиват, съхраняват и употребяват взривни вещества, огнестрелни оръжия и боеприпаси за охрана, самоохрана, промишлени, ловни, спортни и културни це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На служителите на юридически лица, на физическите лица и на едноличните търговци се разрешава да носят огнестрелно оръжие за целите по ал.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15.  (1) Който намери взривни вещества, огнестрелни оръжия и боеприпаси, е длъжен незабавно да уведоми органите на Министерството на вътрешните работи, без да нарушава месторазположението им.</w:t>
      </w:r>
    </w:p>
    <w:p>
      <w:pPr>
        <w:pStyle w:val="Normal"/>
        <w:rPr/>
      </w:pPr>
      <w:r>
        <w:rPr>
          <w:sz w:val="20"/>
          <w:szCs w:val="20"/>
        </w:rPr>
        <w:tab/>
        <w:t>(2) При наследяване на вещите по ал. 1 наследникът е длъжен в срок седем дни от откриване на наследството да поиска разрешение от органите на Министерството на вътрешните работи за съхраняването или носенето и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3) В срока по ал. 2 се иска разрешение и когато огнестрелното оръжие е придобито като награ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16.  (1) Разрешения за придобиване, съхраняване, носене и употреба на взривни вещества, огнестрелни оръжия и боеприпаси не се издават, а издадените се отнемат от физическите лица, включително едноличните търговц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.  в случаите на чл. 1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.  на лица, ненавършили пълнолет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Разрешения за осъществяване на дейности по ал. 1 не се издават на юридически лица в случаите на чл. 1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17.  (1) Взривните вещества, огнестрелните оръжия и боеприпасите, за които е отказано подновяването на разрешения, се изземват от полицейските органи с документ и се съхраняват по установения ре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Собственикът на вещите по ал. 1 може да прехвърли собствеността върху взривните вещества в срок шест месеца, а върху оръжията и боеприпасите - в срок една година от изземването, на юридически лица и физически лица, имащи разрешения за придобиван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3) В случаите, когато собственикът не прехвърли собствеността в сроковете по ал. 2, вещите остават в полза на държава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18.  Който изгуби взривни вещества, огнестрелно оръжие и боеприпаси или разрешението за дейности с тях, е длъжен незабавно да уведоми органите на Министерството на вътрешните рабо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Раздел II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Внос, износ и транзитен превоз на взривни вещества, огнестрелн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ръжия и боеприпа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19.  Полицейските разрешения за внос, износ и транзитен превоз на взривни вещества, огнестрелни оръжия и боеприпаси се издават от Министерството на вътрешните работи при наличие на разрешение, издадено при условия и по ред, определени в Закона за контрол над външнотърговската дейност с оръжие и със стоки и технологии с възможна двойна употреба и правилника за прилагането м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20.  Внос, износ и транзитен превоз на взривни вещества, използвани за промишлени цели, огнестрелни оръжия с ловно, спортно и културно предназначение и боеприпасите за тях, освен тези за ловно-нарезни оръжия, се извършват с разрешение от Министерството на вътрешните работи при условия и по ред, определени с правилника за прилагане на зак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21.  (1) Граничният контрол при извършване на дейностите по чл. 20 се осъществява от органите на Министерството на вътрешните работи и Министерството на финанси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При нарушение на установения граничен режим на вноса, износа или транзитния превоз на взривни вещества, огнестрелни оръжия и боеприпаси те се задържат и се предават на Министерството на вътрешните рабо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Раздел I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Ремонтни дейности, бракуване и унищожава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22.  Разрешения за ремонтни дейности на огнестрелни оръжия не се издават, а издадените се отнемат от еднолични търговци в случаите на чл. 12, а от търговските дружества - в случаите на чл. 1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23.  Бракуването и унищожаването на негодните взривни вещества, огнестрелни оръжия и боеприпаси се извършва при условия и по ред, определени с правилника за прилагане на зак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Глава тр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ПРИНУДИТЕЛНИ АДМИНИСТРАТИВНИ МЕРКИ 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АДМИНИСТРАТИВНОНАКАЗАТЕЛНИ РАЗПОРЕДБ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24.  (1) Министърът на вътрешните работи или упълномощени от него лица могат да спират извършването на определени дейности с взривни вещества, огнестрелни оръжия и боеприпаси при системни нарушения на този закон или правилника за прилагането м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Заповедите по ал. 1 се издават, обжалват и изпълняват по реда на Закона за административното производств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25.  (1) Огнестрелното оръжие се изземва, а разрешението се отнема за срок една година, когато се употребява не по предназначение или по начин, създаващ опасност за живота и здравето на граждани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Когато деянието по ал. 1 е извършено след употреба на алкохол или други упойващи вещества, огнестрелното оръжие се изземва и разрешението се отнема за срок от пет до десет годин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3) При повторно деяние по ал. 2 разрешителното се отнема завинаг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26.  Който наруши разпоредбите на този закон или правилника за прилагането му относно реда за производството, търговията, съхранението и употребата на взривни вещества, огнестрелни оръжия и боеприпаси, се наказва с глоба от 500 до 2000 лв., ако не подлежи на по-тежко наказание, или с имуществена санкция в размер от 1000 до 5000 л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27.  Който наруши разпоредбите на този закон или правилника за прилагането му относно реда за придобиване, носене и за извършване на ремонтни дейности на огнестрелни оръжия, се наказва с глоба от 200 до 500 лв., ако не подлежи на по-тежко наказание, или с имуществена санкция от 500 до 1000 л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28.  Който извършва дейностите по чл. 10 и 11 без съответното разрешение, се наказва с глоба от 500 до 2000 лв. или имуществена санкция от 1000 до 5000 л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29.  (1) Който носи огнестрелно оръжие на законно основание, но без да е придружено със съответното разрешение от Министерството на вътрешните работи, се наказва с глоба до 100 л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При повторно нарушение по ал. 1 глобата е от 100 до 200 л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3) При системни нарушения по ал. 1 глобата е от 200 до 500 лв. и отнемане на разрешението за срок от една годи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30.  Който изгуби взривни вещества, огнестрелни оръжия или боеприпаси и не уведоми незабавно органите на Министерството на вътрешните работи, се наказва с глоба от 200 до 500 л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31.  Който откаже да предостави за проверка взривни вещества, огнестрелни оръжия, боеприпаси или документите за тях, се наказва с глоба от 100 до 200 лв. или с имуществена санкция от 200 до 500 л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32.  (1) Нарушенията се констатират с актове, съставени от органите на Министерството на вътрешните рабо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Въз основа на съставените актове министърът на вътрешните работи или упълномощените от него лица издават наказателни постанов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3) Съставянето на актовете, издаването, обжалването и изпълнението на наказателните постановления става по реда на Закона за административните нарушения и наказ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ДОПЪЛНИТЕЛНИ РАЗПОРЕДБ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§ 1.  По смисъла на този зако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.  "Повторно" е нарушението, извършено в едногодишен срок от влизане в сила на наказателното постановление, с което нарушителят е наказан за същото по вид наруш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.  "Системно" е извършването на три или повече нарушения в продължение на две годин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§ 2.  Към ловните оръжия с нарезна цев се приравняват и ловните гладкоцевни оръжия с допълнително монтирана нарезна це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ПРЕХОДНИ И ЗАКЛЮЧИТЕЛНИ РАЗПОРЕДБ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§ 3.  Този закон отменя Закона за контрол над взривните вещества, оръжията и боеприпасите (обн., ДВ, бр. 128 от 1950 г.;  попр., бр. 137 от 1950 г.;  изм. и доп.,  бр. 51 от 1965 г., бр. 26 от 1968 г., бр. 62 от 1997 г. и бр. 11 от 1998 г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§ 4.  Лицата, които имат издадени разрешения за дейности с взривни вещества, огнестрелни оръжия и боеприпаси, в срок шест месеца от влизането в сила на закона подават заявления за привеждане на разрешенията в съответствие с този зако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§ 5.  За издаване на разрешения по този закон и за продължаване на сроковете им се събират такси в размер, определен от Министерския съв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§ 6.  В Министерството на вътрешните работи и във въоръжените сили на Република България осъществяването на дейностите, свързани с взривните вещества, огнестрелните оръжия и боеприпасите и контролът над тях, се извършва при условия и по ред, определени с акт на Министерския съв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§ 7.  Разрешава се на офицерите и сержантите от Министерството на вътрешните работи и на кадровите военнослужещи от въоръжените сили, прослужили не по-малко от 10 години, както и на уволнените да закупят огнестрелно оръжие.  Дисциплинарно уволнени служители кандидатстват за разрешително по общия ред, предвиден в зак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§ 8.  Разпоредбите на този закон не се отнасят за историческите преднопълнещи се огнестрелни оръжия (образци до 1890 г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§ 9.  В срок три месеца от влизането в сила на закона Министерският съвет приема правилник за прилагането м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§ 10.  Изпълнението на закона се възлага на Министерския съвет и на министъра на вътрешните рабо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ПРЕХОДНИ И ЗАКЛЮЧИТЕЛНИ РАЗПОРЕДБ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ъм Закона за деноминация на л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В, бр. 20 от 1999 г., доп., бр. 65 от 1999 г., в сила от 5.07.1999 г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. . . . . . . . . . . . . . . . . . . . . . . . . . . . . . . . . .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§ 4.  (1) (Доп. - ДВ, бр. 65 от 1999 г.) С влизането в сила на закона всички числа в стари левове, посочени в законите, влезли в сила преди 5 юли 1999 г., се заменят с намалени 1000 пъти числа в нови левове.  Замяната на всички числа в стари левове с намалени 1000 пъти числа в нови левове се прилага и за всички закони, приети преди 5 юли 1999 г., които са влезли или ще влязат в сила след 5 юли 199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Органите, приели или издали подзаконови нормативни актове, влезли в сила преди 5 юли 1999 г. и в които има числа в левове, да направят произтичащите от този закон изменения в тях така, че измененията да се прилагат от датата на влизането в сила на зак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. . . . . . . . . . . . . . . . . . . . . . . . . . . . . . . . . .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§ 7.  Законът влиза в сила от 5 юли 1999 г.</w:t>
      </w:r>
    </w:p>
    <w:sectPr>
      <w:type w:val="nextPage"/>
      <w:pgSz w:w="11906" w:h="16838"/>
      <w:pgMar w:left="1418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drav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0:41:00Z</dcterms:created>
  <dc:creator>Ot VAS za VAS</dc:creator>
  <dc:description/>
  <dc:language>en-US</dc:language>
  <cp:lastModifiedBy>Glaven</cp:lastModifiedBy>
  <dcterms:modified xsi:type="dcterms:W3CDTF">2006-03-03T14:50:00Z</dcterms:modified>
  <cp:revision>6</cp:revision>
  <dc:subject/>
  <dc:title>Закон за контрол над взривните вещества, огнестрелните оръжия и боеприпасите</dc:title>
</cp:coreProperties>
</file>