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>ЗАКОН ЗА РЕГУЛИРАНЕ НА ВОДОСНАБДИТЕЛНИТЕ И КАНАЛИЗАЦИОННИТЕ УСЛУГИ</w:t>
      </w:r>
    </w:p>
    <w:p>
      <w:pPr>
        <w:pStyle w:val="Normal"/>
        <w:rPr>
          <w:iCs/>
          <w:color w:val="000000"/>
          <w:sz w:val="20"/>
          <w:szCs w:val="20"/>
          <w:lang w:eastAsia="bg-BG"/>
        </w:rPr>
      </w:pPr>
      <w:r>
        <w:rPr>
          <w:iCs/>
          <w:color w:val="000000"/>
          <w:sz w:val="20"/>
          <w:szCs w:val="20"/>
          <w:lang w:eastAsia="bg-BG"/>
        </w:rPr>
      </w:r>
    </w:p>
    <w:p>
      <w:pPr>
        <w:pStyle w:val="Normal"/>
        <w:rPr>
          <w:iCs/>
          <w:color w:val="000000"/>
          <w:sz w:val="20"/>
          <w:szCs w:val="20"/>
          <w:lang w:eastAsia="bg-BG"/>
        </w:rPr>
      </w:pPr>
      <w:r>
        <w:rPr>
          <w:iCs/>
          <w:color w:val="000000"/>
          <w:sz w:val="20"/>
          <w:szCs w:val="20"/>
          <w:lang w:eastAsia="bg-BG"/>
        </w:rPr>
        <w:t>В сила от 20.01.2005 г.</w:t>
        <w:br/>
        <w:t>Обн. ДВ. бр.18 от 25 февруари 2005 г.</w:t>
      </w:r>
    </w:p>
    <w:p>
      <w:pPr>
        <w:pStyle w:val="Normal"/>
        <w:rPr>
          <w:iCs/>
          <w:color w:val="000000"/>
          <w:sz w:val="20"/>
          <w:szCs w:val="20"/>
          <w:lang w:eastAsia="bg-BG"/>
        </w:rPr>
      </w:pPr>
      <w:r>
        <w:rPr>
          <w:iCs/>
          <w:color w:val="000000"/>
          <w:sz w:val="20"/>
          <w:szCs w:val="20"/>
          <w:lang w:eastAsia="bg-BG"/>
        </w:rPr>
      </w:r>
      <w:bookmarkStart w:id="0" w:name="X0"/>
      <w:bookmarkStart w:id="1" w:name="X0"/>
      <w:bookmarkEnd w:id="1"/>
    </w:p>
    <w:p>
      <w:pPr>
        <w:pStyle w:val="Normal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>Глава първа.</w:t>
        <w:br/>
        <w:t>ОБЩИ ПОЛОЖЕНИЯ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2" w:name="1762770"/>
      <w:bookmarkEnd w:id="2"/>
      <w:r>
        <w:rPr>
          <w:color w:val="000000"/>
          <w:sz w:val="20"/>
          <w:szCs w:val="20"/>
          <w:lang w:eastAsia="bg-BG"/>
        </w:rPr>
        <w:t xml:space="preserve">Чл. 1. (1) Този закон урежда регулирането на цените, достъпността и качеството на водоснабдителните и канализационните услуги, извършвани от експлоатационните предприятия за водоснабдителни и канализационни услуги, наричани по-нататък "В и К оператори"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Водоснабдителните и канализационните (В и К) услуги по ал. 1 са услугите по пречистване и доставка на вода за питейно-битови, промишлени и други нужди, отвеждане и пречистване на отпадъчните и дъждовните води от имотите на потребителите в урбанизираните територии (населените места и селищните образувания), както и дейностите по изграждането, поддържането и експлоатацията на водоснабдителните и канализационните системи, включително на пречиствателните станции и другите съоръжения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3" w:name="1762771"/>
      <w:bookmarkEnd w:id="3"/>
      <w:r>
        <w:rPr>
          <w:color w:val="000000"/>
          <w:sz w:val="20"/>
          <w:szCs w:val="20"/>
          <w:lang w:eastAsia="bg-BG"/>
        </w:rPr>
        <w:t xml:space="preserve">Чл. 2. (1) В и К оператори са всички предприятия с предмет на дейност извършване на В и К услуги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В и К операторите осъществяват дейността си съгласно изискванията на този закон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Други предприятия, които извършват услуги по доставяне, отвеждане и пречистване на питейни и отпадъчни води, осъществяват тези дейности съгласно изискванията на този закон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4" w:name="1762772"/>
      <w:bookmarkEnd w:id="4"/>
      <w:r>
        <w:rPr>
          <w:color w:val="000000"/>
          <w:sz w:val="20"/>
          <w:szCs w:val="20"/>
          <w:lang w:eastAsia="bg-BG"/>
        </w:rPr>
        <w:t xml:space="preserve">Чл. 3. (1) Водата за питейно-битови нужди е основна жизнена потребност по смисъла на Закона за социалното подпомагане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В и К услугите по чл. 1, ал. 2 са дейности от обществен интерес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5" w:name="1762773"/>
      <w:bookmarkEnd w:id="5"/>
      <w:r>
        <w:rPr>
          <w:color w:val="000000"/>
          <w:sz w:val="20"/>
          <w:szCs w:val="20"/>
          <w:lang w:eastAsia="bg-BG"/>
        </w:rPr>
        <w:t xml:space="preserve">Чл. 4. (1) Този закон цели да създаде условия за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задоволяване нуждите на потребителите от вода с питейни качества при отдаване приоритет на питейно-битовото водоснабдяване на населението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осигуряване на достъпност, надеждност и сигурност на В и К услуг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повишаване качеството и ефективността на предоставяните В и К услуг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предотвратяване изтичането на отпадъчни води от канализационната мрежа, както и на постъпването на дренажни води в нея, извън предвиденото в технологичния процес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5. намаляване общите загуби на вода при експлоатация на водоснабдителните систем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6. балансиране интересите на В и К операторите и на потребител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7. равнопоставеност между различните групи потребители по отношение на качеството и цената на В и К услугите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Министерският съвет приема отраслова стратегия за управление и развитие на водоснабдяването и канализацията в Република България за период не по-малък от 10 години, с която определя целите, етапите и средствата за повишаване качеството на В и К услугите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sz w:val="20"/>
          <w:szCs w:val="20"/>
          <w:lang w:eastAsia="bg-BG"/>
        </w:rPr>
      </w:pPr>
      <w:bookmarkStart w:id="6" w:name="X1"/>
      <w:bookmarkEnd w:id="6"/>
      <w:r>
        <w:rPr>
          <w:sz w:val="20"/>
          <w:szCs w:val="20"/>
          <w:lang w:eastAsia="bg-BG"/>
        </w:rPr>
        <w:t>Глава втора.</w:t>
        <w:br/>
        <w:t>РЕГУЛИРАНЕ НА ВОДОСНАБДИТЕЛНИТЕ И КАНАЛИЗАЦИОННИТЕ УСЛУГИ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7" w:name="1762774"/>
      <w:bookmarkEnd w:id="7"/>
      <w:r>
        <w:rPr>
          <w:color w:val="000000"/>
          <w:sz w:val="20"/>
          <w:szCs w:val="20"/>
          <w:lang w:eastAsia="bg-BG"/>
        </w:rPr>
        <w:t xml:space="preserve">Чл. 5. (1) Регулирането на В и К услугите се осъществява от Държавната комисия за енергийно и водно регулиране, която се създава по реда на Закона за енергетиката, наричана по-нататък "комисията"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Структурата и правомощията на комисията се определят с този закон и със Закона за енергетикат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Комисията регулира цените и качеството на В и К услугите, извършвани от В и К операторите, включително и от предприятията по чл. 2, ал. 3, независимо от формите на собственост и управление на В и К системите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4) За изпълнение на правомощията на комисията по този закон се създават териториални звена на нейно подчинение. Условията и редът за създаването им се уреждат с устройствения правилник на комисият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8" w:name="1762775"/>
      <w:bookmarkEnd w:id="8"/>
      <w:r>
        <w:rPr>
          <w:color w:val="000000"/>
          <w:sz w:val="20"/>
          <w:szCs w:val="20"/>
          <w:lang w:eastAsia="bg-BG"/>
        </w:rPr>
        <w:t xml:space="preserve">Чл. 6. (1) Комисията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регулира качеството на В и К услуг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регулира цените на В и К услуг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разработва, съгласува и предлага на Министерския съвет проекти на нормативни актове, предвидени в този закон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дава писмени указания относно прилагането на подзаконовите нормативни актове по т. 3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5. одобрява общите условия на договорите за предоставяне на В и К услугите на потребител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6. упражнява контрол и налага санкции в случаите, предвидени в този закон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7. осъществява предоставените й с този закон правомощия по повод на концесионни и други договор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8. води регистър на договорите за възлагане извършването на В и К услуг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9. регистрира експертите, които участват при извършването на контрола по този закон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При изготвяне на актовете по ал. 1, т. 3 комисията провежда процедура за обществено обсъждане по реда на чл. 14 от Закона за енергетикат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9" w:name="1762776"/>
      <w:bookmarkEnd w:id="9"/>
      <w:r>
        <w:rPr>
          <w:color w:val="000000"/>
          <w:sz w:val="20"/>
          <w:szCs w:val="20"/>
          <w:lang w:eastAsia="bg-BG"/>
        </w:rPr>
        <w:t xml:space="preserve">Чл. 7. При осъществяване на дейността си комисията се ръководи от следните принципи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осигуряване на условия за предоставяне на всеобщ достъп и социална поносимост на В и К услуг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предотвратяване на злоупотреба с господстващо положени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защита на интересите на потребител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икономическа обоснованост на цените на В и К услуг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5. отчитане нуждите на потребителите, които поради географски, теренни или други причини се намират в неравнопоставено положени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6. създаване на условия за В и К операторите да експлоатират и поддържат системата и да влагат инвестиции при намаляване на експлоатационните разход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7. насърчаване на целесъобразното и ефективно планиране на инвестициите във времето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8. бързина и процесуална икономия на производствата пред комисият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9. насърчаване намаляването на загубите на вода, ефективното и икономичното използване на доставените водни количества от потребител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0. опазване на околната сред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1. създаване на условия за привличане на средства за инвестиции и участие на частния сектор в предоставянето на В и К услуг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2. насърчаване въвеждането на съвременни технически методи и постижения при предоставянето на В и К услугите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10" w:name="1762777"/>
      <w:bookmarkEnd w:id="10"/>
      <w:r>
        <w:rPr>
          <w:color w:val="000000"/>
          <w:sz w:val="20"/>
          <w:szCs w:val="20"/>
          <w:lang w:eastAsia="bg-BG"/>
        </w:rPr>
        <w:drawing>
          <wp:inline distT="0" distB="0" distL="0" distR="0">
            <wp:extent cx="142875" cy="1422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 xml:space="preserve">Чл. 8. (1) Приходите по бюджета на комисията, с които се финансира дейността по този закон, се набират от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такса "В и К регулиране"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глоби и санкции по този закон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такса за регистрация на експерт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Средствата по бюджета на комисията се разходват по реда на чл. 27, ал. 3 от Закона за енергетиката, както и за заплащане на услугите, извършвани от експертите, регистрирани по този закон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Размерът на таксите по ал. 1, редът и сроковете за заплащането им се определят с тарифа, одобрена от Министерския съвет по предложение на комисият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sz w:val="20"/>
          <w:szCs w:val="20"/>
          <w:lang w:eastAsia="bg-BG"/>
        </w:rPr>
      </w:pPr>
      <w:bookmarkStart w:id="11" w:name="X2"/>
      <w:bookmarkEnd w:id="11"/>
      <w:r>
        <w:rPr>
          <w:sz w:val="20"/>
          <w:szCs w:val="20"/>
          <w:lang w:eastAsia="bg-BG"/>
        </w:rPr>
        <w:t>Глава трета.</w:t>
        <w:br/>
        <w:t>РЕГУЛИРАНЕ НА КАЧЕСТВОТО НА ВОДОСНАБДИТЕЛНИТЕ И КАНАЛИЗАЦИОННИТЕ УСЛУГИ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12" w:name="1762778"/>
      <w:bookmarkEnd w:id="12"/>
      <w:r>
        <w:rPr>
          <w:color w:val="000000"/>
          <w:sz w:val="20"/>
          <w:szCs w:val="20"/>
          <w:lang w:eastAsia="bg-BG"/>
        </w:rPr>
        <w:t xml:space="preserve">Чл. 9. (1) Комисията измерва и оценява качеството на предоставяните В и К услуги чрез показатели за качество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Основните показатели за качество на В и К услугите с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ниво на покритие с водоснабдителни услуг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качество на питейната вод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непрекъснатост на водоснабдяването (непрекъснатост на водоподаването и времетраене на прекъсванията)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общи загуби на вода във водоснабдителните системи и срокове за тяхното намаляван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5. аварии на водоснабдителната систем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6. налягане във водоснабдителната систем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7. ниво на покритие с канализационни услуг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8. качество на суровите отпадъчни води и на пречистените отпадъчни вод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9. аварии на канализационната систем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0. наводнения в имоти на трети лица, причинени от канализацият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1. експлоатационни показатели за ефективност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2. финансови показатели за ефективност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3. срок за отговор на писмени жалби на потребител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4. срок за присъединяване на нови потребители към В и К систем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5. численост на персонала спрямо брой на обслужваните потребител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Дългосрочните нива на показателите за качество на В и К услугите, условията и редът за формиране на годишни целеви нива на показателите за качество на В и К услугите за всеки В и К оператор съобразно специфичните обстоятелства по дейността му се определят с наредба, приета от Министерския съвет по предложение на комисият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4) Общите загуби на вода във водоснабдителните системи по ал. 1, т. 4 се определят по методика за определяне на допустимите загуби на вода във водоснабдителните системи, утвърдена от министъра на регионалното развитие и благоустройството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5) Комисията определя максималния размер на допустимите общи загуби на вода и годишните целеви нива по ал. 3 за тяхното ежегодно намаляване при спазване на методиката по ал. 4 и с цел максимално съхраняване на водния ресурс и запазване на социалната поносимост на цената на В и К услугите, като данните се публикуват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13" w:name="1762779"/>
      <w:bookmarkEnd w:id="13"/>
      <w:r>
        <w:rPr>
          <w:color w:val="000000"/>
          <w:sz w:val="20"/>
          <w:szCs w:val="20"/>
          <w:lang w:eastAsia="bg-BG"/>
        </w:rPr>
        <w:t xml:space="preserve">Чл. 10. (1) В и К операторите разработват бизнес планове за 5-годишни периоди, които съдържат производствена, ремонтна, инвестиционна и социална програма, с техническа и икономическа част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Техническата част на бизнес плана съдържа програма за постигане на годишните целеви нива на показателите за качество на предоставяните В и К услуги, включително и за намаляване на загубите на вод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 xml:space="preserve">(3) Икономическата част на бизнес плана съдържа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анализ на съществуващото и прогнозното ниво на потребление на В и К услуги за период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инвестиционна програма, обвързана с параметрите от техническата част на бизнес план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източници и условия на финансиране на инвестиционната програм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анализ на съществуващите и разчет на прогнозните разходи по експлоатация и поддръжка на В и К систем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5. анализ на съществуващите и разчет на прогнозните разходи за управление на В и К систем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6. амортизационен план, обвързан с инвестиционната програма и със сроковете за въвеждане на активите в експлоатация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7. цена и приходи от В и К услугите съобразно изискванията, определени в наредбата по чл. 13, ал. 5 и методиката по чл. 9, ал. 4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8. анализ на социалната поносимост на предлаганата цена на В и К услуг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9. други елементи, определени в наредбата по чл. 9, ал. 3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4) В бизнес плановете В и К операторите предвиждат дейности за експлоатация, мерки за подобряване ефективността на съществуващите мрежи и съоръжения, както и за реконструкция, рехабилитация и изграждане на нови мрежи и съоръжения с цел постигане на дългосрочните нива на показателите за качеството на предоставяните В и К услуги. Бизнес плановете се представят със становища на съответните общин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5) Бизнес плановете съдържат технико-икономически анализ на съществуващото положение и предложение за конкретните показатели за качеството на В и К услугите съгласно изискванията на чл. 9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6) Когато в бизнес плановете е включено изграждането на нови или реконструкцията и рехабилитацията на съществуващи мрежи и съоръжения от канализационната система на населените места, те се съобразяват с приоритетите от Националната програма за изграждане на пречиствателни станции за отпадни води на населените места и със сроковете от Програмата за прилагане на Директива 91/271 на Европейския съюз, приети от Министерския съвет, както и със становищата на съответните общин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7) Бизнес плановете се предоставят не по-късно от една година преди изтичането на последната година съгласно действащия бизнес план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8) В наредбата по чл. 9, ал. 3 се определят елементите и параметрите, които трябва да съдържат бизнес плановете, редът за контрол на изпълнението им и начинът на отчитане на изпълнението на годишните целеви нива на показателите за качество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14" w:name="1762780"/>
      <w:bookmarkEnd w:id="14"/>
      <w:r>
        <w:rPr>
          <w:color w:val="000000"/>
          <w:sz w:val="20"/>
          <w:szCs w:val="20"/>
          <w:lang w:eastAsia="bg-BG"/>
        </w:rPr>
        <w:t xml:space="preserve">Чл. 11. (1) Комисията одобрява предложения от В и К оператора бизнес план в тримесечен срок от постъпването му, ако отговаря на следните изисквания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годишните целеви нива на показателите за качество на В и К услугите са разработени с оглед бъдещо постигане на дългосрочните нива на показателите по чл. 9, ал. 2, както и с методиката по чл. 9, ал. 4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инвестиционната програма и разходите за експлоатация, поддръжка, ремонт и управление на В и К системите съответстват на техническата част на бизнес план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предложените цени съответстват на останалите параметри от икономическата част на бизнес плана и на методиката за ценообразуване, определена в наредбата по чл. 13, ал. 5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съответстват на принципите и задължителните разпоредби на този закон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В случай че съдържанието на предложения бизнес план в техническата или икономическата му част не отговаря на изискванията на ал. 1, комисията дава указания за съответни изменения, като В и К операторът преработва бизнес плановете в съответствие с тях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Преработените бизнес планове се внасят за одобряване в комисията в срока, определен с указанията по ал. 2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4) Одобрените бизнес планове стават задължителни за изпълнение от съответния В и К оператор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5) В и К операторите са задължени да изпълняват показателите за качество, определени съобразно изискванията на ал. 1, т. 1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6) Решенията, включително мълчаливият отказ на комисията, могат да бъдат обжалвани по реда на Закона за Върховния административен съд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7) В и К операторите публикуват одобрените от комисията общи условия на договорите за предоставяне на В и К услуги най-малко в един централен и един местен ежедневник. Те влизат в сила в едномесечен срок от публикуването им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8) В срок до 30 дни след влизането в сила на общите условия потребителите, които не са съгласни с тях, имат право да внесат в съответния В и К оператор заявление, в което да предложат различни условия. Предложените от потребителите и приети от В и К операторите различни условия се отразяват в допълнителни писмени споразумения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sz w:val="20"/>
          <w:szCs w:val="20"/>
          <w:lang w:eastAsia="bg-BG"/>
        </w:rPr>
      </w:pPr>
      <w:bookmarkStart w:id="15" w:name="X3"/>
      <w:bookmarkEnd w:id="15"/>
      <w:r>
        <w:rPr>
          <w:sz w:val="20"/>
          <w:szCs w:val="20"/>
          <w:lang w:eastAsia="bg-BG"/>
        </w:rPr>
        <w:t>Глава четвърта.</w:t>
        <w:br/>
        <w:t>РЕГУЛИРАНЕ НА ЦЕНИТЕ НА ВОДО-СНАБДИТЕЛНИТЕ И КАНАЛИЗАЦИОННИТЕ УСЛУГИ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16" w:name="1762781"/>
      <w:bookmarkEnd w:id="16"/>
      <w:r>
        <w:rPr>
          <w:color w:val="000000"/>
          <w:sz w:val="20"/>
          <w:szCs w:val="20"/>
          <w:lang w:eastAsia="bg-BG"/>
        </w:rPr>
        <w:t xml:space="preserve">Чл. 12. На регулиране от комисията подлежат цените, по които В и К операторите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доставят вода на потребител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отвеждат отпадъчните вод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пречистват отпадъчните вод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присъединяват потребителите към водоснабдителните систем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5. присъединяват потребителите към канализационните систем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17" w:name="1762782"/>
      <w:bookmarkEnd w:id="17"/>
      <w:r>
        <w:rPr>
          <w:color w:val="000000"/>
          <w:sz w:val="20"/>
          <w:szCs w:val="20"/>
          <w:lang w:eastAsia="bg-BG"/>
        </w:rPr>
        <w:t xml:space="preserve">Чл. 13. (1) При изпълнение на правомощията си за регулиране на цените на В и К услугите комисията се ръководи от принципите по чл. 7 и от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съответствието между икономическата част на бизнес плана и предлаганите цен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възстановяемостта на икономически обоснованите разходи, като разходи з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а) експлоатация, поддръжка, ремонт и управление на В и К систем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б) амортизация на дълготрайните актив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в) дължимите такси за водоползване и ползване на водни обекти при спазване разпоредбата на чл. 193, ал. 2 от Закона за вод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г) дължимите такси за регулиране по смисъла на този закон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д) опазване на околната сред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е) допълнителни задължения, възложени от компетентните държавни орган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прилагането на икономически обоснована норма на възвръщаемост на вложения капитал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съответствието между цените за населените места и действителните разходи за предоставяне на В и К услуг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5. социалната поносимост на цената на В и К услуг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6. избягването на кръстосано субсидиране между потребителите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Комисията регулира цените чрез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определяне на горна граница на цени или на приход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норма на възвръщаемост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Комисията определя единни показатели за ефективност, които се прилагат при ценообразуването от В и К операторите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4) Комисията определя целева норма на възвръщаемост при отчитане на специфичните условия във всеки В и К оператор, като взема предвид социалната поносимост на цената на В и К услугите, изискванията за бъдещи капиталови разходи и показателите за финансова стабилност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5) Методите за регулиране на цените, правилата за тяхното образуване, отразяващи структурата на разходите, редът за внасяне на предложенията за цените и за утвърждаването им, както и редът за предоставяне на информация се определят с наредба, приета от Министерския съвет по предложение на комисият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18" w:name="1762783"/>
      <w:bookmarkEnd w:id="18"/>
      <w:r>
        <w:rPr>
          <w:color w:val="000000"/>
          <w:sz w:val="20"/>
          <w:szCs w:val="20"/>
          <w:lang w:eastAsia="bg-BG"/>
        </w:rPr>
        <w:t xml:space="preserve">Чл. 14. (1) В и К операторите представят за утвърждаване от комисията образуваните съгласно наредбата по чл. 13, ал. 5 цени, които се предлагат по потребителски групи в зависимост от потребяваното количество вода и технологията на добиване и доставяне на водата. Одобряването на техническата и икономическата част на бизнес плановете е условие за одобряването им в частта за цените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В случай че предложените цени не отговарят на принципите и разпоредбите на този закон и на наредбата по чл. 13, ал. 5, комисията дава указания, в съответствие с които В и К операторите предлагат за одобряване нови цени, и определя срок, в който да се извърши тов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Прилаганите от В и К операторите цени не могат да бъдат по-високи от утвърдените от комисият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19" w:name="1762784"/>
      <w:bookmarkEnd w:id="19"/>
      <w:r>
        <w:rPr>
          <w:color w:val="000000"/>
          <w:sz w:val="20"/>
          <w:szCs w:val="20"/>
          <w:lang w:eastAsia="bg-BG"/>
        </w:rPr>
        <w:t xml:space="preserve">Чл. 15. В и К операторите водят отделна счетоводна отчетност за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всяка дейност - предмет на ценово регулиране по този закон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всяко звено от организационната структура на В и К операторите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20" w:name="1762785"/>
      <w:bookmarkEnd w:id="20"/>
      <w:r>
        <w:rPr>
          <w:color w:val="000000"/>
          <w:sz w:val="20"/>
          <w:szCs w:val="20"/>
          <w:lang w:eastAsia="bg-BG"/>
        </w:rPr>
        <w:t xml:space="preserve">Чл. 16. Указанията, дадени от комисията относно образуването на цените, правилата за водене на разделното счетоводство, както и формата и съдържанието на счетоводните отчети за регулаторни цели, са задължителни за В и К операторите и за предприятията по чл. 2, ал. 3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21" w:name="1762786"/>
      <w:bookmarkEnd w:id="21"/>
      <w:r>
        <w:rPr>
          <w:color w:val="000000"/>
          <w:sz w:val="20"/>
          <w:szCs w:val="20"/>
          <w:lang w:eastAsia="bg-BG"/>
        </w:rPr>
        <w:t xml:space="preserve">Чл. 17. (1) В и К операторите ежегодно предоставят на комисията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годишните си финансови отчети, включително приложенията към тях съгласно Закона за счетоводството, и годишните одиторски доклад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отчетна информация по видове дейности и звен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В и К операторите при поискване от комисията, за целите на ценовото регулиране, предоставят цялата счетоводна документация и технико-икономическа информация, включително сключените договор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Предприятията по чл. 2, ал. 3 предоставят на комисията документите и информацията по ал. 1 и 2 за дейността, която осъществяват в съответствие с този закон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22" w:name="1762787"/>
      <w:bookmarkEnd w:id="22"/>
      <w:r>
        <w:rPr>
          <w:color w:val="000000"/>
          <w:sz w:val="20"/>
          <w:szCs w:val="20"/>
          <w:lang w:eastAsia="bg-BG"/>
        </w:rPr>
        <w:t xml:space="preserve">Чл. 18. (1) Министърът на регионалното развитие и благоустройството може да налага на В и К операторите допълнителни задължения за обслужване на обществото, когато са свързани със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непрекъснатостта на доставянето на вода с питейни качества и отвеждането на отпадъчната вода и нейното пречистван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опазването на околната среда - съгласувано с министъра на околната среда и вод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мерки за защита на населението срещу бедствия и аварии - съгласувано с Постоянната комисия за защита на населението при бедствия, аварии и катастроф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мерки, свързани с националната сигурност и отбраната на страната - съгласувано с министъра на отбранат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Допълнителните задължения по ал. 1 се налагат със заповед, която съдърж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В и К оператора, на който се налагат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причините, които налагат допълнителните задължения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съдържанието на задълженият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срока и условията, при които трябва да бъдат изпълнени задълженият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5. други условия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Извършените от В и К операторите разходи за допълнителните задължения по ал. 1 са икономически обоснован разход по смисъла на чл. 13, ал. 1, т. 2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23" w:name="1762788"/>
      <w:bookmarkEnd w:id="23"/>
      <w:r>
        <w:rPr>
          <w:color w:val="000000"/>
          <w:sz w:val="20"/>
          <w:szCs w:val="20"/>
          <w:lang w:eastAsia="bg-BG"/>
        </w:rPr>
        <w:t xml:space="preserve">Чл. 19. Процедура за преразглеждане на цените се открива от комисията служебно или по искане на В и К оператори, когато възникне непредвидено или непредотвратимо събитие от извънреден характер, което съществено променя приходите и икономически обоснованите разходи на В и К операторите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24" w:name="1762789"/>
      <w:bookmarkEnd w:id="24"/>
      <w:r>
        <w:rPr>
          <w:color w:val="000000"/>
          <w:sz w:val="20"/>
          <w:szCs w:val="20"/>
          <w:lang w:eastAsia="bg-BG"/>
        </w:rPr>
        <w:t xml:space="preserve">Чл. 20. В и К операторите публикуват прилаганите от тях цени в един централен и в един местен всекидневник и на Интернет страницата си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sz w:val="20"/>
          <w:szCs w:val="20"/>
          <w:lang w:eastAsia="bg-BG"/>
        </w:rPr>
      </w:pPr>
      <w:bookmarkStart w:id="25" w:name="X4"/>
      <w:bookmarkEnd w:id="25"/>
      <w:r>
        <w:rPr>
          <w:sz w:val="20"/>
          <w:szCs w:val="20"/>
          <w:lang w:eastAsia="bg-BG"/>
        </w:rPr>
        <w:t>Глава пета.</w:t>
        <w:br/>
        <w:t>КОНТРОЛ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26" w:name="1762790"/>
      <w:bookmarkEnd w:id="26"/>
      <w:r>
        <w:rPr>
          <w:color w:val="000000"/>
          <w:sz w:val="20"/>
          <w:szCs w:val="20"/>
          <w:lang w:eastAsia="bg-BG"/>
        </w:rPr>
        <w:t xml:space="preserve">Чл. 21. (1) Комисията провежда контрол за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съответствието на бизнес плана с изискванията на този закон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изпълнението на показателите за качество на В и К услугите, определени в бизнес план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прилагането на цените съгласно изискванията по чл. 14, ал. 3 и чл. 19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извършените разходи за постигане на показателите, заложени в бизнес план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Комисията извършва предварителен, текущ и последващ контрол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Комисията извършва предварителен контрол, като при подготовката на концесионните и на другите видове договори за управление на В и К системите дава становище за съответствието им с този закон и подзаконовите нормативни актове по прилагането му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4) Комисията текущо контролира дейността по предоставяне на В и К услугите от В и К операторите чрез проверки на отчетните доклади за изпълнението на бизнес плановете на В и К операторите, както и чрез извършване на проверки на място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5) Комисията извършва последващ контрол върху изпълнението на дадените препоръки на В и К операторите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6) Комисията се произнася в 30-дневен срок от постъпване на документите по ал. 3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7) Структурата на докладите по ал. 4 за изпълнението на бизнес плановете от В и К операторите се определя с решение на комисият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27" w:name="1762791"/>
      <w:bookmarkEnd w:id="27"/>
      <w:r>
        <w:rPr>
          <w:color w:val="000000"/>
          <w:sz w:val="20"/>
          <w:szCs w:val="20"/>
          <w:lang w:eastAsia="bg-BG"/>
        </w:rPr>
        <w:t xml:space="preserve">Чл. 22. Комисията може да изисква в определен от нея срок текуща информация и документи относно изпълнението на бизнес плановете от В и К операторите, документация във връзка с ценообразуването и качеството на услугите, както и информация във връзка със сигнали, жалби, молби и предложения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/>
      </w:pPr>
      <w:bookmarkStart w:id="28" w:name="1762792"/>
      <w:bookmarkEnd w:id="28"/>
      <w:r>
        <w:rPr>
          <w:color w:val="000000"/>
          <w:sz w:val="20"/>
          <w:szCs w:val="20"/>
          <w:lang w:eastAsia="bg-BG"/>
        </w:rPr>
        <w:t xml:space="preserve">Чл. 23. (1) Комисията извършва планови или извънредни проверки за осъществяването на контрола по чл. 21, ал. 4 и 5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Периодичните планови проверки се извършват в съответствие с график, приет с решение на комисията в началото на съответната календарна годин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Извънредни проверки се извършват по повод постъпили в комисията сигнали от държавни органи, органи на местното самоуправление, средства за масово осведомяване, жалби, молби и предложения, както и за проверка на информацията, представена от В и К операторите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29" w:name="1762793"/>
      <w:bookmarkEnd w:id="29"/>
      <w:r>
        <w:rPr>
          <w:color w:val="000000"/>
          <w:sz w:val="20"/>
          <w:szCs w:val="20"/>
          <w:lang w:eastAsia="bg-BG"/>
        </w:rPr>
        <w:t xml:space="preserve">Чл. 24. (1) Проверките се извършват от длъжностни лица на комисията, подпомагани от регистрирани от нея експерти, които могат да бъдат физически или местни юридически лица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Длъжностните лица, които извършват проверки, се определят със заповед на председателя на комисият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Регистрацията на експертите по ал. 1 се извършва при условия и по ред, определени с наредба, приета от Министерския съвет по предложение на комисият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4) Регистрирани експерти могат да бъдат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дееспособни физически лица, български граждани с придобито висше образование по образователно-квалификационна степен "магистър" или "бакалавър" по специалности от професионални направления от областите на висше образование, определени в наредбата по ал. 3, които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а) не са осъждани на лишаване от свобода за умишлени престъпления от общ характер и не са лишавани от правото да заемат съответната длъжност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б) притежават съответните технически средства за осъществяване на контролната дейност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в) са с трудов или служебен стаж не по-малко от 5 години, от които най-малко две години в областта на водоснабдяването и канализацият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еднолични търговци или местни юридически лица, които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а) имат за предмет на дейност извършването на одити и в постоянния им специализиран състав има най-малко по едно лице на всеки 10 души, което отговаря на условията по т. 1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б) не са в производство по несъстоятелност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в) притежават съответните технически средства за осъществяване на контролната дейност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5) Комисията издава удостоверение на регистрираните експерт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6) За издаване на удостоверението лицата заплащат такса, определена с тарифата по чл. 8, ал. 3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7) Комисията ежегодно обнародва в "Държавен вестник" списък на регистрираните експерт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8) Отказите за регистрация може да се обжалват по реда на Закона за Върховния административен съд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30" w:name="1762794"/>
      <w:bookmarkEnd w:id="30"/>
      <w:r>
        <w:rPr>
          <w:color w:val="000000"/>
          <w:sz w:val="20"/>
          <w:szCs w:val="20"/>
          <w:lang w:eastAsia="bg-BG"/>
        </w:rPr>
        <w:t xml:space="preserve">Чл. 25. (1) Лицата по чл. 24, ал. 2 имат право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на свободен достъп до контролираните от тях обекти за извършване на проверк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да изискват от съответните длъжностни лица необходимите данни, сведения, обяснения и информация по чл. 22, данни за квалификацията и правоспособността на персонал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да извършват измервания и изпитвания за изясняване на техническото състояние и условията за експлоатация на обект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да изискват документи, свързани с осъществяването на контрол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Длъжностните лица и регистрираните експерти са длъжни да опазват служебната и търговската тайна и да не разгласяват по какъвто и да е начин информацията, станала им известна при или по повод проверкат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Комисията огласява резултатите от извършените проверки на своята страница в Интернет в едномесечен срок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31" w:name="1762795"/>
      <w:bookmarkEnd w:id="31"/>
      <w:r>
        <w:rPr>
          <w:color w:val="000000"/>
          <w:sz w:val="20"/>
          <w:szCs w:val="20"/>
          <w:lang w:eastAsia="bg-BG"/>
        </w:rPr>
        <w:t xml:space="preserve">Чл. 26. В и К операторите осигуряват условия за нормалното протичане на проверката и съдействат на контролните органи, като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предоставят служебно работно помещение за извършване на проверката, а при необходимост се явяват в сградата на комисият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предоставят достъп до служебните помещения и обектите на В и К системи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предоставят всички счетоводни, търговски и други документи, необходими за установяване на факти и обстоятелства, свързани с обхвата на проверкат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при поискване дават писмени обяснения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32" w:name="1762796"/>
      <w:bookmarkEnd w:id="32"/>
      <w:r>
        <w:rPr>
          <w:color w:val="000000"/>
          <w:sz w:val="20"/>
          <w:szCs w:val="20"/>
          <w:lang w:eastAsia="bg-BG"/>
        </w:rPr>
        <w:drawing>
          <wp:inline distT="0" distB="0" distL="0" distR="0">
            <wp:extent cx="142875" cy="14224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 xml:space="preserve">Чл. 27. В и К операторите упражняват постоянен вътрешен контрол върху изпълнението на бизнес плановете и съхраняват документацията за осъществения контрол 10 години след последната година на плана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33" w:name="1762797"/>
      <w:bookmarkEnd w:id="33"/>
      <w:r>
        <w:rPr>
          <w:color w:val="000000"/>
          <w:sz w:val="20"/>
          <w:szCs w:val="20"/>
          <w:lang w:eastAsia="bg-BG"/>
        </w:rPr>
        <w:drawing>
          <wp:inline distT="0" distB="0" distL="0" distR="0">
            <wp:extent cx="142875" cy="14224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 xml:space="preserve">Чл. 28. Областните управители и кметовете на общините при поискване оказват съдействие на лицата по чл. 24, ал. 2 при изпълнението на дейността им по този закон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sz w:val="20"/>
          <w:szCs w:val="20"/>
          <w:lang w:eastAsia="bg-BG"/>
        </w:rPr>
      </w:pPr>
      <w:bookmarkStart w:id="34" w:name="X5"/>
      <w:bookmarkEnd w:id="34"/>
      <w:r>
        <w:rPr>
          <w:sz w:val="20"/>
          <w:szCs w:val="20"/>
          <w:lang w:eastAsia="bg-BG"/>
        </w:rPr>
        <w:t>Глава шеста.</w:t>
        <w:br/>
        <w:t>ИНФОРМАЦИОННА СИСТЕМА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35" w:name="1762798"/>
      <w:bookmarkEnd w:id="35"/>
      <w:r>
        <w:rPr>
          <w:color w:val="000000"/>
          <w:sz w:val="20"/>
          <w:szCs w:val="20"/>
          <w:lang w:eastAsia="bg-BG"/>
        </w:rPr>
        <w:t xml:space="preserve">Чл. 29. (1) Комисията създава Национална информационна система за В и К услугите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Информационната система осигуряв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публичен достъп на потребителите до информация за развитието и регулирането на В и К услугите в страната, както и информация за утвърдените и предлаганите цени на услугите от В и К операторите, за показателите за намаляване на загубите на вода и другите основни показатели, одобрени с бизнес плановете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информация за държавните органи, общините и В и К операторите във връзка с изпълнението на този закон и с развитието на В и К сектор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36" w:name="1762799"/>
      <w:bookmarkEnd w:id="36"/>
      <w:r>
        <w:rPr>
          <w:color w:val="000000"/>
          <w:sz w:val="20"/>
          <w:szCs w:val="20"/>
          <w:lang w:eastAsia="bg-BG"/>
        </w:rPr>
        <w:t xml:space="preserve">Чл. 30. (1) Комисията изготвя ежегоден доклад за извършената от нея дейност, както и за състоянието на В и К сектора. Докладът се публикува на страницата на комисията в Интернет, за което се съобщава най-малко в един централен всекидневник в 7-дневен срок от публикуването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Докладът по ал. 1 съдържа сравнителен анализ на дейността на В и К операторите по основните параметри на бизнес плановете, цените на В и К услугите, определените от комисията показатели и тяхното изпълнение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sz w:val="20"/>
          <w:szCs w:val="20"/>
          <w:lang w:eastAsia="bg-BG"/>
        </w:rPr>
      </w:pPr>
      <w:bookmarkStart w:id="37" w:name="X6"/>
      <w:bookmarkEnd w:id="37"/>
      <w:r>
        <w:rPr>
          <w:sz w:val="20"/>
          <w:szCs w:val="20"/>
          <w:lang w:eastAsia="bg-BG"/>
        </w:rPr>
        <w:t>Глава седма.</w:t>
        <w:br/>
        <w:t>АДМИНИСТРАТИВНОНАКАЗАТЕЛНИ РАЗПОРЕДБИ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38" w:name="1762800"/>
      <w:bookmarkEnd w:id="38"/>
      <w:r>
        <w:rPr>
          <w:color w:val="000000"/>
          <w:sz w:val="20"/>
          <w:szCs w:val="20"/>
          <w:lang w:eastAsia="bg-BG"/>
        </w:rPr>
        <w:t xml:space="preserve">Чл. 31. (1) На В и К оператор, който не изпълнява задължението по чл. 11, ал. 5, се налага имуществена санкция в размер от 20 000 до 50 000 лв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При повторно извършване на нарушението по ал. 1 имуществената санкция е в трикратен размер, определен по максималния размер на имуществената санкция по ал. 1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При повторно извършване на нарушението по ал. 1 комисията прави мотивирано предложение до собственика на В и К системата за разваляне на договора със съответния оператор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39" w:name="1762801"/>
      <w:bookmarkEnd w:id="39"/>
      <w:r>
        <w:rPr>
          <w:color w:val="000000"/>
          <w:sz w:val="20"/>
          <w:szCs w:val="20"/>
          <w:lang w:eastAsia="bg-BG"/>
        </w:rPr>
        <w:t xml:space="preserve">Чл. 32. (1) При неизпълнение в срок на задължението по чл. 10, ал. 7 на съответния В и К оператор се налага имуществена санкция в размер от 20 000 до 50 000 лв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На член на управителен орган или на длъжностно лице във В и К оператор, което е извършило или е допуснало извършване на нарушението по ал. 1, се налага глоба в размер от 2000 до 5000 лв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При повторно извършване на нарушението по ал. 1 от В и К оператора имуществената санкция е в трикратен размер, определен по максималния размер на имуществената санкция по ал. 1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4) При повторно извършване на нарушението по ал. 1 от лице по ал. 2 глобата е в трикратен размер, определен по максималния размер на глобата по ал. 2, и то се лишава от правото да заема съответната длъжност за срок от една до две годин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40" w:name="1762802"/>
      <w:bookmarkEnd w:id="40"/>
      <w:r>
        <w:rPr>
          <w:color w:val="000000"/>
          <w:sz w:val="20"/>
          <w:szCs w:val="20"/>
          <w:lang w:eastAsia="bg-BG"/>
        </w:rPr>
        <w:t xml:space="preserve">Чл. 33. (1) Ако в срока по чл. 11, ал. 3 В и К операторът не внесе преработен бизнес план съобразно указанията на комисията, му се налага имуществена санкция в размер от 20 000 до 50 000 лв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На член на управителен орган или на длъжностно лице във В и К оператор, което е извършило или е допуснало извършване на нарушението по ал. 1, се налага глоба в размер от 2000 до 5000 лв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При повторно извършване на нарушението по ал. 1 от В и К оператора имуществената санкция е в трикратен размер, определен по максималния размер на имуществената санкция по ал. 1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4) При повторно извършване на нарушението по ал. 1 от лице по ал. 2 глобата е в трикратен размер, определен по максималния размер на глобата по ал. 2, и то се лишава от правото да заема съответната длъжност за срок от една до две годин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41" w:name="1762803"/>
      <w:bookmarkEnd w:id="41"/>
      <w:r>
        <w:rPr>
          <w:color w:val="000000"/>
          <w:sz w:val="20"/>
          <w:szCs w:val="20"/>
          <w:lang w:eastAsia="bg-BG"/>
        </w:rPr>
        <w:t xml:space="preserve">Чл. 34. (1) При неизпълнение в срок на задължителните указания по чл. 14, ал. 2 на съответния В и К оператор се налага имуществена санкция в размер от 50 000 до 150 000 лв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На член на управителен орган или на длъжностно лице във В и К оператор, което е извършило или е допуснало извършване на нарушението по ал. 1, се налага глоба в размер от 2000 до 5000 лв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При повторно извършване на нарушението по ал. 1 от В и К оператора имуществената санкция е в трикратен размер, определен по максималния размер на имуществената санкция по ал. 1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4) При повторно извършване на нарушението по ал. 1 от лице по ал. 2 глобата е в трикратен размер, определен по максималния размер на глобата по ал. 2, и то се лишава от правото да заема съответната длъжност за срок от една до две годин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42" w:name="1762804"/>
      <w:bookmarkEnd w:id="42"/>
      <w:r>
        <w:rPr>
          <w:color w:val="000000"/>
          <w:sz w:val="20"/>
          <w:szCs w:val="20"/>
          <w:lang w:eastAsia="bg-BG"/>
        </w:rPr>
        <w:t xml:space="preserve">Чл. 35. (1) На В и К оператор, който не предостави искана информация в случаите, предвидени в този закон, се налага имуществена санкция в размер от 30 000 до 100 000 лв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На член на управителен орган или на длъжностно лице във В и К оператор, което е извършило или е допуснало извършване на нарушението по ал. 1, се налага глоба в размер от 2000 до 5000 лв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При повторно извършване на нарушението по ал. 1 от В и К оператора имуществената санкция е в трикратен размер, определен по максималния размер на имуществената санкция по ал. 1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4) При повторно извършване на нарушението по ал. 1 от лице по ал. 2 глобата е в трикратен размер, определен по максималния размер на глобата по ал. 2, и то се лишава от правото да заема съответната длъжност за срок от една до две годин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43" w:name="1762805"/>
      <w:bookmarkEnd w:id="43"/>
      <w:r>
        <w:rPr>
          <w:color w:val="000000"/>
          <w:sz w:val="20"/>
          <w:szCs w:val="20"/>
          <w:lang w:eastAsia="bg-BG"/>
        </w:rPr>
        <w:t xml:space="preserve">Чл. 36. (1) На В и К оператор, който предоставя услуги по цени, по-високи от утвърдените от комисията, се налага имуществена санкция в размер от 200 000 до 500 000 лв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На член на управителен орган във В и К оператор, който е извършил или е допуснал извършване на нарушението по ал. 1, се налага глоба в размер от 2000 до 5000 лв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При повторно извършване на нарушението по ал. 1 от лицето по ал. 2 глобата е в трикратен размер, определен по максималния размер на глобата по ал. 2, и то се лишава от правото да заема съответната длъжност за срок от една до две годин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4) При констатирани нарушения по ал. 1, 2 и 3 В и К операторите са длъжни да възстановят на потребителите надвзетите суми със законната лихв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44" w:name="1762806"/>
      <w:bookmarkEnd w:id="44"/>
      <w:r>
        <w:rPr>
          <w:color w:val="000000"/>
          <w:sz w:val="20"/>
          <w:szCs w:val="20"/>
          <w:lang w:eastAsia="bg-BG"/>
        </w:rPr>
        <w:t xml:space="preserve">Чл. 37. (1) Член на управителен орган или длъжностно лице във В и К оператор, което не изпълни задълженията си по този закон, ако не подлежи на по-тежко наказание, се наказва с глоба от 2000 до 5000 лв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При повторно извършване на нарушението по ал. 1 наказанието е глоба в троен размер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45" w:name="1762807"/>
      <w:bookmarkEnd w:id="45"/>
      <w:r>
        <w:rPr>
          <w:color w:val="000000"/>
          <w:sz w:val="20"/>
          <w:szCs w:val="20"/>
          <w:lang w:eastAsia="bg-BG"/>
        </w:rPr>
        <w:t xml:space="preserve">Чл. 38. (1) Нарушенията по този закон се установяват с актове, съставени от длъжностните лица по чл. 24, ал. 2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Наказателните постановления по тази глава се издават от председателя на комисията или от упълномощено от него длъжностно лице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3) Установяването на нарушенията, издаването, обжалването и изпълнението на наказателните постановления се извършват при условията и по реда на Закона за административните нарушения и наказания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sz w:val="20"/>
          <w:szCs w:val="20"/>
          <w:lang w:eastAsia="bg-BG"/>
        </w:rPr>
      </w:pPr>
      <w:bookmarkStart w:id="46" w:name="X7"/>
      <w:bookmarkEnd w:id="46"/>
      <w:r>
        <w:rPr>
          <w:sz w:val="20"/>
          <w:szCs w:val="20"/>
          <w:lang w:eastAsia="bg-BG"/>
        </w:rPr>
        <w:t>Допълнителни разпоредби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47" w:name="1762808"/>
      <w:bookmarkEnd w:id="47"/>
      <w:r>
        <w:rPr>
          <w:color w:val="000000"/>
          <w:sz w:val="20"/>
          <w:szCs w:val="20"/>
          <w:lang w:eastAsia="bg-BG"/>
        </w:rPr>
        <w:t xml:space="preserve">§ 1. (1) По смисъла на този закон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"Дългосрочни нива на показателите" включват нивата на показателите за качество на предоставяната услуга за период 10 годин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"Потребители" с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а) юридически или физически лица - собственици или ползватели на съответните имоти, за които се предоставят В и К услуги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б) юридически или физически лица - собственици или ползватели на имоти в етажната собственост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в) предприятия, ползващи вода от водоснабдителните мрежи на населените места за технологични нужди или подаващи я на други потребители след съответна обработка по самостоятелна водопроводна инсталация, непредназначена за питейни вод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"Дейности от обществен интерес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"Социална поносимост на цената на В и К услугите" е налице в случаите, когато тяхната стойност, определена на база минимално месечно потребление на вода за питейно-битови нужди от 2,8 куб. м на едно лице, не надхвърля 4 на сто от средния месечен доход на домакинство в съответния регион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5. "Непредвидено или непредотвратимо събитие от извънреден характер" е събитие, възникнало след утвърждаването на бизнес плана, което В и К операторът, въпреки проявената грижа според особеностите на случая, не е могъл да избегне и чиито последици не е могъл да предотврат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6. "Длъжностно лице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7. "Повторно" е нарушението, което е извършено в едногодишен срок от влизането в сила на наказателното постановление, с което е наложено наказание за същия вид нарушение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Лицата по чл. 2, ал. 3 от Закона за социалното подпомагане имат право на помощ в размер, съответстващ на месечния минимум вода, определен по ал. 1, т. 4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sz w:val="20"/>
          <w:szCs w:val="20"/>
          <w:lang w:eastAsia="bg-BG"/>
        </w:rPr>
      </w:pPr>
      <w:bookmarkStart w:id="48" w:name="X8"/>
      <w:bookmarkEnd w:id="48"/>
      <w:r>
        <w:rPr>
          <w:sz w:val="20"/>
          <w:szCs w:val="20"/>
          <w:lang w:eastAsia="bg-BG"/>
        </w:rPr>
        <w:t>Преходни и Заключителни разпоредби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49" w:name="1762809"/>
      <w:bookmarkEnd w:id="49"/>
      <w:r>
        <w:rPr>
          <w:color w:val="000000"/>
          <w:sz w:val="20"/>
          <w:szCs w:val="20"/>
          <w:lang w:eastAsia="bg-BG"/>
        </w:rPr>
        <w:t xml:space="preserve">§ 2. (1) Първите бизнес планове, включително и цените на В и К услугите, се разработват и представят от В и К операторите в комисията в срок до три месеца от влизането в сила на наредбите по чл. 9, ал. 3 и чл. 13, ал. 5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Първите бизнес планове се разработват от В и К операторите и се одобряват от комисията за период три години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50" w:name="1762810"/>
      <w:bookmarkEnd w:id="50"/>
      <w:r>
        <w:rPr>
          <w:color w:val="000000"/>
          <w:sz w:val="20"/>
          <w:szCs w:val="20"/>
          <w:lang w:eastAsia="bg-BG"/>
        </w:rPr>
        <w:t xml:space="preserve">§ 3. Министерският съвет приема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правилник за изменение и допълнение на Устройствения правилник на Държавната комисия за енергийно регулиране и на нейната администрация - в едномесечен срок от влизането в сила на закон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наредбите по чл. 9, ал. 3, чл. 13, ал. 5 и чл. 24, ал. 3 - в тримесечен срок от влизането в сила на закона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51" w:name="1762811"/>
      <w:bookmarkEnd w:id="51"/>
      <w:r>
        <w:rPr>
          <w:color w:val="000000"/>
          <w:sz w:val="20"/>
          <w:szCs w:val="20"/>
          <w:lang w:eastAsia="bg-BG"/>
        </w:rPr>
        <w:t xml:space="preserve">§ 4. Министерският съвет избира за срок от 5 години членовете на комисията със стаж в областта на водоснабдяването и канализацията по реда на чл. 11, ал. 2 от Закона за енергетиката в едномесечен срок от влизането в сила на закона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52" w:name="1762812"/>
      <w:bookmarkEnd w:id="52"/>
      <w:r>
        <w:rPr>
          <w:color w:val="000000"/>
          <w:sz w:val="20"/>
          <w:szCs w:val="20"/>
          <w:lang w:eastAsia="bg-BG"/>
        </w:rPr>
        <w:t xml:space="preserve">§ 5. В Закона за енергетиката (обн., ДВ, бр. 107 от 2003 г.; изм., бр. 18 от 2004 г.) се правят следните изменения и допълнения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В чл. 9, ал. 2, т. 2 след думата "енергийно" се добавя "и водно"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Наименованието на раздел I от глава трета се изменя така: "Държавна комисия за енергийно и водно регулиране"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В чл. 10 ал. 1 се изменя так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(1) Регулирането на дейностите в енергетиката и във водоснабдяването и канализацията се осъществява от Държавната комисия за енергийно и водно регулиране, наричана по-нататък "комисията"."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4. В чл. 11 се правят следните изменения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а) алинея 1 се изменя так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(1) Комисията е колегиален орган и се състои от 13 членове, включително председател и двама заместник-председатели, от които единият е със стаж в енергетиката, а другият - във водоснабдяването и канализацията."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б) в ал. 2 думите "заместник-председателят" се заменят със "заместник-председателите"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5. В чл. 12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а) в ал. 1, т. 1 накрая се добавя "за петима от членовете, и във водоснабдяването и канализацията - за останалите петима членове"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б) в ал. 2, т. 1 накрая се добавя "или на регулиране по Закона за регулиране на водоснабдителните и канализационните услуги"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в) в ал. 5, т. 1, 2 и 3 думите "обществения сектор" се заменят със "сектора "Снабдяване с електроенергия, газ и вода"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6. В чл. 13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а) алинея 1 се изменя так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(1) Комисията е постоянно действащ орган, който заседава, ако присъстват не по-малко от 7 от нейните членове, и упражнява правомощията си, както следв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по този закон - в присъствието най-малко на 5 от членовете със стаж в областта на енергетиката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по Закона за регулиране на водоснабдителните и канализационните услуги - в присъствието най-малко на 5 от членовете със стаж в областта на водоснабдяването и канализацията."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б) алинея 2 се изменя так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(2) Комисията се произнася с мотивирани решения, които са индивидуални или общи административни актове и се приемат с мнозинство не по-малко от 7 гласа, 5 от които са на членове на комисията със стаж в съответната област, за която се приема решението."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в) в ал. 3 т. 2 се изменя так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2. утвърждаване на цени, предложени от енергийните предприятия и В и К операторите."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г) алинея 5 се изменя так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(5) Решенията на комисията по ал. 4 се вземат в закрито заседание и се обявяват по ред, определен в правилника по чл. 16, ал. 2."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7. В чл. 14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а) в ал. 1 след думите "този закон" се добавя "и в Закона за регулиране на водоснабдителните и канализационните услуги", а накрая се добавя "и на В и К сектора"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б) в ал. 2 след думите "енергийни предприятия" се поставя запетая и се добавя "В и К оператори"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8. В чл. 21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а) досегашният текст става ал. 1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б) създава се ал. 2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(2) Правомощията на комисията за регулиране на дейностите в областта на водоснабдяването и канализацията се определят в Закона за регулиране на водоснабдителните и канализационните услуги."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9. В чл. 22 ал. 1 се изменя так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(1) Комисията разглежда жалби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на потребители срещу лицензианти или на лицензианти срещу лицензианти, свързани с изпълнението на лицензионната дейност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на потребители срещу В и К оператори или на В и К оператори срещу В и К оператори, свързани с предмета на регулиране по Закона за регулиране на водоснабдителните и канализационните услуги."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0. В чл. 26, ал. 1 накрая се добавя "и в Закона за регулиране на водоснабдителните и канализационните услуги"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1. В чл. 27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а) в ал. 1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аа) точка 1 се изменя так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1. таксите, събирани от комисията по чл. 28 от този закон и по чл. 8, ал. 1, т. 1 и 3 от Закона за регулиране на водоснабдителните и канализационните услуги, и лихвите върху тях;"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бб) в т. 2 накрая се добавя "и в Закона за регулиране на водоснабдителните и канализационните услуги"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б) в ал. 2 след думите "този закон" се добавя "или на регулиране по Закона за регулиране на водоснабдителните и канализационните услуги"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в) в ал. 3, т. 1 накрая се добавя "и по Закона за регулиране на водоснабдителните и канализационните услуги"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2. В чл. 28 ал. 1 се изменя так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(1) За изпълнение на регулаторните си правомощия по този закон и по Закона за регулиране на водоснабдителните и канализационните услуги комисията събира такси за разглеждане на заявления, за издаване на сертификати, за продажба на документи за провеждане на конкурси, лицензионни такси и такси за регистрация на експерти."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3. В § 1 от допълнителната разпоредб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а) точка 54 се изменя так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54. "Служебна тайна" е информацията, която е станала известна на министъра на енергетиката и енергийните ресурси и на министъра на регионалното развитие и благоустройството, на председателя и членовете на комисията и на служителите от съответните административни служби във връзка с изпълнението на техните функции, с изключение на информацията, която е оповестена публично при условия и по ред, определени със закон. Списъкът на конкретните факти, сведения и предмети, съставляващи служебна тайна за отрасъл "Енергетика", се определя със заповед на министъра на енергетиката и енергийните ресурси, а за отрасъл "Водоснабдяване и канализация" - със заповед на министъра на регионалното развитие и благоустройството."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б) създава се т. 59а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59а. "Стаж в областта на водоснабдяването и канализацията" е служебен или трудов стаж, придобит на ръководна или експертна длъжност в държавни или общински органи за управление на дейностите по водоснабдяване и канализация, във висши училища, в научни организации или в търговски дружества с предмет на дейност, подлежащ на регулиране по Закона за регулиране на водоснабдителните и канализационните услуги."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53" w:name="1762813"/>
      <w:bookmarkEnd w:id="53"/>
      <w:r>
        <w:rPr>
          <w:color w:val="000000"/>
          <w:sz w:val="20"/>
          <w:szCs w:val="20"/>
          <w:lang w:eastAsia="bg-BG"/>
        </w:rPr>
        <w:t xml:space="preserve">§ 6. В Закона за водите (обн., ДВ, бр. 67 от 1999 г.; изм., бр. 81 от 2000 г., бр. 34, 41 и 108 от 2001 г., бр. 47, 74 и 91 от 2002 г., бр. 42, 69, 84 и 107 от 2003 г., бр. 6 и 70 от 2004 г.) се правят следните изменения и допълнения: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1. В чл. 96а се създава ал. 12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(12) Концесионните договори за В и К услугите се изготвят в съответствие с изискванията на Закона за концесиите, Закона за общинската собственост и Закона за регулиране на водоснабдителните и канализационните услуги и на подзаконовите нормативни актове по прилагането им."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2. В чл. 151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а) създава се ал. 1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(1) Народното събрание приема Национална стратегия за управление и развитие на водния сектор, с която се определят основните цели, етапи, средства и методи за развитие на водния сектор."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б) досегашният текст става ал. 2 и в нея в т. 1 се създават букви "з" и "и":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"з) предлага за одобряване от Народното събрание Национална стратегия за управление и развитие на водния сектор;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и) приема отраслови стратегии в съответствие с основните цели, определени в стратегията по ал. 1."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3. (В сила от 01.06.2005 г.) В чл. 193 ал. 3 се отменя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bookmarkStart w:id="54" w:name="1762814"/>
      <w:bookmarkEnd w:id="54"/>
      <w:r>
        <w:rPr>
          <w:color w:val="000000"/>
          <w:sz w:val="20"/>
          <w:szCs w:val="20"/>
          <w:lang w:eastAsia="bg-BG"/>
        </w:rPr>
        <w:t xml:space="preserve">§ 7. (1) Законът влиза в сила от 20 януари 2005 г. 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(2) Параграф 6, т. 3 (относно отмяната на чл. 193, ал. 3 от Закона за водите) влиза в сила от 1 юни 2005 г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Законът е приет от ХХХIХ Народно събрание на 13 януари 2005 г. и на 17 февруари 2005 г. и е подпечатан с официалния печат на Народното събрание.</w:t>
      </w:r>
    </w:p>
    <w:p>
      <w:pPr>
        <w:pStyle w:val="Normal"/>
        <w:rPr>
          <w:color w:val="000000"/>
          <w:sz w:val="20"/>
          <w:szCs w:val="20"/>
          <w:lang w:eastAsia="bg-BG"/>
        </w:rPr>
      </w:pPr>
      <w:r>
        <w:rPr>
          <w:color w:val="000000"/>
          <w:sz w:val="20"/>
          <w:szCs w:val="20"/>
          <w:lang w:eastAsia="bg-BG"/>
        </w:rPr>
        <w:t> </w:t>
      </w:r>
    </w:p>
    <w:p>
      <w:pPr>
        <w:pStyle w:val="Normal"/>
        <w:rPr>
          <w:vanish/>
          <w:color w:val="000000"/>
          <w:sz w:val="20"/>
          <w:szCs w:val="20"/>
          <w:lang w:eastAsia="bg-BG"/>
        </w:rPr>
      </w:pPr>
      <w:r>
        <w:rPr>
          <w:vanish/>
          <w:color w:val="000000"/>
          <w:sz w:val="20"/>
          <w:szCs w:val="20"/>
          <w:lang w:eastAsia="bg-BG"/>
        </w:rPr>
        <w:t>Bottom of Form</w:t>
      </w:r>
    </w:p>
    <w:p>
      <w:pPr>
        <w:pStyle w:val="Normal"/>
        <w:rPr>
          <w:vanish/>
          <w:color w:val="000000"/>
          <w:sz w:val="20"/>
          <w:szCs w:val="20"/>
          <w:lang w:eastAsia="bg-BG"/>
        </w:rPr>
      </w:pPr>
      <w:r>
        <w:rPr>
          <w:vanish/>
          <w:color w:val="000000"/>
          <w:sz w:val="20"/>
          <w:szCs w:val="20"/>
          <w:lang w:eastAsia="bg-BG"/>
        </w:rPr>
      </w:r>
    </w:p>
    <w:sectPr>
      <w:type w:val="nextPage"/>
      <w:pgSz w:w="12240" w:h="15840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990000"/>
      <w:sz w:val="26"/>
      <w:szCs w:val="26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lineRule="atLeast" w:line="200"/>
      <w:ind w:firstLine="975"/>
      <w:jc w:val="both"/>
    </w:pPr>
    <w:rPr>
      <w:rFonts w:ascii="Arial" w:hAnsi="Arial" w:cs="Arial"/>
      <w:color w:val="000000"/>
      <w:sz w:val="18"/>
      <w:szCs w:val="18"/>
    </w:rPr>
  </w:style>
  <w:style w:type="paragraph" w:styleId="Z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x.bg/regciela_desc.php?t=1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lex.bg/regciela_desc.php?t=1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lex.bg/regciela_desc.php?t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6:20:00Z</dcterms:created>
  <dc:creator>Ot VAS za VAS</dc:creator>
  <dc:description/>
  <dc:language>en-US</dc:language>
  <cp:lastModifiedBy>Glaven</cp:lastModifiedBy>
  <dcterms:modified xsi:type="dcterms:W3CDTF">2006-03-03T14:48:00Z</dcterms:modified>
  <cp:revision>3</cp:revision>
  <dc:subject/>
  <dc:title>Закон за регулиране на водоснабдителните и канализационните услуги</dc:title>
</cp:coreProperties>
</file>