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ЗАКОН за здравословни и безопасни условия на труд</w:t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Обн., ДВ, бр. 124 от 23.12.1997 г., изм., бр. 86 от 1.10.1999 г., бр. 64 от 4.08.2000 г., в сила от 4.08.2000 г., бр. 92 от 10.11.2000 г., в сила от 1.01.2001 г., бр. 25 от 16.03.2001 г., в сила от 31.03.2001 г., бр. 111 от 28.12.2001 г.</w:t>
      </w:r>
    </w:p>
    <w:p>
      <w:pPr>
        <w:pStyle w:val="Normal"/>
        <w:rPr>
          <w:lang w:val="bg-BG"/>
        </w:rPr>
      </w:pPr>
      <w:r>
        <w:rPr>
          <w:lang w:val="bg-BG"/>
        </w:rPr>
        <w:t>кн. 1/98 г., стр. 211</w:t>
      </w:r>
    </w:p>
    <w:p>
      <w:pPr>
        <w:pStyle w:val="Normal"/>
        <w:rPr>
          <w:lang w:val="bg-BG"/>
        </w:rPr>
      </w:pPr>
      <w:r>
        <w:rPr>
          <w:lang w:val="bg-BG"/>
        </w:rPr>
        <w:t>т. 11, р. 1, № 41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ab/>
      </w:r>
      <w:r>
        <w:rPr>
          <w:rFonts w:cs="Verdana" w:ascii="Verdana" w:hAnsi="Verdana"/>
          <w:b/>
          <w:lang w:val="bg-BG"/>
        </w:rPr>
        <w:t>Глава първа</w:t>
      </w:r>
    </w:p>
    <w:p>
      <w:pPr>
        <w:pStyle w:val="Normal"/>
        <w:rPr>
          <w:rFonts w:ascii="Verdana" w:hAnsi="Verdana" w:cs="Verdana"/>
          <w:u w:val="single"/>
          <w:lang w:val="en-US"/>
        </w:rPr>
      </w:pPr>
      <w:r>
        <w:rPr>
          <w:lang w:val="bg-BG"/>
        </w:rPr>
        <w:tab/>
      </w:r>
      <w:r>
        <w:rPr>
          <w:rFonts w:cs="Verdana" w:ascii="Verdana" w:hAnsi="Verdana"/>
          <w:u w:val="single"/>
          <w:lang w:val="bg-BG"/>
        </w:rPr>
        <w:t>ОБЩИ ПОЛОЖЕНИЯ</w:t>
      </w:r>
    </w:p>
    <w:p>
      <w:pPr>
        <w:pStyle w:val="Normal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1.  Този закон урежда правата и задълженията на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държавата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работодателит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работниците и служителит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4.  лицата, които за своя сметка работят сами или в съдружи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5.  други организации и юридически лица,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за осигуряването на здравословни и безопасни условия на труд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2.  (1) Този закон се прилага във всички предприятия и места, където се осъществява трудова дейност или се провежда обучение, независимо от формата на организация, вида на собственост и основанието, на което се извършва работата или обучението, доколкото в друг закон или в международен договор, по който страна е Република България, не е предвидено друго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Този закон се прилага за осъществяване на специфичните дейности на военнослужещите в системата на Министерството на отбраната, на служителите от Министерството на вътрешните работи и от Гражданската защита, свързани с отбраната и националната сигурност, доколкото в специални закони не е предвидено друго.</w:t>
      </w:r>
    </w:p>
    <w:p>
      <w:pPr>
        <w:pStyle w:val="Normal"/>
        <w:rPr>
          <w:lang w:val="en-US"/>
        </w:rPr>
      </w:pPr>
      <w:r>
        <w:rPr>
          <w:lang w:val="bg-BG"/>
        </w:rPr>
        <w:tab/>
        <w:t>(3) Този закон се прилага и за българските предприятия в чужбина, доколкото не е предвидено друго в законите на съответната държава или в международен договор, по който Република България е стран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bg-BG"/>
        </w:rPr>
        <w:tab/>
      </w:r>
      <w:r>
        <w:rPr>
          <w:rFonts w:cs="Verdana" w:ascii="Verdana" w:hAnsi="Verdana"/>
          <w:b/>
          <w:lang w:val="bg-BG"/>
        </w:rPr>
        <w:t>Глава втора</w:t>
      </w:r>
    </w:p>
    <w:p>
      <w:pPr>
        <w:pStyle w:val="Normal"/>
        <w:rPr/>
      </w:pPr>
      <w:r>
        <w:rPr>
          <w:lang w:val="bg-BG"/>
        </w:rPr>
        <w:tab/>
      </w:r>
      <w:r>
        <w:rPr>
          <w:rFonts w:cs="Verdana" w:ascii="Verdana" w:hAnsi="Verdana"/>
          <w:u w:val="single"/>
          <w:lang w:val="bg-BG"/>
        </w:rPr>
        <w:t>ОБЩИ ИЗИСКВАНИЯ ЗА ОСИГУРЯВАНЕ НА ЗДРАВОСЛОВНИ И</w:t>
      </w:r>
    </w:p>
    <w:p>
      <w:pPr>
        <w:pStyle w:val="Normal"/>
        <w:rPr>
          <w:rFonts w:ascii="Verdana" w:hAnsi="Verdana" w:cs="Verdana"/>
          <w:u w:val="single"/>
          <w:lang w:val="en-US"/>
        </w:rPr>
      </w:pPr>
      <w:r>
        <w:rPr>
          <w:rFonts w:eastAsia="Verdana" w:cs="Verdana" w:ascii="Verdana" w:hAnsi="Verdana"/>
          <w:lang w:val="bg-BG"/>
        </w:rPr>
        <w:t xml:space="preserve">     </w:t>
      </w:r>
      <w:r>
        <w:rPr>
          <w:rFonts w:cs="Verdana" w:ascii="Verdana" w:hAnsi="Verdana"/>
          <w:lang w:val="en-US"/>
        </w:rPr>
        <w:tab/>
      </w:r>
      <w:r>
        <w:rPr>
          <w:rFonts w:cs="Verdana" w:ascii="Verdana" w:hAnsi="Verdana"/>
          <w:u w:val="single"/>
          <w:lang w:val="bg-BG"/>
        </w:rPr>
        <w:t>БЕЗОПАСНИ УСЛОВИЯ НА ТРУД</w:t>
      </w:r>
    </w:p>
    <w:p>
      <w:pPr>
        <w:pStyle w:val="Normal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3.  (1) Осигуряването на здравословни и безопасни условия на труд се извършва съобразно спецификата на провежданата дейност и изискванията на техническото, технологичното и социалното развитие с цел защитата на живота, здравето и работоспособността на работещите лиц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Здравословните и безопасните условия на труд в обекти, производства, процеси, дейности, работни места и при работното оборудване се осигуряват с проектирането, изграждането, реконструкцията, модернизацията, въвеждането им и процеса на тяхната експлоатация, както тяхното поддържане, ремонт и извеждане от действи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4.  Осигуряването на здравословни и безопасни условия на труд изисква вземане на мерки за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предотвратяване на риска за живота и здравето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оценка на риска, който не може да бъде предотвратен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борба с риска при източника на възникването му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4.  приспособяване на условията на труд към индивида с цел намаляване и премахване на вредното им влияние върху неговото здрав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5.  въвеждане на техническия прогрес в технологичните процеси, машини и съоръжения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6.  замяна на опасните производства, работно оборудване, инструменти, вещества, суровини и материали с безопасни или с по-малко опасни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7.  прилагане на единна обща политика за превантивност, обхващаща технологията, работните места и организацията на работа, условията на труд и социалните взаимоотношения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8.  използване на колективните средства за защита с предимство пред личните предпазни средства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9.  предоставяне на работещите лица на необходимата информация във връзка с осигуряването на здравословни и безопасни условия на труд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0.  обозначаване на съществуващите опасности и източниците на вредни за здравето и безопасността фактори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5.  (1) Всеки, който проектира строителни обекти и дейности, производства, конструкции, технологии и работно оборудване, е длъжен да съобрази проекта с всички правила и норми за здравословни и безопасни условия на труд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В процеса на проектирането, строителството и въвеждането в експлоатация на обектите инвеститорът е отговорен и изисква, а съответните контролни органи контролират спазването на правилата и нормите за здравословни и безопасни условия на труд от проектанта и от изпълнителя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6.  Въвеждането в експлоатация на нови, реконструирани или модернизирани обекти се допуска при доказано съответствие с изискванията за осигуряване на здравословни и безопасни условия на труд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7.  (1) Работните места трябва да отговарят на минимални изисквания за осигуряването на здравословни и безопасни условия на труд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Минималните изисквания за здравословни и безопасни условия на труд се определят с наредба на министъра на труда и социалната политика и министъра на здравеопазването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3) На работните места се създават условия за опазване на здравето на работещите лица и осигуряване на безопасност, като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работното място и работното оборудване се поддържат в техническа изправност, а всички неизправности, които могат да засегнат безопасността и здравето на работещите, се отстраняват във възможния най-кратък срок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работното място и работното оборудване и пътищата към тях се почистват редовно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защитното оборудване и средствата за колективна и лична защита се проверяват и се поддържат в изправност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4.  пътищата към аварийните изходи и самите изходи се поддържат свободни по всяко врем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8.  (1) Работното оборудване трябва да е подходящо за извършваната работа, така че да не застрашава здравето и безопасността на работещит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Изборът на работното оборудване се извършва съобразно със специфичните условия и характеристики на работата за намаляване на съществуващите в предприятието рискове за здравето и опасностите, произтичащи от използването му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3) Работно оборудване се произвежда или се внася за използване в страната само ако отговаря на изискванията за здравословни и безопасни условия на труд, установени с нормативните актове.  Редът за установяване на съответствието с тези изисквания се определя с наредба на Министерския съвет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4) Работното оборудване се поддържа и своевременно се ремонтира през целия период на използването му и след извеждането му от експлоатация, така че да не застрашава здравето и безопасността на работещит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5) В случай, че работното оборудване създава специфични рискове за здравето и безопасността на работещите, се ограничава броят на лицата, които го използват.  Монтажът, демонтажът, подмяната, поддръжката и ремонтът на това оборудване се извършват само от правоспособни лиц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9.  (Отм. - ДВ, бр. 86 от 1999 г.)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10.  (1) При работа с риск за здравето и безопасността, който не може да се отстрани по друг начин, се използват лични предпазни средств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Личните предпазни средства трябва да осигуряват защита срещу опасностите, да не са вредни за здравето и да не пречат на извършването на работат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3) Личните предпазни средства се произвеждат и се внасят при условия и по ред, определени с наредба на министъра на здравеопазването и на министъра на труда и социалната политик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11.  (1) За избягване на ръчното повдигане, поддържане и пренасяне на тежести при организиране на работата се използват подходящи средства и оборудван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В случаите, когато ръчното повдигане, поддържане и пренасяне на тежести не може да се избегне, се предприемат организационни мерки и се използват подходящи средства за намаляване на увреждането на здравето и риска от злополуки на работещите лиц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3) Физиологичните норми и правилата за ръчно повдигане и пренасяне на тежести, се определят с наредба на министъра на здравеопазването и министъра на труда и социалната политик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12.  (1) При работа с високо нервно-психическо натоварване, наложен ритъм, монотонност и принудителна работна поза и при сменна работа се въвеждат физиологични режими на труд и почивка, които спомагат за запазването на здравето и работоспособността на работещите лиц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Условията, редът и изискванията за разработване на физиологичните режими на труд и почивка се определят с наредба на министъра на здравеопазването и министъра на труда и социалната политик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13.  (1) Вещества, суровини и материали, които притежават свойства, създаващи риск за здравето, се използват само по технологии, които ефективно предпазват работещите от заболявания и злополуки.</w:t>
      </w:r>
    </w:p>
    <w:p>
      <w:pPr>
        <w:pStyle w:val="Normal"/>
        <w:rPr>
          <w:lang w:val="en-US"/>
        </w:rPr>
      </w:pPr>
      <w:r>
        <w:rPr>
          <w:lang w:val="bg-BG"/>
        </w:rPr>
        <w:tab/>
        <w:t>(2) Безопасното използване на химични вещества и препарати се урежда с отделен зако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bg-BG"/>
        </w:rPr>
        <w:tab/>
      </w:r>
      <w:r>
        <w:rPr>
          <w:rFonts w:cs="Verdana" w:ascii="Verdana" w:hAnsi="Verdana"/>
          <w:b/>
          <w:lang w:val="bg-BG"/>
        </w:rPr>
        <w:t>Глава трета</w:t>
      </w:r>
    </w:p>
    <w:p>
      <w:pPr>
        <w:pStyle w:val="Normal"/>
        <w:rPr/>
      </w:pPr>
      <w:r>
        <w:rPr>
          <w:lang w:val="bg-BG"/>
        </w:rPr>
        <w:tab/>
      </w:r>
      <w:r>
        <w:rPr>
          <w:u w:val="single"/>
          <w:lang w:val="bg-BG"/>
        </w:rPr>
        <w:t>ЗАДЪЛЖЕНИЯ ЗА ОСИГУРЯВАНЕ НА ЗДРАВОСЛОВНИ И</w:t>
      </w:r>
    </w:p>
    <w:p>
      <w:pPr>
        <w:pStyle w:val="Normal"/>
        <w:rPr>
          <w:u w:val="single"/>
          <w:lang w:val="en-US"/>
        </w:rPr>
      </w:pPr>
      <w:r>
        <w:rPr>
          <w:lang w:val="bg-BG"/>
        </w:rPr>
        <w:t xml:space="preserve">     </w:t>
      </w:r>
      <w:r>
        <w:rPr>
          <w:lang w:val="en-US"/>
        </w:rPr>
        <w:tab/>
      </w:r>
      <w:r>
        <w:rPr>
          <w:u w:val="single"/>
          <w:lang w:val="bg-BG"/>
        </w:rPr>
        <w:t>БЕЗОПАСНИ УСЛОВИЯ НА ТРУД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14.  (1) Юридическите и физическите лица, които самостоятелно наемат работници или служители по трудово правоотношение, както и лицата, които за своя сметка работят сами или в съдружие с други, са длъжни да осигурят здравословни и безопасни условия на труд както на работещите, така и на всички останали лица, които по друг повод се намират във или в близост до работните помещения, площадки или мест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Лицата по ал. 1 носят отговорност за изпълнението на задълженията си за осигуряване на здравословни и безопасни условия на труд, независимо от това дали тази дейност се осъществява от техни органи, или е възложена на други компетентни служби или лиц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3) Задълженията по ал. 1 важат и при организирането и провеждането на обучение във всички видове учебни заведения, организации и звена за повишаване на професионалната квалификация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15.  Лицата по чл. 14, ал. 1 при откриване на предприятия, както и при промяна на дейността и технологиите декларират в съответната районна инспекция по труда местонахождението, вида и характера на производствената дейност, броя на работниците, условията на труд, рисковите фактори и взетите мерки, които гарантират недопускането на аварии и злополуки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16.  (1) При осъществяване на дейността за осигуряване на здравословни и безопасни условия на труд работодателят е длъжен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да направи оценка на риска за здравето и безопасността, която да обхване работните процеси и работното оборудване, помещенията, работните места, организацията на труда, използването на суровини и материали и други странични фактори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да планира подходящи мерки за предотвратяване на риска в съответствие с направената оценка, а когато това не е възможно, да осигури защитата на работещите и на другите лица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да отчита специфичните опасности за работниците и служителите, които се нуждаят от специална закрила, включително и тези с ограничена трудоспособност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4.  да предвиди съответните улеснения за лицата по т. 3 на работните им места при изпълнение на трудовите им функции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5.  да създаде необходимата организация за осъществяване на наблюдението и контрола по изпълнението на планираните мерки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6.  да осигури ефективен контрол за извършване на работата без риск за здравето и по безопасен начин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7.  да не допуска до местата, където съществува сериозна или специфична опасност за здравето и живота, лица, които не са подходящо обучени, инструктирани и екипирани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8.  да предприеме необходимите мерки за координация на действията за осигуряване на здравословни и безопасни условия на труд, когато на един обект или работна площадка се извършват работи или дейности от работници и служители и на други работодатели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Лицата, които за своя сметка работят сами или в съдружие с други, са длъжни да правят оценка на риска за здравето и безопасността на работещите и да предприемат необходимите мерки за предотвратяване или намаляване на риск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3) Всички разходи, свързани с осигуряването на здравословни и безопасни условия на труд на работниците и на служителите, са изцяло за сметка на работодателя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17.  Редът, начинът и периодичността на извършване на оценката на риска се определят с наредба на министъра на труда и социалната политика и министъра на здравеопазването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18.  Когато един обект, работно помещение или оборудване, работна площадка или работно място се използват от няколко предприятия или организации, работодателите съвместно по писмена договореност осигуряват здравословни и безопасни условия на труд, информират се взаимно за рисковете при работа и координират дейностите си за предпазване на работниците и на служителите от тези рисков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19.  (1) Работодателят предоставя на работниците и на служителите или на техните представители необходимата информация за рисковете за здравето и безопасността им, както и за мерките, които се предприемат за отстраняването, намаляването или контролирането на тези рисков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Информацията по ал. 1 се предоставя на работниците и на служителите от други предприятия, които извършват работа на територията на съответното предприяти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20.  (1) За предотвратяване на вредните последици в случаи на извънредни обстоятелства и съобразно спецификата на дейността и големината на предприятието работодателят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осигурява организация за действия по ликвидиране на опасността, оказване на първа помощ, противопожарна охрана и условия за евакуация на работниците и служителите, както и контактите със службите за гражданска защита, противопожарна охрана и спешна медицинска помощ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определя работниците и служителите, които ще изпълняват мерките за ликвидиране на опасността, първа помощ, борба с пожарите и евакуация на работещите, като броят и обучението им съответстват на специфичните рискове и на големината на предприятието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Мерките и правилата за осигуряване на първа помощ, противопожарна охрана и спешна медицинска помощ в случай на аварии в предприятията и организациите и обучението на работниците и служителите по ал. 1, т. 2 се определят с наредба на министъра на вътрешните работи, министъра на здравеопазването и началника на управление "Гражданска защита" при Министерството на отбранат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21.  В случай или при вероятност от възникване на сериозна и непосредствена опасност за здравето и живота работодателят информира във възможно най-кратък срок застрашените работници и служители за действията, които се предприемат във връзка със защитата им, осигурява преустановяването на работата и евакуацията им и не допуска възобновяване на работата, докато не се отстрани опасностт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22.  (1) Когато работникът или служителят откаже изпълнението или преустанови изпълнението на извършваната работа поради възникнала сериозна и непосредствена опасност за здравето или живота, работодателят или прекият ръководител е длъжен незабавно да установи основателността на отказа и да предприеме необходимите мерки за отстраняването на опасностт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Работодателят трябва да осигури възможности на работещите в случаи на сериозна и непосредствена опасност за здравето или живота им и когато не могат да се свържат с прекия си ръководител, да предприемат действия в съответствие със своите познания и с наличните технически средства, за да предотвратят последствията от тази опасност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3) Работниците и служителите не могат да бъдат поставени в неблагоприятно положение вследствие на действията им по ал. 1 и 2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23.  (1) Работодателят задължително установява, разследва и регистрира всяка станала трудова злополука и известните му случаи на професионални заболявания по ред и начин, определени с отделен закон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При разследването на трудовите злополуки и на професионалните заболявания задължително се канят представители на работниците и на служителите от комитетите и групите по условия на труд и на синдикалните организации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24.  (1) За организиране на изпълнението на дейности, свързани със защитата и профилактиката на професионалните рискове, работодателят в зависимост от обема на дейността, естеството на работата и характера на професионалния риск назначава или определя едно или повече длъжностни лица с подходящо образование и квалификация или създава специализирана служб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Функциите и задачите на длъжностните лица и на специализираните служби по ал. 1 се определят с наредба на министъра на труда и социалната политика.  На нейна основа работодателят регламентира функциите и задачите им съобразно конкретните условия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3) (Изм. - ДВ, бр. 64 от 2000 г.) По преценка на работодателя извършването на дейностите по ал. 1 могат да се възлагат с договор на други юридически и физически лиц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25.  (1) Работодателите осигуряват обслужване на своите работници и служители от служби по трудова медицин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Службите по трудова медицина са звена с предимно превантивни функции.  Те консултират и подпомагат работодателите, комитетите и групите по условия на труд в планирането, организирането и изпълнението на задълженията им по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осигуряване и поддържане на здравословни и безопасни условия на труд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укрепване на здравето и трудоспособността на работещите във връзка с извършваната от тях работ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3) Службите по трудова медицина се създават от работодателите самостоятелно или в съдружие, или от други юридически лиц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4) Когато за работодателя е практически невъзможно сам или в съдружие да създаде служба по трудова медицина, той сключва договор със здравно заведение, което изпълнява функциите по смисъла на разпоредбите на този член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5) Условията и редът за обслужване от службите по трудова медицина, техните функции и задачи, начинът за откриването и осигуряването на дейността им, както и изискванията за квалификацията на работещите в тях, за добрата практика и за качеството на дейността на тези служби се определят с наредба на министъра на здравеопазването, съгласувано с министъра на труда и социалната политик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26.  (1) Работодателят е длъжен да се консултира с работниците и служителите или с техни представители и организации, като създава възможност те да участват при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обсъждането и приемането на всички мерки, които се отнасят до здравето и безопасността на работниците и служителит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определянето на работници и служители, които ще извършват дейности по осигуряването на здравословни и безопасни условия на труд, първа помощ, борбата с пожарите и евакуацията на работницит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планирането и организацията на обучението на работниците и служителите по здравословните и безопасни условия на труд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Работодателят е длъжен да осигури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на всеки работещ подходящо обучение по здравословни и безопасни условия на труд в съответствие със спецификата на всяко работно място и професия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всички разходи за провеждане на обучението, което се осъществява в работно врем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27.  (1) В търговските дружества и в другите предприятия и организации с повече от 50 работници и служители се учредяват комитети по условия на труд.  В състава на комитета се включват равен брой представители на работниците и на служителите и представители на работодателя, но общо не повече от 10 души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Кандидатите за представители на работниците и служителите се издигат и избират по реда на чл. 6 от Кодекса на труд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3) Мандатът на представителите на работниците и на служителите е 4-годишен, като предсрочното му прекратяване може да се поиска най-малко от една трета от общия брой на работниците и на служителите в предприятието и се приема с мнозинство повече от две трети от присъстващите на общото събрани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4) Председател на комитета по условия на труд е работодателят или негов представител, а заместник-председателят е представител на работниците и служителит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5) В състава на комитета по условия на труд като представители на работодателя се включват лекарят от службата по трудова медицина и длъжностните лица по безопасността на труд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6) В работата на комитета могат да бъдат привличани и външни експерти и представители на контролните органи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28.  (1) В търговските дружества и в другите предприятия и организации с по-малко от 50 работници и служители, както и в отделните структурни звена на дружествата, предприятията и организациите по чл. 27, ал. 1 се изграждат групи по условия на труд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Групата по условия на труд се състои от работодателя или ръководителя на съответното структурно звено и от един представител на работницит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3) Представителят на работниците се избира по реда, определен в чл. 27, ал. 2, като мандатът му се определя от общото събрани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4) В дружествата, предприятията и организациите с голям числен състав, сложна структура и териториална разпокъсаност могат да бъдат изграждани освен комитети на равнище предприятие и комитети към съответните структурни звен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29.  Комитетите и групите по условия на труд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обсъждат всяко тримесечие цялостната дейност по опазване на здравето и осигуряване на безопасността и на работещите и предлагат мерки за подобряването й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обсъждат резултатите от оценката на професионалния риск и анализите на здравното състояние на работещите, докладите на специализираните служби по трудова медицина и други въпроси по осигуряване и опазване на здравето и безопасността на работниците и служителит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обсъждат планираните промени в технологията, организацията на труда и работните места и предлагат решения за опазване на здравето и осигуряване на безопасността на работниците и на служителит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4.  извършват проверки по спазване на изискванията за здравословни и безопасни условия на труд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5.  следят състоянието на трудовия травматизъм и професионалната заболеваемост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6.  участват в разработването на програми за информиране и обучение на работещите по проблемите на здравословните и безопасни условия на труд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30.  (1) Представителите в комитетите и групите по условия на труд се обучават задължително по програми, ред и изисквания, определени с наредба на министъра на труда и социалната политика и министъра на здравеопазването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Представителите на работниците и служителите в комитетите и групите по условия на труд имат право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на достъп до наличната информация относно условията на труд, анализите на трудовия травматизъм и професионалната заболеваемост, констатациите и предписанията на контролните органи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да изискват от работодателя да предприема необходимите мерки и да правят предложения за отстраняване на опасностите или за временно ограничаване на риска за здравето и безопасността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да се обръщат към контролните органи, ако преценят, че взетите от работодателя мерки не са достатъчни да гарантират здравето и безопасността на работещит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4.  да участват в проверките, извършвани от контролните органи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3) Работодателят осигурява на представителите на работниците и на служителите необходимите условия и средства за изпълнение на техните права и функции, както и съответното обучение и квалификация, което се провежда в рамките на работното време, без това да се отразява на размера на трудовото им възнаграждени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4) Представителите на работниците и служителите в комитетите и групите по условия на труд не могат да бъдат поставяни в неблагоприятно положение за действията им за осигуряване на здравословни и безопасни условия на труд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31.  (1) Комитетите и групите по условия на труд работят в тясна връзка със специализираните служби и отдели на предприятието, които имат отношение към създаването и осигуряването на здравословни и безопасни условия на труд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Когато на един обект, работна площадка или работно място се извършват работи и дейности от няколко предприятия или организации, се изгражда общ комитет (група) по здравословни и безопасни условия на труд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32.  В кооперациите с членски състав по-голям от 50 души, а в кооперации със състав по-малък от 50 души функциите на комитет или група по условия на труд по отношение на член-кооператорите се изпълняват от съответната комисия по социална дейност, избрана от общото събрание на основание чл. 12, ал. 2 от Закона за кооперациите, при участието на председателя на кооперацията и на лекаря от службата по трудова медицин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33.  Всеки работещ е длъжен да се грижи за здравето и безопасността си, както и за здравето и безопасността и на другите лица, пряко засегнати от неговата дейност, в съответствие с квалификацията му и дадените от работодателя инструкции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34.  (1) Работниците и служителите в съответствие със своята квалификация и дадените им инструкции са длъжни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да използват правилно машините, апаратите, инструментите, опасните вещества и материали, транспортните средства и другото работно оборудван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да използват правилно дадените им лични предпазни средства и специално работно облекло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да използват правилно средствата за колективна защита, да не ги отстраняват и не ги изменят самоволно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4.  да информират незабавно работодателя или съответните длъжностни лица за всяка възникнала обстановка при работа, която може да представлява непосредствена опасност за тяхното здраве и за всички неизправности в средствата за колективна защита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5.  да съдействат на работодателя и на съответните длъжностни лица при изпълнението на мероприятията за осигуряване на здравословни и безопасни условия на труд и на предписанията, дадени от контролните органи.</w:t>
      </w:r>
    </w:p>
    <w:p>
      <w:pPr>
        <w:pStyle w:val="Normal"/>
        <w:rPr>
          <w:lang w:val="en-US"/>
        </w:rPr>
      </w:pPr>
      <w:r>
        <w:rPr>
          <w:lang w:val="bg-BG"/>
        </w:rPr>
        <w:tab/>
        <w:t>(2) Всеки работник или служител, който временно отстрани средство за защита или сигнализация при извършване на ремонт, монтаж, профилактика и други, е длъжен да го възстанови незабавно или да предприеме други защитни мерки със същата ефективнос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bg-BG"/>
        </w:rPr>
        <w:tab/>
      </w:r>
      <w:r>
        <w:rPr>
          <w:rFonts w:cs="Verdana" w:ascii="Verdana" w:hAnsi="Verdana"/>
          <w:b/>
          <w:lang w:val="bg-BG"/>
        </w:rPr>
        <w:t>Глава четвърта</w:t>
      </w:r>
    </w:p>
    <w:p>
      <w:pPr>
        <w:pStyle w:val="Normal"/>
        <w:rPr>
          <w:rFonts w:ascii="Verdana" w:hAnsi="Verdana" w:cs="Verdana"/>
          <w:u w:val="single"/>
          <w:lang w:val="en-US"/>
        </w:rPr>
      </w:pPr>
      <w:r>
        <w:rPr>
          <w:lang w:val="bg-BG"/>
        </w:rPr>
        <w:tab/>
      </w:r>
      <w:r>
        <w:rPr>
          <w:rFonts w:cs="Verdana" w:ascii="Verdana" w:hAnsi="Verdana"/>
          <w:u w:val="single"/>
          <w:lang w:val="bg-BG"/>
        </w:rPr>
        <w:t>ОРГАНИЗАЦИЯ И УПРАВЛЕНИЕ НА ДЕЙНОСТТА</w:t>
      </w:r>
    </w:p>
    <w:p>
      <w:pPr>
        <w:pStyle w:val="Normal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35.  Министерският съвет определя и провежда политиката за осигуряване на здравословни и безопасни условия на труд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36.  Министерството на труда и социалната политика разработва, координира и провежда държавната политика в областта на осигуряването на здравословни и безопасни условия на труд, като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ежегодно съвместно с Министерството на здравеопазването изготвя анализи за състоянието, тенденциите и проблемите на дейността по осигуряване на здравословни и безопасни условия на труд и предлага мерки за подобряването й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утвърждава правила и изисквания за осигуряване на безопасни условия на труд и координира разработването на нормативни актове в тази област, които са от компетентността на отделни министерства и ведомства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(изм. - ДВ, бр. 25 от 2001 г.) осъществява интегриран контрол чрез Изпълнителната агенция "Главна инспекция по труда" по спазване на законодателството и по изпълнение на задълженията за осигуряване на здравословни и безопасни условия на труд във всички отрасли и дейности, независимо от формата на собственост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4.  определя условията, реда и изискванията за извършване на обучение, измервания и консултации в областта на безопасността на труда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5.  самостоятелно или съвместно с други министерства и ведомства оценява съответствието между здравните норми и изискванията по безопасността на труд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37.  Министерството на здравеопазването ръководи и координира дейността по опазване и укрепване на здравето при работа, като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анализира състоянието на работната среда и на трудовия процес и влиянието им върху здравето и разработва задължителни мерки и за намаляване на професионалните и свързаните с труда заболявания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разработва национални програми за опазване и укрепване на здравето и трудоспособността и подпомага методически изпълнението им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утвърждава норми, правила, изисквания и методи за опазване здравето на работещите и за оценка на здравния риск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4.  оценява здравословното състояние на работещите лица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5.  методически ръководи дейността и определя условията, реда и изискванията за извършването на обучение, измерване и консултации в областта на професионалното здраве и трудовата медицин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38.  Политиката за осигуряването на здравословни и безопасни условия на труд се определя и осъществява след съгласуване в рамките на постоянни или временни структури на тристранното сътрудничество на национално, отраслово и регионално равнищ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39.  (1) Постоянен орган за осъществяване на координация, консултации и сътрудничество при разработването и осъществяването на политиката за осигуряване на здравословни и безопасни условия на труд на национално равнище е Националният съвет по условия на труд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Националният съвет по условия на труд работи на обществени начала и се състои от представители на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Министерския съвет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Националния осигурителен институт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национално представителните организации на работодателит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4.  национално представителните организации на работниците и служителит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5.  Съвета за взаимно осигуряване на членовете на трудовопроизводителните кооперации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3) Председател на Националния съвет по условия на труд е министърът на труда и социалната политик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4) Представителните организации на работниците и служителите и на работодателите, участващи в Националния съвет по условия на труд, определят от своя състав двама заместник-председатели на съвет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5) Членовете на Националния съвет по условия на труд приемат правилник за работата на съвет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6) Организацията на дейността, техническото и административното обслужване на Националния съвет по условия на труд се осъществяват от Министерството на труда и социалната политик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40.  Националният съвет по условия на труд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обсъжда състоянието на условията на труд и предлага мерки за подобряването им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обсъжда и изразява становища по проекти на нормативни актове по въпросите на условията на труд и прави предложения за изменението и допълнението им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взема решения за създаване на отраслови и браншови структури за тристранно сътрудничество по условията на труд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4.  създава помощни органи към съвета за решаване на специфични въпроси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5.  координира дейността на органите, на които е възложено упражняването на контрол в областта на условията на труд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6.  проучва и популяризира наш и чужд опит, организира национални конкурси, семинари, акции и други форми за стимулиране на дейността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7.  приема програми за проучване и разработване на проекти за решаване на проблемите по осигуряване на здравословни и безопасни условия на труд, финансирани от фонд "Условия на труд"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41.  (1) Отрасловите и браншовите съвети по условия на труд се състоят от представители на националните отраслови или браншови федерации, съюзи и синдикати на представителните организации на работниците и служителите, на отрасловите или браншовите структури на представителните организации на работодателите и от равен на тях брой представители на съответното министерство или ведомство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Отрасловите и браншовите съвети по условия на труд избират от своя състав председател и приемат правила за работата на съвет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42.  (1) Отрасловите и браншовите съвети по условия на труд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анализират състоянието на дейността по осигуряване на здравословни и безопасни условия на труд в съответния отрасъл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организират разработването и обсъждат проекти на правила и изисквания за осигуряване на здравословни и безопасни условия на труд, специфични за съответния отрасъл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проучват и популяризират опита, организират конкурси, семинари, акции и други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4.  организират и провеждат обучение по правила, норми и методи, осигуряващи здравословни и безопасни условия на труд, на работодателя, на длъжностни лица и на представителите на работниците и на служителит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По решение на отрасловите или браншовите съвети по условия на труд към тях могат да се създават временни структури за разработване на специфични въпроси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43.  (1) Регионалните (областните и общинските) съвети по условия на труд се състоят от представители на съществуващите регионални съюзи или организации на представителните организации на работниците и служителите и на работодателите и от равен на тях брой представители на областната администрация или на местните органи за самоуправлени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Регионалните съвети по условия на труд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приемат регионални програми за проучване и разработване на проекти за оптимизиране на условията на труд и ги представят на фонд "Условия на труд" за финансиран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обсъждат състоянието на дейността по осигуряването на здравословни и безопасни условия на труд в региона или в отделни предприятия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координират дейността на териториалните органи по контрола на условията на труд;</w:t>
      </w:r>
    </w:p>
    <w:p>
      <w:pPr>
        <w:pStyle w:val="Normal"/>
        <w:rPr>
          <w:lang w:val="en-US"/>
        </w:rPr>
      </w:pPr>
      <w:r>
        <w:rPr>
          <w:lang w:val="bg-BG"/>
        </w:rPr>
        <w:tab/>
        <w:t>4.  оказват съдействие на комитетите и групите по условия на труд за решаване на конкретни пробле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bg-BG"/>
        </w:rPr>
        <w:tab/>
      </w:r>
      <w:r>
        <w:rPr>
          <w:rFonts w:cs="Verdana" w:ascii="Verdana" w:hAnsi="Verdana"/>
          <w:b/>
          <w:lang w:val="bg-BG"/>
        </w:rPr>
        <w:t>Глава пета</w:t>
      </w:r>
    </w:p>
    <w:p>
      <w:pPr>
        <w:pStyle w:val="Normal"/>
        <w:rPr>
          <w:u w:val="single"/>
          <w:lang w:val="en-US"/>
        </w:rPr>
      </w:pPr>
      <w:r>
        <w:rPr>
          <w:lang w:val="bg-BG"/>
        </w:rPr>
        <w:tab/>
      </w:r>
      <w:r>
        <w:rPr>
          <w:u w:val="single"/>
          <w:lang w:val="bg-BG"/>
        </w:rPr>
        <w:t>ФОНД "УСЛОВИЯ НА ТРУД"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44.  За финансиране на дейности и мероприятия за подобряване на условията на труд се създава фонд "Условия на труд" към Министерството на труда и социалната политик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45.  (1) Средствата по фонд "Условия на труд" се набират и се разходват като извънбюджетни средств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Източници за набиране на средствата по фонд "Условия на труд" са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целева ежегодна субсидия от държавния бюджет в размер, определян ежегодно със Закона за държавния бюджет на Република България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суми от фонд "Обществено осигуряване", предвидени по бюджета на фонда за финансиране на дейности за намаляване на осигурителните рискове "трудова злополука" и "професионално заболяване"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доброволни вноски, дарения и завещания от български и чуждестранни граждани и от юридически лица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4.  лихви по сметката на фонда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5.  приходи от прояви с благотворителна цел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6.  рекламна дейност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7.  други източници, определени със закон или с акт на МС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46.  (1) Средствата по фонд "Условия на труд" се разходват за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финансиране на проекти и програми за подобряване на условията на труда с браншова значимост и приложимост на резултатит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разработване на нормативни актове, правила, норми и изисквания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организиране и провеждане на специализации в областта на здравословните и безопасните условия на труд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4.  разработване и издаване на учебни и информационни материали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5.  издръжка на дейността на фонд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Остатъкът по сметката на фонд "Условия на труд" преминава като наличност за следващата бюджетна година и се използва по предназначени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47.  (1) Орган за управление на фонд "Условия на труд" е управителният съвет, който се състои от управител, подуправител и петима членов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Управителят на фонд "Условия на труд" се назначава от министъра на труда и социалната политика, който определя и трима от членовете на фонд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3) Националният съвет по здравословни и безопасни условия на труд избира от своя състав подуправителя и двама от членовете на управителния съвет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48.  Управителният съвет на фонд "Условия на труд"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разработва правилник за своята дейност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разработва и съгласува с Националния съвет по условия на труд годишната план-сметка на фонда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предлага план-сметката на фонда за утвърждаване от министъра на труда и социалната политика след съгласуване с министъра на финансит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4.  съставя годишния счетоводен отчет съгласно изискванията на Закона за счетоводството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5.  изготвя годишен доклад за дейността на фонда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6.  определя условията и реда за финансиране със средства от фонда на проекти и програми, приети съгласно чл. 40, т. 7 и отговарящи на изискванията на чл. 46, ал. 1, т. 1, и сключва съответните договори с получилите финансиране работодатели, организации и други изпълнители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49.  Министърът на труда и социалната политика утвърждава Правилника за дейността на управителния съвет на фонда.</w:t>
      </w:r>
    </w:p>
    <w:p>
      <w:pPr>
        <w:pStyle w:val="Normal"/>
        <w:rPr>
          <w:lang w:val="en-US"/>
        </w:rPr>
      </w:pPr>
      <w:r>
        <w:rPr>
          <w:lang w:val="bg-BG"/>
        </w:rPr>
        <w:tab/>
        <w:t>Чл. 50.  (Изм. - ДВ, бр. 92 от 2000 г.) Контролът по набирането и разходването на средствата по фонд "Условия на труд" се осъществява от Сметната палата и от Агенцията за държавен вътрешен финансов контро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bg-BG"/>
        </w:rPr>
        <w:tab/>
      </w:r>
      <w:r>
        <w:rPr>
          <w:rFonts w:cs="Verdana" w:ascii="Verdana" w:hAnsi="Verdana"/>
          <w:b/>
          <w:lang w:val="bg-BG"/>
        </w:rPr>
        <w:t>Глава шеста</w:t>
      </w:r>
    </w:p>
    <w:p>
      <w:pPr>
        <w:pStyle w:val="Normal"/>
        <w:rPr>
          <w:rFonts w:ascii="Verdana" w:hAnsi="Verdana" w:cs="Verdana"/>
          <w:u w:val="single"/>
          <w:lang w:val="en-US"/>
        </w:rPr>
      </w:pPr>
      <w:r>
        <w:rPr>
          <w:lang w:val="bg-BG"/>
        </w:rPr>
        <w:tab/>
      </w:r>
      <w:r>
        <w:rPr>
          <w:rFonts w:cs="Verdana" w:ascii="Verdana" w:hAnsi="Verdana"/>
          <w:u w:val="single"/>
          <w:lang w:val="bg-BG"/>
        </w:rPr>
        <w:t>ИКОНОМИЧЕСКИ ФОРМИ ЗА ПОДОБРЯВАНЕ НА УСЛОВИЯТА НА ТРУДА</w:t>
      </w:r>
    </w:p>
    <w:p>
      <w:pPr>
        <w:pStyle w:val="Normal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51.  (1) Работниците и служителите се осигуряват задължително за професионално заболяване и трудова злополука, като осигурителните вноски са за сметка на работодателит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Осигурителните вноски се определят в зависимост от степента на професионалния риск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3) Условията и редът за осигуряване за трудови злополуки и за професионални заболявания се уреждат с отделен закон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52.  Работодателят задължително застрахова за своя сметка за рисковете "професионално заболяване" и "трудова злополука" работниците и служителите, работещи на рискови работни места или професии, определени от Министерския съвет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53.  С нормативни актове се въвеждат икономически стимули, създаващи заинтересуваност у работодателите за подобряване на условията на труд, изразяващи се във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митнически облекчения при внос на работно оборудване, технологии, вещества и материали, осигуряващи параметри на условията на труд, по-добри от установените норми, на контролно-измервателни средства, както и на лични предпазни средства и средства за колективна защита, които не се произвеждат в страната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данъчни облекчения при производството и закупуването на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а) средства за колективна защита и лични предпазни средства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б) средства за сигнализиране и маркировка за осигуряване на здравословни и безопасни условия на труд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в) контролно-измервателни средства;</w:t>
      </w:r>
    </w:p>
    <w:p>
      <w:pPr>
        <w:pStyle w:val="Normal"/>
        <w:rPr>
          <w:lang w:val="en-US"/>
        </w:rPr>
      </w:pPr>
      <w:r>
        <w:rPr>
          <w:lang w:val="bg-BG"/>
        </w:rPr>
        <w:tab/>
        <w:t>г) учебни пособия и материали за специализираното обучение по здравословни и безопасни условия на труд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bg-BG"/>
        </w:rPr>
        <w:tab/>
      </w:r>
      <w:r>
        <w:rPr>
          <w:rFonts w:cs="Verdana" w:ascii="Verdana" w:hAnsi="Verdana"/>
          <w:b/>
          <w:lang w:val="bg-BG"/>
        </w:rPr>
        <w:t>Глава седма</w:t>
      </w:r>
    </w:p>
    <w:p>
      <w:pPr>
        <w:pStyle w:val="Normal"/>
        <w:rPr/>
      </w:pPr>
      <w:r>
        <w:rPr>
          <w:lang w:val="bg-BG"/>
        </w:rPr>
        <w:tab/>
      </w:r>
      <w:r>
        <w:rPr>
          <w:rFonts w:cs="Verdana" w:ascii="Verdana" w:hAnsi="Verdana"/>
          <w:u w:val="single"/>
          <w:lang w:val="bg-BG"/>
        </w:rPr>
        <w:t>КОНТРОЛ И АДМИНИСТРАТИВНОНАКАЗАТЕЛНА ОТГОВОРНОСТ</w:t>
      </w:r>
    </w:p>
    <w:p>
      <w:pPr>
        <w:pStyle w:val="Normal"/>
        <w:rPr>
          <w:rFonts w:ascii="Verdana" w:hAnsi="Verdana" w:cs="Verdana"/>
          <w:u w:val="single"/>
          <w:lang w:val="bg-BG"/>
        </w:rPr>
      </w:pPr>
      <w:r>
        <w:rPr>
          <w:rFonts w:cs="Verdana" w:ascii="Verdana" w:hAnsi="Verdana"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Чл. 54.  (1) Цялостен контрол по спазването на този закон упражнява Министерството на труда и социалната политик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(Изм. - ДВ, бр. 25 от 2001 г.) Специализираната контролна дейност по изпълнението на този закон, както и на други нормативни актове се извършва от Изпълнителната агенция "Главна инспекция по труда" чрез нейните структури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3) (Изм. - ДВ, бр. 25 от 2001 г.) Устройството и дейността на Изпълнителната агенция "Главна инспекция по труда" се определят с правилник, утвърден от Министерския съвет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55.  Лицата, които нарушават изискванията или не изпълняват задълженията си по този закон, носят отговорност по чл. 413, 414, 415 и 416 от Кодекса на труда и другите специфични за съответната дейност закони и нормативни актове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Verdana" w:hAnsi="Verdana" w:cs="Verdana"/>
          <w:u w:val="single"/>
          <w:lang w:val="en-US"/>
        </w:rPr>
      </w:pPr>
      <w:r>
        <w:rPr>
          <w:lang w:val="bg-BG"/>
        </w:rPr>
        <w:tab/>
      </w:r>
      <w:r>
        <w:rPr>
          <w:rFonts w:cs="Verdana" w:ascii="Verdana" w:hAnsi="Verdana"/>
          <w:u w:val="single"/>
          <w:lang w:val="bg-BG"/>
        </w:rPr>
        <w:t>ДОПЪЛНИТЕЛНИ РАЗПОРЕДБИ</w:t>
      </w:r>
    </w:p>
    <w:p>
      <w:pPr>
        <w:pStyle w:val="Normal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>§ 1.  По смисъла на този закон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"Здравословни и безопасни условия на труд" са такива условия на труд, които не водят до професионални заболявания и злополуки при работа и създават предпоставка за пълно физическо, психическо и социално благополучие на работещите лиц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"Работодател" е понятието, определено в § 1, т. 1 от допълнителните разпоредби на Кодекса на труда, както и всеки, който възлага работа и носи цялата отговорност за предприятието, кооперацията или организацият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"Вредни фактори за здравето и безопасността" са физически (в това число механични, акустични, електрически, оптически, лъчеви, йонизиращи, вибрационни и др.), химически, биологически, психологически, организационни и други въздействия, които влияят негативно или заплашват здравето и безопасността на работещит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4.  "Професионален риск" ("риск") е вероятността от възникване на неблагоприятни последици за здравето и безопасността на работещите лица при конкретно въздействие на вредни фактори при работа и степента на последицит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5.  "Здравен риск" е вероятността от възникване на неблагоприятни изменения в здравословното състояние при конкретно въздействие на вредни за здравето фактори и степента на тези изменения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6.  "Средство за колективна защита" е проектно, конструктивно, технологично, организационно или друго техническо решение, което изолира пространството, в което може или се проявява опасността от местонахождението на работещите или други лица, които биха могли да бъдат увредени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7.  "Лично предпазно средство" ("средство за лична - индивидуална - защита") е всяко приспособление (екипировка), проектирано да се носи или използва от работещия, за да го предпазва от една или повече възможни опасности, заплашващи неговото здраве и безопасност при работ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8.  "Защитно приспособление (елемент, оборудване, предпазно устройство)" е съставна част на работното оборудване, която изпълнява предпазна (защитна) функция при използването му, както и при повреда, отказ или неправилно действие, които създават заплаха за здравето, безопасността или живота на хора, които могат да бъдат увредени.  Това може да бъде и отделно произведено оборудване, което е предвидено да изпълни същите задачи.</w:t>
      </w:r>
    </w:p>
    <w:p>
      <w:pPr>
        <w:pStyle w:val="Normal"/>
        <w:rPr>
          <w:lang w:val="en-US"/>
        </w:rPr>
      </w:pPr>
      <w:r>
        <w:rPr>
          <w:lang w:val="bg-BG"/>
        </w:rPr>
        <w:tab/>
        <w:t>9.  "Минимални изисквания за осигуряване на здравословни и безопасни условия на труда" са най-малките допустими изисквания за опазване на здравето на работещите и осигуряването на тяхната безопасност при работа. Работодателят може да реализира по-високи изисквания, с което да осъществи по-добро ниво на предпазване на работещите, но не и по-ниски от минималните изисква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Verdana"/>
          <w:u w:val="single"/>
          <w:lang w:val="en-US"/>
        </w:rPr>
      </w:pPr>
      <w:r>
        <w:rPr>
          <w:lang w:val="bg-BG"/>
        </w:rPr>
        <w:tab/>
      </w:r>
      <w:r>
        <w:rPr>
          <w:rFonts w:cs="Verdana" w:ascii="Verdana" w:hAnsi="Verdana"/>
          <w:u w:val="single"/>
          <w:lang w:val="bg-BG"/>
        </w:rPr>
        <w:t>ПРЕХОДНИ И ЗАКЛЮЧИТЕЛНИ РАЗПОРЕДБИ</w:t>
      </w:r>
    </w:p>
    <w:p>
      <w:pPr>
        <w:pStyle w:val="Normal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>§ 2.  Предвидените средства по чл. 1, ал. 2, т. 6 от Закона за бюджета на фонд "Обществено осигуряване" за 1998 г. за финансиране на дейности за намаляване на осигурителните рискове за "трудова злополука" и "професионално заболяване" в размер на 900 млн. лв. се превеждат по сметката на фонд "Условия на труд"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§ 3.  (Изм. - ДВ, бр. 111 от 2001 г.) Предприятията, обектите, работните места и работното оборудване, въведени в експлоатация преди влизането в сила на този закон, се привеждат в съответствие с изискванията му не по-късно от 6 години от датата на влизането в сила на закон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§ 4.  Съществуващите преди влизането в сила на този закон предприятия или организации уведомяват в 6-месечен срок контролните органи по прилагането на закона за характера и естеството на дейността си и за състоянието на условията на труд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§ 5.  В чл. 415, ал. 1 и 2 от Кодекса на труда (обн., ДВ, бр. 26 и 27 от 1986 г.;  изм. и доп., бр. 6 от 1988 г., бр. 21, 30 и 94 от 1990 г., бр. 27, 32 и 104 от 1991 г., бр. 23, 26, 88 и 100 от 1992 г., бр. 69 от 1995 г., Решение № 12 на Конституционния съд от 1995 г.;  изм., бр. 87 от 1995 г., бр. 2 и 28 от 1996 г.) думите "от 2 до 8" се заменят с "от 5 до 20"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§ 6.  В Закона за народното здраве (обн., ДВ, бр.  88 от 1973 г.; попр., бр. 92 от 1973 г.;  изм. и доп., бр. 63 от 1976 г., бр. 28 от 1983 г., бр. 66 от 1985 г., бр. 27 от 1986 г., бр. 89 от 1988 г., бр. 87 и 99 от 1989 г., бр. 15 от 1991 г.;  попр., бр. 24 от 1991 г.;  изм., бр. 64 от 1993 г., бр. 31 от 1994 г., бр. 36 от 1995 г. и бр. 12 от 1997 г.) чл. 11 се отмен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1:03:00Z</dcterms:created>
  <dc:creator>Ot VAS za VAS</dc:creator>
  <dc:description/>
  <dc:language>en-US</dc:language>
  <cp:lastModifiedBy>Glaven</cp:lastModifiedBy>
  <dcterms:modified xsi:type="dcterms:W3CDTF">2006-03-03T14:49:00Z</dcterms:modified>
  <cp:revision>4</cp:revision>
  <dc:subject/>
  <dc:title>Закон за здравословни и безопасни условия на труд</dc:title>
</cp:coreProperties>
</file>