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 за защита от шума в околната среда</w:t>
      </w:r>
    </w:p>
    <w:p>
      <w:pPr>
        <w:pStyle w:val="Normal"/>
        <w:rPr/>
      </w:pPr>
      <w:r>
        <w:rPr>
          <w:sz w:val="20"/>
          <w:szCs w:val="20"/>
        </w:rPr>
        <w:t>В сила от 1.1.2006 г.</w:t>
        <w:br/>
        <w:t xml:space="preserve">Обн. </w:t>
      </w:r>
      <w:r>
        <w:rPr>
          <w:sz w:val="20"/>
          <w:szCs w:val="20"/>
          <w:lang w:val="bg-BG"/>
        </w:rPr>
        <w:t>“</w:t>
      </w:r>
      <w:r>
        <w:rPr>
          <w:sz w:val="20"/>
          <w:szCs w:val="20"/>
        </w:rPr>
        <w:t>ДВ”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бр.74 от 13 септември 2005</w:t>
      </w:r>
      <w:r>
        <w:rPr>
          <w:sz w:val="20"/>
          <w:szCs w:val="20"/>
          <w:lang w:val="bg-BG"/>
        </w:rPr>
        <w:t xml:space="preserve"> 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Глава първа.</w:t>
      </w:r>
      <w:r>
        <w:rPr>
          <w:sz w:val="20"/>
          <w:szCs w:val="20"/>
        </w:rPr>
        <w:br/>
        <w:t>Общи положения</w:t>
      </w:r>
    </w:p>
    <w:p>
      <w:pPr>
        <w:pStyle w:val="Normal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Чл. 1.</w:t>
      </w:r>
      <w:r>
        <w:rPr>
          <w:sz w:val="20"/>
          <w:szCs w:val="20"/>
        </w:rPr>
        <w:t xml:space="preserve"> Този закон урежд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ценката, управлението и контрола на шума в околната среда, причинен от автомобилния, железопътния, въздушния и водния транспорт, както и от промишлените инсталации и съоръжения, включително за категориите промишлени дейности по приложение № 4 към чл. 117, ал. 1 от Закона за опазване на околната среда, и от локални източници на шу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пределянето на степента на шумовото натоварване в околната среда чрез измерване, оценка и картотекиране на шумовите нива в околната среда и разработването на стратегически карти за шум;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lang w:val="bg-BG"/>
        </w:rPr>
        <w:t>А</w:t>
      </w:r>
      <w:r>
        <w:rPr>
          <w:sz w:val="20"/>
          <w:szCs w:val="20"/>
        </w:rPr>
        <w:t>кустичното планиране чрез разработването на плановете за действие въз основа на резултатите от картотекирането с оглед предотвратяване и намаляване на шума в околната среда, най-вече в случаи, при които превишаването на стойностите на даден показател за шум може да предизвика вредно въздействие върху здравето на хората, или за запазване стойностите на показателите за шума в околната среда в районите, в които стойностите не са надвише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Достъпа и предоставянето на информация на обществеността за шума в околната среда и неговото въздейств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Компетенциите на държавните органи и органите на местното самоуправление, правата и задълженията на юридическите лица и едноличните търговци, свързани с оценката, управлението и контрола на шума в околната среда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2.</w:t>
      </w:r>
      <w:r>
        <w:rPr>
          <w:sz w:val="20"/>
          <w:szCs w:val="20"/>
        </w:rPr>
        <w:t xml:space="preserve"> Целите на този закон за създаване на здравословни условия на живот на населението и опазване на околната среда от шум се постигат чрез разработването и прилагането на интегриран подход и мерки за неговото избягване, предотвратяване или намаляване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3.</w:t>
      </w:r>
      <w:r>
        <w:rPr>
          <w:sz w:val="20"/>
          <w:szCs w:val="20"/>
        </w:rPr>
        <w:t xml:space="preserve"> (1) Този закон се прилага за шума в околната среда, на който хората са изложени в урбанизираните територии, в парковете и градините или в други тихи зони в урбанизираните територии, в тихите зони извън урбанизираните територии или в районите в близост до детски и лечебни заведения, училища и научноизследователски организа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Този закон не се прилага за шум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едизвикан от лицето, подложено на неговото въздейств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редизвикан от домашни дей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едизвикан от съседи в жилищни сгра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а работните мес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в транспортните сред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в зони на военни дей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Оценката, управлението и контролът на шума в работната среда се осъществяват в съответствие със Закона за здравословни и безопасни условия на труд и с подзаконовите нормативни актове по прилагането 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Оценката, управлението и контролът на шума в жилищните и обществените сгради се осъществяват в съответствие със Закона за здравето, както и с подзаконовите нормативни актове по прилагането 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Изискванията към шума, предизвикан от домашни дейности и от съседи в жилищни сгради, се определят с наредби на общинските съвети, приети по реда на Закона за местното самоуправление и местната администр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6) Изискванията за ограничаване на вредния шум при проектирането и изпълнението на строежите се определят в съответствие със Закона за устройство на територия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Глава втора.</w:t>
        <w:br/>
        <w:t xml:space="preserve">СТРАТЕГИЧЕСКИ КАРТИ ЗА ШУМ И ПЛАНОВЕ ЗА ДЕЙСТВИЕ 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4.</w:t>
      </w:r>
      <w:r>
        <w:rPr>
          <w:sz w:val="20"/>
          <w:szCs w:val="20"/>
        </w:rPr>
        <w:t xml:space="preserve"> (1) За агломерациите, основните пътища, основните железопътни линии и основните летища на територията на страната се разработват и одобряват стратегически карти за шум в околната сре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В рамките на стратегическите карти за агломерациите се разработват отделни стратегически карти за шум от автомобилния, железопътния, въздушния и водния транспорт, от промишлени дейности и други, при наличие на такива източници на шум в съответната агломер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Стратегическите карти за шум по ал. 1 съдържат текстова и графична информация 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едходна, настояща и очаквана шумова ситуация, определена чрез стойностите на показателите за шу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надвишаване на граничните стойности на показателите за шу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броя на жилищата, детските и лечебните заведения, училищата и научноизследователските организации в определен район, които са изложени на завишени стойности на показателите за шу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броя на хората, обитаващи район, изложен на шум.</w:t>
      </w:r>
    </w:p>
    <w:p>
      <w:pPr>
        <w:pStyle w:val="Normal"/>
        <w:rPr/>
      </w:pPr>
      <w:r>
        <w:rPr>
          <w:sz w:val="20"/>
          <w:szCs w:val="20"/>
        </w:rPr>
        <w:t>(4) Стратегическите карти за шум по ал. 1 определят районите с констатирано превишаване на стойностите на даден показател за шум, което може да предизвика вредно въздействие върху здравето на хората и за които се прилагат планове за действие по чл. 6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(5) Стратегическите карти за шум по ал. 1 се преразглеждат и при необходимост се актуализират най-малко веднъж на всеки 5 години от датата на одобряването им от компетентните органи по чл. 5, ал. 6.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5.</w:t>
      </w:r>
      <w:r>
        <w:rPr>
          <w:sz w:val="20"/>
          <w:szCs w:val="20"/>
        </w:rPr>
        <w:t xml:space="preserve"> (1) Стратегическите карти за шум се възлагат за разработване 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кметовете на общини - за агломераци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инистъра на транспорта - за основните железопътни линии и основните летищ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инистъра на регионалното развитие и благоустройството - за основните пътищ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Кметовете на общини представят проектите на стратегическите карти за шум за становище на министъра на здравеопазването и министъра на околната среда и водите най-късно 4 месеца преди крайната дата за одобряването им по §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Министърът на здравеопазването и министърът на околната среда и водите в двумесечен срок от представянето на проекта на стратегическа карта за шум изпращат становище до кметовете на общини, което се отразява при подготовката на окончателен проект на стратегическа карта за шу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Извън случаите по ал. 1, т. 1 стратегически карти за шум могат да се възлагат за разработване от кмета на съответната община по негова инициатива, като се одобряват от съответния общински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Министърът на транспорта и министърът на регионалното развитие и благоустройството представят проектите на стратегически карти за шум за одобряване от министъра на здравеопазването най-късно 4 месеца преди крайната дата за одобряването им по §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6) Стратегическите карти за шум по ал. 1 се одобряват о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нските съвети - за агломераци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инистъра на здравеопазването - за основните железопътни линии, основните летища и основните пътища, по предложение на експертен съвет към не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7) Функциите и съставът на експертния съвет по ал. 6, т. 2 се уреждат с правилник, утвърден от министъра на здравеопазването. Председателят на експертния съвет се определя от министъра на здравеопазването, а заместник-председателят - от министъра на околната среда и водите. Министърът на здравеопазването и министърът на околната среда и водите определят по равен брой членове на експертния съвет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  <w:lang w:val="bg-BG"/>
        </w:rPr>
        <w:t>Ч</w:t>
      </w:r>
      <w:r>
        <w:rPr>
          <w:b/>
          <w:bCs/>
          <w:sz w:val="20"/>
          <w:szCs w:val="20"/>
        </w:rPr>
        <w:t>л. 6.</w:t>
      </w:r>
      <w:r>
        <w:rPr>
          <w:sz w:val="20"/>
          <w:szCs w:val="20"/>
        </w:rPr>
        <w:t xml:space="preserve"> (1) С цел управление, предотвратяване и намаляване на шума в околната среда в агломерациите и в районите по чл. 3, ал. 1 в непосредствена близост до основните пътища, основните железопътни линии и основните летища, до промишлените инсталации и съоръжения, включително за категориите промишлени дейности по приложение № 4 към чл. 117, ал. 1 от Закона за опазване на околната среда, както и до локални източници на шум, се разработват планове за действ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Плановете за действие по ал. 1 съдържат анализи на текущото състояние, прогнози и мерки за намаляване и предотвратяване на шума, свързани с превишаване на граничните стойности на даден показател за шума в околната среда в районите на агломерациите и в близост до основните пътища, основните железопътни линии и основните летища на територията на стран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Плановете за действие по ал. 1 се преразглеждат и при необходимост се актуализират най-малко веднъж на всеки 5 години от датата на одобряването им от компетентните органи по чл. 8, ал.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Мерките за намаляване и предотвратяване на шума в околната среда, предвидени в плановете за действие, се осъществяват в посочените в тях срокове и се финансират от собствениците на обектите и съоръженията - източници на шум в околната среда, а в случаите на сключени концесионни договори - от концесионер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Мерките за намаляване и за предотвратяване на шума в околната среда от промишлени инсталации и съоръжения в категориите промишлени дейности по приложение № 4 към чл. 117, ал. 1 от Закона за опазване на околната среда са част от условията на комплексното разрешително.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7.</w:t>
      </w:r>
      <w:r>
        <w:rPr>
          <w:sz w:val="20"/>
          <w:szCs w:val="20"/>
        </w:rPr>
        <w:t xml:space="preserve"> Изискванията към разработването и съдържанието на стратегическите карти за шум по чл. 4 и към плановете за действие по чл. 6 се определят с наредба на Министерския съвет по предложение на министъра на здравеопазването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8.</w:t>
      </w:r>
      <w:r>
        <w:rPr>
          <w:sz w:val="20"/>
          <w:szCs w:val="20"/>
        </w:rPr>
        <w:t xml:space="preserve"> (1) План за действие се възлага за разработване 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кмета на съответната община - за агломерациите по реда на разработването, одобряването, отчета и контрола на общинските програми за опазване на околната среда по глава пета от Закона за опазване на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инистъра на транспорта - за основните железопътни линии и основните летищ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инистъра на регионалното развитие и благоустройството - за основните пътищ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Плановете за действие по ал. 1 се одобряват о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нските съвети - за агломерации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инистъра на здравеопазването - за основните железопътни линии, основните летища и основните пътища, по предложение на експертния съвет по чл. 5, ал. 6, т.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Мерките от плановете за действие са неразделна част от съответната общинска програма за опазване на околната ср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Извън случаите по ал. 1, т. 1 планове за действие могат да се възлагат за разработване от кмета на съответната община и по негова инициатива, като се одобряват от съответния общински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трета.</w:t>
        <w:br/>
        <w:t>ИНФОРМИРАНЕ И УЧАСТИЕ НА ОБЩЕСТВЕНОСТТА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9.</w:t>
      </w:r>
      <w:r>
        <w:rPr>
          <w:sz w:val="20"/>
          <w:szCs w:val="20"/>
        </w:rPr>
        <w:t xml:space="preserve"> (1) При разработване на плановете за действие по чл. 6 компетентните органи по чл. 8, ал. 1 организират обществено обсъждане, в което могат да участват обществени организации, сдружения, физически и юридически лица, органи на изпълнителната власт и местното самоуправление, както и други заинтересовани стран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Компетентните органи по чл. 8, ал. 1 осигуряват достъп до проекта на плана за действие 30 дни преди общественото обсъждане. Те уведомяват лицата по ал. 1 чрез средствата за масово осведомяване или по друг подходящ начин за мястото, на което проектът на плана за действие е на разположение, както и за мястото и датата на провеждане на общественото обсъжд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Лицата по ал. 1 представят писмено своите становища на срещата за обществено обсъждане или ги изпращат на компетентния орган не по-късно от 7 дни след датата на провеждане на общественото обсъжд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Становищата от общественото обсъждане се вземат предвид от компетентните органи при разработването на окончателен вариант на плановете за действие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10.</w:t>
      </w:r>
      <w:r>
        <w:rPr>
          <w:sz w:val="20"/>
          <w:szCs w:val="20"/>
        </w:rPr>
        <w:t xml:space="preserve"> (1) Компетентните органи по чл. 8, ал. 1 осигуряват достъп на обществеността до одобрените стратегически карти за шум и до одобрените планове за действие по реда на глава втора от Закона за опазване на околната среда, включително чрез съвременните информационни технолог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Резюме с най-важната информация от стратегическите карти за шум по чл. 4 и плановете за действие по чл. 6 се публикува в ежегодните доклади за състоянието на околната среда по чл. 11, т. 8 от Закона за опазване на околната ср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Информацията за шума в околната среда е публична. Тя се публикува на Интернет страниците на съответните отговорни институции и лица в съответствие с глава втора на Закона за опазване на околната ср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Основните показатели и нива за шум в околната среда на населените места, отчитащи степента на дискомфорт през различните части на денонощието, се определят с наредбата по чл. 11, т. 5 и се публикуват на Интернет страницата на Министерството на здравеопазване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четвърта.</w:t>
        <w:br/>
        <w:t>КОМПЕТЕНЦИИ НА ДЪРЖАВНИТЕ ОРГАНИ И ОРГАНИТЕ НА МЕСТНОТО САМОУПРАВЛЕНИЕ, ПРАВА И ЗАДЪЛЖЕНИЯ НА ЮРИДИЧЕСКИТЕ ЛИЦА И ЕДНОЛИЧНИТЕ ТЪРГОВЦ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Чл. 11.</w:t>
      </w:r>
      <w:r>
        <w:rPr>
          <w:sz w:val="20"/>
          <w:szCs w:val="20"/>
        </w:rPr>
        <w:t xml:space="preserve"> Министърът на здравеопазванет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рганизира създаването, функционирането и ръководството на националната система за мониторинг на шума в урбанизираните територии в съответствие със Закона за здравет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рганизира извършването на оценка на вредните ефекти на шума върху здравето на населениет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рганизира извършването на измерването, оценката, управлението и контрола на шума в околната среда, предизвикан от локални източници на шу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ежегодно изготвя обобщен национален доклад за шума в околната среда и в срок 6 месеца след изтичането на календарната година го представя на министъра на околната среда и водите във връзка с изготвянето на ежегодните доклади за състоянието на околната среда по чл. 11, т. 8 от Закона за опазване на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съвместно с министъра на околната среда и водите издава наредба, с която се определят показателите за шум в околната среда, отчитащи степента на дискомфорт през различните части на денонощието, граничните стойности на показателите за шум в околната среда, методите за оценка на стойностите на показателите за шум в околната среда, както и методите за оценка на вредните ефекти от шума върху здравето на населениет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съвместно с министъра на околната среда и водите издава наредба за реда и начина за създаване на мрежите и за дейността на националната система за мониторинг на шума в околната среда, и за изискванията за провеждане на собствен мониторинг и предоставяне на информация от източниците на шум в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съвместно с министъра на транспорта и с министъра на регионалното развитие и благоустройството издава наредба за изискванията за създаването, поддържането и съдържанието на регистрите по чл. 13 и 14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12.</w:t>
      </w:r>
      <w:r>
        <w:rPr>
          <w:sz w:val="20"/>
          <w:szCs w:val="20"/>
        </w:rPr>
        <w:t xml:space="preserve"> Министърът на околната среда и водит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рганизира извършването на измерването, оценката, управлението и контрола на шума, излъчван от промишлените инсталации и съоръжения, включително за категориите промишлени дейности по приложение № 4 към чл. 117, ал. 1 от Закона за опазване на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ъгласувано с министъра на здравеопазването организира предоставянето на информация и докладването по отношение на шума в околната среда пред международни организации в съответствие с международни договори, по които Република България е страна.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13.</w:t>
      </w:r>
      <w:r>
        <w:rPr>
          <w:sz w:val="20"/>
          <w:szCs w:val="20"/>
        </w:rPr>
        <w:t xml:space="preserve"> Министърът на транспорт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рганизира създаването и поддържането на регистър на основните летища и основните железопътни линии в странат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2. организира дейността по определяне на основните летища и основните железопътни линии в страната.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14.</w:t>
      </w:r>
      <w:r>
        <w:rPr>
          <w:sz w:val="20"/>
          <w:szCs w:val="20"/>
        </w:rPr>
        <w:t xml:space="preserve"> Министърът на регионалното развитие и благоустройствот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рганизира създаването и поддържането на регистър на агломерациите и основните пътища в страна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рганизира дейността по определяне на агломерациите и основните пътища в страна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съвместно с министъра на здравеопазването, министъра на вътрешните работи и министъра на околната среда и водите издава наредба за ограничаване на вредния шум чрез шумоизолиране на сградите при тяхното проектиране и за правилата и нормите при изпълнението на строежите по отношение на шума, излъчван по време на строителство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15.</w:t>
      </w:r>
      <w:r>
        <w:rPr>
          <w:sz w:val="20"/>
          <w:szCs w:val="20"/>
        </w:rPr>
        <w:t xml:space="preserve"> (1) Кметовете на общини и кметовете на райони в градовете с районно дел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рганизират и възлагат разработването на стратегическите карти за шум по чл. 4 и на плановете за действие по чл. 6 на местно равнище и осъществяват контрол върху тя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пределят длъжностни лица от съществуващите структури в общинската администрация, притежаващи необходимата квалификация, за контрол и осъществяване на дейностите, свързани с ограничаване на шумовите нива в околната ср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Компетентните органи на централната администрация оказват методическа помощ за изпълнение на задълженията на органите на местното самоуправление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16.</w:t>
      </w:r>
      <w:r>
        <w:rPr>
          <w:sz w:val="20"/>
          <w:szCs w:val="20"/>
        </w:rPr>
        <w:t xml:space="preserve"> Юридическите лица и едноличните търговц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съществяват дейността си по начин, който не допуска предизвикване на шум в околната среда над граничните стойности, определени с наредбата по чл. 11, т. 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бственици на инсталации и съоръжения за категориите промишлени дейности по приложение № 4 към чл. 117, ал. 1 от Закона за опазване на околната среда провеждат собствен мониторинг и предоставят информация на регионалните инспекции по околната среда и водите (РИОСВ) за излъчвания от тях шум в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казват съдействие на компетентните органи по този закон при извършване на контрол и прове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пета.</w:t>
        <w:br/>
        <w:t>КОНТРОЛ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Раздел I.</w:t>
        <w:br/>
        <w:t>Общи условия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17.</w:t>
      </w:r>
      <w:r>
        <w:rPr>
          <w:sz w:val="20"/>
          <w:szCs w:val="20"/>
        </w:rPr>
        <w:t xml:space="preserve"> Министърът на здравеопазването или упълномощени от него длъжностни лица осъществяват контрол върху шума в околната среда, причинен от локални източници на шум, по ред, определен със Закона за здравето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18.</w:t>
      </w:r>
      <w:r>
        <w:rPr>
          <w:sz w:val="20"/>
          <w:szCs w:val="20"/>
        </w:rPr>
        <w:t xml:space="preserve"> Министърът на околната среда и водите, директорите на РИОСВ или упълномощени от тях длъжностни лица осъществяват превантивен, текущ и последващ контрол върху инсталациите и съоръженията от промишлеността, включително за категориите промишлени дейности по приложение № 4 към чл. 117, ал. 1 от Закона за опазване на околната среда.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19.</w:t>
      </w:r>
      <w:r>
        <w:rPr>
          <w:sz w:val="20"/>
          <w:szCs w:val="20"/>
        </w:rPr>
        <w:t xml:space="preserve"> Министърът на вътрешните работи чрез определени от него служби осъществява контрол върху пътните превозни средства, движещи се по пътищата, отворени за обществено ползване, по отношение на излъчвания от тях шум в околната среда в съответствие със Закона за движението по пътищата и подзаконовите нормативни актове по прилагането му. 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20.</w:t>
      </w:r>
      <w:r>
        <w:rPr>
          <w:sz w:val="20"/>
          <w:szCs w:val="20"/>
        </w:rPr>
        <w:t xml:space="preserve"> (1) Министърът на транспорта чрез определени от него служби осъществява контрол върх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ъздухоплавателните средства и подвижния железопътен състав относно шума, излъчван от тях в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техническата изправност и одобряването на типа на новите моторни превозни средства по отношение на излъчвания от тях шум в околната среда в съответствие със Закона за движението по пътищата и подзаконовите нормативни актове по прилагането м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сновните летища относно шума, излъчван в околната среда в резултат на тяхната дейност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(2) Контролът относно шума, излъчван в околната среда от основните летища, се регламентира с наредба на министъра на транспорта.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21.</w:t>
      </w:r>
      <w:r>
        <w:rPr>
          <w:sz w:val="20"/>
          <w:szCs w:val="20"/>
        </w:rPr>
        <w:t xml:space="preserve"> Министърът на регионалното развитие и благоустройството или упълномощени от него длъжностни лица осъществяват превантивен, текущ и последващ контрол по отношение на защитата от шума при проектирането и изпълнението на строежите в съответствие със Закона за устройство на територията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22.</w:t>
      </w:r>
      <w:r>
        <w:rPr>
          <w:sz w:val="20"/>
          <w:szCs w:val="20"/>
        </w:rPr>
        <w:t xml:space="preserve"> (1) Кметовете на общини или упълномощени от тях длъжностни лиц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упражняват контрол за спазване на правилата и нормите за изпълнение на строежите по отношение на шума, излъчван по време на строителств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упражняват контрол за спазване изискванията на този закон в тихите зони и урбанизираните територ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рганизират и регулират движението на автомобилния транспорт в населените места с оглед намаляване на шумовите нива до допустимите но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При необходимост от извършване на измерване на нивото на шума контролът по ал. 1, т. 1 се осъществява съвместно с регионалните органи на Министерството на здравеопазването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23.</w:t>
      </w:r>
      <w:r>
        <w:rPr>
          <w:sz w:val="20"/>
          <w:szCs w:val="20"/>
        </w:rPr>
        <w:t xml:space="preserve"> Органите на изпълнителната власт и подчинените им администрации, организациите, физическите и юридическите лица и едноличните търговци са длъжни да оказват съдействие на органите, осъществяващи контрол по изпълнението на този закон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24.</w:t>
      </w:r>
      <w:r>
        <w:rPr>
          <w:sz w:val="20"/>
          <w:szCs w:val="20"/>
        </w:rPr>
        <w:t xml:space="preserve"> За установените по време на контролната дейност административни нарушения контролните органи съставят актов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Раздел II.</w:t>
        <w:br/>
        <w:t>Превантивен контрол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25.</w:t>
      </w:r>
      <w:r>
        <w:rPr>
          <w:sz w:val="20"/>
          <w:szCs w:val="20"/>
        </w:rPr>
        <w:t xml:space="preserve"> Превантивният контрол се осъществява чрез процедурите за екологична оценка и оценка на въздействието върху околната среда и чрез издаване на разрешителни по реда на Закона за опазване на околната среда, както и чрез процедурите по съгласуване и разрешаване по реда на Закона за здравето и Закона за устройство на територията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26.</w:t>
      </w:r>
      <w:r>
        <w:rPr>
          <w:sz w:val="20"/>
          <w:szCs w:val="20"/>
        </w:rPr>
        <w:t xml:space="preserve"> (1) Превантивният контрол има за цел предотвратяване излъчването на различни видове шум в околната среда над граничните стойности, определени в наредбата по чл. 11, т. 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В изпълнение на своите функции и с оглед постигането на целта на превантивния контрол органите по чл. 17 - 21 съставят предупредителни протоколи на физическите лица, на управителните органи на юридическите лица и на едноличните търговци, които подлежат на контро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В протоколите по ал. 2 се отразяват фактите или обстоятелствата, които могат да доведат до излъчването на различни видове шум в околната среда над граничните стойности, и се дават предписания за недопускане на тези факти или обстоятел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Предписанията по ал. 3 са задължителни за проверя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III.</w:t>
        <w:br/>
        <w:t>Текущ и последващ контрол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27.</w:t>
      </w:r>
      <w:r>
        <w:rPr>
          <w:sz w:val="20"/>
          <w:szCs w:val="20"/>
        </w:rPr>
        <w:t xml:space="preserve"> (1) Текущият контрол обхващ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контрола върху източниците на шум в околната ср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нтрола по изпълнението на условията в издадените от компетентните органи комплексни разрешителни и други документи по процедурите по чл. 25, отнасящи се до излъчването на шум в околната ср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Текущият контрол се осъществява чрез извършване на проверки, наблюдения и измер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Текущият контрол включва достъп д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анните от собствения мониторинг на шума в околната среда, излъчван от дейността на физическите и юридическите ли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информацията, свързана с дейността на юридическите лица и едноличните търговци, причиняваща шум в околната среда;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3. имотите и съоръженията, свързани с дейността, причиняваща шум, независимо от формата им на собственост.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28.</w:t>
      </w:r>
      <w:r>
        <w:rPr>
          <w:sz w:val="20"/>
          <w:szCs w:val="20"/>
        </w:rPr>
        <w:t xml:space="preserve"> (1) По време на извършването на текущия контрол длъжностни лица, определени от органите по чл. 17 - 21, съставят констативни протоколи или актов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В протоколите по ал. 1 се отразяват констатираните факти и обстоятелства и се дават задължителни предписания с посочване на срокове и отговорни органи и лица за изпълнението им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29.</w:t>
      </w:r>
      <w:r>
        <w:rPr>
          <w:sz w:val="20"/>
          <w:szCs w:val="20"/>
        </w:rPr>
        <w:t xml:space="preserve"> Последващият контрол се осъществява чрез проследяване н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резултатите от изпълнението на мерките, предвидени в плановете за действие по глава вт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изпълнението на предписанията, дадени на контролираните лица по време на извършването на превантивния и на текущия контро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шеста.</w:t>
        <w:br/>
        <w:t>ПРИНУДИТЕЛНИ АДМИНИСТРАТИВНИ МЕРКИ И АДМИНИСТРАТИВНОНАКАЗА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I.</w:t>
        <w:br/>
        <w:t>Принудителни административни мерки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30.</w:t>
      </w:r>
      <w:r>
        <w:rPr>
          <w:sz w:val="20"/>
          <w:szCs w:val="20"/>
        </w:rPr>
        <w:t xml:space="preserve"> За предотвратяване и преустановяване на административните нарушения по този закон и на вредните последици от тях компетентните органи или упълномощени от тях длъжностни лица прилагат принудителни административни мерки по реда на чл. 31.  </w:t>
      </w:r>
    </w:p>
    <w:p>
      <w:pPr>
        <w:pStyle w:val="Normal"/>
        <w:rPr/>
      </w:pPr>
      <w:r>
        <w:rPr>
          <w:b/>
          <w:bCs/>
          <w:sz w:val="20"/>
          <w:szCs w:val="20"/>
          <w:lang w:val="bg-BG"/>
        </w:rPr>
        <w:t>Ч</w:t>
      </w:r>
      <w:r>
        <w:rPr>
          <w:b/>
          <w:bCs/>
          <w:sz w:val="20"/>
          <w:szCs w:val="20"/>
        </w:rPr>
        <w:t>л. 31.</w:t>
      </w:r>
      <w:r>
        <w:rPr>
          <w:sz w:val="20"/>
          <w:szCs w:val="20"/>
        </w:rPr>
        <w:t xml:space="preserve"> (1) Министърът на здравеопазването, министърът на околната среда и водите, министърът на регионалното развитие и благоустройството и кметовете на общини или упълномощени от тях длъжностни лица в съответствие с техните правомощия могат д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едписват мерки за отстраняване на констатирани нару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пират дейности на инсталации и съоръжения на промишлеността, включително за категориите промишлени дейности по приложение № 4 към чл. 117, ал. 1 от Закона за опазване на околната среда, и на локални източници на шум при нарушаване изискванията на този за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Спирането на дейностите по ал. 1, т. 2 се извършва със заповед на органите по ал. 1 и е в сила до отстраняване на причината, довела до налагане на принудителната административна мярка. 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32.</w:t>
      </w:r>
      <w:r>
        <w:rPr>
          <w:sz w:val="20"/>
          <w:szCs w:val="20"/>
        </w:rPr>
        <w:t xml:space="preserve"> Заповедта по чл. 31, ал. 2 може да се обжалва по реда на Закона за Върховния административен съд, съответно на Закона за административното производств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</w:rPr>
        <w:t>Раздел II.</w:t>
        <w:br/>
        <w:t>Административни нарушения и наказания</w:t>
      </w:r>
    </w:p>
    <w:p>
      <w:pPr>
        <w:pStyle w:val="Normal"/>
        <w:rPr/>
      </w:pPr>
      <w:r>
        <w:rPr>
          <w:b/>
          <w:bCs/>
          <w:sz w:val="20"/>
          <w:szCs w:val="20"/>
        </w:rPr>
        <w:t>Чл. 33.</w:t>
      </w:r>
      <w:r>
        <w:rPr>
          <w:sz w:val="20"/>
          <w:szCs w:val="20"/>
        </w:rPr>
        <w:t xml:space="preserve"> (1) За нарушенията на този закон, които не съставляват престъпления, длъжностните лица се наказват с глоби от 100 до 300 л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За нарушенията на този закон, които не съставляват престъпления, физическите лица се наказват с глоби от 100 до 300 лв., а на юридическите лица и на едноличните търговци се налагат имуществени санкции в размер от 200 до 2000 л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При повторно нарушение по ал. 1 и 2 физическите лица и длъжностните лица се наказват с глоби от 500 до 1000 лв., а на юридическите лица и на едноличните търговци се налагат имуществени санкции от 2000 до 5000 лв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34.</w:t>
      </w:r>
      <w:r>
        <w:rPr>
          <w:sz w:val="20"/>
          <w:szCs w:val="20"/>
        </w:rPr>
        <w:t xml:space="preserve"> (1) За нарушения на този закон, свързани с превишаване на граничните стойности на шум, физическите лица се наказват с глоба от 500 до 1000 лв., а на юридическите лица и на едноличните търговци се налагат имуществени санкции в размер от 1000 до 3000 л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При повторно нарушение по ал. 1 физическите лица се наказват с глоби от 2000 до 6000 лв., а на юридическите лица и на едноличните търговци се налагат имуществени санкции в размер от 4000 до 10 000 лв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35.</w:t>
      </w:r>
      <w:r>
        <w:rPr>
          <w:sz w:val="20"/>
          <w:szCs w:val="20"/>
        </w:rPr>
        <w:t xml:space="preserve"> Наказанията по чл. 33 се налагат и на лицата, коит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не предоставят на контролните органи съществуващите данни и информация от собствения мониторин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не изпълняват предписанията, предвидени в индивидуалните административни актове и в констативните протоколи по чл. 28, ал. 1, издадени от компетентните органи или от упълномощени от тях длъжностни лица.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36.</w:t>
      </w:r>
      <w:r>
        <w:rPr>
          <w:sz w:val="20"/>
          <w:szCs w:val="20"/>
        </w:rPr>
        <w:t xml:space="preserve"> Актовете, с които се установяват административните нарушения по този закон, се съставят от длъжностни лица, определени от компетентните органи по чл. 17 - 21. 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Чл. 37.</w:t>
      </w:r>
      <w:r>
        <w:rPr>
          <w:sz w:val="20"/>
          <w:szCs w:val="20"/>
        </w:rPr>
        <w:t xml:space="preserve"> Наказателните постановления по този закон се съставят по реда на Закона за административните нарушения и наказания и се издават от компетентните органи по чл. 17 - 2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ълн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1. По смисъла на този закон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"Шум в околната среда" е нежелан или вреден външен звук, причинен от човешка дейност, в т.ч. шумът, излъчван от транспортните средства от автомобилния, железопътния, водния и въздушния транспорт, от инсталации и съоръжения на промишлеността, включително за категориите промишлени дейности по приложение № 4 към чл. 117, ал. 1 от Закона за опазване на околната среда, и от локални източници на шу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"Вредни ефекти" са отрицателните въздействия върху човешкото здра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"Дискомфорт" е степента на раздразнение, създавана от шума в околната среда, определена посредством проучвания в тази обла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"Локални източници на шум" са търговските обекти, увеселителните заведения, сервизите за услуги и други, разположени на територията, определена като урбанизирана територия по Закона за устройство на територия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"Показател за шум" е физична величина за определяне на шума в околната среда, която има връзка с даден вреден ефе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"Оценка" означава всеки използван метод за изчисляване или предвиждане влиянието на даден показател за шум или свързаните с него вредни ефекти върху околната среда и здравето на хор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"Агломерация" е населено място с население над 100 хил. жители или определено като урбанизирана територия по Закона за устройство на територия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"Тиха зона в урбанизираните територии" е част от територия, където не се допускат стойности на показатели за шум, по-високи от граничните стой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"Тиха зона извън урбанизираните територии" е територия, където не се допускат стойности на показатели за шум, причинен от транспорт, промишлена дейност или увеселителни за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"Основен път" е републикански път, през който преминават над 3 млн. моторни превозни средства годиш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"Основна железопътна линия" е железопътна линия, през която преминават над 30 хил. влака годиш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"Основно летище" е гражданско летище за обществено ползване - за обслужване на международни и вътрешни превози, което осъществява над 50 хил. излитания и кацания годишно, с изключение на тези, извършвани само за тренировъчни цели на леките самоле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"Картотекиране на шум" е представянето на данни за съществуваща или очаквана шумова ситуация като стойности на показатели за шум, доказващи нарушения на определена гранична стойност, броя на засегнатите жители в даден район или броя на жилищата, изложени на някои стойности на показатели за шум в определена територ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"Стратегическа карта за шум" е карта, предназначена за цялостна оценка за излъчването на шум в дадена територия, причинен от различни източници на шум, или за общо прогнозиране в такава територ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"Настояща шумова ситуация" е ситуацията, която отразява състоянието през предхождащата разработването на стратегическата карта календарна год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"Планове за действие" са планове, изготвени за управление на шума в околната среда, включително за намаляването му, ако е необходим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"Акустично планиране" е контролиране на бъдещ шум чрез планирани мерки, като планиране използването на земя, системи за проектиране и планиране на трафик, както и намаляване на шума посредством мерки за шумоизолиране и контрол на шума при източниц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"Гранична стойност" е стойност на показателя за шум, чието превишаване налага компетентните органи да разгледат и приложат мерки за намаляване на шу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"Мерки" са определени организационни, икономически или технически решения за предотвратяване и намаляване на шума в околната среда, които не включват конкретна технология, модел, търговска марка, патент, тип, произход или производ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"Шум в зони за военни действия" е шумът, причинен от мирновременни човешки дейности в т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"Повторно" е нарушението, извършено в едногодишен срок от влизането в сила на наказателното постановление, с което на нарушителя се налага наказание за същото по вид нару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ходни и Заключ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2. Стратегическите карти за шум по чл. 4 се одобряват з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ички агломерации с над 250 хил. жители, за всички основни пътища, през които преминават над 6 млн. моторни превозни средства годишно, за всички основни железопътни линии с над 60 хил. преминавания на влакови композиции годишно и за всички основни летища на територията на страната - в срок до 30 юни 2007 г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сички останали агломерации, основни пътища и основни железопътни линии - в срок до 30 юни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§ 3. Стратегическите карти за шум по чл. 4 се предоставят на министъра на здравеопазването и на министъра на околната среда и водите от органите по чл. 5, ал. 1 з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ички агломерации с над 250 хил. жители, за всички основни пътища, през които преминават над 6 млн. моторни превозни средства годишно, за всички основни железопътни линии с над 60 хил. преминавания на влакови композиции годишно и за всички основни летища на територията на страната - в срок до 30 септември 2007 г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сички останали агломерации, основни пътища и основни железопътни линии - в срок до 30 септември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§ 4. Плановете за действие по чл. 6 се одобряват з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ички агломерации с над 250 хил. жители и за райони в близост до основните пътища с над 6 млн. преминавания на моторни превозни средства годишно, до основните железопътни линии с над 60 хил. преминавания на влакове годишно и до основните летища на територията на страната - в срок до 18 юли 2008 г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сички останали агломерации, основни пътища и основни железопътни линии - в срок до 18 юли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§ 5. Плановете за действие по чл. 6 се предоставят на министъра на здравеопазването и на министъра на околната среда и водите от органите по чл. 8 з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ички агломерации с над 250 хил. жители, за всички основни пътища, през които преминават над 6 млн. моторни превозни средства годишно, за всички основни железопътни линии с над 60 хил. преминавания на влакови композиции годишно и за всички основни летища на територията на страната - в срок до 31 октомври 2008 г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сички останали агломерации, основни пътища и основни железопътни линии - в срок до 31 октомври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§ 6. Определянето на агломерациите, на основните железопътни линии, на основните пътища и на основните летища по § 2, т. 1 се извършва от съответните компетентни органи в срок до два месеца след влизането в сила на закона, а на тези по § 2, т. 2 - в срок до 31 октомври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§ 7. В срок до две години от влизането в сила на този закон компетентните органи осигуряват необходимите измервателни средства за осъществяване на своята контролна дейно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8. В Закона за опазване на околната среда (обн., ДВ, бр. 91 от 2002 г.; попр., бр. 98 от 2002 г.; изм., бр. 86 от 2003 г., бр. 70 от 2004 г.) се правят следните допълн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чл. 146, ал. 1 след думите "Закона за подземните богатства" се поставя запетая и се добавя "Закона за защита от шума в околната среда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 чл. 14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ал. 1 след думите "мониторинг на околната среда" се поставя запетая и се добавя "с изключение на националната система за мониторинг на шума в урбанизираните територии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 ал. 2 след думите "националната автоматизирана система за екологичен мониторинг" се поставя запетая и се добавя "с изключение на националната система за мониторинг на шума в урбанизираните територии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ал. 4 след думите "мониторингова дейност" се поставя запетая и се добавя "с изключение на мониторинговата дейност върху шума в урбанизираните територии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9. Наредбата по чл. 11, т. 7 се издава в срок до един месец след влизането в сила на зако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10. Наредбите по чл. 7 и чл. 11, т. 5 и 6 се издават в срок до три месеца след влизането в сила на зако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11. Наредбите по чл. 14, т. 3 и чл. 20, ал. 2 се издават в срок до една година след влизането в сила на зако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12. Изпълнението на закона се възлага на министъра на здравеопазването и министъра на околната среда и водит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§ 13. Законът влиза в сила от 1 януари 2006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ът е приет от ХL Народно събрание на 31 август 2005 г. и е подпечатан с официалния печат на Народното събра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1:41:00Z</dcterms:created>
  <dc:creator>Ot VAS za VAS</dc:creator>
  <dc:description/>
  <dc:language>en-US</dc:language>
  <cp:lastModifiedBy>Glaven</cp:lastModifiedBy>
  <dcterms:modified xsi:type="dcterms:W3CDTF">2006-03-03T14:47:00Z</dcterms:modified>
  <cp:revision>4</cp:revision>
  <dc:subject/>
  <dc:title>Закон за защита от шума в околната среда</dc:title>
</cp:coreProperties>
</file>