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КОН за регионалното развитие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бн., ДВ, бр. 26 от 23.03.1999 г., в сила от 23.03.1999 г.</w:t>
      </w:r>
    </w:p>
    <w:p>
      <w:pPr>
        <w:pStyle w:val="Normal"/>
        <w:rPr>
          <w:lang w:val="bg-BG"/>
        </w:rPr>
      </w:pPr>
      <w:r>
        <w:rPr>
          <w:lang w:val="bg-BG"/>
        </w:rPr>
        <w:t>кн. 4/99 г., стр. 84</w:t>
      </w:r>
    </w:p>
    <w:p>
      <w:pPr>
        <w:pStyle w:val="Normal"/>
        <w:rPr>
          <w:lang w:val="bg-BG"/>
        </w:rPr>
      </w:pPr>
      <w:r>
        <w:rPr>
          <w:lang w:val="bg-BG"/>
        </w:rPr>
        <w:t>т. 1, р. 4, № 357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първ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ab/>
      </w:r>
      <w:r>
        <w:rPr>
          <w:u w:val="single"/>
          <w:lang w:val="bg-BG"/>
        </w:rPr>
        <w:t>ОБЩИ ПОЛОЖЕНИЯ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.  Този закон урежда планирането, управлението и ресурсното осигуряване на регионалнот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.  Целите на закона с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създаване на предпоставки за устойчиво и балансирано развитие на отделните райони на страна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намаляване на междурегионалните различия в заетостта и доход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осъществяване на регионално и трансгранично сътрудничество и евроинтеграц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3.  Регионалното развитие се осъществява чрез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създаване и развитие на трансгранична, национална и регионална инфраструктур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създаване на благоприятна регионална и местна инвестиционна сред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използване на местни, национални и чуждестранни ресурс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повишаване на качеството на човешките ресурс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реализация на стопански инициатив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координиране на секторните политики и действия;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7.  участие на неправителствени организ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втор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ab/>
      </w:r>
      <w:r>
        <w:rPr>
          <w:u w:val="single"/>
          <w:lang w:val="bg-BG"/>
        </w:rPr>
        <w:t>УПРАВЛЕНИЕ НА РЕГИОНАЛНОТО РАЗВИТИЕ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4.  Министерският съвет прием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критерии за определяне на районите за целенасочено въздействие и териториалния им обхват, като отчита равнището и динамиката на икономическото развитие, заетостта и безработицата, структурата на икономиката, степента на изграденост на техническата и социалната инфраструктура, демографската и селищната структура, геостратегическото положение, наличния потенциал за постигане на целите за съответния вид райони и други значими критери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Националния план за регионално развитие, както и измененията и допълненията в него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годишен доклад за изпълнение на Националния план за регионално развитие, който се внася за сведение в Народното събра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5.  (1) Към Министерския съвет се създава Съвет за регионалн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Председател на Съвета за регионално развитие е министърът на регионалното развитие и благоустройството, а негови членове - министърът на финансите, министърът на промишлеността, министърът на транспорта, министърът на търговията и туризма, министърът на земеделието, горите и аграрната реформа, министърът на околната среда и водите, министърът на труда и социалната политика, министърът на здравеопазването, министърът на образованието и науката и министърът на културат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В заседанията на Съвета за регионално развитие участват със съвещателен глас областните управители и представител на Националното сдружение на общините в Република България.  Председателят на съвета може да кани на неговите заседания и други лица, имащи отношение към регионалнот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6.  Съветът за регионално развитие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ценява инициативите на министерствата и другите ведомства в областта на регионалнот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съгласува Националния план за регионалн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изразява становище по годишния доклад за изпълнение на Националния план за регионалн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координира дейностите с регионален характер на министерствата и другите ведомства в рамките на Националния план за регионалн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приема Национална стратегия и Национален доклад за устойчиво развитие и решава други въпроси на устойчивото развитие с национално значен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съгласува годишните план-сметки на извънбюджетните фондове на държавните органи и бюджетните организации на държавна издръжк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7.  Министърът на регионалното развитие и благоустройството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провежда държавната политика за регионалн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рганизира изработването, прилагането и контрола по изпълнението на Националния план за регионалн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внася съгласувания от Съвета за регионално развитие национален план за приемане от Министерския съве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внася годишния доклад за изпълнението на националния план за приемане от Министерския съве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организира научното, експертното и информационното осигуряване на дейността на Съвета за регионалн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оказва методическо съдействие и провежда обучение във връзка с разработването и изпълнението на Националния план за регионалн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8.  Областният управител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организира изработването, общественото обсъждане и участва в изпълнението на областния план за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представя областния план за развитие и годишния отчет за неговото изпълнение на министъра на регионалното развитие и благоустройство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9.  (1) Създава се областен съвет за регионално развитие, който подпомага областния управител в изпълнението на функциите му по този закон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(2) Председател на областния съвет за регионално развитие е областният управител, а негови членове - кметовете на общините в областта и по един представител от състава на общинския съвет на всяка общи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Областният управител може да кани за участие в заседания на областния съвет представители на регионалните сдружения на общините и други лица, имащи отношение към регионалнот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За осъществяване на дейности по регионалното развитие с надобластно значение и обхват областният управител може да сключва споразумения за асоцииране с други област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5) Въз основа на споразуменията по ал. 4 се формират райони за планиране, за които могат да се разработват съвместно планове за регионално развитие и да се осъществява съвместното им изпълнен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0.  Областният съвет за регионално развитие изразява становище по изготвения областен план за развитие и по годишния отчет за неговото изпълнение по ред, определен с правилника по чл. 11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Чл. 11.  Организацията и дейността на Съвета за регионално развитие към Министерския съвет и на областните съвети за регионално развитие се определя с правилник, приет от Министерския съв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тре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ab/>
      </w:r>
      <w:r>
        <w:rPr>
          <w:u w:val="single"/>
          <w:lang w:val="bg-BG"/>
        </w:rPr>
        <w:t>ПЛАНОВЕ ЗА РЕГИОНАЛНО РАЗВИТИЕ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2.  (1) Националният план за регионално развитие е съвкупност от инициативи за развитие на областите и общините в съответствие с целите по чл. 2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Националният план за регионално развитие съдърж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принципите, целите и приоритетите на регионалното развитие на страната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районите за целенасочено въздействие: райони за растеж, райони за развитие, райони за трансгранично сътрудничество и развитие, райони със специфични проблеми и приоритет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инструментите за постигане на целите на регионалнот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инициативите за регионалното развит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конкретните проекти за регионално развитие, включително проекти с междуобластно значение, програми за изследвания, обучение, областни и общински информационни системи;  проектите са главно за развитие на инфраструктурата, за икономическо развитие и откриване на нови работни места, както и за услуги, свързани с насърчаване реализацията на проектит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необходимите ресурси за реализация на проектите за седемгодишния период, разпределени по години, области, общини, министерства и други ведомства и райони за целенасочено въздейств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за районите със специфични проблеми и приоритети може да се разработват национални програми, които се включват в Националния план за регионалн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Националният план за регионално развитие се разработва за седемгодишен период с разбивки по годи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Годишното изпълнение на Националния план за регионално развитие се осъществява в съответствие със Закона за устройството на държавния бюдже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3.  Министерският съвет по предложение на министъра на регионалното развитие и благоустройството одобрява основните параметри за изготвянето на Национален план за регионално развитие в срок до края на месец март на годината, предхождаща седемгодишния период на действие на пла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4.  Областните управители организират разработването на областните проектопланове за развитие на основата на утвърдените параметри и ги представят до 1 юни на същата година на министъра на регионалното развитие и благоустройство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5.  (1) Въз основа на проектите на областните планове за развитие министърът на регионалното развитие и благоустройството организира изготвянето на проект на Национален план за регионално развитие и го представя за съгласуване в Съвета по регионалн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Министърът на регионалното развитие и благоустройството внася съгласувания проект в Министерския съвет в срок до 1 септември на годината, предхождаща седемгодишния период на действие на план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3) Националният план за регионално развитие се съгласува с Националния план за икономическ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4) Националният план за регионално развитие се обнародва в "Държавен вестник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6.  (1) Областният план за развитие конкретизира целите, приоритетите, инструментите и инициативите от Националния план за регионално развитие за територията на областта и съдържа проекти, разработени в съответствие с тях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(2) Областният план за развитие включва и проекти, съдържащи се в общинските планове за развитие, както и проекти на други юридически лиц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lang w:val="bg-BG"/>
        </w:rPr>
        <w:tab/>
      </w:r>
      <w:r>
        <w:rPr>
          <w:rFonts w:cs="Verdana" w:ascii="Verdana" w:hAnsi="Verdana"/>
          <w:b/>
          <w:lang w:val="bg-BG"/>
        </w:rPr>
        <w:t>Глава четвърта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ab/>
      </w:r>
      <w:r>
        <w:rPr>
          <w:u w:val="single"/>
          <w:lang w:val="bg-BG"/>
        </w:rPr>
        <w:t>РЕСУРСНО ОСИГУРЯВАНЕ НА РЕГИОНАЛНОТО РАЗВИТИЕ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7.  Проектите, включени в плановете за регионално развитие, се финансират от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държавния бюдже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общинските бюджети чрез целеви субсидии и собствени приход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международни програми, проекти и споразумения и други чуждестранни източници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други източници, включително извънбюджетните фондове на държавните органи и бюджетните организации и общинит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8.  (1) При разработването на годишната план-сметка на извънбюджетните фондове с предимство се осигуряват проекти, включени в Националния план за регионалн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Извънбюджетните фондове всяка година обявяват публично процедурата за кандидатстване за финансиране на общински и областни проекти за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19.  Средствата по чл. 17, т. 1, 2 и 4 могат да се разходват за съвместно финансиране на съгласувани проекти и програми, осигурявани от източниците по чл. 17, т. 3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0.  Държавата може да подпомага изпълнението на Националния план за регионално развитие чрез поемането на държавни гаранции или чрез поръчителство пред външни финансови институции и български банк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Чл. 21.  (1) За реализирането на проекти, включени в плановете за регионално развитие, могат да се предоставят недвижими имоти и незавършени обекти на строителството - частна държавна или общинска собственост, както и да се учредява право на строеж или право на ползване върху имоти - частна държавна или общинска собственост, по реда на Закона за държавната собственост и Закона за общинската собственост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(2) Когато за реализирането на проектите по ал. 1 се учредява търговско дружество, държавата и общините могат да участват в него и с апортни вноск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Глава пета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ИНФОРМАЦИОННО ОСИГУРЯВАНЕ НА РЕГИОНАЛНОТО РАЗВИТИЕ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Чл. 22.  Националният статистически институт набира, обработва и предоставя статистическите данни за регионалното развитие на Министерския съвет, на министъра на регионалното развитие и благоустройството, на областните управители и на общини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u w:val="single"/>
          <w:lang w:val="bg-BG"/>
        </w:rPr>
        <w:t>ДОПЪЛНИТЕЛНА РАЗПОРЕДБА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§ 1.  По смисъла на този закон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"Регионално развитие" е процес на постигане на устойчиво и балансирано развитие чрез насочване на ресурси, инфраструктурно изграждане и икономически дейности в определени район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"Политиката за регионално развитие" е елемент на структурната политика, осъществена чрез целенасочени, планово и финансово осигурени въздействия на държавата и общините върху регионалнот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3.  "Район за растеж" е район за целенасочено въздействие, обхващащ територията на община или на група общини към голям град с развити икономически функции, техническа и социална инфраструктура, избран да бъде стимулиран с оглед реализирането на устойчив икономически растеж с общонационален ефект (в размер над два пъти средния темп на нарастване на брутния вътрешен продукт в страната).  Районът за растеж може да обхваща територията на област или групи от съседни област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4.  "Район за развитие" е район за целенасочено въздействие, обхващащ територията на община или на група общини към град с наличие на техническа и социална инфраструктура, избран да бъде стимулиран за постигането на икономическо развитие (нарастване на брутния вътрешен продукт в размер над средното за страната), с оглед решаването на регионални проблеми.  Районът за развитие може да обхваща територията на област или група от съседни област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5.  "Район за трансгранично сътрудничество и развитие" е район за целенасочено въздействие, обхващащ крайгранична територия на група общини, в който се осъществяват проекти за трансгранично сътрудничество с оглед подобряване на икономическото развитие и решаването на регионални проблеми. Районът за трансгранично сътрудничество и развитие може да обхваща територията на област или група от съседни област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6.  "Район със специфични проблеми и приоритети" е територия за целенасочено въздействие, обхващаща територията на община или на група общини, която е определена за регионално въздействие или подпомагане с оглед решаване на неотложни регионални проблеми и/или ограничаване на деградационни процеси в икономическата и социалната сфера (район в индустриален упадък, изостанал селски район, планински район).  Районът със специфични проблеми и приоритети може да обхваща територията на област или група от съседни област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7.  "Инвестиции" са разходи за придобиване на дълготрайни материални активи, в това число за сгради, земи, гори, трайни насаждения, машини и съоръжен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8.  "Инструменти" са инвестиционни субсидии, поемане на част от лихвения процент, преки инвестиции, държавни и местни такси, гаранции и обезпечения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9.  "Инициативи" по чл. 12, ал. 2, т. 4 са обосновани мерки и действия в областта на подобряване на инфраструктурата, повишаване на икономическата активност, създаване на нови работни места, повишаване качеството на човешките ресурси, развитие на трансграничното сътрудничество и други действия с оглед решаване на регионални проблеми в икономическата, социалната и културната сфера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0.  "Инфраструктура" е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а) "техническа инфраструктура" - съвкупност от сгради, съоръжения и линейни инженерни мрежи на транспорта, съобщенията, електроснабдяването, водоснабдяването и канализацията, газоснабдяването, хидромелиорациите, пречистването на твърди битови отпадъци и брегоукрепването с национално и регионално значение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б) "социална инфраструктура" - система от обекти с национално и регионално значение за осигуряване на общественото обслужване, гарантирано от държавата, в секторите образование, култура, здравеопазване и социални услуги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1.  "Услуги" включва изготвяне на финансово-икономически анализи, технико-икономически проучвания, проекти за реализация на инвестиции, маркетинг и информационно осигуряван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2.  "Незавършен обект на строителство" е строеж, който не е приет от приемателна комисия и за който не е издадено разрешение за ползване по установения в Закона за териториално и селищно устройство и Правилника за прилагане на Закона за териториално и селищно устройство ред.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>13.  "Националният план за икономическо развитие" е съвкупност от секторни и регионални програми, основани на анализ на цялостното развитие на страната и обща стратегия за развитие.  Планът се разработва по ред, определен от Министерския съвет в съответствие с договореностите с Европейския съюз във връзка със Специалната подготвителна програма за структурните фондове в Република Българ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bg-BG"/>
        </w:rPr>
        <w:tab/>
      </w:r>
      <w:r>
        <w:rPr>
          <w:u w:val="single"/>
          <w:lang w:val="bg-BG"/>
        </w:rPr>
        <w:t>ЗАКЛЮЧИТЕЛНИ РАЗПОРЕДБИ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§ 2.  В двумесечен срок от влизането в сила на закона Министерският съвет прием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критерии за определяне на районите за целенасочено въздействие и териториалния им обхват;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правилник за организацията и дейността на Съвета за регионално развитие към Министерския съвет и на областните съвети за регионално развитие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3.  В чл. 14, ал. 2 от Закона за подпомагане на земеделските производители (обн., ДВ, бр. 58 от 1998 г.;  доп., бр. 79 и 153 от 1998 г., бр. 12 от 1999 г.) се създава т. 4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"4.  финансиране на проекти и дейности, определени в плановете за регионално развитие.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4.  В чл. 10, ал. 1 от Закона за закрила при безработица и насърчаване на заетостта (обн., ДВ, бр. 120 от 1997 г.;  изм., бр. 155 от 1998 г.) се създава т. 13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"13.  финансиране на проекти и дейности, определени в плановете за регионално развитие.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5.  В чл. 1, ал. 1, изречение второ от Закона за таксите върху течните горива за фонд "Републиканска пътна мрежа" и за Националния фонд за опазване на околната среда (обн., ДВ, бр. 16 от 1996 г.;  изм. и доп., бр. 104 от 1996 г., бр. 51 и 87 от 1997 г., бр. 147 от 1998 г.) накрая се поставя запетая и се добавя: "както и за финансиране на проекти и дейности, свързани с изграждането и поддържането на републиканската пътна мрежа, определени в плановете за регионално развитие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6.  В чл. 95 от Закона за горите (обн., ДВ, бр. 125 от 1997 г.; изм., бр. 79 и 133 от 1998 г.) се създава т. 25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"25.  финансиране на проекти и дейности, определени в плановете за регионално развитие.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7.  В чл. 20, ал. 1 от Закона за далекосъобщенията (ДВ, бр. 93 от 1998 г.) се правят следните измене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1.  Точка 6 се изменя така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"6.  финансиране на проекти и дейности, определени в плановете за регионално развитие;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2.  Досегашната т. 6 става т. 7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8.  В чл. 3, ал. 2, изречение първо от Закона за териториално и селищно устройство (обн., ДВ, бр. 29 от 1973 г.;  попр., бр. 32 от 1973 г.;  изм. и доп., бр. 87 от 1974 г., бр. 3 и 102 от 1977 г., бр. 36 от 1979 г., бр. 3 от 1980 г., бр. 45 от 1984 г., бр. 19 от 1985 г., бр. 36 от 1986 г., бр. 14 от 1988 г., бр. 31 от 1990 г.;  попр., бр. 32 от 1990 г.; изм., бр. 15 от 1991 г.;  изм. и доп., бр. 63 от 1995 г., бр. 104 от 1996 г., бр. 41 и 79 от 1998 г.;  попр., бр. 89 от 1998 г.; изм., бр. 124 и 133 от 1998 г.) след думите "Върховен съвет за териториално и селищно устройство, строителство и архитектура" се добавя "и регионална политика"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9.  Изпълнението на този закон се възлага на министъра на регионалното развитие и благоустройството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§ 10.  Законът влиза в сила от деня на обнародването му в "Държавен вестник"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0:28:00Z</dcterms:created>
  <dc:creator>Ot VAS za VAS</dc:creator>
  <dc:description/>
  <dc:language>en-US</dc:language>
  <cp:lastModifiedBy>Glaven</cp:lastModifiedBy>
  <dcterms:modified xsi:type="dcterms:W3CDTF">2006-03-03T14:47:00Z</dcterms:modified>
  <cp:revision>5</cp:revision>
  <dc:subject/>
  <dc:title>Закон за регионалното развитие</dc:title>
</cp:coreProperties>
</file>