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Verdana" w:hAnsi="Verdana" w:cs="Arial"/>
          <w:b/>
          <w:b/>
          <w:bCs/>
          <w:color w:val="000000"/>
          <w:sz w:val="20"/>
          <w:szCs w:val="20"/>
          <w:lang w:eastAsia="bg-BG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eastAsia="bg-BG"/>
        </w:rPr>
        <w:t>ЗАКОН ЗА ИЗМЕНЕНИЕ И ДОПЪЛНЕНИЕ НА ЗАКОНА ЗА РЕГИОНАЛНОТО РАЗВИТИЕ (ДВ, БР. 14 ОТ 2004 Г.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lang w:eastAsia="bg-BG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bg-BG"/>
        </w:rPr>
        <w:t>Обн. ДВ. бр.32 от 12 Април 2005г.</w:t>
      </w:r>
    </w:p>
    <w:p>
      <w:pPr>
        <w:pStyle w:val="Normal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0" w:name="1780794"/>
      <w:bookmarkEnd w:id="0"/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§ 1. В чл. 7 се правят следните изменения: 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1. Алинея 5 се изменя така: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"(5) Териториалният обхват на видовете райони за целенасочено въздействие по ал. 4, т. 1 - 5 се определя, като се отчитат равнището и динамиката на икономическото развитие, структурата на икономиката, заетостта и безработицата, степента на изграденост на техническата инфраструктура, демографската, социалната и селищната структура, географското положение и наличният потенциал за постигане на целите за развитие на съответния вид район."</w:t>
      </w:r>
    </w:p>
    <w:p>
      <w:pPr>
        <w:pStyle w:val="Normal"/>
        <w:spacing w:lineRule="atLeast" w:line="200"/>
        <w:ind w:firstLine="975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bg-BG"/>
        </w:rPr>
        <w:t>2. В ал. 6 думите "в съответствие с критериите и показателите по ал. 5" се заменят с "по данни на Националния статистически институт".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 </w:t>
      </w:r>
    </w:p>
    <w:p>
      <w:pPr>
        <w:pStyle w:val="Normal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" w:name="1780795"/>
      <w:bookmarkEnd w:id="1"/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§ 2. Преди глава трета се създават чл. 7а и 7б: </w:t>
      </w:r>
    </w:p>
    <w:p>
      <w:pPr>
        <w:pStyle w:val="Normal"/>
        <w:spacing w:lineRule="atLeast" w:line="200"/>
        <w:ind w:firstLine="975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bg-BG"/>
        </w:rPr>
        <w:t>"</w:t>
      </w:r>
      <w:r>
        <w:rPr>
          <w:rFonts w:cs="Arial" w:ascii="Arial" w:hAnsi="Arial"/>
          <w:b/>
          <w:bCs/>
          <w:color w:val="000000"/>
          <w:sz w:val="20"/>
          <w:szCs w:val="20"/>
          <w:lang w:eastAsia="bg-BG"/>
        </w:rPr>
        <w:t>Чл. 7а.</w:t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(1) В териториалния обхват на район за икономически растеж се включват общини с развита икономика, транспортна, техническа и социална инфраструктура и отговарящи поотделно на две трети от следните показатели: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1. нетни приходи от продажби на един жител над 120 на ст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2. средногодишен темп на нетните приходи от продажби на един жител над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3. равнище на средната работна заплата, по-висок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4. средногодишен темп на нарастване на средната работна заплата, по-висок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5. средно равнище на безработицата, по-ниско от 105 на ст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6. средногодишен темп на безработицата, по-нисък от 105 на ст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7. коефициент на възрастова зависимост, по-нисък от 110 на ст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8. средногодишен темп на увеличаване на броя на населението, по-висок от средния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9. повече от 50 на сто от населението попада в зона с развита транспортна инфраструктура, отстояща до 30 км от автомагистрала, път от първи клас, железопътна гара, гражданско летище или пристанище за обществен транспорт.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(2) В териториалния обхват на район в индустриален упадък се включват общини, в които е извършено или се извършва преструктуриране на индустриални структуроопределящи предприятия, довело или водещо до спад на производството, увеличаване на безработицата, ниско равнище на доходите и обезлюдяване, и отговарящи поотделно на две трети от следните показатели: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1. дял на индустриалната заетост повече от 115 на сто от средния дял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2. средногодишен темп на безработицата, по-висок от 105 на ст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3. средногодишен темп на нетните приходи от продажби на предприятията, по-висок от средния темп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4. равнище на средната работна заплата, по-ниск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5. средногодишен темп на нарастване на средната работна заплата, по-нисък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6. средногодишен темп на намаляване на броя на населението, по-висок от средния за страната за последните три години.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(3) В териториалния обхват на изостанал граничен район се включват общини, в които част от административната граница на поне една от тях съвпада с част от държавната граница и отговарящи поотделно на две трети от показателите по ал. 6.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(4) В териториалния обхват на изостанал селски район се включват общини, в които над 20 на сто от трудоспособното население е заето в селското и горското стопанство и отговарящи поотделно на две трети от показателите по ал. 6.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(5) В териториалния обхват на изостанал планински район се включват общини, територията на всяка от които е със средна надморска височина над 500 м или под 500 м, но със средна за територията дълбочина на разчленение на релефа над 150 м разлика между най-ниската и най-високата точка на един квадратен километър, със средна за територията гъстота на разчленение на релефа над 1,5 км на квадратен километър и среден наклон на релефа над 7 градуса, и отговарящи поотделно на две трети от показателите по ал. 6.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(6) При определяне на териториалния обхват на изостанал граничен, изостанал селски и изостанал планински район се отчитат следните показатели: 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1. нетни приходи от продажби на един жител под 70 на ст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2. равнище на средната работна заплата, по-ниск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3. средно равнище на безработица над 110 на ст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4. коефициент на възрастова зависимост над 120 на сто от средната стойност за страната за последните три годин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5. гъстота на населението под 70 души на един квадратен километър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6. над 25 на сто от населените места нямат изградена пътна връзка с асфалтово покритие помежду им или с общинския център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7. над 30 на сто от населените места са без изградена канализационна мрежа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8. над 30 на сто от населените места ползват питейна вода с отклонение от качеството, прието като стандарт за страната, или имат режим във водоснабдяването за последните три години.</w:t>
      </w:r>
    </w:p>
    <w:p>
      <w:pPr>
        <w:pStyle w:val="Normal"/>
        <w:spacing w:lineRule="atLeast" w:line="200"/>
        <w:ind w:firstLine="97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bg-BG"/>
        </w:rPr>
        <w:t>Чл. 7б.</w:t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(1) При настъпили промени в стойностите на показателите за общините, отчетени в годишните доклади за изпълнението на регионалните планове за развитие, но не по-рано от три години от влизането им в сила, се допускат промени в териториалния обхват на районите за целенасочено въздействие чрез: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1. изключване на една или повече общини при достигането на стойности извън определените прагове на показателите по съответните критерии;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2. включване на една или повече нови общини, отговарящи на определените прагове на показателите по съответните критерии.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(2) Промените в териториалния обхват на районите за целенасочено въздействие се извършват чрез промени в регионалните планове за развитие."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 </w:t>
      </w:r>
    </w:p>
    <w:p>
      <w:pPr>
        <w:pStyle w:val="Normal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" w:name="1780796"/>
      <w:bookmarkEnd w:id="2"/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§ 3. В § 1 от допълнителните разпоредби т. 5, 6, 7, 8 и 9 се отменят. </w:t>
      </w:r>
    </w:p>
    <w:p>
      <w:pPr>
        <w:pStyle w:val="Normal"/>
        <w:spacing w:lineRule="atLeast" w:line="200"/>
        <w:ind w:firstLine="975"/>
        <w:jc w:val="both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Законът е приет от ХХХIХ Народно събрание на 1 април 2005 г. и е подпечатан с официалния печат на Народното събрание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 w:eastAsia="bg-BG"/>
        </w:rPr>
      </w:pPr>
      <w:r>
        <w:rPr>
          <w:rFonts w:cs="Arial" w:ascii="Arial" w:hAnsi="Arial"/>
          <w:color w:val="000000"/>
          <w:sz w:val="20"/>
          <w:szCs w:val="20"/>
          <w:lang w:val="ru-RU" w:eastAsia="bg-BG"/>
        </w:rPr>
      </w:r>
    </w:p>
    <w:sectPr>
      <w:type w:val="nextPage"/>
      <w:pgSz w:w="12240" w:h="15840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990000"/>
      <w:sz w:val="26"/>
      <w:szCs w:val="2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lineRule="atLeast" w:line="200"/>
      <w:ind w:firstLine="975"/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7:16:00Z</dcterms:created>
  <dc:creator>pc</dc:creator>
  <dc:description/>
  <dc:language>en-US</dc:language>
  <cp:lastModifiedBy>Glaven</cp:lastModifiedBy>
  <dcterms:modified xsi:type="dcterms:W3CDTF">2006-03-03T14:47:00Z</dcterms:modified>
  <cp:revision>5</cp:revision>
  <dc:subject/>
  <dc:title>ЗАКОН ЗА ИЗМЕНЕНИЕ И ДОПЪЛНЕНИЕ НА ЗАКОНА ЗА РЕГИОНАЛНОТО РАЗВИТИЕ (ДВ, БР</dc:title>
</cp:coreProperties>
</file>