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bg-BG"/>
        </w:rPr>
        <w:t>ЗАКОН</w:t>
        <w:br/>
        <w:t>за обществените поръчки</w:t>
      </w:r>
    </w:p>
    <w:p>
      <w:pPr>
        <w:pStyle w:val="Normal"/>
        <w:jc w:val="center"/>
        <w:rPr>
          <w:rFonts w:ascii="Verdana" w:hAnsi="Verdana" w:cs="Verdana"/>
          <w:b/>
          <w:b/>
          <w:lang w:val="en-US"/>
        </w:rPr>
      </w:pPr>
      <w:r>
        <w:rPr>
          <w:rFonts w:cs="Verdana" w:ascii="Verdana" w:hAnsi="Verdana"/>
          <w:b/>
          <w:lang w:val="en-US"/>
        </w:rPr>
      </w:r>
    </w:p>
    <w:p>
      <w:pPr>
        <w:pStyle w:val="Normal"/>
        <w:rPr>
          <w:lang w:val="bg-BG"/>
        </w:rPr>
      </w:pPr>
      <w:r>
        <w:rPr>
          <w:lang w:val="bg-BG"/>
        </w:rPr>
        <w:t>Обн., ДВ, бр. 56 от 22.06.1999 г., изм., бр. 92 от 10.11.2000 г., в сила от 1.01.2001 г., доп., бр. 97 от 28.11.2000 г., в сила от 1.01.2002 г.</w:t>
      </w:r>
    </w:p>
    <w:p>
      <w:pPr>
        <w:pStyle w:val="Normal"/>
        <w:rPr>
          <w:lang w:val="bg-BG"/>
        </w:rPr>
      </w:pPr>
      <w:r>
        <w:rPr>
          <w:lang w:val="bg-BG"/>
        </w:rPr>
        <w:t>кн. 7/99 г., стр. 148</w:t>
      </w:r>
    </w:p>
    <w:p>
      <w:pPr>
        <w:pStyle w:val="Normal"/>
        <w:rPr>
          <w:lang w:val="bg-BG"/>
        </w:rPr>
      </w:pPr>
      <w:r>
        <w:rPr>
          <w:lang w:val="bg-BG"/>
        </w:rPr>
        <w:t>т. 8, р. 1, № 40</w:t>
      </w:r>
    </w:p>
    <w:p>
      <w:pPr>
        <w:pStyle w:val="Normal"/>
        <w:jc w:val="center"/>
        <w:rPr>
          <w:lang w:val="bg-BG"/>
        </w:rPr>
      </w:pPr>
      <w:r>
        <w:rPr>
          <w:lang w:val="bg-BG"/>
        </w:rPr>
      </w:r>
    </w:p>
    <w:p>
      <w:pPr>
        <w:pStyle w:val="Normal"/>
        <w:jc w:val="center"/>
        <w:rPr>
          <w:b/>
          <w:b/>
          <w:lang w:val="en-US"/>
        </w:rPr>
      </w:pPr>
      <w:r>
        <w:rPr>
          <w:rFonts w:cs="Verdana" w:ascii="Verdana" w:hAnsi="Verdana"/>
          <w:b/>
          <w:lang w:val="bg-BG"/>
        </w:rPr>
        <w:t>Глава първа</w:t>
      </w:r>
      <w:r>
        <w:rPr>
          <w:b/>
          <w:lang w:val="bg-BG"/>
        </w:rPr>
        <w:t xml:space="preserve"> </w:t>
      </w:r>
    </w:p>
    <w:p>
      <w:pPr>
        <w:pStyle w:val="Normal"/>
        <w:jc w:val="center"/>
        <w:rPr>
          <w:lang w:val="bg-BG"/>
        </w:rPr>
      </w:pPr>
      <w:r>
        <w:rPr>
          <w:b/>
          <w:lang w:val="bg-BG"/>
        </w:rPr>
        <w:br/>
      </w:r>
      <w:r>
        <w:rPr>
          <w:rFonts w:cs="Verdana" w:ascii="Verdana" w:hAnsi="Verdana"/>
          <w:u w:val="single"/>
          <w:lang w:val="bg-BG"/>
        </w:rPr>
        <w:t>ОБЩИ ПОЛОЖЕНИЯ</w:t>
      </w:r>
    </w:p>
    <w:p>
      <w:pPr>
        <w:pStyle w:val="Normal"/>
        <w:jc w:val="center"/>
        <w:rPr>
          <w:rFonts w:ascii="Verdana" w:hAnsi="Verdana" w:cs="Verdana"/>
          <w:lang w:val="en-US"/>
        </w:rPr>
      </w:pPr>
      <w:r>
        <w:rPr>
          <w:rFonts w:cs="Verdana" w:ascii="Verdana" w:hAnsi="Verdana"/>
          <w:lang w:val="bg-BG"/>
        </w:rPr>
        <w:t>Раздел I</w:t>
      </w:r>
    </w:p>
    <w:p>
      <w:pPr>
        <w:pStyle w:val="Normal"/>
        <w:jc w:val="center"/>
        <w:rPr>
          <w:rFonts w:ascii="Verdana" w:hAnsi="Verdana" w:cs="Verdana"/>
          <w:u w:val="single"/>
          <w:lang w:val="en-US"/>
        </w:rPr>
      </w:pPr>
      <w:r>
        <w:rPr>
          <w:lang w:val="bg-BG"/>
        </w:rPr>
        <w:br/>
      </w:r>
      <w:r>
        <w:rPr>
          <w:rFonts w:cs="Verdana" w:ascii="Verdana" w:hAnsi="Verdana"/>
          <w:u w:val="single"/>
          <w:lang w:val="bg-BG"/>
        </w:rPr>
        <w:t>Цел</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1.</w:t>
      </w:r>
      <w:r>
        <w:rPr>
          <w:lang w:val="bg-BG"/>
        </w:rPr>
        <w:t xml:space="preserve"> Този закон определя условията и реда за възлагане на обществени поръчки. </w:t>
      </w:r>
    </w:p>
    <w:p>
      <w:pPr>
        <w:pStyle w:val="Normal"/>
        <w:rPr>
          <w:lang w:val="en-US"/>
        </w:rPr>
      </w:pPr>
      <w:r>
        <w:rPr>
          <w:b/>
          <w:lang w:val="bg-BG"/>
        </w:rPr>
        <w:t>Чл. 2.</w:t>
      </w:r>
      <w:r>
        <w:rPr>
          <w:lang w:val="bg-BG"/>
        </w:rPr>
        <w:t xml:space="preserve"> Този закон има за цел повишаване на ефективността при използването на бюджетните и обществените средства чрез:</w:t>
        <w:br/>
        <w:t>1.установяване на прозрачност;</w:t>
        <w:br/>
        <w:t>2. осъществяване на ефективен контрол при изразходването им;</w:t>
        <w:br/>
        <w:t xml:space="preserve">3. осигуряване на условия за конкуренция; </w:t>
        <w:br/>
        <w:t xml:space="preserve">4. стимулиране на икономическото развитие. </w:t>
      </w:r>
    </w:p>
    <w:p>
      <w:pPr>
        <w:pStyle w:val="Normal"/>
        <w:rPr>
          <w:lang w:val="en-US"/>
        </w:rPr>
      </w:pPr>
      <w:r>
        <w:rPr>
          <w:lang w:val="en-US"/>
        </w:rPr>
      </w:r>
    </w:p>
    <w:p>
      <w:pPr>
        <w:pStyle w:val="Normal"/>
        <w:jc w:val="center"/>
        <w:rPr>
          <w:rFonts w:ascii="Verdana" w:hAnsi="Verdana" w:cs="Verdana"/>
          <w:u w:val="single"/>
          <w:lang w:val="en-US"/>
        </w:rPr>
      </w:pPr>
      <w:r>
        <w:rPr>
          <w:rFonts w:cs="Verdana" w:ascii="Verdana" w:hAnsi="Verdana"/>
          <w:lang w:val="bg-BG"/>
        </w:rPr>
        <w:t>Раздел II</w:t>
      </w:r>
      <w:r>
        <w:rPr>
          <w:lang w:val="bg-BG"/>
        </w:rPr>
        <w:br/>
      </w:r>
      <w:r>
        <w:rPr>
          <w:rFonts w:cs="Verdana" w:ascii="Verdana" w:hAnsi="Verdana"/>
          <w:u w:val="single"/>
          <w:lang w:val="bg-BG"/>
        </w:rPr>
        <w:t>Обекти на обществените поръчки</w:t>
      </w:r>
    </w:p>
    <w:p>
      <w:pPr>
        <w:pStyle w:val="Normal"/>
        <w:jc w:val="center"/>
        <w:rPr>
          <w:rFonts w:ascii="Verdana" w:hAnsi="Verdana" w:cs="Verdana"/>
          <w:u w:val="single"/>
          <w:lang w:val="en-US"/>
        </w:rPr>
      </w:pPr>
      <w:r>
        <w:rPr>
          <w:rFonts w:cs="Verdana" w:ascii="Verdana" w:hAnsi="Verdana"/>
          <w:u w:val="single"/>
          <w:lang w:val="en-US"/>
        </w:rPr>
      </w:r>
    </w:p>
    <w:p>
      <w:pPr>
        <w:pStyle w:val="Normal"/>
        <w:rPr>
          <w:lang w:val="en-US"/>
        </w:rPr>
      </w:pPr>
      <w:r>
        <w:rPr>
          <w:b/>
          <w:lang w:val="bg-BG"/>
        </w:rPr>
        <w:t>Чл. 3.</w:t>
      </w:r>
      <w:r>
        <w:rPr>
          <w:lang w:val="bg-BG"/>
        </w:rPr>
        <w:t xml:space="preserve"> (1) Обекти на обществени поръчки са:</w:t>
        <w:br/>
        <w:t>1. строителството, включително:</w:t>
        <w:br/>
        <w:t xml:space="preserve">а) инженеринг; </w:t>
        <w:br/>
        <w:t>б) изпълнение на отделни или комплект от строителни и монтажни работи;</w:t>
        <w:br/>
        <w:t>в) пристрояване,надстрояване,рехабилитация и реконструкция;</w:t>
        <w:br/>
        <w:t>г) доставка, монтаж и демонтаж на технологично оборудване, осъществявани в процеса на строителството;</w:t>
        <w:br/>
        <w:t>2. доставки, осъществени чрез:</w:t>
        <w:br/>
        <w:t>а) покупка на стоки;</w:t>
        <w:br/>
        <w:t>б) покупка, наем или лизинг на машини, съоръжения и комплексно оборудване;</w:t>
        <w:br/>
        <w:t>3. предоставяне на услуги за:</w:t>
        <w:br/>
        <w:t>а) поддръжка, текущ и основен ремонт на сгради, машини и съоръжения;</w:t>
        <w:br/>
        <w:t>б) дейности по въвеждане на строежите в експлоатация;</w:t>
        <w:br/>
        <w:t>в) разрушаване на сгради и строителни съоръжения;</w:t>
        <w:br/>
        <w:t>г) транспорт по суша, въздух и вода;</w:t>
        <w:br/>
        <w:t xml:space="preserve">д) далекосъобщения; </w:t>
        <w:br/>
        <w:t xml:space="preserve">е)застраховане; </w:t>
        <w:br/>
        <w:t>ж) проектиране и внедряване на хардуер и софтуер;</w:t>
        <w:br/>
        <w:t>з) счетоводство и одит;</w:t>
        <w:br/>
        <w:t>и) научноизследователска дейност;</w:t>
        <w:br/>
        <w:t>к) управленска и консултантска дейност;</w:t>
        <w:br/>
        <w:t xml:space="preserve">л) проектиране във всички фази, включително изработване на проекти на устройствени и геодезически планове, предироектни проучвания и проекти за строителство; </w:t>
        <w:br/>
        <w:t>м) маркетинг, реклама и проучване на общественото мнение;</w:t>
        <w:br/>
        <w:t>н) управление и поддържане на недвижими имоти;</w:t>
        <w:br/>
        <w:t>о) издателска,разпространителска и печатна дейност, включително отпечатване на ценни книжа, образци на документи, формуляри и бланки под отчет, които имат поредна номерация или чрез които се събират държавни приходи, или съдържат данъчна информация, или имат номинална стойност;</w:t>
        <w:br/>
        <w:t xml:space="preserve">п) правно обслужване; </w:t>
        <w:br/>
        <w:t>р) третиране на битови отпадъци, почистване, озеленяване и други благоустройствени дейности в населените места;</w:t>
        <w:br/>
        <w:t>с) повишаване на квалификацията и преквалификацията;</w:t>
        <w:br/>
        <w:t>т) охрана и системи за охрана;</w:t>
        <w:br/>
        <w:t>у) финансови услуги, с изключение на тези, предоставяни от Българската народна банка, както и свързаните с управлението на държавния дълг.</w:t>
        <w:br/>
        <w:t xml:space="preserve">(2) Договорите за обществени поръчки за възмездни договори, сключени в писмена форма по реда на този закон между възложител и изпълнител за извършването на поръчки по ал. 1. </w:t>
      </w:r>
    </w:p>
    <w:p>
      <w:pPr>
        <w:pStyle w:val="Normal"/>
        <w:rPr>
          <w:lang w:val="en-US"/>
        </w:rPr>
      </w:pPr>
      <w:r>
        <w:rPr>
          <w:lang w:val="en-US"/>
        </w:rPr>
      </w:r>
    </w:p>
    <w:p>
      <w:pPr>
        <w:pStyle w:val="Normal"/>
        <w:jc w:val="center"/>
        <w:rPr>
          <w:b/>
          <w:b/>
          <w:lang w:val="en-US"/>
        </w:rPr>
      </w:pPr>
      <w:r>
        <w:rPr>
          <w:rFonts w:cs="Verdana" w:ascii="Verdana" w:hAnsi="Verdana"/>
          <w:lang w:val="bg-BG"/>
        </w:rPr>
        <w:t>Раздел III</w:t>
      </w:r>
      <w:r>
        <w:rPr>
          <w:lang w:val="bg-BG"/>
        </w:rPr>
        <w:br/>
      </w:r>
      <w:r>
        <w:rPr>
          <w:rFonts w:cs="Verdana" w:ascii="Verdana" w:hAnsi="Verdana"/>
          <w:u w:val="single"/>
          <w:lang w:val="bg-BG"/>
        </w:rPr>
        <w:t>Субекти</w:t>
      </w:r>
    </w:p>
    <w:p>
      <w:pPr>
        <w:pStyle w:val="Normal"/>
        <w:jc w:val="center"/>
        <w:rPr>
          <w:b/>
          <w:b/>
          <w:lang w:val="en-US"/>
        </w:rPr>
      </w:pPr>
      <w:r>
        <w:rPr>
          <w:b/>
          <w:lang w:val="en-US"/>
        </w:rPr>
      </w:r>
    </w:p>
    <w:p>
      <w:pPr>
        <w:pStyle w:val="Normal"/>
        <w:rPr/>
      </w:pPr>
      <w:r>
        <w:rPr>
          <w:b/>
          <w:lang w:val="bg-BG"/>
        </w:rPr>
        <w:t>Чл. 4.</w:t>
      </w:r>
      <w:r>
        <w:rPr>
          <w:lang w:val="bg-BG"/>
        </w:rPr>
        <w:t xml:space="preserve"> Възложители на обществени поръчки са:</w:t>
        <w:br/>
        <w:t xml:space="preserve">1. държавните органи, кметовете на общини, висшите училища, както и други органи и организации, които се разпореждат със средства от консолидирания държавен бюджет, включително: </w:t>
        <w:br/>
        <w:t>а) здравноосигурителни и пенсионни фондове;</w:t>
        <w:br/>
        <w:t>б) юридически лица с нестопанска цел;</w:t>
        <w:br/>
        <w:t>2. юридически лица с нестопанска цел, създадени от един или няколко държавни органа и/или органи на местното самоуправление;</w:t>
        <w:br/>
        <w:t>3. търговски дружества, които извършват една или няколко от следните дейности, включително и въз основа на концесия или разрешителен режим:</w:t>
        <w:br/>
        <w:t>а) експлоатация на мрежи за предоставяне на обществени услуги, свързани с производството, преноса или разпределението на питейна вода, електричество, газ или топлоенергия, както и доставката до тези мрежи;</w:t>
        <w:br/>
        <w:t xml:space="preserve">б) експлоатация на нефтени, газови находища, въглища или други твърди горива; </w:t>
        <w:br/>
        <w:t xml:space="preserve">в) експлоатация на летища, пристанища или друга терминална база на превозвачи; </w:t>
        <w:br/>
        <w:t>г) експлоатация на мрежи за обществени услуги в областта на транспорта;</w:t>
        <w:br/>
        <w:t xml:space="preserve">д) експлоатация на далекосъобщителни мрежи или предоставяне на далекосъобщителни и пощенски услуги, както и на автоматизирани системи за обществени услуги. </w:t>
      </w:r>
    </w:p>
    <w:p>
      <w:pPr>
        <w:pStyle w:val="Normal"/>
        <w:rPr/>
      </w:pPr>
      <w:r>
        <w:rPr>
          <w:b/>
          <w:lang w:val="bg-BG"/>
        </w:rPr>
        <w:t>Чл. 5.</w:t>
      </w:r>
      <w:r>
        <w:rPr>
          <w:lang w:val="bg-BG"/>
        </w:rPr>
        <w:t xml:space="preserve"> (1) Кандидат за изпълнител по договор за обществена поръчка може да бъде всяко българско и чуждестранно физическо или юридическо лице, както и техни обединения. </w:t>
      </w:r>
    </w:p>
    <w:p>
      <w:pPr>
        <w:pStyle w:val="Normal"/>
        <w:rPr>
          <w:lang w:val="en-US"/>
        </w:rPr>
      </w:pPr>
      <w:r>
        <w:rPr>
          <w:lang w:val="bg-BG"/>
        </w:rPr>
        <w:t xml:space="preserve">(2) Изпълнителят по договор за обществена поръчка трябва да е регистриран като търговец по смисъла на Търговския закон или да упражнява свободна професия. </w:t>
      </w:r>
    </w:p>
    <w:p>
      <w:pPr>
        <w:pStyle w:val="Normal"/>
        <w:rPr>
          <w:lang w:val="en-US"/>
        </w:rPr>
      </w:pPr>
      <w:r>
        <w:rPr>
          <w:lang w:val="en-US"/>
        </w:rPr>
      </w:r>
    </w:p>
    <w:p>
      <w:pPr>
        <w:pStyle w:val="Normal"/>
        <w:jc w:val="center"/>
        <w:rPr>
          <w:rFonts w:ascii="Verdana" w:hAnsi="Verdana" w:cs="Verdana"/>
          <w:u w:val="single"/>
          <w:lang w:val="en-US"/>
        </w:rPr>
      </w:pPr>
      <w:r>
        <w:rPr>
          <w:rFonts w:cs="Verdana" w:ascii="Verdana" w:hAnsi="Verdana"/>
          <w:lang w:val="bg-BG"/>
        </w:rPr>
        <w:t>Раздел IV</w:t>
      </w:r>
      <w:r>
        <w:rPr>
          <w:lang w:val="bg-BG"/>
        </w:rPr>
        <w:br/>
      </w:r>
      <w:r>
        <w:rPr>
          <w:rFonts w:cs="Verdana" w:ascii="Verdana" w:hAnsi="Verdana"/>
          <w:u w:val="single"/>
          <w:lang w:val="bg-BG"/>
        </w:rPr>
        <w:t>Приложно поле</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6.</w:t>
      </w:r>
      <w:r>
        <w:rPr>
          <w:lang w:val="bg-BG"/>
        </w:rPr>
        <w:t xml:space="preserve"> Законът не се прилага за обществени поръчки:</w:t>
        <w:br/>
        <w:t>1. свързани с отбраната и сигурността на страната, които са предмет на държавна тайна или тяхното изпълнение трябва да е придружено със специални мерки за сигурност в съответствие с действащото законодателство в страната;</w:t>
        <w:br/>
        <w:t>2. предвидени в международни споразумения, които се възлагат по определена в тях процедура;</w:t>
        <w:br/>
        <w:t>3. възлагани по специална процедура на дадена международна организация;</w:t>
        <w:br/>
        <w:t xml:space="preserve">4. когато изпълнителят се явява и възложител по смисъла на чл. 4, т. 3. </w:t>
      </w:r>
    </w:p>
    <w:p>
      <w:pPr>
        <w:pStyle w:val="Normal"/>
        <w:rPr>
          <w:lang w:val="en-US"/>
        </w:rPr>
      </w:pPr>
      <w:r>
        <w:rPr>
          <w:b/>
          <w:lang w:val="bg-BG"/>
        </w:rPr>
        <w:t>Чл. 7.</w:t>
      </w:r>
      <w:r>
        <w:rPr>
          <w:lang w:val="bg-BG"/>
        </w:rPr>
        <w:t xml:space="preserve"> (1) Разпоредбите на този закон се прилагат задължително при възлагане на обществени поръчки, които към датата на обявяване на процедурата имат следните стойности без ДДС:</w:t>
        <w:br/>
        <w:t>1. за строителство по чл. З, ал. 1, т. 1 - над 600 млн. лв.;</w:t>
        <w:br/>
        <w:t>2. за доставки по чл. З, ал. 1, т. 2-над 50 млн. лв.;</w:t>
        <w:br/>
        <w:t>3. за услуги по чл.. 3,ал. 1,т. З-над 30 млн. лв.</w:t>
        <w:br/>
        <w:t>(2) Когато договорът за обществена поръчка включва едновременно доставка на стоки и услуги, този закон се прилага при обща стойност на стоките и услугите в размера по ал. 1, т. 2.</w:t>
        <w:br/>
        <w:t>(3) Не се допуска разделяне на обществените поръчки на части с цел да се избегне прилагането на закона, включително при поетапно строителство, когато завършеният етап не може да получи разрешение за ползване като самостоятелен обект или инсталация със самостоятелна стопанска или техническа функция.</w:t>
        <w:br/>
        <w:t xml:space="preserve">(4) Условията и редът за възлагане на обществени поръчки под праговете, определени в чл. 7, се определят с наредба на Министерския съвет, като се предвидят мерки за осигуряване и насърчаване за участието на малки и средни предприятия. </w:t>
      </w:r>
    </w:p>
    <w:p>
      <w:pPr>
        <w:pStyle w:val="Normal"/>
        <w:rPr>
          <w:lang w:val="en-US"/>
        </w:rPr>
      </w:pPr>
      <w:r>
        <w:rPr>
          <w:lang w:val="en-US"/>
        </w:rPr>
      </w:r>
    </w:p>
    <w:p>
      <w:pPr>
        <w:pStyle w:val="Normal"/>
        <w:jc w:val="center"/>
        <w:rPr>
          <w:rFonts w:ascii="Verdana" w:hAnsi="Verdana" w:cs="Verdana"/>
          <w:u w:val="single"/>
          <w:lang w:val="en-US"/>
        </w:rPr>
      </w:pPr>
      <w:r>
        <w:rPr>
          <w:rFonts w:cs="Verdana" w:ascii="Verdana" w:hAnsi="Verdana"/>
          <w:lang w:val="bg-BG"/>
        </w:rPr>
        <w:t>Раздел V</w:t>
      </w:r>
      <w:r>
        <w:rPr>
          <w:lang w:val="bg-BG"/>
        </w:rPr>
        <w:br/>
      </w:r>
      <w:r>
        <w:rPr>
          <w:rFonts w:cs="Verdana" w:ascii="Verdana" w:hAnsi="Verdana"/>
          <w:u w:val="single"/>
          <w:lang w:val="bg-BG"/>
        </w:rPr>
        <w:t>Определяне стойността на обществените поръчки</w:t>
      </w:r>
    </w:p>
    <w:p>
      <w:pPr>
        <w:pStyle w:val="Normal"/>
        <w:jc w:val="center"/>
        <w:rPr>
          <w:rFonts w:ascii="Verdana" w:hAnsi="Verdana" w:cs="Verdana"/>
          <w:u w:val="single"/>
          <w:lang w:val="en-US"/>
        </w:rPr>
      </w:pPr>
      <w:r>
        <w:rPr>
          <w:rFonts w:cs="Verdana" w:ascii="Verdana" w:hAnsi="Verdana"/>
          <w:u w:val="single"/>
          <w:lang w:val="en-US"/>
        </w:rPr>
      </w:r>
    </w:p>
    <w:p>
      <w:pPr>
        <w:pStyle w:val="Normal"/>
        <w:rPr>
          <w:lang w:val="en-US"/>
        </w:rPr>
      </w:pPr>
      <w:r>
        <w:rPr>
          <w:b/>
          <w:lang w:val="bg-BG"/>
        </w:rPr>
        <w:t>Чл. 8.</w:t>
      </w:r>
      <w:r>
        <w:rPr>
          <w:lang w:val="bg-BG"/>
        </w:rPr>
        <w:t xml:space="preserve"> (1) Стойността на договорите за обществени поръчки се изчислява, както следва:</w:t>
        <w:br/>
        <w:t>1. за строителство - в стойността на поръчката се включва и доставката на всички стоки извършването на услуги, свързани с изпълнението на строителството;</w:t>
        <w:br/>
        <w:t>2. на поръчките за доставка чрез наем - за целия срок на договора;</w:t>
        <w:br/>
        <w:t>3. на поръчките за доставка чрез лизинг - за целия срок на договора плюс ориентировъчната остатъчна стойност на активите;</w:t>
        <w:br/>
        <w:t xml:space="preserve">4. на периодично повтарящи се поръчки за доставка чрез покупка или за услуги - на база действителните разходи по договори за подобни поръчки, сключени през предходната финансова година и коригирани, когато е възможно, с предвидените промени в количеството или стойността на съответната поръчка; </w:t>
        <w:br/>
        <w:t>5. при безсрочни договори - месечна вноска, умножена по 48;</w:t>
        <w:br/>
        <w:t>6. при застрахователните услуги - цялата. платима застрахователна премия;</w:t>
        <w:br/>
        <w:t>7. при финансови услуги - всички такси, комисиони й лихви, както и други видове възнаграждения;</w:t>
        <w:br/>
        <w:t>8. при договор, който предвижда и изработването на проекти - възнаграждението за изработването на проекта, както и всички дължими такси.</w:t>
        <w:br/>
        <w:t xml:space="preserve">(2) Изборът на метод за определяне на стойността на договорите за обществени поръчки не може да се използва с цел избягване приложението на този закон. </w:t>
      </w:r>
    </w:p>
    <w:p>
      <w:pPr>
        <w:pStyle w:val="Normal"/>
        <w:rPr>
          <w:lang w:val="en-US"/>
        </w:rPr>
      </w:pPr>
      <w:r>
        <w:rPr>
          <w:lang w:val="en-US"/>
        </w:rPr>
      </w:r>
    </w:p>
    <w:p>
      <w:pPr>
        <w:pStyle w:val="Normal"/>
        <w:jc w:val="center"/>
        <w:rPr>
          <w:b/>
          <w:b/>
          <w:lang w:val="en-US"/>
        </w:rPr>
      </w:pPr>
      <w:r>
        <w:rPr>
          <w:rFonts w:cs="Verdana" w:ascii="Verdana" w:hAnsi="Verdana"/>
          <w:b/>
          <w:lang w:val="bg-BG"/>
        </w:rPr>
        <w:t>Глава втора</w:t>
      </w:r>
      <w:r>
        <w:rPr>
          <w:b/>
          <w:lang w:val="bg-BG"/>
        </w:rPr>
        <w:t xml:space="preserve"> </w:t>
        <w:br/>
      </w:r>
      <w:r>
        <w:rPr>
          <w:rFonts w:cs="Verdana" w:ascii="Verdana" w:hAnsi="Verdana"/>
          <w:u w:val="single"/>
          <w:lang w:val="bg-BG"/>
        </w:rPr>
        <w:t>ОБЩИ ПРАВИЛА ЗА ВЪЗЛАГАНЕ НА ОБЩЕСТВЕНИ ПОРЪЧКИ</w:t>
      </w:r>
    </w:p>
    <w:p>
      <w:pPr>
        <w:pStyle w:val="Normal"/>
        <w:jc w:val="center"/>
        <w:rPr>
          <w:b/>
          <w:b/>
          <w:lang w:val="en-US"/>
        </w:rPr>
      </w:pPr>
      <w:r>
        <w:rPr>
          <w:b/>
          <w:lang w:val="en-US"/>
        </w:rPr>
      </w:r>
    </w:p>
    <w:p>
      <w:pPr>
        <w:pStyle w:val="Normal"/>
        <w:jc w:val="center"/>
        <w:rPr>
          <w:rFonts w:ascii="Verdana" w:hAnsi="Verdana" w:cs="Verdana"/>
          <w:u w:val="single"/>
          <w:lang w:val="en-US"/>
        </w:rPr>
      </w:pPr>
      <w:r>
        <w:rPr>
          <w:rFonts w:cs="Verdana" w:ascii="Verdana" w:hAnsi="Verdana"/>
          <w:lang w:val="bg-BG"/>
        </w:rPr>
        <w:t>Раздел I</w:t>
      </w:r>
      <w:r>
        <w:rPr>
          <w:lang w:val="bg-BG"/>
        </w:rPr>
        <w:br/>
      </w:r>
      <w:r>
        <w:rPr>
          <w:rFonts w:cs="Verdana" w:ascii="Verdana" w:hAnsi="Verdana"/>
          <w:u w:val="single"/>
          <w:lang w:val="bg-BG"/>
        </w:rPr>
        <w:t>Принципи</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9.</w:t>
      </w:r>
      <w:r>
        <w:rPr>
          <w:lang w:val="bg-BG"/>
        </w:rPr>
        <w:t xml:space="preserve"> Обществените поръчки се възлагат по процедура, предвидена в този закон, в съответствие със следните принципи:</w:t>
        <w:br/>
        <w:t>1. гарантиране публичност на процедурата и прозрачност;</w:t>
        <w:br/>
        <w:t>2. свободна и честна конкуренция;</w:t>
        <w:br/>
        <w:t>3. осигуряване на равни възможности за участие на всички кандидати;</w:t>
        <w:br/>
        <w:t xml:space="preserve">4.гарантиране опазването на търговската тайна на кандидатите и техните предложения. </w:t>
      </w:r>
    </w:p>
    <w:p>
      <w:pPr>
        <w:pStyle w:val="Normal"/>
        <w:rPr/>
      </w:pPr>
      <w:r>
        <w:rPr>
          <w:b/>
          <w:lang w:val="bg-BG"/>
        </w:rPr>
        <w:t>Чл. 10.</w:t>
      </w:r>
      <w:r>
        <w:rPr>
          <w:lang w:val="bg-BG"/>
        </w:rPr>
        <w:t xml:space="preserve"> (1) Всяка година до 31 януари възложителите на обществени поръчки изпращат за публикуване в „Държавен вестник" информация за планираните обществени поръчки през годината, чиято обща стойност е равна или надвишава 1 млрд. лв., с цел да информират потенциалните кандидати за изпълнители.</w:t>
        <w:br/>
        <w:t>(2) Информацията за планираните обществени поръчки през годината трябва да съдържа планираните обществени поръчки за строителство, доставки и услуги поотделно.</w:t>
        <w:br/>
        <w:t>(3) Публикуването на информация за планираните обществени поръчки не задължава възложителя за провеждане на процедура за възлагане на обществени поръчки.</w:t>
        <w:br/>
        <w:t xml:space="preserve">(4) Възложителят има правото да открива процедури по възлагане на обществени поръчки, които не са публикувани в информация за планираните обществени поръчки, най-рано един месец след допълнителното й публикуване. </w:t>
      </w:r>
    </w:p>
    <w:p>
      <w:pPr>
        <w:pStyle w:val="Normal"/>
        <w:rPr/>
      </w:pPr>
      <w:r>
        <w:rPr>
          <w:b/>
          <w:lang w:val="bg-BG"/>
        </w:rPr>
        <w:t>Чл. 11.</w:t>
      </w:r>
      <w:r>
        <w:rPr>
          <w:lang w:val="bg-BG"/>
        </w:rPr>
        <w:t xml:space="preserve"> (1) Министърът на държавната администрация създава Регистър за обществени поръчки.</w:t>
        <w:br/>
        <w:t>(2) Възложителите са длъжни да изпращат цялата информация, свързана с възлагането на обществени поръчки, до администрацията на Министерския съвет за вписване в Регистъра за обществени поръчки.</w:t>
        <w:br/>
        <w:t xml:space="preserve">(3) Регистърът за обществени поръчки е публичен. </w:t>
      </w:r>
    </w:p>
    <w:p>
      <w:pPr>
        <w:pStyle w:val="Normal"/>
        <w:rPr>
          <w:lang w:val="en-US"/>
        </w:rPr>
      </w:pPr>
      <w:r>
        <w:rPr>
          <w:b/>
          <w:lang w:val="bg-BG"/>
        </w:rPr>
        <w:t>Чл. 12.</w:t>
      </w:r>
      <w:r>
        <w:rPr>
          <w:lang w:val="bg-BG"/>
        </w:rPr>
        <w:t xml:space="preserve"> (1) Всички действия на възложителя към кандидатите са в писмен вид.</w:t>
        <w:br/>
        <w:t xml:space="preserve">(2) Решенията на възложителя, за които той е длъжен да уведоми кандидатите, се връчват лично срещу подпис или се изпращат с препоръчано писмо с обратна разписка. </w:t>
      </w:r>
    </w:p>
    <w:p>
      <w:pPr>
        <w:pStyle w:val="Normal"/>
        <w:rPr>
          <w:lang w:val="en-US"/>
        </w:rPr>
      </w:pPr>
      <w:r>
        <w:rPr>
          <w:lang w:val="en-US"/>
        </w:rPr>
      </w:r>
    </w:p>
    <w:p>
      <w:pPr>
        <w:pStyle w:val="Normal"/>
        <w:jc w:val="center"/>
        <w:rPr>
          <w:rFonts w:ascii="Verdana" w:hAnsi="Verdana" w:cs="Verdana"/>
          <w:u w:val="single"/>
          <w:lang w:val="en-US"/>
        </w:rPr>
      </w:pPr>
      <w:r>
        <w:rPr>
          <w:rFonts w:cs="Verdana" w:ascii="Verdana" w:hAnsi="Verdana"/>
          <w:lang w:val="bg-BG"/>
        </w:rPr>
        <w:t>Раздел II</w:t>
      </w:r>
      <w:r>
        <w:rPr>
          <w:lang w:val="bg-BG"/>
        </w:rPr>
        <w:br/>
      </w:r>
      <w:r>
        <w:rPr>
          <w:rFonts w:cs="Verdana" w:ascii="Verdana" w:hAnsi="Verdana"/>
          <w:u w:val="single"/>
          <w:lang w:val="bg-BG"/>
        </w:rPr>
        <w:t>Видове процедури</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13.</w:t>
      </w:r>
      <w:r>
        <w:rPr>
          <w:lang w:val="bg-BG"/>
        </w:rPr>
        <w:t xml:space="preserve"> (1) Обществените поръчки се възлагат чрез: открита процедура, ограничена процедура или процедура на договаряне.</w:t>
        <w:br/>
        <w:t>(2) При открита процедура за възлагане на обществени поръчки възложителят отправя покана до всички заинтересувани кандидати да представят предложения.</w:t>
        <w:br/>
        <w:t xml:space="preserve">(3) При ограничена процедура за възлагане на обществени поръчки право да представят предложения имат само кандидати, които въз основа на предварителен подбор са били писмено поканени от възложителя. </w:t>
        <w:br/>
        <w:t xml:space="preserve">(4) При процедура на договаряне възложителят възлага обществената поръчка чрез преговори с един или няколко избрани от него кандидати. </w:t>
        <w:br/>
        <w:t xml:space="preserve">(5) Преминаване от един в друг вид процедура е допустимо само когато първоначално обявената процедура е завършила, без да се сключи договор. </w:t>
      </w:r>
    </w:p>
    <w:p>
      <w:pPr>
        <w:pStyle w:val="Normal"/>
        <w:rPr/>
      </w:pPr>
      <w:r>
        <w:rPr>
          <w:b/>
          <w:lang w:val="bg-BG"/>
        </w:rPr>
        <w:t>Чл. 14.</w:t>
      </w:r>
      <w:r>
        <w:rPr>
          <w:lang w:val="bg-BG"/>
        </w:rPr>
        <w:t xml:space="preserve"> Възложителят взема решение за провеждане на открита процедура за възлагане на обществена поръчка във всички случаи, освен ако в този закон е предвидено друго. </w:t>
      </w:r>
    </w:p>
    <w:p>
      <w:pPr>
        <w:pStyle w:val="Normal"/>
        <w:rPr/>
      </w:pPr>
      <w:r>
        <w:rPr>
          <w:b/>
          <w:lang w:val="bg-BG"/>
        </w:rPr>
        <w:t>Чл. 15.</w:t>
      </w:r>
      <w:r>
        <w:rPr>
          <w:lang w:val="bg-BG"/>
        </w:rPr>
        <w:t xml:space="preserve"> Възложителят взема решение за провеждане на ограничена процедура за възлагане на обществена поръчка, когато:</w:t>
        <w:br/>
        <w:t>1. поръчката поради специфичния й характер може да бъде осъществена от ограничен кръг изпълнители;</w:t>
        <w:br/>
        <w:t>2. поръчката е технически сложна и в процеса на изпълнение е необходимо последователно уточняване на техническите и технологичните условия;</w:t>
        <w:br/>
        <w:t xml:space="preserve">3.откритата процедура е била прекратена или приключила, без да е подписан договор. </w:t>
      </w:r>
    </w:p>
    <w:p>
      <w:pPr>
        <w:pStyle w:val="Normal"/>
        <w:rPr>
          <w:lang w:val="en-US"/>
        </w:rPr>
      </w:pPr>
      <w:r>
        <w:rPr>
          <w:b/>
          <w:lang w:val="bg-BG"/>
        </w:rPr>
        <w:t>Чл. 16.</w:t>
      </w:r>
      <w:r>
        <w:rPr>
          <w:lang w:val="bg-BG"/>
        </w:rPr>
        <w:t xml:space="preserve"> Възложителят взема решение за възлагане на обществена поръчка чрез процедура на договаряне само когато:</w:t>
        <w:br/>
        <w:t>1. поръчката е свързана с научни изследвания, експерименти или проучвания. Резултатите от такава поръчка не могат да се използват за серийно производство или за доказване на пазарна приспособимост на продукта;</w:t>
        <w:br/>
        <w:t>2. е необходимо предотвратяване или отстраняване на последици от аварии или стихийни бедствия, както и когато съществува опасност за здравето и живота на хората или за възникване на щети в големи размери;</w:t>
        <w:br/>
        <w:t>3. при допълнителна обществена поръчка за доставка от същия изпълнител не по-късно от 6 месеца от възлагане на основната поръчка, при условие че са изпълнени едновременно следните изисквания:</w:t>
        <w:br/>
        <w:t>а) първата поръчка е възложена при открита или ограничена процедура и възложителят с поканата за участие е обявил, че е възможно възлагане на допълнителна поръчка;</w:t>
        <w:br/>
        <w:t>б) промяната на доставчика би наложила възложителят да закупи материали с различни технически показатели, които биха довели до несъвместимост или до технически трудности при експлоатацията или поддръжката;</w:t>
        <w:br/>
        <w:t>в) запазват се единичните цени от основния договор, като се допуска коригиране до размера на официално обявената инфлация;</w:t>
        <w:br/>
        <w:t>г) общата стойност на поръчката не надхвърля 20 на сто от договорената в основния договор;</w:t>
        <w:br/>
        <w:t>4. поръчката е за повторение на извършена услуга, както и за допълнителна услуга от същия изпълнител не по-късно от една година от възлагане на основната поръчка, при условие че са изпълнени едновременно следните изисквания:</w:t>
        <w:br/>
        <w:t>а) първата поръчка е възложена при открита или ограничена процедура и възложителят с поканата за участие е обявил, че е възможно възлагане на допълнителна услуга;</w:t>
        <w:br/>
        <w:t>б) запазват се единичните цени от основния договор, като се допуска коригиране до размера на официално обявената инфлация;</w:t>
        <w:br/>
        <w:t>в) общата стойност на поръчката не надхвърля 20 на сто от договорената в основния договор;</w:t>
        <w:br/>
        <w:t xml:space="preserve">5. възлагането на друго лице би довело до нарушаване на авторски или други права на интелектуална собственост; </w:t>
        <w:br/>
        <w:t>6. договорът за обществена поръчка за доставка се сключва с търговско дружество, което е в ликвидация или е с открито производство по несъстоятелност, или е обявено в несъстоятелност;</w:t>
        <w:br/>
        <w:t xml:space="preserve">7. стоките и услугите са включени в списък, утвърден от Министерския съвет съгласно чл. 22, т. 1 от Закона за защита, рехабилитация и социална интеграция на инвалидите. </w:t>
      </w:r>
    </w:p>
    <w:p>
      <w:pPr>
        <w:pStyle w:val="Normal"/>
        <w:rPr>
          <w:lang w:val="en-US"/>
        </w:rPr>
      </w:pPr>
      <w:r>
        <w:rPr>
          <w:lang w:val="en-US"/>
        </w:rPr>
      </w:r>
    </w:p>
    <w:p>
      <w:pPr>
        <w:pStyle w:val="Normal"/>
        <w:jc w:val="center"/>
        <w:rPr>
          <w:b/>
          <w:b/>
          <w:lang w:val="en-US"/>
        </w:rPr>
      </w:pPr>
      <w:r>
        <w:rPr>
          <w:rFonts w:cs="Verdana" w:ascii="Verdana" w:hAnsi="Verdana"/>
          <w:lang w:val="bg-BG"/>
        </w:rPr>
        <w:t>Раздел III</w:t>
      </w:r>
      <w:r>
        <w:rPr>
          <w:lang w:val="bg-BG"/>
        </w:rPr>
        <w:br/>
      </w:r>
      <w:r>
        <w:rPr>
          <w:rFonts w:cs="Verdana" w:ascii="Verdana" w:hAnsi="Verdana"/>
          <w:u w:val="single"/>
          <w:lang w:val="bg-BG"/>
        </w:rPr>
        <w:t>Договор за обществена поръчка</w:t>
      </w:r>
    </w:p>
    <w:p>
      <w:pPr>
        <w:pStyle w:val="Normal"/>
        <w:jc w:val="center"/>
        <w:rPr>
          <w:b/>
          <w:b/>
          <w:lang w:val="en-US"/>
        </w:rPr>
      </w:pPr>
      <w:r>
        <w:rPr>
          <w:b/>
          <w:lang w:val="en-US"/>
        </w:rPr>
      </w:r>
    </w:p>
    <w:p>
      <w:pPr>
        <w:pStyle w:val="Normal"/>
        <w:rPr/>
      </w:pPr>
      <w:r>
        <w:rPr>
          <w:b/>
          <w:lang w:val="bg-BG"/>
        </w:rPr>
        <w:t>Чл. 17.</w:t>
      </w:r>
      <w:r>
        <w:rPr>
          <w:lang w:val="bg-BG"/>
        </w:rPr>
        <w:t xml:space="preserve"> (1) Възложителят сключва договор за обществена поръчка с кандидата, определен за изпълнител на поръчката, по реда на Търговския закон или на Закона за задълженията и договорите. </w:t>
        <w:br/>
        <w:t xml:space="preserve">(2) Договорът за обществена поръчка включва задължително всички предложения от предложението на кандидата, определен за изпълнител. </w:t>
        <w:br/>
        <w:t>(3) Възложителят сключва договора по ал. 1 в едномесечен срок от обявяване на решението за определяне на изпълнител на обществената поръчка.</w:t>
        <w:br/>
        <w:t xml:space="preserve">(4) Възложителят е длъжен да изпрати информация за всеки сключен договор за обществена поръчка до министъра на държавната администрация за вписване в Регистъра за обществени поръчки не по-късно от 14 дни след сключване на договора. </w:t>
      </w:r>
    </w:p>
    <w:p>
      <w:pPr>
        <w:pStyle w:val="Normal"/>
        <w:rPr/>
      </w:pPr>
      <w:r>
        <w:rPr>
          <w:b/>
          <w:lang w:val="bg-BG"/>
        </w:rPr>
        <w:t>Чл. 18.</w:t>
      </w:r>
      <w:r>
        <w:rPr>
          <w:lang w:val="bg-BG"/>
        </w:rPr>
        <w:t xml:space="preserve"> Договорът за обществена поръчка не се сключва: </w:t>
        <w:br/>
        <w:t>1. преди изтичането на срока за подаване на жалба срещу решението на възложителя за определяне на изпълнител на обществена поръчка;</w:t>
        <w:br/>
        <w:t>2. при наличие на подадена жалба срещу решението на възложителя за определяне на изпълнител до постановяване на решение по нея;</w:t>
        <w:br/>
        <w:t xml:space="preserve">3. с кандидат, определен за изпълнител, който при подписване на договора не представи документ за регистрация в съответствие с изискването на чл. 5, ал. 2. </w:t>
      </w:r>
    </w:p>
    <w:p>
      <w:pPr>
        <w:pStyle w:val="Normal"/>
        <w:rPr/>
      </w:pPr>
      <w:r>
        <w:rPr>
          <w:b/>
          <w:lang w:val="bg-BG"/>
        </w:rPr>
        <w:t>Чл. 19.</w:t>
      </w:r>
      <w:r>
        <w:rPr>
          <w:lang w:val="bg-BG"/>
        </w:rPr>
        <w:t xml:space="preserve"> Страните по договор за обществена поръчка могат да го променят само при възникване на обстоятелства, в резултат на които договорът засяга законните интереси на някоя от страните. </w:t>
      </w:r>
    </w:p>
    <w:p>
      <w:pPr>
        <w:pStyle w:val="Normal"/>
        <w:rPr>
          <w:lang w:val="en-US"/>
        </w:rPr>
      </w:pPr>
      <w:r>
        <w:rPr>
          <w:b/>
          <w:lang w:val="bg-BG"/>
        </w:rPr>
        <w:t>Чл. 20.</w:t>
      </w:r>
      <w:r>
        <w:rPr>
          <w:lang w:val="bg-BG"/>
        </w:rPr>
        <w:t xml:space="preserve">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той дължи на изпълнителя обезщетение за щетите, възникнали от подписването на договора. </w:t>
      </w:r>
    </w:p>
    <w:p>
      <w:pPr>
        <w:pStyle w:val="Normal"/>
        <w:rPr>
          <w:lang w:val="en-US"/>
        </w:rPr>
      </w:pPr>
      <w:r>
        <w:rPr>
          <w:lang w:val="en-US"/>
        </w:rPr>
      </w:r>
    </w:p>
    <w:p>
      <w:pPr>
        <w:pStyle w:val="Normal"/>
        <w:jc w:val="center"/>
        <w:rPr>
          <w:b/>
          <w:b/>
          <w:lang w:val="en-US"/>
        </w:rPr>
      </w:pPr>
      <w:r>
        <w:rPr>
          <w:rFonts w:cs="Verdana" w:ascii="Verdana" w:hAnsi="Verdana"/>
          <w:lang w:val="bg-BG"/>
        </w:rPr>
        <w:t>Раздел IV</w:t>
      </w:r>
      <w:r>
        <w:rPr>
          <w:lang w:val="bg-BG"/>
        </w:rPr>
        <w:br/>
      </w:r>
      <w:r>
        <w:rPr>
          <w:rFonts w:cs="Verdana" w:ascii="Verdana" w:hAnsi="Verdana"/>
          <w:u w:val="single"/>
          <w:lang w:val="bg-BG"/>
        </w:rPr>
        <w:t>Прекратяване на процедура за възлагане на обществени поръчки</w:t>
      </w:r>
    </w:p>
    <w:p>
      <w:pPr>
        <w:pStyle w:val="Normal"/>
        <w:jc w:val="center"/>
        <w:rPr>
          <w:b/>
          <w:b/>
          <w:lang w:val="en-US"/>
        </w:rPr>
      </w:pPr>
      <w:r>
        <w:rPr>
          <w:b/>
          <w:lang w:val="en-US"/>
        </w:rPr>
      </w:r>
    </w:p>
    <w:p>
      <w:pPr>
        <w:pStyle w:val="Normal"/>
        <w:rPr>
          <w:lang w:val="en-US"/>
        </w:rPr>
      </w:pPr>
      <w:r>
        <w:rPr>
          <w:b/>
          <w:lang w:val="bg-BG"/>
        </w:rPr>
        <w:t>Чл. 21.</w:t>
      </w:r>
      <w:r>
        <w:rPr>
          <w:lang w:val="bg-BG"/>
        </w:rPr>
        <w:t xml:space="preserve"> (1) Възложителят прекратява процедурата за възлагане на обществена поръчка в случаите,когато:</w:t>
        <w:br/>
        <w:t>1. са подадени по-малко от три предложения за участие в открита или ограничена процедура за възлагане на обществена поръчка;</w:t>
        <w:br/>
        <w:t>2. всички предложения не отговарят на предварително обявените условия от възложителя;</w:t>
        <w:br/>
        <w:t>3. класираните до трето място кандидати последователно откажат сключването на договор;</w:t>
        <w:br/>
        <w:t>4. липсва реална конкуренция;</w:t>
        <w:br/>
        <w:t>5. отпаднат основания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 или да предизвика.</w:t>
        <w:br/>
        <w:t xml:space="preserve">(2) Възложителят не е длъжен да посочи в условията за провеждане на процедурата за възлагане на обществена поръчка основанията по ал. 1, т. 5. </w:t>
      </w:r>
    </w:p>
    <w:p>
      <w:pPr>
        <w:pStyle w:val="Normal"/>
        <w:rPr>
          <w:lang w:val="en-US"/>
        </w:rPr>
      </w:pPr>
      <w:r>
        <w:rPr>
          <w:lang w:val="en-US"/>
        </w:rPr>
      </w:r>
    </w:p>
    <w:p>
      <w:pPr>
        <w:pStyle w:val="Normal"/>
        <w:jc w:val="center"/>
        <w:rPr>
          <w:b/>
          <w:b/>
          <w:lang w:val="en-US"/>
        </w:rPr>
      </w:pPr>
      <w:r>
        <w:rPr>
          <w:rFonts w:cs="Verdana" w:ascii="Verdana" w:hAnsi="Verdana"/>
          <w:lang w:val="bg-BG"/>
        </w:rPr>
        <w:t>Раздел V</w:t>
      </w:r>
      <w:r>
        <w:rPr>
          <w:lang w:val="bg-BG"/>
        </w:rPr>
        <w:br/>
      </w:r>
      <w:r>
        <w:rPr>
          <w:rFonts w:cs="Verdana" w:ascii="Verdana" w:hAnsi="Verdana"/>
          <w:u w:val="single"/>
          <w:lang w:val="bg-BG"/>
        </w:rPr>
        <w:t>Решение за откриване на процедура за възлагане на обществени поръчки</w:t>
      </w:r>
    </w:p>
    <w:p>
      <w:pPr>
        <w:pStyle w:val="Normal"/>
        <w:jc w:val="center"/>
        <w:rPr>
          <w:b/>
          <w:b/>
          <w:lang w:val="en-US"/>
        </w:rPr>
      </w:pPr>
      <w:r>
        <w:rPr>
          <w:b/>
          <w:lang w:val="en-US"/>
        </w:rPr>
      </w:r>
    </w:p>
    <w:p>
      <w:pPr>
        <w:pStyle w:val="Normal"/>
        <w:rPr>
          <w:lang w:val="en-US"/>
        </w:rPr>
      </w:pPr>
      <w:r>
        <w:rPr>
          <w:b/>
          <w:lang w:val="bg-BG"/>
        </w:rPr>
        <w:t>Чл. 22.</w:t>
      </w:r>
      <w:r>
        <w:rPr>
          <w:lang w:val="bg-BG"/>
        </w:rPr>
        <w:t xml:space="preserve"> (1) Решението за откриване на процедура за възлагане на обществена поръчка трябва да съдържа:</w:t>
        <w:br/>
        <w:t>1. предмет на обществената поръчка;</w:t>
        <w:br/>
        <w:t>2. правно и фактическо основание за откриване на процедурата;</w:t>
        <w:br/>
        <w:t>3. вид на процедурата;</w:t>
        <w:br/>
        <w:t>4. срок и място за изпълнение на обществената поръчка;</w:t>
        <w:br/>
        <w:t>5. ограничения при изпълнението на обществената поръчка, ако има такива;</w:t>
        <w:br/>
        <w:t xml:space="preserve">6. квалификационни изисквания към кандидатите; </w:t>
        <w:br/>
        <w:t>7. изисквания за качество;</w:t>
        <w:br/>
        <w:t>8. начин за образуване на предлаганата цена, включително и за плащане;</w:t>
        <w:br/>
        <w:t xml:space="preserve">9. срок на валидност на предложенията; </w:t>
        <w:br/>
        <w:t>10. види размер на гаранцията за участие в процедурата за възлагане;</w:t>
        <w:br/>
        <w:t>11. критериите за оценка на предложенията и начина за определяне на тежестта им в комплексната оценка на предложението;</w:t>
        <w:br/>
        <w:t>12. място, ден и час за разглеждане и оценяване на предложенията.</w:t>
        <w:br/>
        <w:t>(2) Възложителят може да включи в решението си и допълнителни изисквания за изпълнението на обществената поръчка, като:</w:t>
        <w:br/>
        <w:t>1. условия, свързани с решаване на проблеми в областта на опазването на околната среда, безработицата, разкриването на работни места за инвалиди, използването на местни ресурси и суровини в определени райони;</w:t>
        <w:br/>
        <w:t>2. изисквания, свързани с опазването на националната сигурност, отбраната и обществения ред;</w:t>
        <w:br/>
        <w:t>3. условия, свързани с насърчаване участието на малки и средни предприятия като подизпълнители.</w:t>
        <w:br/>
        <w:t>(3) Възложителят може да определи начина на плащане за изпълнението на обществената поръчка, както следва:</w:t>
        <w:br/>
        <w:t>1. в пари;</w:t>
        <w:br/>
        <w:t>2. срещу отстъпване на право на ползване върху обекта на строителството, когато обществената поръчка е за строителство; или</w:t>
        <w:br/>
        <w:t xml:space="preserve">3. други насрещни престации, предвидени в закон. </w:t>
      </w:r>
    </w:p>
    <w:p>
      <w:pPr>
        <w:pStyle w:val="Normal"/>
        <w:rPr>
          <w:lang w:val="en-US"/>
        </w:rPr>
      </w:pPr>
      <w:r>
        <w:rPr>
          <w:lang w:val="en-US"/>
        </w:rPr>
      </w:r>
    </w:p>
    <w:p>
      <w:pPr>
        <w:pStyle w:val="Normal"/>
        <w:jc w:val="center"/>
        <w:rPr>
          <w:rFonts w:ascii="Verdana" w:hAnsi="Verdana" w:cs="Verdana"/>
          <w:b/>
          <w:b/>
          <w:lang w:val="en-US"/>
        </w:rPr>
      </w:pPr>
      <w:r>
        <w:rPr>
          <w:rFonts w:cs="Verdana" w:ascii="Verdana" w:hAnsi="Verdana"/>
          <w:b/>
          <w:lang w:val="bg-BG"/>
        </w:rPr>
        <w:t xml:space="preserve">Глава трета </w:t>
      </w:r>
    </w:p>
    <w:p>
      <w:pPr>
        <w:pStyle w:val="Normal"/>
        <w:jc w:val="center"/>
        <w:rPr>
          <w:rFonts w:ascii="Verdana" w:hAnsi="Verdana" w:cs="Verdana"/>
          <w:u w:val="single"/>
          <w:lang w:val="en-US"/>
        </w:rPr>
      </w:pPr>
      <w:r>
        <w:rPr>
          <w:b/>
          <w:lang w:val="bg-BG"/>
        </w:rPr>
        <w:br/>
      </w:r>
      <w:r>
        <w:rPr>
          <w:rFonts w:cs="Verdana" w:ascii="Verdana" w:hAnsi="Verdana"/>
          <w:u w:val="single"/>
          <w:lang w:val="bg-BG"/>
        </w:rPr>
        <w:t>ОБЩИ УСЛОВИЯ ЗА УЧАСТИЕ В ПРОЦЕДУРА ЗА ВЪЗЛАГАНЕ НА ОБЩЕСТВЕНА ПОРЪЧКА</w:t>
      </w:r>
    </w:p>
    <w:p>
      <w:pPr>
        <w:pStyle w:val="Normal"/>
        <w:jc w:val="center"/>
        <w:rPr>
          <w:rFonts w:ascii="Verdana" w:hAnsi="Verdana" w:cs="Verdana"/>
          <w:u w:val="single"/>
          <w:lang w:val="en-US"/>
        </w:rPr>
      </w:pPr>
      <w:r>
        <w:rPr>
          <w:rFonts w:cs="Verdana" w:ascii="Verdana" w:hAnsi="Verdana"/>
          <w:u w:val="single"/>
          <w:lang w:val="en-US"/>
        </w:rPr>
      </w:r>
    </w:p>
    <w:p>
      <w:pPr>
        <w:pStyle w:val="Normal"/>
        <w:jc w:val="center"/>
        <w:rPr>
          <w:rFonts w:ascii="Verdana" w:hAnsi="Verdana" w:cs="Verdana"/>
          <w:u w:val="single"/>
          <w:lang w:val="en-US"/>
        </w:rPr>
      </w:pPr>
      <w:r>
        <w:rPr>
          <w:rFonts w:cs="Verdana" w:ascii="Verdana" w:hAnsi="Verdana"/>
          <w:lang w:val="bg-BG"/>
        </w:rPr>
        <w:t>Раздел I</w:t>
      </w:r>
      <w:r>
        <w:rPr>
          <w:lang w:val="bg-BG"/>
        </w:rPr>
        <w:br/>
      </w:r>
      <w:r>
        <w:rPr>
          <w:rFonts w:cs="Verdana" w:ascii="Verdana" w:hAnsi="Verdana"/>
          <w:u w:val="single"/>
          <w:lang w:val="bg-BG"/>
        </w:rPr>
        <w:t>Изисквания към кандидатите</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23.</w:t>
      </w:r>
      <w:r>
        <w:rPr>
          <w:lang w:val="bg-BG"/>
        </w:rPr>
        <w:t xml:space="preserve"> В процедура за възлагане на обществена поръчка може да участва всеки кандидат, който отговаря на предварително обявените условия. </w:t>
      </w:r>
    </w:p>
    <w:p>
      <w:pPr>
        <w:pStyle w:val="Normal"/>
        <w:rPr>
          <w:lang w:val="en-US"/>
        </w:rPr>
      </w:pPr>
      <w:r>
        <w:rPr>
          <w:b/>
          <w:lang w:val="bg-BG"/>
        </w:rPr>
        <w:t>Чл. 24.</w:t>
      </w:r>
      <w:r>
        <w:rPr>
          <w:lang w:val="bg-BG"/>
        </w:rPr>
        <w:t xml:space="preserve"> (1) Не може да участва в процедура за възлагане на обществена поръчка кандидат, който:</w:t>
        <w:br/>
        <w:t>1. е обявен в несъстоятелност или е в производство за обявяване в несъстоятелност;</w:t>
        <w:br/>
        <w:t>2. е осъден за банкрут;</w:t>
        <w:br/>
        <w:t>3. се намира в ликвидация;</w:t>
        <w:br/>
        <w:t>4. е лишен от правото да упражнява търговска дейност;</w:t>
        <w:br/>
        <w:t>5. има парични задължения към държавата, установени с влязъл в сила акт на компетентен орган, или задължения към осигурителни фондове;</w:t>
        <w:br/>
        <w:t>6. е осъден с влязла в сила присъда за престъпление против собствеността или против стопанството, освен ако не е реабилитиран.</w:t>
        <w:br/>
        <w:t>(2) Изискването по ал. 1, т. 6 се отнася за управителите или за членовете на управителните органи на кандидатите.</w:t>
        <w:br/>
        <w:t>(3) Обстоятелствата по ал. 1, т. 1, 2, 3 и 5 се удостоверяват с документ от съответния компетентен орган, а по ал.1, т. 4 и 6-с декларация.</w:t>
        <w:br/>
        <w:t xml:space="preserve">(4) Ограниченията по ал. 1, т. 1 и 3 не се отнасят за случаите по чл. 16, т. 6. </w:t>
      </w:r>
    </w:p>
    <w:p>
      <w:pPr>
        <w:pStyle w:val="Normal"/>
        <w:rPr>
          <w:lang w:val="en-US"/>
        </w:rPr>
      </w:pPr>
      <w:r>
        <w:rPr>
          <w:lang w:val="en-US"/>
        </w:rPr>
      </w:r>
    </w:p>
    <w:p>
      <w:pPr>
        <w:pStyle w:val="Normal"/>
        <w:jc w:val="center"/>
        <w:rPr>
          <w:b/>
          <w:b/>
          <w:lang w:val="en-US"/>
        </w:rPr>
      </w:pPr>
      <w:r>
        <w:rPr>
          <w:rFonts w:cs="Verdana" w:ascii="Verdana" w:hAnsi="Verdana"/>
          <w:lang w:val="bg-BG"/>
        </w:rPr>
        <w:t>Раздел II</w:t>
      </w:r>
      <w:r>
        <w:rPr>
          <w:lang w:val="bg-BG"/>
        </w:rPr>
        <w:br/>
      </w:r>
      <w:r>
        <w:rPr>
          <w:rFonts w:cs="Verdana" w:ascii="Verdana" w:hAnsi="Verdana"/>
          <w:u w:val="single"/>
          <w:lang w:val="bg-BG"/>
        </w:rPr>
        <w:t>Предложение</w:t>
      </w:r>
    </w:p>
    <w:p>
      <w:pPr>
        <w:pStyle w:val="Normal"/>
        <w:jc w:val="center"/>
        <w:rPr>
          <w:b/>
          <w:b/>
          <w:lang w:val="en-US"/>
        </w:rPr>
      </w:pPr>
      <w:r>
        <w:rPr>
          <w:b/>
          <w:lang w:val="en-US"/>
        </w:rPr>
      </w:r>
    </w:p>
    <w:p>
      <w:pPr>
        <w:pStyle w:val="Normal"/>
        <w:rPr/>
      </w:pPr>
      <w:r>
        <w:rPr>
          <w:b/>
          <w:lang w:val="bg-BG"/>
        </w:rPr>
        <w:t>Чл. 25.</w:t>
      </w:r>
      <w:r>
        <w:rPr>
          <w:lang w:val="bg-BG"/>
        </w:rPr>
        <w:t xml:space="preserve"> (1) При изготвяне на предложението всеки кандидат трябва да се придържа точно към условията, обявени от възложителя. </w:t>
        <w:br/>
        <w:t xml:space="preserve">(2) До изтичане на срока за подаване на предложенията всеки кандидат в откритата процедура може да промени, допълни или да оттегли предложението си. </w:t>
      </w:r>
    </w:p>
    <w:p>
      <w:pPr>
        <w:pStyle w:val="Normal"/>
        <w:rPr/>
      </w:pPr>
      <w:r>
        <w:rPr>
          <w:b/>
          <w:lang w:val="bg-BG"/>
        </w:rPr>
        <w:t>Чл.26.</w:t>
      </w:r>
      <w:r>
        <w:rPr>
          <w:lang w:val="bg-BG"/>
        </w:rPr>
        <w:t xml:space="preserve"> (1) Всеки кандидат в процедура за възлагане на обществена поръчка има право да предостави само едно предложение.</w:t>
        <w:br/>
        <w:t xml:space="preserve">(2) Лице, което е дало съгласие и фигурира като подизпълнител в предложението на друг кандидат, не може да представя самостоятелно предложение. </w:t>
      </w:r>
    </w:p>
    <w:p>
      <w:pPr>
        <w:pStyle w:val="Normal"/>
        <w:rPr/>
      </w:pPr>
      <w:r>
        <w:rPr>
          <w:b/>
          <w:lang w:val="bg-BG"/>
        </w:rPr>
        <w:t>Чл. 27.</w:t>
      </w:r>
      <w:r>
        <w:rPr>
          <w:lang w:val="bg-BG"/>
        </w:rPr>
        <w:t xml:space="preserve"> (1) Всяко предложение задължително съдържа:</w:t>
        <w:br/>
        <w:t xml:space="preserve">1. документ за регистрация на кандидата; </w:t>
        <w:br/>
        <w:t>2. доказателства за търговската репутация на кандидата;</w:t>
        <w:br/>
        <w:t>3. срок за изпълнение на поръчката и предлаганата цена;</w:t>
        <w:br/>
        <w:t>4. доказателства за техническата възможност за изпълнение на поръчката;</w:t>
        <w:br/>
        <w:t>5. имената на подизпълнителите, които ще участват при изпълнението на поръчката; подизпълнителите трябва да отговарят на всички изисквания, на които отговаря и основният кандидат;</w:t>
        <w:br/>
        <w:t>6. документ за внесена гаранция;</w:t>
        <w:br/>
        <w:t xml:space="preserve">7. копие от годишния баланс и отчета за приходите и разходите на кандидата за предходната година, с изключение на новорегистрираните и кандидатите, упражняващи свободна професия; </w:t>
        <w:br/>
        <w:t>8. удостоверения от съответните компетентни органи относно отсъствието на обстоятелствата по чл. 24, ал. 1, т. 1, 2, 3 и 5;</w:t>
        <w:br/>
        <w:t>9. декларация, че не са налице обстоятелствата по чл. 24, ал. 1,-т. 4 и 6.</w:t>
        <w:br/>
        <w:t>(2) Когато кандидат в процедура е обединение, което не е юридическо лице, документите по ал. 1 се представят от всяко физическо или юридическо лице, включено в обединението.</w:t>
        <w:br/>
        <w:t>(3) Предложението се представя в запечатан непрозрачен плик от кандидата или от негов упълномощен представител, лично или по пощата с препоръчано писмо с обратна разписка.</w:t>
        <w:br/>
        <w:t xml:space="preserve">(4) При приемане на предлож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br/>
        <w:t xml:space="preserve">(5) Възложителят може да поиска предлаганата цена да бъде представена в отделен запечатан плик, обозначен с надпис „Предлагана цена". </w:t>
        <w:br/>
        <w:t xml:space="preserve">(6) Предложение, представено след изтичане на крайния срок, не се приема от възложителя. Не се приема и предложение в плик, незапечатан или с нарушена цялост. Такова предложение незабавно се връща на кандидата и това се отбелязва в регистъра. </w:t>
      </w:r>
    </w:p>
    <w:p>
      <w:pPr>
        <w:pStyle w:val="Normal"/>
        <w:rPr/>
      </w:pPr>
      <w:r>
        <w:rPr>
          <w:b/>
          <w:lang w:val="bg-BG"/>
        </w:rPr>
        <w:t>Чл. 28.</w:t>
      </w:r>
      <w:r>
        <w:rPr>
          <w:lang w:val="bg-BG"/>
        </w:rPr>
        <w:t xml:space="preserve"> (1) Кандидат, участващ в процедура за възлагане на обществена поръчка, е длъжен да заяви в предложението си дали при изпълнението на поръчката ще използва и подизпълнители.</w:t>
        <w:br/>
        <w:t>(2) Участието на подизпълнители не може да бъде повече от 30 на сто от общата цена, предложена за изпълнение на поръчката.</w:t>
        <w:br/>
        <w:t xml:space="preserve">(3) Участието на подизпълнители може да бъде до 50 на сто от общата цена, предложена за изпълнение на поръчката, когато кандидат е чуждестранно физическо или юридическо лице или обединение, при условие, че използва като подизпълнители български физически или юридически лица. </w:t>
      </w:r>
    </w:p>
    <w:p>
      <w:pPr>
        <w:pStyle w:val="Normal"/>
        <w:rPr>
          <w:lang w:val="en-US"/>
        </w:rPr>
      </w:pPr>
      <w:r>
        <w:rPr>
          <w:b/>
          <w:lang w:val="bg-BG"/>
        </w:rPr>
        <w:t>Чл. 29.</w:t>
      </w:r>
      <w:r>
        <w:rPr>
          <w:lang w:val="bg-BG"/>
        </w:rPr>
        <w:t xml:space="preserve"> (1) Срокът на валидност на предложенията включва времето, през което кандидатите са обвързани с условията на представените от тях предложения. Възложителят определя този срок в календарни дни.</w:t>
        <w:br/>
        <w:t xml:space="preserve">(2) Срокът на валидност на предложенията е еднакъв за всички кандидати. Той може да бъде удължаван за кандидатите, класирани на първите три места до момента на сключване на договора за възлагане на обществената поръчка, но не с повече от 90 календарни дни. </w:t>
      </w:r>
    </w:p>
    <w:p>
      <w:pPr>
        <w:pStyle w:val="Normal"/>
        <w:rPr>
          <w:lang w:val="en-US"/>
        </w:rPr>
      </w:pPr>
      <w:r>
        <w:rPr>
          <w:lang w:val="en-US"/>
        </w:rPr>
      </w:r>
    </w:p>
    <w:p>
      <w:pPr>
        <w:pStyle w:val="Normal"/>
        <w:jc w:val="center"/>
        <w:rPr>
          <w:rFonts w:ascii="Verdana" w:hAnsi="Verdana" w:cs="Verdana"/>
          <w:u w:val="single"/>
          <w:lang w:val="en-US"/>
        </w:rPr>
      </w:pPr>
      <w:r>
        <w:rPr>
          <w:rFonts w:cs="Verdana" w:ascii="Verdana" w:hAnsi="Verdana"/>
          <w:lang w:val="bg-BG"/>
        </w:rPr>
        <w:t>Раздел III</w:t>
      </w:r>
      <w:r>
        <w:rPr>
          <w:lang w:val="bg-BG"/>
        </w:rPr>
        <w:br/>
      </w:r>
      <w:r>
        <w:rPr>
          <w:rFonts w:cs="Verdana" w:ascii="Verdana" w:hAnsi="Verdana"/>
          <w:u w:val="single"/>
          <w:lang w:val="bg-BG"/>
        </w:rPr>
        <w:t>Гаранция за участие</w:t>
      </w:r>
    </w:p>
    <w:p>
      <w:pPr>
        <w:pStyle w:val="Normal"/>
        <w:jc w:val="center"/>
        <w:rPr>
          <w:rFonts w:ascii="Verdana" w:hAnsi="Verdana" w:cs="Verdana"/>
          <w:u w:val="single"/>
          <w:lang w:val="en-US"/>
        </w:rPr>
      </w:pPr>
      <w:r>
        <w:rPr>
          <w:rFonts w:cs="Verdana" w:ascii="Verdana" w:hAnsi="Verdana"/>
          <w:u w:val="single"/>
          <w:lang w:val="en-US"/>
        </w:rPr>
      </w:r>
    </w:p>
    <w:p>
      <w:pPr>
        <w:pStyle w:val="Normal"/>
        <w:rPr/>
      </w:pPr>
      <w:r>
        <w:rPr>
          <w:b/>
          <w:lang w:val="bg-BG"/>
        </w:rPr>
        <w:t>Чл. 30.</w:t>
      </w:r>
      <w:r>
        <w:rPr>
          <w:lang w:val="bg-BG"/>
        </w:rPr>
        <w:t xml:space="preserve"> Кандидатът представя гаранция за участие в процедурата за възлагане на обществената поръчка. Размерът и видът на гаранцията се определят от възложителя като процент от стойността на поръчката, но не по-малко от 1 на сто. </w:t>
      </w:r>
    </w:p>
    <w:p>
      <w:pPr>
        <w:pStyle w:val="Normal"/>
        <w:rPr>
          <w:lang w:val="bg-BG"/>
        </w:rPr>
      </w:pPr>
      <w:r>
        <w:rPr>
          <w:b/>
          <w:lang w:val="bg-BG"/>
        </w:rPr>
        <w:t>Чл. 31.</w:t>
      </w:r>
      <w:r>
        <w:rPr>
          <w:lang w:val="bg-BG"/>
        </w:rPr>
        <w:t xml:space="preserve"> Гаранцията се представя в една от следните форми: </w:t>
        <w:br/>
        <w:t>1.банкова гаранция;</w:t>
        <w:br/>
        <w:t>2. залог на държавни ценни книжа или други ценни книжа, приети за търговия на официалния пазар на фондовата борса, чиято пазарна стойност отговаря на размера на определената от възложителя гаранция;</w:t>
        <w:br/>
        <w:t xml:space="preserve">3. парична сума. </w:t>
      </w:r>
    </w:p>
    <w:p>
      <w:pPr>
        <w:pStyle w:val="Normal"/>
        <w:rPr/>
      </w:pPr>
      <w:r>
        <w:rPr>
          <w:b/>
          <w:lang w:val="bg-BG"/>
        </w:rPr>
        <w:t>Чл. 32.</w:t>
      </w:r>
      <w:r>
        <w:rPr>
          <w:lang w:val="bg-BG"/>
        </w:rPr>
        <w:t xml:space="preserve"> Възложителят има право да задържи гаранцията, когато кандидат в процедура за възлагане на обществена поръчка:</w:t>
        <w:br/>
        <w:t>1. оттегля предложението си след изтичане на срока за подаване на предложенията;</w:t>
        <w:br/>
        <w:t>2. подаде жалба срещу решението за класиране до решаване на спора от съда;</w:t>
        <w:br/>
        <w:t xml:space="preserve">3. е определен за изпълнител, но не изпълни задължението си да сключи договор за обществената поръчка. </w:t>
      </w:r>
    </w:p>
    <w:p>
      <w:pPr>
        <w:pStyle w:val="Normal"/>
        <w:rPr>
          <w:lang w:val="en-US"/>
        </w:rPr>
      </w:pPr>
      <w:r>
        <w:rPr>
          <w:b/>
          <w:lang w:val="bg-BG"/>
        </w:rPr>
        <w:t>Чл.33.</w:t>
      </w:r>
      <w:r>
        <w:rPr>
          <w:lang w:val="bg-BG"/>
        </w:rPr>
        <w:t>(1) Гаранциите на некласираните кандидати се освобождават от възложителя в срок 3 работни дни след изтичане на срока за подаване на жалба срещу решението по чл. 45, ал. 1. В същия срок се освобождават гаранциите на всички кандидати при прекратяване на процедурата за възлагане на обществена поръчка.</w:t>
        <w:br/>
        <w:t xml:space="preserve">(2) Гаранциите на класираните кандидати се освобождават в срок 3 работни дни след сключване на договор за обществената поръчка. </w:t>
        <w:br/>
        <w:t>(3) Гаранцията на кандидат, с който възложителят сключи договор за обществената поръчка, се трансформира в гаранция за изпълнение на договора и се освобождава след неговото приключване.</w:t>
        <w:br/>
        <w:t xml:space="preserve">(4) Възложителят освобождава гаранциите по ал, 1, 2 и 3, без да дължи лихви за периода, през който средствата законно са престояли при него. </w:t>
      </w:r>
    </w:p>
    <w:p>
      <w:pPr>
        <w:pStyle w:val="Normal"/>
        <w:rPr>
          <w:lang w:val="en-US"/>
        </w:rPr>
      </w:pPr>
      <w:r>
        <w:rPr>
          <w:lang w:val="en-US"/>
        </w:rPr>
      </w:r>
    </w:p>
    <w:p>
      <w:pPr>
        <w:pStyle w:val="Normal"/>
        <w:jc w:val="center"/>
        <w:rPr>
          <w:b/>
          <w:b/>
          <w:lang w:val="en-US"/>
        </w:rPr>
      </w:pPr>
      <w:r>
        <w:rPr>
          <w:rFonts w:cs="Verdana" w:ascii="Verdana" w:hAnsi="Verdana"/>
          <w:b/>
          <w:lang w:val="bg-BG"/>
        </w:rPr>
        <w:t>Глава четвърта</w:t>
      </w:r>
      <w:r>
        <w:rPr>
          <w:lang w:val="bg-BG"/>
        </w:rPr>
        <w:t xml:space="preserve"> </w:t>
        <w:br/>
      </w:r>
      <w:r>
        <w:rPr>
          <w:rFonts w:cs="Verdana" w:ascii="Verdana" w:hAnsi="Verdana"/>
          <w:u w:val="single"/>
          <w:lang w:val="bg-BG"/>
        </w:rPr>
        <w:t>ОТКРИТА ПРОЦЕДУРА</w:t>
      </w:r>
    </w:p>
    <w:p>
      <w:pPr>
        <w:pStyle w:val="Normal"/>
        <w:jc w:val="center"/>
        <w:rPr>
          <w:b/>
          <w:b/>
          <w:lang w:val="en-US"/>
        </w:rPr>
      </w:pPr>
      <w:r>
        <w:rPr>
          <w:b/>
          <w:lang w:val="en-US"/>
        </w:rPr>
      </w:r>
    </w:p>
    <w:p>
      <w:pPr>
        <w:pStyle w:val="Normal"/>
        <w:jc w:val="center"/>
        <w:rPr>
          <w:rFonts w:ascii="Verdana" w:hAnsi="Verdana" w:cs="Verdana"/>
          <w:u w:val="single"/>
          <w:lang w:val="en-US"/>
        </w:rPr>
      </w:pPr>
      <w:r>
        <w:rPr>
          <w:rFonts w:cs="Verdana" w:ascii="Verdana" w:hAnsi="Verdana"/>
          <w:lang w:val="bg-BG"/>
        </w:rPr>
        <w:t>Раздел I</w:t>
      </w:r>
      <w:r>
        <w:rPr>
          <w:lang w:val="bg-BG"/>
        </w:rPr>
        <w:br/>
      </w:r>
      <w:r>
        <w:rPr>
          <w:rFonts w:cs="Verdana" w:ascii="Verdana" w:hAnsi="Verdana"/>
          <w:u w:val="single"/>
          <w:lang w:val="bg-BG"/>
        </w:rPr>
        <w:t>Покана за участие в откритата процедура</w:t>
      </w:r>
    </w:p>
    <w:p>
      <w:pPr>
        <w:pStyle w:val="Normal"/>
        <w:jc w:val="center"/>
        <w:rPr>
          <w:rFonts w:ascii="Verdana" w:hAnsi="Verdana" w:cs="Verdana"/>
          <w:u w:val="single"/>
          <w:lang w:val="en-US"/>
        </w:rPr>
      </w:pPr>
      <w:r>
        <w:rPr>
          <w:rFonts w:cs="Verdana" w:ascii="Verdana" w:hAnsi="Verdana"/>
          <w:u w:val="single"/>
          <w:lang w:val="en-US"/>
        </w:rPr>
      </w:r>
    </w:p>
    <w:p>
      <w:pPr>
        <w:pStyle w:val="Normal"/>
        <w:rPr>
          <w:lang w:val="en-US"/>
        </w:rPr>
      </w:pPr>
      <w:r>
        <w:rPr>
          <w:b/>
          <w:lang w:val="bg-BG"/>
        </w:rPr>
        <w:t>Чл. 34.</w:t>
      </w:r>
      <w:r>
        <w:rPr>
          <w:lang w:val="bg-BG"/>
        </w:rPr>
        <w:t xml:space="preserve"> (1) Поканата за участие в откритата процедура за възлагане на обществена поръчка задължително съдържа:</w:t>
        <w:br/>
        <w:t xml:space="preserve">1. наименование, адрес и телефон на възложителя; </w:t>
        <w:br/>
        <w:t>2. решението на възложителя за откриване на процедурата за възлагане на обществена поръчка;</w:t>
        <w:br/>
        <w:t>3. място на получаване, срок, цена и начин на плащане на документацията за участие в процедурата;</w:t>
        <w:br/>
        <w:t xml:space="preserve">4. място и срок за подаване на предложенията. </w:t>
        <w:br/>
        <w:t>(2) Поканата за участие в откритата процедура за възлагане на обществена поръчка се изпраща едновременно до „Държавен вестник" и до Регистъра за обществени поръчки най-малко 45 календарни дни преди датата на провеждане на откритата процедура.</w:t>
        <w:br/>
        <w:t>(3) Срокът по ал. 2 може да бъде намален до 30 календарни дни, когато възложителят е включил обществената поръчка в информацията за планираните обществени поръчки през годината по чл.10.</w:t>
        <w:br/>
        <w:t>(4) „Държавен вестник" публикува поканата за участие в Бюлетина за обществени поръчки най-късно пет календарни дни след получаването й.</w:t>
        <w:br/>
        <w:t>(5) След като изпрати поканата за участие до „Държавен вестник", възложителят я публикува и в един местен вестник или национален ежедневник. В публикацията се посочва датата, на която поканата е изпратена до „Държавен вестник".</w:t>
        <w:br/>
        <w:t>(6) Когато в срока, определен за подаване на предложенията по ал. 2, не постъпи предложение или постъпилите предложения са по-малко от три, възложителят може да удължи срока за подаване на предложения до 30 дни.</w:t>
        <w:br/>
        <w:t xml:space="preserve">(7) Всяка промяна в срока за подаване на предложенията трябва да бъде публикувана по реда на ал. 4, когато кандидатите, заявили или предоставили повече предложения, се уведомяват писмен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rFonts w:cs="Verdana" w:ascii="Verdana" w:hAnsi="Verdana"/>
          <w:lang w:val="bg-BG"/>
        </w:rPr>
        <w:t>Раздел II</w:t>
      </w:r>
      <w:r>
        <w:rPr>
          <w:lang w:val="bg-BG"/>
        </w:rPr>
        <w:br/>
      </w:r>
      <w:r>
        <w:rPr>
          <w:rFonts w:cs="Verdana" w:ascii="Verdana" w:hAnsi="Verdana"/>
          <w:u w:val="single"/>
          <w:lang w:val="bg-BG"/>
        </w:rPr>
        <w:t>Подготовка на откритата процедура</w:t>
      </w:r>
    </w:p>
    <w:p>
      <w:pPr>
        <w:pStyle w:val="Normal"/>
        <w:jc w:val="center"/>
        <w:rPr>
          <w:b/>
          <w:b/>
          <w:lang w:val="en-US"/>
        </w:rPr>
      </w:pPr>
      <w:r>
        <w:rPr>
          <w:b/>
          <w:lang w:val="en-US"/>
        </w:rPr>
      </w:r>
    </w:p>
    <w:p>
      <w:pPr>
        <w:pStyle w:val="Normal"/>
        <w:rPr/>
      </w:pPr>
      <w:r>
        <w:rPr>
          <w:b/>
          <w:lang w:val="bg-BG"/>
        </w:rPr>
        <w:t>Чл. 35.</w:t>
      </w:r>
      <w:r>
        <w:rPr>
          <w:lang w:val="bg-BG"/>
        </w:rPr>
        <w:t xml:space="preserve"> (1) Подготовката и провеждането на откритата процедура се извършва от възложителя.</w:t>
        <w:br/>
        <w:t xml:space="preserve">(2) Възложителят отговаря за приемането и съхранението на предложенията. </w:t>
        <w:br/>
        <w:t xml:space="preserve">(3) Възложителят е длъжен да съхранява. цялата документация по провеждането на всяка процедура за възлагане на обществена поръчка за срок три години след приключване на изпълнението на договора. </w:t>
      </w:r>
    </w:p>
    <w:p>
      <w:pPr>
        <w:pStyle w:val="Normal"/>
        <w:rPr>
          <w:lang w:val="en-US"/>
        </w:rPr>
      </w:pPr>
      <w:r>
        <w:rPr>
          <w:b/>
          <w:lang w:val="bg-BG"/>
        </w:rPr>
        <w:t>Чл. 36.</w:t>
      </w:r>
      <w:r>
        <w:rPr>
          <w:lang w:val="bg-BG"/>
        </w:rPr>
        <w:t xml:space="preserve"> (1) Документацията за участие в откритата процедура трябва да съдържа всички необходими данни, указания и изисквания за подготовка на предложението.</w:t>
        <w:br/>
        <w:t>(2) Кандидатите получават документацията по ал. 1 срещу заплащане на цена, определена от възложителя.</w:t>
        <w:br/>
        <w:t>(3) Документацията за участие в открита процедура за възлагане на обществена поръчка включва:</w:t>
        <w:br/>
        <w:t xml:space="preserve">1. решението за откриване на процедурата; </w:t>
        <w:br/>
        <w:t xml:space="preserve">2. пълно описание на предмета на поръчката; </w:t>
        <w:br/>
        <w:t>3. технически условия за изпълнение на поръчката. Тези условия не могат да съдържат изисквания или посочване на предприятия, стоки, материали или услуги, които се свързват с определено предприятие, патенти, полезни модели, търговски марки и марки за произход;</w:t>
        <w:br/>
        <w:t xml:space="preserve">4. необходимите проекти за подготовка на предложението, ако обществената поръчка е за строителство; </w:t>
        <w:br/>
        <w:t>5. образец на предложението;</w:t>
        <w:br/>
        <w:t>6. проект на договор.</w:t>
        <w:br/>
        <w:t xml:space="preserve">(4) Възложителят отговаря за съдържанието на документацията за участие в открита процедура за възлагане на обществена поръчка. </w:t>
      </w:r>
    </w:p>
    <w:p>
      <w:pPr>
        <w:pStyle w:val="Normal"/>
        <w:rPr>
          <w:lang w:val="en-US"/>
        </w:rPr>
      </w:pPr>
      <w:r>
        <w:rPr>
          <w:lang w:val="en-US"/>
        </w:rPr>
      </w:r>
    </w:p>
    <w:p>
      <w:pPr>
        <w:pStyle w:val="Normal"/>
        <w:jc w:val="center"/>
        <w:rPr>
          <w:b/>
          <w:b/>
          <w:lang w:val="en-US"/>
        </w:rPr>
      </w:pPr>
      <w:r>
        <w:rPr>
          <w:lang w:val="bg-BG"/>
        </w:rPr>
        <w:t>Раздел III</w:t>
        <w:br/>
      </w:r>
      <w:r>
        <w:rPr>
          <w:b/>
          <w:lang w:val="bg-BG"/>
        </w:rPr>
        <w:t>Комисия за провеждане на откритата процедура</w:t>
      </w:r>
    </w:p>
    <w:p>
      <w:pPr>
        <w:pStyle w:val="Normal"/>
        <w:jc w:val="center"/>
        <w:rPr>
          <w:b/>
          <w:b/>
          <w:lang w:val="en-US"/>
        </w:rPr>
      </w:pPr>
      <w:r>
        <w:rPr>
          <w:b/>
          <w:lang w:val="en-US"/>
        </w:rPr>
      </w:r>
    </w:p>
    <w:p>
      <w:pPr>
        <w:pStyle w:val="Normal"/>
        <w:rPr/>
      </w:pPr>
      <w:r>
        <w:rPr>
          <w:b/>
          <w:lang w:val="bg-BG"/>
        </w:rPr>
        <w:t>Чл. 37.</w:t>
      </w:r>
      <w:r>
        <w:rPr>
          <w:lang w:val="bg-BG"/>
        </w:rPr>
        <w:t xml:space="preserve"> (1) За провеждане на откритата процедура за възлагане на обществена поръчка възложителят назначава специална комисия и определя нейния председател.</w:t>
        <w:br/>
        <w:t>(2) Комисията се състои най-малко от трима членове, от които задължително поне един правоспособен юрист, а останалите членове са лица, притежаващи необходимата професионална квалификация и практически опит в съответствие с вида и характера на поръчката.</w:t>
        <w:br/>
        <w:t xml:space="preserve">(3) Възложителят може да привлече като членове или консултанти към комисията и външни експерти, включени в списъка по чл. 55,ал.2. </w:t>
        <w:br/>
        <w:t>(4) Комисията се назначава от възложителя след изтичане на срока за приемане на предложенията и се обявява в деня, определен за разглеждане и оценяване на предложенията.</w:t>
        <w:br/>
        <w:t xml:space="preserve">(5) Възнагражденията на членовете на комисията и всички разходи, свързани с дейността й, са за сметка на възложителя. </w:t>
      </w:r>
    </w:p>
    <w:p>
      <w:pPr>
        <w:pStyle w:val="Normal"/>
        <w:rPr>
          <w:lang w:val="en-US"/>
        </w:rPr>
      </w:pPr>
      <w:r>
        <w:rPr>
          <w:b/>
          <w:lang w:val="bg-BG"/>
        </w:rPr>
        <w:t>Чл. 38.</w:t>
      </w:r>
      <w:r>
        <w:rPr>
          <w:lang w:val="bg-BG"/>
        </w:rPr>
        <w:t xml:space="preserve"> (1) Член на комисията и консултант не може да бъде лице, което: </w:t>
        <w:br/>
        <w:t>1. има материален интерес от изпълнението на обществената поръчка;</w:t>
        <w:br/>
        <w:t>2. е „свързано лице" по смисъла на Търговския закон с кандидат в откритата процедура и посочените в предложенията подизпълнители или с членове на техните управителни и контролни органи;</w:t>
        <w:br/>
        <w:t xml:space="preserve">3. е участвало в подготовката на откритата процедура и/или в проектирането, когато предмет на поръчката строителство; </w:t>
        <w:br/>
        <w:t xml:space="preserve">4. е член на управителните органи на възложителя. </w:t>
        <w:br/>
        <w:t>(2) Членовете на комисията и консултантите са длъжни да пазят в тайна обстоятелствата, които са узнали във връзка със своята работа в комисията.</w:t>
        <w:br/>
        <w:t xml:space="preserve">(3) Членовете на комисията и консултантите представят на възложителя декларация за обстоятелствата по ал. 1 и 2 при тяхното назначаване. </w:t>
      </w:r>
    </w:p>
    <w:p>
      <w:pPr>
        <w:pStyle w:val="Normal"/>
        <w:rPr>
          <w:lang w:val="en-US"/>
        </w:rPr>
      </w:pPr>
      <w:r>
        <w:rPr>
          <w:lang w:val="en-US"/>
        </w:rPr>
      </w:r>
    </w:p>
    <w:p>
      <w:pPr>
        <w:pStyle w:val="Normal"/>
        <w:jc w:val="center"/>
        <w:rPr>
          <w:b/>
          <w:b/>
          <w:lang w:val="en-US"/>
        </w:rPr>
      </w:pPr>
      <w:r>
        <w:rPr>
          <w:lang w:val="bg-BG"/>
        </w:rPr>
        <w:t>Раздел IV</w:t>
        <w:br/>
      </w:r>
      <w:r>
        <w:rPr>
          <w:b/>
          <w:lang w:val="bg-BG"/>
        </w:rPr>
        <w:t>Разглеждане, оценка и класиране на предложенията</w:t>
      </w:r>
    </w:p>
    <w:p>
      <w:pPr>
        <w:pStyle w:val="Normal"/>
        <w:jc w:val="center"/>
        <w:rPr>
          <w:b/>
          <w:b/>
          <w:lang w:val="en-US"/>
        </w:rPr>
      </w:pPr>
      <w:r>
        <w:rPr>
          <w:b/>
          <w:lang w:val="en-US"/>
        </w:rPr>
      </w:r>
    </w:p>
    <w:p>
      <w:pPr>
        <w:pStyle w:val="Normal"/>
        <w:rPr/>
      </w:pPr>
      <w:r>
        <w:rPr>
          <w:b/>
          <w:lang w:val="bg-BG"/>
        </w:rPr>
        <w:t>Чл. 39.</w:t>
      </w:r>
      <w:r>
        <w:rPr>
          <w:lang w:val="bg-BG"/>
        </w:rPr>
        <w:t xml:space="preserve"> (1) Комисията започва работа след получаване от възложителя на списъка с кандидатите и представените предложения. </w:t>
        <w:br/>
        <w:t>(2) При отваряне на предложенията от комисията могат да присъстват и кандидати, участващи в процедурата.</w:t>
        <w:br/>
        <w:t>(3) Комисията отваря пликовете по реда на тяхното постъпване и проверява съответствието на предложенията с предварително обявените условия.</w:t>
        <w:br/>
        <w:t xml:space="preserve">(4)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предложението. </w:t>
      </w:r>
    </w:p>
    <w:p>
      <w:pPr>
        <w:pStyle w:val="Normal"/>
        <w:rPr/>
      </w:pPr>
      <w:r>
        <w:rPr>
          <w:b/>
          <w:lang w:val="bg-BG"/>
        </w:rPr>
        <w:t>Чл. 40.</w:t>
      </w:r>
      <w:r>
        <w:rPr>
          <w:lang w:val="bg-BG"/>
        </w:rPr>
        <w:t xml:space="preserve"> (1) Комисията отстранява от участие в открита процедура кандидат, който:</w:t>
        <w:br/>
        <w:t>1. не е представил някой от необходимите документи по чл.27, ал. 1;</w:t>
        <w:br/>
        <w:t>2. не може да участва в процедура за възлагане на обществена поръчка поради наличие на обстоятелствата по чл. 24, ал. 1;</w:t>
        <w:br/>
        <w:t xml:space="preserve">3. е представил предложение, което е непълно или не отговаря на предварително обявените условия от възложителя. </w:t>
        <w:br/>
        <w:t xml:space="preserve">(2) Кандидатите са длъжни в процеса на провеждане на откритата процедура да уведомяват възложителя за всички настъпили промени в обстоятелствата по ал. 1, т. 2 в 7-дневен срок от настъпването им. </w:t>
      </w:r>
    </w:p>
    <w:p>
      <w:pPr>
        <w:pStyle w:val="Normal"/>
        <w:rPr/>
      </w:pPr>
      <w:r>
        <w:rPr>
          <w:b/>
          <w:lang w:val="bg-BG"/>
        </w:rPr>
        <w:t>Чл.41.</w:t>
      </w:r>
      <w:r>
        <w:rPr>
          <w:lang w:val="bg-BG"/>
        </w:rPr>
        <w:t xml:space="preserve"> (1) След разглеждането на предложенията комисията пристъпва към тяхното оценяване според предварително обявените критерии.</w:t>
        <w:br/>
        <w:t>(2) Основни критерии при оценяване на предложенията са:</w:t>
        <w:br/>
        <w:t>1. икономически най-изгодното предложение, или</w:t>
        <w:br/>
        <w:t>2. най-ниската предложена цена.</w:t>
        <w:br/>
        <w:t>(3) При оценяване предложението на кандидат, който отговаря на условията по чл. 21, ал. З от Закона за защита, рехабилитация и социална интеграция на инвалидите, предложената от него цена се приема за най-ниска, ако тя надхвърля с не повече от 10 на сто предложената най-ниска цена от друг кандидат.</w:t>
        <w:br/>
        <w:t xml:space="preserve">(4) При оценяване на предложенията при други равни условия с предимство се класират кандидати, които са или са привлекли като подизпълнители малки и средни предприятия, регистрирани по реда на отделен закон. </w:t>
      </w:r>
    </w:p>
    <w:p>
      <w:pPr>
        <w:pStyle w:val="Normal"/>
        <w:rPr/>
      </w:pPr>
      <w:r>
        <w:rPr>
          <w:b/>
          <w:lang w:val="bg-BG"/>
        </w:rPr>
        <w:t>Чл. 42.</w:t>
      </w:r>
      <w:r>
        <w:rPr>
          <w:lang w:val="bg-BG"/>
        </w:rPr>
        <w:t xml:space="preserve"> (1)Ако някои от предложените в предложението цени за дадена обществена поръчка изглеждат изключително ниски, преди да отстрани от участие тези предложения, комисията изисква подробна писмена обосновка от кандидатите. Комисията определя разумен срок за представяне на обосновката, като срокът не може да бъде по-кратък от 3 работни дни след получаването на искането.</w:t>
        <w:br/>
        <w:t>(2) Комисията може да приеме писмената обосновка и да не отстрани предложението, когато са посочени обективни фактори, свързани със:</w:t>
        <w:br/>
        <w:t>1. оригинално решение за организация на изпълнението на обществената поръчка;</w:t>
        <w:br/>
        <w:t>2. предложените технически решения;</w:t>
        <w:br/>
        <w:t>3. изключително благоприятните условия, с които разполага кандидатът;</w:t>
        <w:br/>
        <w:t>4. икономичността при изпълнение на обществената поръчка.</w:t>
        <w:br/>
        <w:t xml:space="preserve">(3) Когато кандидатът не представи в срок писмената обосновка или комисията прецени, че посочените основания са необективни, съответното предложение се отстранява от участие в откритата процедура. </w:t>
        <w:br/>
        <w:t xml:space="preserve">(4) Решението на комисията за приемане на писмената обосновка или за отстраняване на предложенията от участие в процедурата незабавно се съобщава на кандидата. </w:t>
      </w:r>
    </w:p>
    <w:p>
      <w:pPr>
        <w:pStyle w:val="Normal"/>
        <w:rPr/>
      </w:pPr>
      <w:r>
        <w:rPr>
          <w:b/>
          <w:lang w:val="bg-BG"/>
        </w:rPr>
        <w:t>Чл. 43.</w:t>
      </w:r>
      <w:r>
        <w:rPr>
          <w:lang w:val="bg-BG"/>
        </w:rPr>
        <w:t xml:space="preserve"> Комисията класира трима от кандидатите, чиито предложения отговарят в най-голяма степен на предварително обявените от възложителя условия. </w:t>
      </w:r>
    </w:p>
    <w:p>
      <w:pPr>
        <w:pStyle w:val="Normal"/>
        <w:rPr/>
      </w:pPr>
      <w:r>
        <w:rPr>
          <w:b/>
          <w:lang w:val="bg-BG"/>
        </w:rPr>
        <w:t>Чл. 44.</w:t>
      </w:r>
      <w:r>
        <w:rPr>
          <w:lang w:val="bg-BG"/>
        </w:rPr>
        <w:t xml:space="preserve"> (1) Комисията съставя протокола за разглеждането, оценяването и класирането на предложенията, който съдържа:</w:t>
        <w:br/>
        <w:t>1. състав на комисията;</w:t>
        <w:br/>
        <w:t>2. списък на подадените предложения, допуснати до разглеждане и оценяване;</w:t>
        <w:br/>
        <w:t>3. списък на предложенията, отстранени от конкурса на основание чл. 40 и чл. 42, ал. 3;</w:t>
        <w:br/>
        <w:t>4. становищата на консултантите, ако такива са били включени в работата на комисията;</w:t>
        <w:br/>
        <w:t>5. резултатите от разглеждането и оценяването на предложенията;</w:t>
        <w:br/>
        <w:t>6. класираните кандидати.</w:t>
        <w:br/>
        <w:t>(2) Ако някой от членовете на комисията има особено мнение, то се отбелязва в протокола заедно с писмени мотиви към него.</w:t>
        <w:br/>
        <w:t>(3) Протоколът на комисията се подписва от всички членове и се предава на възложителя заедно с цялата документация, събрана в хода на провеждането на откритата процедура.</w:t>
        <w:br/>
        <w:t>(4) Комисията приключва своята работа с предаване на протокола на възложителя.</w:t>
        <w:br/>
        <w:t xml:space="preserve">(5) При поискване от страна на кандидат в откритата процедура възложителят е длъжен да осигури достъп до протокола на комисията. </w:t>
      </w:r>
    </w:p>
    <w:p>
      <w:pPr>
        <w:pStyle w:val="Normal"/>
        <w:rPr/>
      </w:pPr>
      <w:r>
        <w:rPr>
          <w:b/>
          <w:lang w:val="bg-BG"/>
        </w:rPr>
        <w:t>Чл. 45.</w:t>
      </w:r>
      <w:r>
        <w:rPr>
          <w:lang w:val="bg-BG"/>
        </w:rPr>
        <w:t xml:space="preserve"> (1) Възложителят обявява с решение кандидатите, класирани на първите три места, и определя кандидата, класиран на първо място за изпълнител, не по-късно от три работни дни след приключване работата на комисията. </w:t>
        <w:br/>
        <w:t>(2) Решенията по ал. 1 на възложителите по чл. 4, т. 2 и 3 са индивидуални административни актове по смисъла на чл. 2 от Закона за административното производство.</w:t>
        <w:br/>
        <w:t xml:space="preserve">(3) Възложителят писмено уведомява кандидатите за резултатите от оценяването на предложенията. </w:t>
      </w:r>
    </w:p>
    <w:p>
      <w:pPr>
        <w:pStyle w:val="Normal"/>
        <w:rPr/>
      </w:pPr>
      <w:r>
        <w:rPr>
          <w:b/>
          <w:lang w:val="bg-BG"/>
        </w:rPr>
        <w:t>Чл. 46.</w:t>
      </w:r>
      <w:r>
        <w:rPr>
          <w:lang w:val="bg-BG"/>
        </w:rPr>
        <w:t xml:space="preserve"> (1) Възложителят сключва договор за обществената поръчка с кандидата, който е определил за изпълнител.</w:t>
        <w:br/>
        <w:t xml:space="preserve">(2)При отказ на кандидата, определен за изпълнител, да сключи договор възложителят предлага договора на кандидата, класиран на второ място, а ако и той откаже - на кандидата, класиран на трето място. </w:t>
      </w:r>
    </w:p>
    <w:p>
      <w:pPr>
        <w:pStyle w:val="Normal"/>
        <w:jc w:val="center"/>
        <w:rPr>
          <w:lang w:val="bg-BG"/>
        </w:rPr>
      </w:pPr>
      <w:r>
        <w:rPr>
          <w:lang w:val="bg-BG"/>
        </w:rPr>
        <w:t>Глава пета</w:t>
        <w:br/>
      </w:r>
      <w:r>
        <w:rPr>
          <w:b/>
          <w:lang w:val="bg-BG"/>
        </w:rPr>
        <w:t>ОГРАНИЧЕНА ПРОЦЕДУРА</w:t>
      </w:r>
    </w:p>
    <w:p>
      <w:pPr>
        <w:pStyle w:val="Normal"/>
        <w:jc w:val="center"/>
        <w:rPr>
          <w:b/>
          <w:b/>
          <w:lang w:val="en-US"/>
        </w:rPr>
      </w:pPr>
      <w:r>
        <w:rPr>
          <w:lang w:val="bg-BG"/>
        </w:rPr>
        <w:t>Раздел I</w:t>
        <w:br/>
      </w:r>
      <w:r>
        <w:rPr>
          <w:b/>
          <w:lang w:val="bg-BG"/>
        </w:rPr>
        <w:t>Предварителен подбор на кандидатите</w:t>
      </w:r>
    </w:p>
    <w:p>
      <w:pPr>
        <w:pStyle w:val="Normal"/>
        <w:jc w:val="center"/>
        <w:rPr>
          <w:b/>
          <w:b/>
          <w:lang w:val="en-US"/>
        </w:rPr>
      </w:pPr>
      <w:r>
        <w:rPr>
          <w:b/>
          <w:lang w:val="en-US"/>
        </w:rPr>
      </w:r>
    </w:p>
    <w:p>
      <w:pPr>
        <w:pStyle w:val="Normal"/>
        <w:rPr/>
      </w:pPr>
      <w:r>
        <w:rPr>
          <w:b/>
          <w:lang w:val="bg-BG"/>
        </w:rPr>
        <w:t>Чл. 47.</w:t>
      </w:r>
      <w:r>
        <w:rPr>
          <w:lang w:val="bg-BG"/>
        </w:rPr>
        <w:t xml:space="preserve"> (1) Поканата за участие в предварителен подбор на кандидати за ограничена процедура за възлагане на обществена поръчка задължително съдържа:</w:t>
        <w:br/>
        <w:t xml:space="preserve">1. наименование, адрес и телефон на възложителя; </w:t>
        <w:br/>
        <w:t>2. решението на възложителя за откриване на процедурата за възлагане на обществена поръчка;</w:t>
        <w:br/>
        <w:t>3. място и срок за подаване на заявление за участие в предварителния подбор;</w:t>
        <w:br/>
        <w:t xml:space="preserve">4. критерии за подбор на кандидатите. </w:t>
        <w:br/>
        <w:t>(2) Поканата за участие в предварителния подбор на кандидати за ограничена процедура за възлагане на обществена поръчка се изпраща и публикува по реда на чл. 34, ал. 4,5 и 6 най-малко 15 календарни дни преди датата на провеждане на предварителния подбор.</w:t>
        <w:br/>
        <w:t xml:space="preserve">(3) Всяка промяна в срока за подаване на заявления за участие в предварителния подбор трябва да бъде публикувана по реда на ал. 2, като кандидатите, подали заявление за участие, се уведомяват писмено. </w:t>
      </w:r>
    </w:p>
    <w:p>
      <w:pPr>
        <w:pStyle w:val="Normal"/>
        <w:rPr/>
      </w:pPr>
      <w:r>
        <w:rPr>
          <w:b/>
          <w:lang w:val="bg-BG"/>
        </w:rPr>
        <w:t>Чл. 48.</w:t>
      </w:r>
      <w:r>
        <w:rPr>
          <w:lang w:val="bg-BG"/>
        </w:rPr>
        <w:t xml:space="preserve"> (1) Възложителят провежда предварителен подбор с цел да покани за участие в ограничената процедура само кандидати, които имат необходимата финансова и техническа възможност да изпълнят обществената поръчка.</w:t>
        <w:br/>
        <w:t>(2) Всеки заинтересуван кандидат може да подаде заявление за участие в предварителния подбор.</w:t>
        <w:br/>
        <w:t>(3) Заявлението за участие трябва да съдържа:</w:t>
        <w:br/>
        <w:t xml:space="preserve">1. документ за регистрация на кандидата; </w:t>
        <w:br/>
        <w:t>2. доказателства за търговската репутация на кандидата;</w:t>
        <w:br/>
        <w:t xml:space="preserve">3. копие от годишния баланс и отчета за приходите и разходите на кандидата за предходната година, с изключение на новорегистрираните и кандидатите, упражняващи свободна професия; </w:t>
        <w:br/>
        <w:t>4. доказателства за техническата възможност за изпълнение на обществената поръчка;</w:t>
        <w:br/>
        <w:t>5. удостоверения от съответните компетентни органи относно отсъствието на обстоятелствата по чл.24, ал. 1, т. 1, 2, 3 и 5;</w:t>
        <w:br/>
        <w:t>6. декларация, че не са налице обстоятелствата по чл. 24, ал. 1, т. 4 и 6.</w:t>
        <w:br/>
        <w:t xml:space="preserve">(4) Когато кандидат за участие в предварителния подбор е обединение, което не е юридическо лице, документите по ал. З се предоставят от всяко физическо или юридическо лице, включено в обединението. </w:t>
        <w:br/>
        <w:t>(5) Заявлението се представя в запечатан непрозрачен плик от кандидата или от негов упълномощен представител лично или по пощата с препоръчано писмо с обратна разписка.</w:t>
        <w:br/>
        <w:t xml:space="preserve">(6) При приемане на заявл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br/>
        <w:t xml:space="preserve">(7) В хода на предварителния подбор възложителят не може да изисква и кандидатът не може да представя предложение. </w:t>
      </w:r>
    </w:p>
    <w:p>
      <w:pPr>
        <w:pStyle w:val="Normal"/>
        <w:rPr>
          <w:lang w:val="en-US"/>
        </w:rPr>
      </w:pPr>
      <w:r>
        <w:rPr>
          <w:b/>
          <w:lang w:val="bg-BG"/>
        </w:rPr>
        <w:t>Чл. 49.</w:t>
      </w:r>
      <w:r>
        <w:rPr>
          <w:lang w:val="bg-BG"/>
        </w:rPr>
        <w:t xml:space="preserve"> (1) Подборът на кандидатите за ограничената процедура се извършва от комисията, назначена от възложителя по реда на глава четвърта, раздел III.</w:t>
        <w:br/>
        <w:t>(2) Комисията разглежда постъпилите заявления за участие в предварителния подбор и предлага на възложителя да покани за участие в ограничената процедура кандидатите, които отговарят в най-голяма степен на предварително обявените условия. Подборът на кандидатите се извършва въз основа на тяхната финансова и техническа възможност за изпълнение на обществената поръчка.</w:t>
        <w:br/>
        <w:t>(3) Възложителят определя кандидатите, които ще бъдат поканени за участие в ограничената процедура за възлагане на обществената поръчка и изпраща решението си до Регистъра за обществени поръчки в срок 7 работни дни.</w:t>
        <w:br/>
        <w:t xml:space="preserve">(4) Възложителят изпраща едновременно на всички определени кандидати писмени покани за участие в ограничената процедура. В поканата възложителят посочва мястото на получаване, срока, цената и начина на плащане на документацията за участие в ограничената процедура. </w:t>
        <w:br/>
        <w:t xml:space="preserve">(5) В 7-дневен срок от получаването на поканата всеки кандидат трябва писмено да потвърди желанието си за участие в ограничената процедура. Липсата на потвърждение означава отказ от участие. </w:t>
      </w:r>
    </w:p>
    <w:p>
      <w:pPr>
        <w:pStyle w:val="Normal"/>
        <w:rPr>
          <w:lang w:val="en-US"/>
        </w:rPr>
      </w:pPr>
      <w:r>
        <w:rPr>
          <w:lang w:val="en-US"/>
        </w:rPr>
      </w:r>
    </w:p>
    <w:p>
      <w:pPr>
        <w:pStyle w:val="Normal"/>
        <w:jc w:val="center"/>
        <w:rPr>
          <w:b/>
          <w:b/>
          <w:lang w:val="en-US"/>
        </w:rPr>
      </w:pPr>
      <w:r>
        <w:rPr>
          <w:lang w:val="bg-BG"/>
        </w:rPr>
        <w:t>Раздел II</w:t>
        <w:br/>
      </w:r>
      <w:r>
        <w:rPr>
          <w:b/>
          <w:lang w:val="bg-BG"/>
        </w:rPr>
        <w:t>Провеждане на ограничената процедура</w:t>
      </w:r>
    </w:p>
    <w:p>
      <w:pPr>
        <w:pStyle w:val="Normal"/>
        <w:jc w:val="center"/>
        <w:rPr>
          <w:b/>
          <w:b/>
          <w:lang w:val="en-US"/>
        </w:rPr>
      </w:pPr>
      <w:r>
        <w:rPr>
          <w:b/>
          <w:lang w:val="en-US"/>
        </w:rPr>
      </w:r>
    </w:p>
    <w:p>
      <w:pPr>
        <w:pStyle w:val="Normal"/>
        <w:rPr/>
      </w:pPr>
      <w:r>
        <w:rPr>
          <w:b/>
          <w:lang w:val="bg-BG"/>
        </w:rPr>
        <w:t>Чл. 50.</w:t>
      </w:r>
      <w:r>
        <w:rPr>
          <w:lang w:val="bg-BG"/>
        </w:rPr>
        <w:t xml:space="preserve"> (1) Възложителят провежда ограничена процедура за възлагане на обществени поръчки, ако поне трима кандидати потвърдят поканата за участие. При неизпълнение на това условие възложителят прекратява процедурата и уведомява кандидатите.</w:t>
        <w:br/>
        <w:t>(2) Срокът за подаване на предложенията не може да бъде по-кратък от 20 календарни дни от получаване на поканата за участие.</w:t>
        <w:br/>
        <w:t>(3) Срокът по ал. 2 може да бъде намален до 10 календарни дни, когато възложителят е включил обществената поръчка в информацията за планираните обществени поръчки през годината по чл. 10 или поради възникване на обстоятелства от изключителна спешност.</w:t>
        <w:br/>
        <w:t xml:space="preserve">(4) Оценяването на предложенията се извършва от Комисията за предварителния подбор по реда на глава четвърта, раздел IV. </w:t>
      </w:r>
    </w:p>
    <w:p>
      <w:pPr>
        <w:pStyle w:val="Normal"/>
        <w:rPr>
          <w:lang w:val="en-US"/>
        </w:rPr>
      </w:pPr>
      <w:r>
        <w:rPr>
          <w:b/>
          <w:lang w:val="bg-BG"/>
        </w:rPr>
        <w:t>Чл. 51.</w:t>
      </w:r>
      <w:r>
        <w:rPr>
          <w:lang w:val="bg-BG"/>
        </w:rPr>
        <w:t xml:space="preserve"> За неуредените въпроси в тази глава се прилагат съответно правилата за откритата процедура. </w:t>
      </w:r>
    </w:p>
    <w:p>
      <w:pPr>
        <w:pStyle w:val="Normal"/>
        <w:rPr>
          <w:lang w:val="en-US"/>
        </w:rPr>
      </w:pPr>
      <w:r>
        <w:rPr>
          <w:lang w:val="en-US"/>
        </w:rPr>
      </w:r>
    </w:p>
    <w:p>
      <w:pPr>
        <w:pStyle w:val="Normal"/>
        <w:jc w:val="center"/>
        <w:rPr>
          <w:b/>
          <w:b/>
          <w:lang w:val="en-US"/>
        </w:rPr>
      </w:pPr>
      <w:r>
        <w:rPr>
          <w:b/>
          <w:lang w:val="bg-BG"/>
        </w:rPr>
        <w:t xml:space="preserve">Глава шеста </w:t>
        <w:br/>
        <w:t>ПРОЦЕДУРА НА ДОГОВАРЯНЕ</w:t>
      </w:r>
    </w:p>
    <w:p>
      <w:pPr>
        <w:pStyle w:val="Normal"/>
        <w:jc w:val="center"/>
        <w:rPr>
          <w:b/>
          <w:b/>
          <w:lang w:val="en-US"/>
        </w:rPr>
      </w:pPr>
      <w:r>
        <w:rPr>
          <w:b/>
          <w:lang w:val="en-US"/>
        </w:rPr>
      </w:r>
    </w:p>
    <w:p>
      <w:pPr>
        <w:pStyle w:val="Normal"/>
        <w:rPr/>
      </w:pPr>
      <w:r>
        <w:rPr>
          <w:b/>
          <w:lang w:val="bg-BG"/>
        </w:rPr>
        <w:t>Чл. 52.</w:t>
      </w:r>
      <w:r>
        <w:rPr>
          <w:lang w:val="bg-BG"/>
        </w:rPr>
        <w:t xml:space="preserve"> (1) Процедурата по прякото договаряне започва с покана,отправена от възложителя до определен от него кандидат или кандидати.</w:t>
        <w:br/>
        <w:t xml:space="preserve">(2) В поканата се съдържат данните, посочени в чл. 34, ал. 1. </w:t>
        <w:br/>
        <w:t>(3) Възложителят определя срок за представяне на предложението от кандидата, който не може да бъде по-кратък от 15 календарни дни.</w:t>
        <w:br/>
        <w:t xml:space="preserve">(4) Възложителят договаря условията на поръчката с оглед запазване на своите интереси. </w:t>
      </w:r>
    </w:p>
    <w:p>
      <w:pPr>
        <w:pStyle w:val="Normal"/>
        <w:rPr>
          <w:lang w:val="en-US"/>
        </w:rPr>
      </w:pPr>
      <w:r>
        <w:rPr>
          <w:b/>
          <w:lang w:val="bg-BG"/>
        </w:rPr>
        <w:t>Чл. 53.</w:t>
      </w:r>
      <w:r>
        <w:rPr>
          <w:lang w:val="bg-BG"/>
        </w:rPr>
        <w:t xml:space="preserve"> За неуредените въпроси в тази глава се прилагат съответно правилата за откритата процедура. </w:t>
      </w:r>
    </w:p>
    <w:p>
      <w:pPr>
        <w:pStyle w:val="Normal"/>
        <w:rPr>
          <w:lang w:val="en-US"/>
        </w:rPr>
      </w:pPr>
      <w:r>
        <w:rPr>
          <w:lang w:val="en-US"/>
        </w:rPr>
      </w:r>
    </w:p>
    <w:p>
      <w:pPr>
        <w:pStyle w:val="Normal"/>
        <w:jc w:val="center"/>
        <w:rPr>
          <w:lang w:val="bg-BG"/>
        </w:rPr>
      </w:pPr>
      <w:r>
        <w:rPr>
          <w:b/>
          <w:lang w:val="bg-BG"/>
        </w:rPr>
        <w:t xml:space="preserve">Глава седма </w:t>
        <w:br/>
        <w:t>ОРГАНИ</w:t>
      </w:r>
    </w:p>
    <w:p>
      <w:pPr>
        <w:pStyle w:val="Normal"/>
        <w:jc w:val="center"/>
        <w:rPr>
          <w:b/>
          <w:b/>
          <w:lang w:val="en-US"/>
        </w:rPr>
      </w:pPr>
      <w:r>
        <w:rPr>
          <w:lang w:val="bg-BG"/>
        </w:rPr>
        <w:t>Раздел I</w:t>
        <w:br/>
      </w:r>
      <w:r>
        <w:rPr>
          <w:b/>
          <w:lang w:val="bg-BG"/>
        </w:rPr>
        <w:t>Регистър за обществени поръчки</w:t>
      </w:r>
    </w:p>
    <w:p>
      <w:pPr>
        <w:pStyle w:val="Normal"/>
        <w:jc w:val="center"/>
        <w:rPr>
          <w:b/>
          <w:b/>
          <w:lang w:val="en-US"/>
        </w:rPr>
      </w:pPr>
      <w:r>
        <w:rPr>
          <w:b/>
          <w:lang w:val="en-US"/>
        </w:rPr>
      </w:r>
    </w:p>
    <w:p>
      <w:pPr>
        <w:pStyle w:val="Normal"/>
        <w:rPr/>
      </w:pPr>
      <w:r>
        <w:rPr>
          <w:b/>
          <w:lang w:val="bg-BG"/>
        </w:rPr>
        <w:t>Чл. 54.</w:t>
      </w:r>
      <w:r>
        <w:rPr>
          <w:lang w:val="bg-BG"/>
        </w:rPr>
        <w:t xml:space="preserve"> Министърът на държавната администрация:</w:t>
        <w:br/>
        <w:t>1. издава наредба за водене на регистъра за обществени поръчки;</w:t>
        <w:br/>
        <w:t>2. дава методически указания по прилагането на закона;</w:t>
        <w:br/>
        <w:t>3. организира обучението и квалификацията на експерти в сферата на обществените поръчки;</w:t>
        <w:br/>
        <w:t>4. одобрява образци на документацията по процедурите за възлагане на обществени поръки;</w:t>
        <w:br/>
        <w:t>5. осъществява координация между възложителите по чл. 4, т. 1 по прилагането на закона;</w:t>
        <w:br/>
        <w:t>6. сезира компетентните органи за извършване на проверки по изпълнението на закона;</w:t>
        <w:br/>
        <w:t xml:space="preserve">7. представлява Република България в международни организации по въпросите на обществените поръчки. </w:t>
      </w:r>
    </w:p>
    <w:p>
      <w:pPr>
        <w:pStyle w:val="Normal"/>
        <w:rPr>
          <w:lang w:val="en-US"/>
        </w:rPr>
      </w:pPr>
      <w:r>
        <w:rPr>
          <w:b/>
          <w:lang w:val="bg-BG"/>
        </w:rPr>
        <w:t>Чл. 55.</w:t>
      </w:r>
      <w:r>
        <w:rPr>
          <w:lang w:val="bg-BG"/>
        </w:rPr>
        <w:t xml:space="preserve"> (1) За осъществяване на правомощията по този-закон министърът на държавната администрация се подпомага от специализирано звенов администрацията на Министерския съвет.</w:t>
        <w:br/>
        <w:t>(2) Специализираното звено по ал. 1 поддържа Регистър за обществени поръчки, който съдържа:</w:t>
        <w:br/>
        <w:t>1. решенията за откриване на процедури за възлагане на обществени поръчки;</w:t>
        <w:br/>
        <w:t>2. поканите за участие в процедури за възлагане на обществени поръчки;</w:t>
        <w:br/>
        <w:t>3. информация за сключените договори за обществена поръчка;</w:t>
        <w:br/>
        <w:t>4. списък на лица, които възложителите могат да използват като външни експерти;</w:t>
        <w:br/>
        <w:t>5. годишни класации на най-добрите търговци в съответния бранш;</w:t>
        <w:br/>
        <w:t xml:space="preserve">6. практиката по прилагането на този закон. </w:t>
        <w:br/>
        <w:t>(3) Списъкът по т. 4 се изготвя, поддържа и актуализира със съдействието на професионални сдружения и организации в съответния бранш.</w:t>
        <w:br/>
        <w:t xml:space="preserve">(4) Годишните класации по т. 5 се изготвят от професионални сдружения и организации в съответния бранш, които ги изпращат на министъра на държавната администрация. </w:t>
      </w:r>
    </w:p>
    <w:p>
      <w:pPr>
        <w:pStyle w:val="Normal"/>
        <w:rPr>
          <w:lang w:val="en-US"/>
        </w:rPr>
      </w:pPr>
      <w:r>
        <w:rPr>
          <w:lang w:val="en-US"/>
        </w:rPr>
      </w:r>
    </w:p>
    <w:p>
      <w:pPr>
        <w:pStyle w:val="Normal"/>
        <w:jc w:val="center"/>
        <w:rPr>
          <w:b/>
          <w:b/>
          <w:lang w:val="en-US"/>
        </w:rPr>
      </w:pPr>
      <w:r>
        <w:rPr>
          <w:lang w:val="bg-BG"/>
        </w:rPr>
        <w:t>Раздел II</w:t>
        <w:br/>
      </w:r>
      <w:r>
        <w:rPr>
          <w:b/>
          <w:lang w:val="bg-BG"/>
        </w:rPr>
        <w:t>Обжалване и контрол</w:t>
      </w:r>
    </w:p>
    <w:p>
      <w:pPr>
        <w:pStyle w:val="Normal"/>
        <w:jc w:val="center"/>
        <w:rPr>
          <w:b/>
          <w:b/>
          <w:lang w:val="en-US"/>
        </w:rPr>
      </w:pPr>
      <w:r>
        <w:rPr>
          <w:b/>
          <w:lang w:val="en-US"/>
        </w:rPr>
      </w:r>
    </w:p>
    <w:p>
      <w:pPr>
        <w:pStyle w:val="Normal"/>
        <w:rPr/>
      </w:pPr>
      <w:r>
        <w:rPr>
          <w:b/>
          <w:lang w:val="bg-BG"/>
        </w:rPr>
        <w:t>Чл. 56.</w:t>
      </w:r>
      <w:r>
        <w:rPr>
          <w:lang w:val="bg-BG"/>
        </w:rPr>
        <w:t xml:space="preserve"> (1) Кандидатите, участващи в процедури за възлагане на обществени поръчки по този закон, могат да подават жалби за неспазване на изискванията за тяхното провеждане по реда на Закона за административното производство.</w:t>
        <w:br/>
        <w:t xml:space="preserve">(2) Жалбата се подава чрез възложителя в 7-дневен срок от обявяване на решението по чл.45,ал.1. </w:t>
      </w:r>
    </w:p>
    <w:p>
      <w:pPr>
        <w:pStyle w:val="Normal"/>
        <w:rPr/>
      </w:pPr>
      <w:r>
        <w:rPr>
          <w:b/>
          <w:lang w:val="bg-BG"/>
        </w:rPr>
        <w:t>Чл. 57.</w:t>
      </w:r>
      <w:r>
        <w:rPr>
          <w:lang w:val="bg-BG"/>
        </w:rPr>
        <w:t xml:space="preserve"> (1) Контролът по изпълнение на този закон се осъществява от Сметната палата и от органите на Държавния финансов контрол. </w:t>
        <w:br/>
        <w:t xml:space="preserve">(2) Министърът на държавната администрация може да поиска от органите на Държавния финансов контрол да осъществят правомощията си по ал. 1 по конкретен случай. </w:t>
      </w:r>
    </w:p>
    <w:p>
      <w:pPr>
        <w:pStyle w:val="Normal"/>
        <w:jc w:val="center"/>
        <w:rPr>
          <w:b/>
          <w:b/>
          <w:lang w:val="en-US"/>
        </w:rPr>
      </w:pPr>
      <w:r>
        <w:rPr>
          <w:b/>
          <w:lang w:val="bg-BG"/>
        </w:rPr>
        <w:t xml:space="preserve">Глава осма </w:t>
        <w:br/>
        <w:t>АДМИНИСТРАТИВНОНАКАЗАТЕЛНИ РАЗПОРЕДБИ</w:t>
      </w:r>
    </w:p>
    <w:p>
      <w:pPr>
        <w:pStyle w:val="Normal"/>
        <w:jc w:val="center"/>
        <w:rPr>
          <w:b/>
          <w:b/>
          <w:lang w:val="en-US"/>
        </w:rPr>
      </w:pPr>
      <w:r>
        <w:rPr>
          <w:b/>
          <w:lang w:val="en-US"/>
        </w:rPr>
      </w:r>
    </w:p>
    <w:p>
      <w:pPr>
        <w:pStyle w:val="Normal"/>
        <w:rPr/>
      </w:pPr>
      <w:r>
        <w:rPr>
          <w:b/>
          <w:lang w:val="bg-BG"/>
        </w:rPr>
        <w:t>Чл. 58.</w:t>
      </w:r>
      <w:r>
        <w:rPr>
          <w:lang w:val="bg-BG"/>
        </w:rPr>
        <w:t xml:space="preserve"> (1) Актовете за установяване на нарушения по този закон се съставят от длъжностни лица на Държавния финансов контрол. </w:t>
        <w:br/>
        <w:t>(2) Наказателните постановления се издават от министъра на финансите или от министъра на държавната администрация в случаите по чл. 57, ал. 2 или от упълномощени от тях длъжностни лица.</w:t>
        <w:br/>
        <w:t xml:space="preserve">(3) Установяването на нарушенията, издаването, обжалването и изпълнението на наказателните постановления се извършва по реда на Закона за административните нарушения и наказания. </w:t>
      </w:r>
    </w:p>
    <w:p>
      <w:pPr>
        <w:pStyle w:val="Normal"/>
        <w:rPr/>
      </w:pPr>
      <w:r>
        <w:rPr>
          <w:b/>
          <w:lang w:val="bg-BG"/>
        </w:rPr>
        <w:t>Чл. 59.</w:t>
      </w:r>
      <w:r>
        <w:rPr>
          <w:lang w:val="bg-BG"/>
        </w:rPr>
        <w:t xml:space="preserve"> За груби нарушения по този закон, които не представляват престъпление, се налагат глоби в размер до 0,5 на сто от цената на поръчката, но не по-малко от 1 000 000 лв. </w:t>
      </w:r>
    </w:p>
    <w:p>
      <w:pPr>
        <w:pStyle w:val="Normal"/>
        <w:rPr/>
      </w:pPr>
      <w:r>
        <w:rPr>
          <w:b/>
          <w:lang w:val="bg-BG"/>
        </w:rPr>
        <w:t>Чл. 60.</w:t>
      </w:r>
      <w:r>
        <w:rPr>
          <w:lang w:val="bg-BG"/>
        </w:rPr>
        <w:t xml:space="preserve"> (1) Когато възложител по смисъла на този закон не спази изискването да проведе предвидената процедура за възлагане на обществена поръчка, се наказва с глоба5 на сто от стойността на поръчката, но не по-малко от 5 000 000 лв.</w:t>
        <w:br/>
        <w:t xml:space="preserve">(2) Глобата се налага в срок до 6 месеца от деня, в който нарушението е станало известно, но не по-късно от 3 години от извършването на нарушението. </w:t>
      </w:r>
    </w:p>
    <w:p>
      <w:pPr>
        <w:pStyle w:val="Normal"/>
        <w:rPr/>
      </w:pPr>
      <w:r>
        <w:rPr>
          <w:b/>
          <w:lang w:val="bg-BG"/>
        </w:rPr>
        <w:t>Чл. 61.</w:t>
      </w:r>
      <w:r>
        <w:rPr>
          <w:lang w:val="bg-BG"/>
        </w:rPr>
        <w:t xml:space="preserve"> Възложител, който не изпълни предписанията на контролните органи, се наказва с глоба от 200 000 до 1 000 000 лв. </w:t>
      </w:r>
    </w:p>
    <w:p>
      <w:pPr>
        <w:pStyle w:val="Normal"/>
        <w:rPr/>
      </w:pPr>
      <w:r>
        <w:rPr>
          <w:b/>
          <w:lang w:val="bg-BG"/>
        </w:rPr>
        <w:t>Чл. 62.</w:t>
      </w:r>
      <w:r>
        <w:rPr>
          <w:lang w:val="bg-BG"/>
        </w:rPr>
        <w:t xml:space="preserve"> (1) Длъжностните лица, които не предоставят в срок поисканите доказателства или информация относно възлагането или изпълнението на договор за обществена поръчка, се наказват с глоба от 50 000 до 250 000 лв.</w:t>
        <w:br/>
        <w:t xml:space="preserve">(2) Санкцията по ал. 1 се налага и на длъжностно лице, което без уважителни причини не препрати своевременно жалбата до компетентния орган или до съда. </w:t>
      </w:r>
    </w:p>
    <w:p>
      <w:pPr>
        <w:pStyle w:val="Normal"/>
        <w:rPr>
          <w:lang w:val="en-US"/>
        </w:rPr>
      </w:pPr>
      <w:r>
        <w:rPr>
          <w:b/>
          <w:lang w:val="bg-BG"/>
        </w:rPr>
        <w:t>Чл. 63.</w:t>
      </w:r>
      <w:r>
        <w:rPr>
          <w:lang w:val="bg-BG"/>
        </w:rPr>
        <w:t xml:space="preserve"> Глобите по чл. 61 и 62 се налагат не по-късно от 3 месеца от установяване неизпълнението на задължението. При повторно нарушение в рамките на една година се налага глоба в двоен размер. </w:t>
      </w:r>
    </w:p>
    <w:p>
      <w:pPr>
        <w:pStyle w:val="Normal"/>
        <w:rPr>
          <w:lang w:val="en-US"/>
        </w:rPr>
      </w:pPr>
      <w:r>
        <w:rPr>
          <w:lang w:val="en-US"/>
        </w:rPr>
      </w:r>
    </w:p>
    <w:p>
      <w:pPr>
        <w:pStyle w:val="Normal"/>
        <w:jc w:val="center"/>
        <w:rPr>
          <w:b/>
          <w:b/>
          <w:lang w:val="en-US"/>
        </w:rPr>
      </w:pPr>
      <w:r>
        <w:rPr>
          <w:b/>
          <w:lang w:val="bg-BG"/>
        </w:rPr>
        <w:t>ДОПЪЛНИТЕЛНА РАЗПОРЕДБА</w:t>
      </w:r>
    </w:p>
    <w:p>
      <w:pPr>
        <w:pStyle w:val="Normal"/>
        <w:jc w:val="center"/>
        <w:rPr>
          <w:b/>
          <w:b/>
          <w:lang w:val="en-US"/>
        </w:rPr>
      </w:pPr>
      <w:r>
        <w:rPr>
          <w:b/>
          <w:lang w:val="en-US"/>
        </w:rPr>
      </w:r>
    </w:p>
    <w:p>
      <w:pPr>
        <w:pStyle w:val="Normal"/>
        <w:rPr>
          <w:lang w:val="en-US"/>
        </w:rPr>
      </w:pPr>
      <w:r>
        <w:rPr>
          <w:b/>
          <w:lang w:val="bg-BG"/>
        </w:rPr>
        <w:t>§ 1.</w:t>
      </w:r>
      <w:r>
        <w:rPr>
          <w:lang w:val="bg-BG"/>
        </w:rPr>
        <w:t xml:space="preserve"> По смисъла на този закон:</w:t>
        <w:br/>
        <w:t>1. „Инженеринг" е дейност за комплексно изпълнение на строителство или изпълнение на повече от една от следните дейности: пред-проектно проучване, проектиране, организация на строителството, изграждане на обекти, доставка и монтаж на машини, съоръжения и технологично оборудване, подготовка и въвеждане на обекта в експлоатация.</w:t>
        <w:br/>
        <w:t>2. „Рехабилитация" е строителна дейност, свързана с възстановяване, реконструкция, разширяване или модернизация на части от елементите на пътната, транспортната, далекосъобщителната, енергийната, водоснабдителната, канализационната и хидромелиоративната инфраструктура.</w:t>
        <w:br/>
        <w:t>3. „Третиране на битови отпадъци" е събирането, временното съхранение, обезвреждането и депонирането на битови отпадъци, както и дейности, свързани с повторното им използване и рециклиране, включително производството на енергия и продукти от отпадъци.</w:t>
        <w:br/>
        <w:t>4. „Консолидиран държавен бюджет" са субсидии от републиканския бюджет, финансови средства от извънбюджетни фондове и сметки и преотстъпени собствени бюджетни приходи на нестопанските организации.</w:t>
        <w:br/>
        <w:t>5. „Кандидат в процедура за възлагане на обществена поръчка" е българско или чуждестранно физическо или юридическо лице, както и техни обединения, което:</w:t>
        <w:br/>
        <w:t>а) е закупило документация за участие в процедура за възлагане на обществена поръчка;</w:t>
        <w:br/>
        <w:t>б) отговаря на обявените квалификационни изисквания на възложителя;</w:t>
        <w:br/>
        <w:t>в) подаде предложение за участие в обявената процедура.</w:t>
        <w:br/>
        <w:t>6. „Процедура за възлагане на обществена поръчка" са всички действия на възложителя, които водят до сключването на договор между възложител и изпълнител.</w:t>
        <w:br/>
        <w:t>7. „Обединение" е обединяването на две или повече български или чуждестранни физически или юридически лица с цел да участват в процедура за възлагане на обществена поръчка, без да е възприета дадена правна форма.</w:t>
        <w:br/>
        <w:t>8. „Свързано предприятие" е всяко предприятие, върху което възложителят може да упражнява пряко или косвено контрол върху управлението или дейността му.</w:t>
        <w:br/>
        <w:t>9. „Икономически най-изгодно предложение" е това предложение, което отговаря в най-голяма степен на предварително обявените от възложителя критерии по отношение на качеството, техническите характеристики, естетическите и функционалните характеристики, осигуряване на техническа помощ или гаранционно обслужване, срока за изпълнение, цената и начина на плащане.</w:t>
        <w:br/>
        <w:t>10. „Цена на предложението" е цената, която кандидатът в процедура за възлагане на обществена поръчка предлага в своето предложение за изпълнението на поръчката.</w:t>
        <w:br/>
        <w:t>11. „Документация за процедура за възлагане на обществена поръчка" е комплект документи, изготвени от възложителя в съответствие с изискванията му за възлагане на обществена поръчка.</w:t>
        <w:br/>
        <w:t>12. „Доказателства за търговска репутация" са препоръки от предишни възложители, ако кандидатът е участвал в други процедури за възлагане на обществени поръчки, или от постоянни партньори.</w:t>
        <w:br/>
        <w:t>13. „Доказателства за технически възможности на кандидата" се предоставят по един или няколко от следните начини в зависимост от вида, характера, големината и целта на обществената поръчка:</w:t>
        <w:br/>
        <w:t>а) образователната и професионалната квалификация на кандидата и/или тези на ръководните служители на кандидата и в частност тези на лицето или лицата, които отговарят за извършване на поръчката;</w:t>
        <w:br/>
        <w:t xml:space="preserve">б) списък на основните поръчки, извършени през последната година, с цена, срокове и клиенти; </w:t>
        <w:br/>
        <w:t>в) справка за оборудването, машините и техническите съоръжения, с които кандидатът разполага за изпълнение на поръчката.</w:t>
        <w:br/>
        <w:t>14. „Предложение за изпълнение на поръчката" е подробно описание на предложената организация, начина и срока за изпълнение на поръчката.</w:t>
        <w:br/>
        <w:t xml:space="preserve">15. „Липса на реална конкуренция" е налице, когато предложените офертни цени и други условия са </w:t>
      </w:r>
    </w:p>
    <w:p>
      <w:pPr>
        <w:pStyle w:val="Normal"/>
        <w:rPr>
          <w:lang w:val="en-US"/>
        </w:rPr>
      </w:pPr>
      <w:r>
        <w:rPr>
          <w:lang w:val="bg-BG"/>
        </w:rPr>
        <w:t xml:space="preserve">еднакви. </w:t>
      </w:r>
    </w:p>
    <w:p>
      <w:pPr>
        <w:pStyle w:val="Normal"/>
        <w:rPr>
          <w:lang w:val="en-US"/>
        </w:rPr>
      </w:pPr>
      <w:r>
        <w:rPr>
          <w:lang w:val="en-US"/>
        </w:rPr>
      </w:r>
    </w:p>
    <w:p>
      <w:pPr>
        <w:pStyle w:val="Normal"/>
        <w:jc w:val="center"/>
        <w:rPr>
          <w:b/>
          <w:b/>
          <w:lang w:val="en-US"/>
        </w:rPr>
      </w:pPr>
      <w:r>
        <w:rPr>
          <w:b/>
          <w:lang w:val="bg-BG"/>
        </w:rPr>
        <w:t>ПРЕХОДНИ И ЗАКЛЮЧИТЕЛНИ РАЗПОРЕДБИ</w:t>
      </w:r>
    </w:p>
    <w:p>
      <w:pPr>
        <w:pStyle w:val="Normal"/>
        <w:jc w:val="center"/>
        <w:rPr>
          <w:b/>
          <w:b/>
          <w:lang w:val="en-US"/>
        </w:rPr>
      </w:pPr>
      <w:r>
        <w:rPr>
          <w:b/>
          <w:lang w:val="en-US"/>
        </w:rPr>
      </w:r>
    </w:p>
    <w:p>
      <w:pPr>
        <w:pStyle w:val="Normal"/>
        <w:rPr/>
      </w:pPr>
      <w:r>
        <w:rPr>
          <w:b/>
          <w:lang w:val="bg-BG"/>
        </w:rPr>
        <w:t>§ 2.</w:t>
      </w:r>
      <w:r>
        <w:rPr>
          <w:lang w:val="bg-BG"/>
        </w:rPr>
        <w:t xml:space="preserve"> Този закон отменя:</w:t>
        <w:br/>
        <w:t>1. Закона за възлагане на държавни и общински поръчки (ДВ, бр. 9 от 1997 г.).</w:t>
        <w:br/>
        <w:t>2. Член 38 от Закона за ограничаване на вредното въздействие на отпадъците върху околната среда (ДВ, бр. 86 от 1997 г.).</w:t>
        <w:br/>
        <w:t xml:space="preserve">3. Член 70, т. 4, 5 и 7 от Закона за общинската собственост (обн., ДВ, бр. 44 от 1996 г.; изм., бр. 104 от 1996 г., бр. 55 от 1997 г., бр. 22 и 93 от 1998 г., бр. 23 от 1999 г.). </w:t>
      </w:r>
    </w:p>
    <w:p>
      <w:pPr>
        <w:pStyle w:val="Normal"/>
        <w:rPr/>
      </w:pPr>
      <w:r>
        <w:rPr>
          <w:b/>
          <w:lang w:val="bg-BG"/>
        </w:rPr>
        <w:t>§ 3.</w:t>
      </w:r>
      <w:r>
        <w:rPr>
          <w:lang w:val="bg-BG"/>
        </w:rPr>
        <w:t xml:space="preserve"> В чл. 7 от Закона за „Държавен вестник" (обн., ДВ, бр. 89 от 1995 г.; попр., бр. 92 от 1995 г.; доп., бр. 123 от 1997 г.) се правят следните изменения:</w:t>
        <w:br/>
        <w:t>1. Създава се нова ал. 2:</w:t>
        <w:br/>
        <w:t>„(2) В неофициалния раздел се създава рубрика - Бюлетин за обществени поръчки, в който се публикуват:</w:t>
        <w:br/>
        <w:t>1. информациите на възложителите за планираните обществени поръчки през годината по чл. 10 от Закона за обществените поръчки;</w:t>
        <w:br/>
        <w:t>2. поканите за участие в процедура за възлагане на обществена поръчка;</w:t>
        <w:br/>
        <w:t>3. списък на лицата, които възложителите могат да използват като външни експерти."</w:t>
        <w:br/>
        <w:t xml:space="preserve">2. Досегашните ал. 2 и 3 стават съответно ал. З и 4. </w:t>
      </w:r>
    </w:p>
    <w:p>
      <w:pPr>
        <w:pStyle w:val="Normal"/>
        <w:rPr/>
      </w:pPr>
      <w:r>
        <w:rPr>
          <w:b/>
          <w:lang w:val="bg-BG"/>
        </w:rPr>
        <w:t>§ 4.</w:t>
      </w:r>
      <w:r>
        <w:rPr>
          <w:lang w:val="bg-BG"/>
        </w:rPr>
        <w:t xml:space="preserve"> В § За от преходните и заключителните разпоредби на Закона за концесиите (обн., ДВ, бр. 92 от 1995 г., бр. 16 от 1996 г. - Решение № 2 на Конституционния съд от 1996 г.; изм., бр. 44 от 1996 г., бр. 61 и 123 от 1997 г., *1 бр. 93 от 1998 г. и бр. 23 от 1999 г.) думите 1| „Закон за възлагане на държавни и общински „ поръчки" се заменят със „Закон за обществените поръчки". </w:t>
      </w:r>
    </w:p>
    <w:p>
      <w:pPr>
        <w:pStyle w:val="Normal"/>
        <w:rPr/>
      </w:pPr>
      <w:r>
        <w:rPr>
          <w:b/>
          <w:lang w:val="bg-BG"/>
        </w:rPr>
        <w:t>§ 5.</w:t>
      </w:r>
      <w:r>
        <w:rPr>
          <w:lang w:val="bg-BG"/>
        </w:rPr>
        <w:t xml:space="preserve"> В § 17 от преходните и заключителни- те разпоредби на Закона за преобразуване и приватизация на държавни и общински предприятия (обн., ДВ, бр. 38 от 1992 г.; изм. и доп., . бр. 51 от 1994 г., бр. 45, 57 и 109 от 1995 г.; бр. 42, 45, 68 и 85 от 1996 г.; попр., бр. 86 от - 1996 г.; изм., бр. 55,61, 89, 98 и 122 от 1997 г., бр. 39 от 1998 г.; попр., бр. 41 от 1998 г.; изм., .1 бр. 70 от 1998 г., бр. 12 от 1999 г., бр. 47 от .! 1999 г. - Решение № 8 на Конституционния съд от 1999 г.) думите „Закон за възлагане на държавни и общински поръчки" се заменят със „Закон за обществените поръчки". </w:t>
      </w:r>
    </w:p>
    <w:p>
      <w:pPr>
        <w:pStyle w:val="Normal"/>
        <w:rPr/>
      </w:pPr>
      <w:r>
        <w:rPr>
          <w:b/>
          <w:lang w:val="bg-BG"/>
        </w:rPr>
        <w:t>§ 6.</w:t>
      </w:r>
      <w:r>
        <w:rPr>
          <w:lang w:val="bg-BG"/>
        </w:rPr>
        <w:t xml:space="preserve"> (1) За държавните и общинските поръчки, за които е открита процедура или е взето решение за възлагане преди влизането в сила на този закон, се прилагат разпоредбите на отменения Закон за държавните и общинските поръчки.</w:t>
        <w:br/>
        <w:t xml:space="preserve">(2) При взето решение за откриване на процедури по чл. 38 от Закона за ограничаване на вредното въздействие на отпадъците върху околната среда и по чл. 70, т. 4, 5 и 7 от Закона за общинската собственост преди влизането в сила на този закон те се приключват по досегашния ред. </w:t>
      </w:r>
    </w:p>
    <w:p>
      <w:pPr>
        <w:pStyle w:val="Normal"/>
        <w:rPr/>
      </w:pPr>
      <w:r>
        <w:rPr>
          <w:b/>
          <w:lang w:val="bg-BG"/>
        </w:rPr>
        <w:t>§ 7.</w:t>
      </w:r>
      <w:r>
        <w:rPr>
          <w:lang w:val="bg-BG"/>
        </w:rPr>
        <w:t xml:space="preserve"> Изпълнението на закона се възлага на Министерския съвет. </w:t>
      </w:r>
    </w:p>
    <w:p>
      <w:pPr>
        <w:pStyle w:val="Normal"/>
        <w:rPr>
          <w:lang w:val="bg-BG"/>
        </w:rPr>
      </w:pPr>
      <w:r>
        <w:rPr>
          <w:lang w:val="bg-BG"/>
        </w:rPr>
        <w:t xml:space="preserve">Законът е приет от XXXVIII Народно събрание на 9 юни 1999 г. и е подпечатан с официалния печат на Народното събрание. </w:t>
      </w:r>
    </w:p>
    <w:p>
      <w:pPr>
        <w:pStyle w:val="Normal"/>
        <w:rPr>
          <w:lang w:val="bg-BG"/>
        </w:rPr>
      </w:pPr>
      <w:r>
        <w:rPr>
          <w:lang w:val="bg-BG"/>
        </w:rPr>
        <w:t xml:space="preserve">Председател на Народното събрание: </w:t>
        <w:br/>
        <w:t xml:space="preserve">Йордан Соколов </w:t>
      </w:r>
    </w:p>
    <w:p>
      <w:pPr>
        <w:pStyle w:val="Normal"/>
        <w:rPr>
          <w:lang w:val="bg-BG"/>
        </w:rPr>
      </w:pPr>
      <w:r>
        <w:rPr>
          <w:lang w:val="bg-BG"/>
        </w:rPr>
        <w:t xml:space="preserve">38095 </w:t>
      </w:r>
    </w:p>
    <w:p>
      <w:pPr>
        <w:pStyle w:val="Normal"/>
        <w:rPr>
          <w:lang w:val="bg-BG"/>
        </w:rPr>
      </w:pPr>
      <w:r>
        <w:rPr>
          <w:lang w:val="bg-BG"/>
        </w:rPr>
      </w:r>
    </w:p>
    <w:sectPr>
      <w:type w:val="nextPage"/>
      <w:pgSz w:w="11906" w:h="16838"/>
      <w:pgMar w:left="1276"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53:00Z</dcterms:created>
  <dc:creator>Ot VAS za VAS</dc:creator>
  <dc:description/>
  <dc:language>en-US</dc:language>
  <cp:lastModifiedBy>Glaven</cp:lastModifiedBy>
  <dcterms:modified xsi:type="dcterms:W3CDTF">2006-03-03T14:44:00Z</dcterms:modified>
  <cp:revision>5</cp:revision>
  <dc:subject/>
  <dc:title>Закон за обществените поръчки</dc:title>
</cp:coreProperties>
</file>