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за защита, рехабилитация и социална интеграция на инвалид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н., ДВ, бр. 112 от 27.12.1995 г., доп., бр. 110 от 30.12.1996 г., изм., бр. 52 от 1.07.1997 г., в сила от 1.07.1997 г., бр. 123 от 22.12.1997 г., в сила от 1.01.1998 г.; Решение № 31 на Конституционния съд на РБ от 24.11.1998 г. - бр. 140 от 27.11.1998 г.; изм., бр. 153 от 23.12.1998 г., в сила от 1.01.1999 г., изм. и доп., бр. 31 от 30.03.200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. 1/96 г., стр. 33; кн. 8/97 г., стр. 79; кн. 4/2001 г., стр. 1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11, р. 2, № 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пър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ЩИ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.  (1) (Изм. - ДВ, бр. 31 от 2001 г.) Този закон урежда правото на рехабилитация и социална интеграция на инвалидите, тяхната защита и произтичащите от това задължения на държавните органи, общините, стопанските и обществените организации в стран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Този закон има за цел да осигурява условия за социална интеграция на инвалидите и за тяхното пълноценно и равностойно участие в общество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.  (Изм. - ДВ, бр. 31 от 2001 г.) Редът, принципите и критериите за установяване на степента на уврежданията се определят с наредба на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.  (1) (Изм. - ДВ, бр. 31 от 2001 г.) Към Министерския съвет се създава Национален съвет по рехабилитация и социална интеграция, в който се включва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редставители, определени от Министерския съв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редставители на национално представените организации за инвалиди и на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представители на работодател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Националният съвет по рехабилитация и социална интеграция има консултативни функции в областта на рехабилитацията и социалната интеграция н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(Нова - ДВ, бр. 31 от 2001 г.) Всички нормативни актове за инвалидите се приемат след предварително становище по тях от Националния съвет по рехабилитация и социална интег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(Предишна ал. 3 - ДВ, бр. 31 от 2001 г.) Министерският съвет определя критериите за представителство в Националния съвет по рехабилитация и социална интеграция и приема правилник за дейността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.  (Изм. - ДВ, бр. 31 от 2001 г.) Инвалидите и другите физически и юридически лица, които защитават техните интереси, могат да се сдружават в установените от закона форми на организация за извършване на дейности по рехабилитация и социална интег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.  (Изм. - ДВ, бр. 31 от 2001 г.) (1) Министерският съвет провежда държавната политика за защита, рехабилитация и социална интеграция на инвалидите чрез осигуряване на условия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социална рехабилит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образование, професионално ориентиране и професионална квалифик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трудова зает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достъпна и подходяща битова и околн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социална и правна защи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информация и създаване на условия за общуване на инвалидите помежду им и с другите граждани, както и между инвалиди и техните организации от други стр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 Държавните органи в рамките на своята компетентност установяват методи и стандарти за рехабилитационна и интеграционна дейност в посочените в ал. 1 области, както и за първоначална професионална подготовка и квалификация на лицата, които работят с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а.  (Нов - ДВ, бр. 31 от 2001 г.) (1) Не се допуска пряка или непряка дискриминация по отношение н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Дискриминацията е пряка, когато инвалид се поставя в по-неблагоприятно положение спрямо другите лица поради своето уврежд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Дискриминацията е непряка, когато се използват привидно допустими от закона разрешения при осъществяване на правата и задълженията, но се прилагат по начин, който реално и фактически поставя инвалидите в по-неблагоприятно положение спрямо другите.  Не представляват дискриминация различията или предпочитанията, които се основават на квалификационните изисквания за извършване на определена дейност, както и мерките, насочени към специалната закрила н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Държавата създава условия за равенство на инвалидите и другите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в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ЛАСТИ ЗА РЕХАБИЛИТАЦИЯ И СОЦИАЛНА ИНТЕГ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офилактика на предотвратимите увреж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Загл. изм. - ДВ, бр. 3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6.  (Изм. - ДВ, бр. 31 от 2001 г.) Държавните органи в областта на здравеопазването, образованието и труда и социалната политика, отрасловите министерства и агенции, общините, институциите от системата на здравното осигуряване, работодателите и органите по назначаването съдействат за предотвратяване на уврежданията ч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здравна и екологична просвета за ограничаване на рисковите фактори, свързани с начина на живот и с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здравна профилакт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сигуряване на здравословни и безопасни условия на тру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7.  (Изм. - ДВ, бр. 31 от 2001 г.) Министерският съвет приема програми за профилактика, в които определя приоритетните цели, мерките и средствата за предотвратяване на увреждания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оциална рехабилит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Загл. изм. - ДВ, бр. 3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8.  (1) (Изм. - ДВ, бр. 31 от 2001 г.) Инвалидите имат право на социална рехабилит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31 от 2001 г.) Рехабилитацията по ал. 1 включва двигателна рехабилитация, трудова терапия, създаване на умения за водене на независим живот, рехабилитация на слуха и говора, психологична помощ и други фо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9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разование, професионално ориентиране и професионална квал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Загл. изм. - ДВ, бр. 3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0.  (1) Министерството на здравеопазването, Министерството на образованието и науката и общинските съвети създават консултативно-диагностични центрове за изследване на потребностите за рехабилитация и социална интеграция на децата и прогнозиране на развитието 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Услугите в държавните и общинските консултативно-диагностични центрове са безплатни за децата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1.  (Изм. - ДВ, бр. 31 от 2001 г.) Министерство на образованието и науката осигуря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разработване на учебни програми за интегрир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набдяване с безплатни учебни помагала, технически средства за обучение, съвременни технологии, необходими за целите на специалното образование, както и със специфични индивидуални приспособления и пособия, подпомагащи учебния процес на инвалидите с трайни увреждания до 18-годишна възраст до завършване на средното им образ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2.  (1) (Изм. - ДВ, бр. 31 от 2001 г.) Предучилищните детски заведения, общообразователните училища, професионалните училища и професионалните гимназии осигуряват възможности за интегрирано обучение на деца инвалиди в общи или в специални паралелки ч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(изм. - ДВ, бр. 31 от 2001 г.) целенасочено възпитание на здрави деца и деца инвалиди за съвместен живот и обуч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адаптирани учебни програми, методики и организация на учебния проце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приспособяване на училищната и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използване на специализиран квалифициран персона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въвеждане на социалнопсихологически услуги и приобщаване на семействата за активно участие в образователно-възпитателния проц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Специално образование в ранна и училищна възраст се осъществява след изчерпване на възможностите за интегрирано възпитание и обу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3.  (Изм. - ДВ, бр. 31 от 2001 г.) Инвалидите с трайни увреждания имат право на специализирано професионално образование и обучение по адаптирани програми с цел подготовка за трудова дей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4.  (1) (Изм. - ДВ, бр. 31 от 2001 г.) Лицата, инвалидизирали се след шестнадесетгодишна възраст, имат право на допълнително безплатно обучение по адаптирани програми за общообразователно, професионално образование и обучение за възрастни, както и на начална рехабилитация по специфични програми за развитие на основни ум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31 от 2001 г.) Националната служба по заетостта разкрива и поддържа центрове за развитие на възможностите за професионални умения на безработните инвалиди, обучение и помощ при търсене на раб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5.  (Изм. - ДВ, бр. 31 от 2001 г.) Висшите училища и колежите със съдействието на организациите на и за инвалиди създават условия за адаптирана среда, допълнителна преподавателска помощ, специални приспособления и помощни учебни материали, а при необходимост - лични сътрудници на приетите в тях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6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7.  (Изм. - ДВ, бр. 31 от 2001 г.) (1) Професионалното обучение и преквалификацията на инвалидите се осъществяват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работодателите или органите по назначаване - за работещите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бюрата по труда - за безработните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рганизациите на и за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предприятията и кооперациите за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Обучението е практическо и се провежда от регистрирани в Националната агенция за професионално образование и обучение физически и/или юридически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Лицата по ал. 1, т. 3 и 4, които провеждат професионално обучение и преквалификация на инвалиди, се стимулират със средства от фонд "Рехабилитация и социална интеграция" по ред и начин, предвидени в правилника за дейността на фон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8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рудова заето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9.  (Изм. - ДВ, бр. 31 от 2001 г.) (1) Инвалидите имат право да работят в интегрирана работн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Инвалидите имат право на трудоустрояване при условия и по ред, установени в Кодекса на труда и в Закона за държавния служи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Работодатели, които приспособяват работни места за инвалиди, се стимулират със средства от фонд "Рехабилитация и социална интеграция" по ред и начин, предвидени в правилника за дейността на фон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0.  (Изм. - ДВ, бр. 31 от 2001 г.) (1) На работодател, наел на работа инвалиди с трайни увреждания, се предоставят от фонд "Професионална квалификация и безработица" средства при условия и по ред, определени със Закона за закрила при безработица и насърчаване на заетост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Изпълнението на задължението за създаване и поддържане на работни места по чл. 315 от Кодекса на труда може да стане въз основа на договор със специализирани предприятия, кооперации и цехове за инвалиди.  В този случай работодателят заплаща разходите за разкриване и поддържане на работни ме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1.  (Изм. - ДВ, бр. 31 от 2001 г.) (1) Специализирани предприятия, кооперации и цехове по смисъла на чл. 20, ал. 2 са тези, в които относителният дял на инвалидите от общия брой на персонала 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за лица с различни видове заболявания - не по-малко от 50 на сто от работниците и служител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за слепи и слабозрящи - не по-малко от 20 на сто от работниците и служител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за глухи и тежкочуващи - не по-малко от 30 на сто от работниците и служител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В процента на лицата по ал. 1 се включва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трудоустроени инвалиди с трайни уврежд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трудоустроени инвалиди с трайно намалена работоспособност под 50 на ст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трудоустроени лица с временно намалена работоспособност, установена от ТЕЛК (НЕЛК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трудоспособни лица, които се грижат за инвалиди с трайни увреж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2.  Министерският съвет опред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(изм. и доп. - ДВ, бр. 31 от 2001 г.) списък на стоки и услуги, чието производство се възлага на специализираните предприятия, трудово-лечебните бази и кооперации по реда на Закона за обществените поръч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квоти за производство, внос и износ на суровини, материали и оборудване, предназначено за специализираните предприятия, кооперации и обособени производствени единиц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3. (Доп. - ДВ, бр. 110 от 1996 г., изм., бр. 153 от 1998 г., бр. 31 от 2001 г.) (1) На специализираните предприятия, кооперации и цехове за инвалиди с трайни увреждания, членуващи в националните организации на инвалиди и в организации за инвалиди, се преотстъпват 30 на сто от дължимите осигурителни внос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В сила от 1.01.2002 г. - ДВ, бр. 31 от 2001 г.) Паричните обезщетения за временна неработоспособност на лица, трудоустроени по повод на временно намалена и трайно намалена трудоспособност, според причината, породила заболяването или травмата, са за сметка съответно на фонд "Общо заболяване и майчинство" или фонд "Трудова злополука и професионална болест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4.  Министерският съвет приема целеви програми за стимулиране на самостоятелна стопанска дейност и самопомощ за трудова рехабилитация и заетост на инвалидите и определя реда за финансирането 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5.  (Изм. - ДВ, бр. 31 от 2001 г.) (1) Националната служба за социално подпомагане и общинските служби за социално подпомагане могат да разкриват трудово-лечебни бази с цел осъществяване на трудова терапия и рехабилитация на инвалиди с трайни увреждания, обслужвани в заведенията за социални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Редът за създаване на базите по ал. 1 се определя с наредба на министъра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6.  (Изм. - ДВ, бр. 153 от 1998 г., отм., бр. 31 от 2001 г.).</w:t>
      </w:r>
    </w:p>
    <w:p>
      <w:pPr>
        <w:pStyle w:val="Normal"/>
        <w:rPr/>
      </w:pPr>
      <w:r>
        <w:rPr>
          <w:sz w:val="20"/>
          <w:szCs w:val="20"/>
        </w:rPr>
        <w:tab/>
        <w:t>Раздел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остъпна битова и околна сре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7.  Министерството на регионалното развитие и благоустройството и общините създават подходяща жизнена и архитектурна среда за инвалидите ч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изменения на действащите градоустройствени планове с осигуряване на безпрепятствено движение на инвалидите на всички нива в жилищни, обществени сгради и обекти за общо ползв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въвеждане на задължителни стандарти, нормали, нормативи и изисквания при проектиране и изграждане на обществени и жилищни сгради, прилежащата им околна среда и местата за паркиране, осигуряващи безпрепятствено ползване от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тстраняване на съществуващите архитектурни бариери и изграждане на приспособления, осигуряващи свободно използване от инвалидите на всички видове обществени сгради и прилежащата им околн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8.  (1) Министерството на транспорта и съобщенията и Министерството на регионалното развитие и благоустройството съгласно изискванията на Закона за движение по пътищата и Закона за териториално и селищно устройство разработват стандарти и нормативи за използване на транспортни услуги от инвалиди и за облекчения на инвалиди в пътно-транспортното дви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риспособяване на средствата за обществен транспорт към потребностите и възможностите на инвалид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пециализиран обществен и частен транспорт за трудно подвижни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специални условия за движение и безплатни места за спиране, паркиране и престои на моторни превозни средства, управлявани от инвалиди или превозващи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светлинни, звукови и други сигнални уредби, указателни и други технически пособия и съоръжения за лица с увредено зрение или слу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Изискванията по ал. 1 се изпълняват от общините и други физически и юридически лица, извършващи транспортна дейност, както и от работодателите на трудоустроени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9.  (Изм. - ДВ, бр. 31 от 2001 г.) Държавната агенция по стандартизация и метрология съгласно Закона за националната стандартизация одобрява стандарти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специализирани вътрешни съоръжения и приспособления и обзавеждане в жилищата, работните помещения и обществените сгради, приспособени към потребностите и възможностите на инвалид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роизводство и гаранционен сервиз на съоръжения и приспособления за обучение, професионална ориентация, квалификация, трудова дейност, транспорт, битово и обществено обслужване на инвалидите, както и за други лични технически помощни сре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0.  (1) Министерството на труда и социалната политика издава разрешения на физически и юридически лица за извършване на производство, внос или поддържане на техническите помощни средства, приспособления и съоръжения за инвалиди по чл. 27, 28 и 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Вносът на технически помощни средства и материалите за тяхното производство и поддържане от лицата по ал. 1 са освободени от митни сборо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Редът и условията по ал. 1 и 2 се уреждат с наредба, издадена от министъра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Производителите и вносителите по ал. 1 представят най-малко един път в годината информация за наличните технически помощни средства на организациите на инвалидите и организациите з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1.  (1) (Изм. - ДВ, бр. 31 от 2001 г.) Българската национална телевизия, Българското национално радио и Българската телеграфна агенция предоставят безплатно специализирана и достъпна информация з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31 от 2001 г.) Компетентните държавни органи предоставят разрешение на частните медии при спазване на изискването за наличие на специализирана информация и предавания з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2.  Министерството на културата, Държавната агенция за младежта и спорта и общините осигуряват използване на развлекателните, културните, спортните и туристическите прояви и услуги за инвалиди ч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определяне и приспособяване на места за инвалиди и създаване на условия за ползване на културните и спортните баз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безплатно предоставяне на специализирана информация за използване на услуги, маршрути, архитектурно-транспортни и други облекчения в места за обществено ползване, предназначени за отдих, култура и спор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сигуряване на приспособен визуален и слухов превод на културни, развлекателни, спортни и други програми и материали за лица с увредено зрение и увреден слу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(отм. - ДВ, бр. 31 от 2001 г.).</w:t>
      </w:r>
    </w:p>
    <w:p>
      <w:pPr>
        <w:pStyle w:val="Normal"/>
        <w:rPr/>
      </w:pPr>
      <w:r>
        <w:rPr>
          <w:sz w:val="20"/>
          <w:szCs w:val="20"/>
        </w:rPr>
        <w:tab/>
        <w:t>Чл. 33.  (Изм. - ДВ, бр. 31 от 2001 г.) Държавните органи и общините, спортните федерации, дружества и клубове осигуряват социалната интеграция на инвалидите чрез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(изм. - ДВ, бр. 31 от 2001 г.) приспособяване на спортни съоръжения и бази за осъществяване на спортна дейност от инвалиди съвместно с лица без уврежд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редоставяне на специализирани спортни съоръжения и бази за инвал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предоставяне ежемесечно на информация за спортни прояви на инвалиди и популяризирането им чрез средствата за масово осведомя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4.  (Изм. - ДВ, бр. 31 от 2001 г.) Общините осигуряват необходимата материална база и средства за осъществяване на социални контакти н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оциално-икономическа защи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5.  (Изм. - ДВ, бр. 31 от 2001 г.) Инвалидите с трайни увреждания имат право на обществено осигуряване, здравно осигуряване и на осигуряване при безработица при условия и по ред, установени с Кодекса за задължително обществено осигуряване, Закона за здравното осигуряване и Закона за закрила при безработица и насърчаване на заетост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6.  (Изм. - ДВ, бр. 31 от 2001 г.) (1) Инвалидите с трайни увреждания, които не могат сами или с помощта на своите близки да задоволяват основните си жизнени потребности, имат право на социално подпомагане при условия и по ред, установени в Закона за социалното подпомаг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Инвалиди с трайни увреждания, навършили 16-годишна възраст, имат право на гарантирана месечна социална помощ при условия и по ред, установени в Закона за социалното подпомаг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Министерството на труда и социалната политика изработва стандарти, критерии и механизми за предоставяне на социални услуги за интегриране в обществото на инвалид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6а.  (Нов - ДВ, бр. 31 от 2001 г.) Инвалиди с трайни увреждания, които получават доходи от трудова дейност, ползват данъчни облекчения при условия и по ред, установени в Закона за облагане доходите на физическите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7.  (Отм. - ДВ, бр. 153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8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9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0.  (Изм. - ДВ, бр. 31 от 2001 г.) (1) Родители (осиновители) на инвалиди до 18-годишна възраст с трайни увреждания имат право на месечна добавка в размер 70 на сто от гарантирания минимален доход, определен с акт на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На родители (осиновители), осигурени за всички осигурени социални рискове, и на тези, които са пенсионери, месечната добавка по ал. 1 се изплаща за сметка на държавния бюдж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На неосигурени родители (осиновители) месечните добавки по ал. 1 се изплащат за сметка на фонд "Рехабилитация и социална интеграция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Родителите (осиновителите) не получават месечна добавка, ако лицата по ал. 1 са настанени в заведения на пълна държавна издръж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1.  (1) Зачита се за трудов стаж при пенсиониране времето, през което родител или осиновител на дете инвалид не е работил по трудово правоотношение и не е бил осигур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равото по ал. 1 се ползва от родител или осиновител на дете, чието увреждане, установено от органите на медико-социалната експертиза, налага постоянни гри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2.  (Изм. - ДВ, бр. 31 от 2001 г.) (1) Инвалидите имат право на целеви помощи и облекчения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окупка и ремонт на лични технически помощни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окупка и приспособяване на лично моторно превозно средство и място за паркир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финансови облекчения при внос на лично моторно превозно средст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преустройство на жилищ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придружители на лица с увредено зрение и преводачи на лица с увреден слу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Размерите на помощите, условията и редът за отпускането им се определят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3.  Учащите се инвалиди или деца на родители инвалиди имат право на социални стипендии и други облекчения съгласно Закона за висшето образ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4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5.  (Изм. - ДВ, бр. 31 от 2001 г.) (1) Министерството на труда и социалната политика и Националната служба за социално подпомагане разкриват заведения за предоставяне на социални услуги на инвалиди.  Такива заведения могат да разкриват и други физически и юридически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Условията и редът за извършване на социални услуги в заведенията по ал. 1 се определят с наредба на министъра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6.  (Изм. - ДВ, бр. 31 от 2001 г.) (1) Общините предоставят на инвалидите с трайни увреждания жилища от общинския жилищен фонд при условия и по ред, установени с правилника за прилагане на Закона за общинската собстве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ри закупуване, строеж или основен ремонт на жилище инвалидите с трайни увреждания имат право да ползват кредити в размер 75 на сто от стойността на норматива за жилищна площ.  Размерът на норматива, условията и редът за отпускане на кредита се определят от Министерския съвет, съгласувано с управителя на Българска народна ба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тр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ФИНАНСИРАНЕ И УСТРО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Финансир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7.  (Изм. - ДВ, бр. 31 от 2001 г.) Финансирането на дейностите по този закон се извършва със средства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държавния бюдж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общинските бюдже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фонд "Рехабилитация и социална интеграция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други източниц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8.  (1) (Изм. - ДВ, бр. 31 от 2001 г.) Създава се фонд "Рехабилитация и социална интеграция" към Министерството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Фонд "Рехабилитация и социална интеграция" е юридическо лице на извънбюджетна приходно-разходна сметка със седалище в Соф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9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0.  (Изм. - ДВ, бр. 123 от 1997 г., Решение № 31 на КС на РБ, бр. 140 от 1998 г., изм., бр. 31 от 2001 г.) Средствата по фонд "Рехабилитация и социална интеграция" се набират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целева ежегодна субсидия от държавния бюджет в размер до 0,1 на сто от брутния вътрешен продук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ъбрани суми от глоби по чл. 5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приходи от мероприятия, организирани с цел подпомагане на рехабилитацията и социалната интеграция на инвалиди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) извънредни тиражи на лотарии и на спортния тотализат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благотворителни представления и спортни проя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) базари и други социални дей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доброволни вноски, дарения и завещания от български и чуждестранни граждани и юридически л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лихви по сметка на фон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други източниц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1.  (1) (Изм. - ДВ, бр. 31 от 2001 г.) Средствата по фонд "Рехабилитация и социална интеграция" се разходват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одпомагане на инвалиди за закупуване и ремонт на технически помощни средства и съоръ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месечни добавки за инвалиди с трайни увреждания до 18-годишна възра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субсидии за специализираните предприятия, кооперации и цехове за инвалид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осигуряване на достъпна битова и околн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финансиране на проекти и програми за професионално обучение и преквалификация на инвалиди по чл. 17, ал. 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култура, спорт и туризъ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.  финансиране на проекти и програми за рехабилитация и социална интегр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.  издръжка на дейността на фонда - не повече от 5 на сто от набраните в него сре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Остатъкът по сметката на фонд "Рехабилитация и социална интеграция" преминава като наличност за следващата бюджетна година и се използва по предназна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2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3.  Национално представените организации на инвалиди и организации за инвалиди имат право на субсидии от държавния бюджет при условия и по ред, определени в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Устро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4.  (Изм. - ДВ, бр. 31 от 2001 г.) (1) Орган за управление на фонд "Рехабилитация и социална интеграция" е управителният съвет, който се състои от управител, подуправител и 7 члено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Управителният съв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риема правилник за дейността 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риема след предварително съгласуване с Националния съвет по рехабилитация и социална интеграция план-сметка на фонда и я предлага за утвърждаване от министъра на труда и социалната политика, съгласувано с министъра на финанс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съставя годишния счетоводен отчет на фон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изготвя годишния доклад за дейността на фонда и го внася за обсъждане в Националния съвет по рехабилитация и социална интеграция; докладът се утвърждава от министъра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5.  (Изм. - ДВ, бр. 31 от 2001 г.) (1) Управителят и подуправителят на управителния съвет се назначават и освобождават от министъра на труда и социалната политика, а членовете му се определят от Националния съвет по рехабилитация и социална интеграция, като не по-малко от четири са представителите на национално представените организации на и за инвали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Числеността на персонала на фонд "Рехабилитация и социална интеграция" се утвърждава от министъра на труда и социалната полит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Управителят на фон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редставлява фонд "Рехабилитация и социална интеграция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виква заседания на управителния съвет при необходимост, но най-малко веднъж месеч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бявява конкурси за финансиране на проекти и прогр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организира дейността по набирането, разходването и отчитането на средствата по фонд "Рехабилитация и социална интеграция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назначава и освобождава персонала за извършване на дейността по фон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6.  Контролът за набиране и разходване на средствата по фонд "Рехабилитация и социална интеграция" се осъществява от Сметната палата съгласно чл. 2, ал. 1, т. 4 от Закона за Сметната пал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7.  (1) Лицата, които разходват получените от фонда средства не за определените цели, ги възстановяват в пълен размер заедно с лихва 30 пункта над основния лихвен процент, определен от Българската народна ба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Вземанията по ал. 1 се събират при условията и по реда, регламентирани от Закона за събиране на държавните взем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8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четвър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ДМИНИСТРАТИВНОНАКАЗАТЕЛНИ РАЗПОРЕДБИ И ИМУЩЕСТВЕНИ СА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9.  (1) (Изм. - ДВ, бр. 31 от 2001 г.) Работодател или длъжностно лице, което не изпълни задълженията си по този закон, се наказва с глоба в размер от 100 до 500 лв., ако не подлежи на по-тежко наказ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31 от 2001 г.) За повторно нарушение глобата е в размер от 200 до 10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60.  (1) (Изм. - ДВ, бр. 31 от 2001 г.) Нарушенията на този закон се установяват с актове, които се съставят от упълномощени длъжностни лица от Агенцията за държавен вътрешен финансов контрол, Националния осигурителен институт, Националната здравноосигурителна каса, Изпълнителна агенция "Главна инспекция по труда", както и от инспекторатите на Министерството на здравеопазването, Министерството на образованието и науката, Министерството на труда и социалната политика, Министерството на транспорта и съобщенията и Министерството на регионалното развитие и благоустройството, на които са възложени контролни функции в съответната обла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31 от 2001 г.) Наказателните постановления се издават от ръководителите на съответните длъжностни лица по ал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Съставянето на актовете, издаването, обжалването и изпълнението на наказателните постановления се извършва по реда на Закона за административните нарушения и наказ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Наложените глоби за нарушения по този закон се внасят в приход на фонд "Рехабилитация и социална интеграция.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ОПЪЛНИТЕЛНА РАЗПОРЕД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.  По смисъла на този зак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"Рехабилитация" е последователен и непрекъснат процес, имащ за цел подпомагане на инвалидите да достигнат оптимално физическо, интелектуално, психическо и социално равнище на дейност и да го поддържат при запазване стандарта и качеството на живот и разширяване степента на независимостта 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"Социална интеграция" е комплексен процес, предназначен да поддържа способностите на инвалиди за самостоятелен живот и пълноценни обществени отно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(Изм. - ДВ, бр. 31 от 2001 г.) "Инвалид" е всяко лице независимо от възрастта му с физическо, сетивно или умствено увреждане, което затруднява социалното му интегриране и участие в обществения живот, възможностите му за общуване и обучение или трудовата му реал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(Изм. - ДВ, бр. 31 от 2001 г.) "Инвалид с трайно увреждане" е лице с установена степен на намалена работоспособност 50 и над 50 на с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(Изм. - ДВ, бр. 31 от 2001 г.) "Технически помощни средства и съоръжения" са технически пособия, които заменят или подобряват функции на човешкия организъм и увеличават възможностите на инвалидите за самообслужване и за трудова дей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"Специализирани предприятия" са търговски дружества и кооперации на инвалиди, които осигуряват специални условия на труд при определено съотношение на здрави и трудоустроени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.  "Начална рехабилитация" е комплекс от дейности за развитие на умения за ориентация и комуникация на лица с уврежд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.  (Отм. - ДВ, бр. 3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9.  Повторно е нарушението, извършено в едногодишен срок от влизане в сила на наказателното постановление, с което нарушителят е наказан за същото по вид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0.  "Национално представени организации на инвалиди" и "организации за инвалиди" са тези организации, които представляват инвалидите при условия и по ред, установени с акт на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2.  Разпоредбите за създаване на подходяща жизнена и архитектурна среда по чл. 27 и за приспособяване и достъпност на транспортните съоръжения по чл. 28, ал. 1 влизат в сила три години след обнародването на закона в "Държавен вестник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3.  В Закона за уреждане на необслужваните кредити, договорени до 31 декември 1990 г. (обн., ДВ, бр. 110 от 1993 г.) в чл. 1, ал. 1, чл. 9, чл. 10, ал. 1, т. 1 и 2 и ал. 2, чл. 11, ал. 1, 2 и 4, чл. 12, ал. 1, 3 и 4 и чл. 14 след думите "държавни предприятия" се добавя "кооперации на инвалид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4.  (1) С влизането на този закон в сила се закрива фонд "Рехабилитация", като неразходваните средства в него се прехвърлят във фонд "Рехабилитация и социална интеграция".  Средствата от източниците на фонд "Рехабилитация" продължават да постъпват във фонд "Рехабилитация и социална интеграция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Член 50, ал. 1, т. 1 се прилага от 1 януари 199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5.  Министерският съвет приема правилник за дейността на Националния съвет по рехабилитация и социална интеграция в двумесечен срок от обнародването на закона в "Държавен вестник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6.  Министерският съвет приема правилник за прилагане на закона в шестмесечен срок от обнародването му в "Държавен вестник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7.  Изпълнението на закона се възлага на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8.  (Нов - ДВ, бр. 31 от 2001 г.) Правото на месечна добавка по чл. 40 от този закон се погасява в 3-годишен ср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9.  (Нов - ДВ, бр. 31 от 2001 г.) Разпоредбата на чл. 23, ал. 2 влиза в сила от 1 януари 200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ъм Закона за изменение и допълнение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кона за данък върху печалб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В, бр. 110 от 1996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7.  Не се дължат на фонд "Рехабилитация и социална интеграция" невнесените вноски от данък върху печалбата и данъка за общините от специализираните предприятия, кооперации и обособени производствени единици, членуващи в националните организации на инвалиди и организации за инвалиди, за периода 1 юли - 31 декември 199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ъм Закона за държавния бюджет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публика България за 199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В, бр. 52 от 1997 г., в сила от 1.07.1997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43.  Разпоредбата на чл. 50, т. 1 от Закона за защита, рехабилитация и социална интеграция на инвалидите, в частта му за размера на целевата ежегодна субсидия от държавния бюджет се прилага от 1 януари 199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ОПЪЛНИТЕЛНА РАЗПОРЕД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ъм Закона за изменение и допълнение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кона за защита, рехабилитация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циална интеграция на инвалид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В, бр. 3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58.  Навсякъде в закона думите "министърът на труда и социалните грижи" и "министъра на труда и социалните грижи", "Министерството на труда и социалните грижи", "Министерството на образованието, науката и технологиите", "Министерството на териториалното развитие и строителството", "Министерството на транспорта" и "Комитетът по физическо възпитание и спорт" се заменят съответно с "министърът на труда и социалната политика" и "министъра на труда и социалната политика", "Министерството на труда и социалната политика", "Министерството на образованието и науката", "Министерството на регионалното развитие и благоустройството", "Министерството на транспорта и съобщенията", "Държавната агенция за младежта и спорта".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0:25:00Z</dcterms:created>
  <dc:creator>Ot VAS za VAS</dc:creator>
  <dc:description/>
  <dc:language>en-US</dc:language>
  <cp:lastModifiedBy>Glaven</cp:lastModifiedBy>
  <dcterms:modified xsi:type="dcterms:W3CDTF">2006-03-03T14:41:00Z</dcterms:modified>
  <cp:revision>6</cp:revision>
  <dc:subject/>
  <dc:title>Закон за защита, рехабилитация и социална интеграция на инвалидите</dc:title>
</cp:coreProperties>
</file>