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ОН за одобрение и приложение на общия градоустройствен план на Соф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н., Изв., бр. 89 от 7.11.1961 г., изм., ДВ, бр. 29 от 10.04.1973 г., изм. и доп., бр. 41 от 10.04.1998 г., изм., бр. 1 от 2.01.2001 г., в сила от 31.03.200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1, р. 4, № 3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новни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.  (Изм. - ДВ, бр. 41 от 1998 г.) Общият градоустройствен план на София, в мярка 1:10 000 за градския район и 1:25 000 за градския и околоградския район, обхваща територията в административните граници на Столичната община, определени със Закона за териториалното деление на Столичната община и големите градо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2.  (1) (Изм. - ДВ, бр. 41 от 1998 г.) Общият градоустройствен план на София обхващ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градски район - частта от територията, включена в строителните граници на Соф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околоградски район - частта от територията между тази, включена в строителните граници на София, и административно-териториалните граници на Столичната общ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(Изм. - ДВ, бр. 41 от 1998 г.) Селата в градския район Обеля, Връбница, Илиянци, Орландовци, Малашевци, Враждебна, Слатина, гара Искър и Дървеница стават квартали на гр. София.  Селата Горна баня, Бояна, Драгалевци и Симеоново стават квартали на София - курорти, и заедно с квартала-курорт Княжево се определят за предимно малоетажно застрояв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Селата по предходната алинея се заличават от списъка на населените места, а съответните селски народни съвети се закрив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Народните паркове "Витоша" и "Люлин" в границите на общия градоустройствен план, както и районът на Металургичния комбинат - Кремиковци, се включват в Столичната общ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5) (Отм. - ДВ, бр. 41 от 1998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6) (Отм. - ДВ, бр. 41 от 1998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3.  (Изм. - ДВ, бр. 41 от 1998 г.) (1) Територията на градския и околоградския район се устройва и застроява при условия и по ред и съгласно строителни правила и норми, определени в правилника за приложение на закона, съобразно функционалното използване и съществуващото застрояване на терените, сеизмичните, екологичните и хигиенните условия, възможностите за инфраструктурно обезпечаване и транспортно обслужв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С правилника за приложението на закона се определя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устройствените зони и нормите и правилата за устройството и застрояването и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нормативи за пределно допустимото натоварване на средата с дейности и степента на тяхното развит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редът за установяването на границите на околоградския райо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условията и редът за промяна предназначението на терените в градския и околоградския райо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 условията и редът за прилагане на действащите подробни градоустройствени планове до одобряването на новия общ градоустройствен план, включително и случаите, в които предвиденото застрояване се отменя или не се прила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6.  условията и редът за преобразуване на вилни зони или части от тях в жилищни зо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7.  условията и редът за установяване на специфични норми за производствените зони и жилищните комплекс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8.  условията и редът за установяване на специфични норми и изисквания за озеленените площи за обществено ползв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Границите, установени по реда на ал. 2, т. 3, устройствените зони и осъществените изменения на трасетата на първостепенната (главната) улична мрежа се отразяват в чертежите на общия градоустройствен пл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4.  (1) Околоградският район се състои о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 жилищни зони на съответните населени мес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.  промишлено-стопански зо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 курортни и вилни зо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.  селскостопански тере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 лесопаркове, зелени масиви, водни и други свободни площи, както и площи със специално назнач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(Изм. - ДВ, бр. 41 от 1998 г.) Град Банкя и селата Владая, Бистрица и Панчарево се определят предимно за малоетажно застрояв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5.  (1) Общият градоустройствен план е задължителна планова основа за осъществяване на мероприятията по архитектурно, промишлено, транспортно, мелиоративно, озеленително, благоустройствено и други строителства, както и на всички техникоустройствени мероприятия в неговите границ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(Изм. - ДВ, бр. 41 от 1998 г.) Тези мероприятия се планират, проектират и изпълняват в съответствие с предвижданията на плана, подробните градоустройствени планове, плановете за етапното строителство, другите планове по неговото приложение и този зак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6.  (Отм. - ДВ, бр. 41 от 1998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7.  (1) (Изм. - ДВ, бр. 41 от 1998 г.) Промишлеността се съсредоточава главно в следните промишлено-складови зони: гара Искър, "Левски-север", "Сгуроотвала", "Хаджи Димитър - Малашевци", "Христо Ботев - Слатина", Къро, Горубляне, Дианабад, Хладилника, Средец, Югозападен град, Задгаровия район и в северния и западния район, включително по бул. Сливница, при спазване на санитарно-хигиенните изиск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(Отм. - ДВ, бр. 41 от 1998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(Изм. - ДВ, бр. 41 от 1998 г.) Промишлеността в околоградския район да се съсредоточи предимно около Кремиковци, Световрачене, Нови Искър - Курило, Казичене, Волуяк и гара Я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Отм. - ДВ, бр. 29 от 1973 г., нов, бр. 41 от 1998 г.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м., бр. 1 от 2001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илагане на общия градоустройствен план и режим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бствеността на недвижимите имо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8 - 10.  (Нови - ДВ, бр. 41 от 1998 г., отм., бр. 1 от 2001 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дел 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Отм. - ДВ, бр. 41 от 1998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аключи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л. 10 - 18.  (Отм. - ДВ, бр. 41 от 1998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ЕХОДНИ И ЗАКЛЮЧИТЕЛНИ РАЗПОРЕДБ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ъм Закона за изменение и допълнение на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кона за одобрение и приложение на общ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радоустройствен план на Соф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В, бр. 41 от 1998 г., изм., бр. 1 от 2001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0.  (Изм. - ДВ, бр. 1 от 2001 г.) (1) Столичната община в тригодишен срок от влизането в сила на закона, съгласувано с Министерството на регионалното развитие и благоустройството, изработва и представя за одобряване проект на нов общ устройствен план, който да служи като основа за устройството, използването, опазването и застрояването на територията на общината.  При нужда срокът може да бъде продължен с решение на Столичния общински съвет, но не повече от две годи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По предложение на министъра на регионалното развитие и благоустройството и на кмета на Столичната община Министерският съвет в тримесечен срок от влизането в сила на закона определя перспективния период, за който се прилага новият общ устройствен план на Столичната община, обема, съдържанието и фазите на проектирането 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Новият общ устройствен план на Столичната община се одобрява със закон, който съдържа и правила за прилагането на пл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1.  Столичният общински съвет в тримесечен срок от влизането в сила на закона приема програма, а в едногодишен срок - задание за изработване на пла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2.  (1) (Изм. - ДВ, бр. 1 от 2001 г.) Столичната община, Министерството на регионалното развитие и благоустройството, Националният статистически институт, министерствата и другите ведомства осигуряват необходимата информация за изработването, прилагането и текущата актуализация на новия общ устройствен план и на подробните градоустройствени планове на София и я предоставят безвъзмездно за ползване на съставителите на заданията и планове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Юридическите и физическите лица са длъжни при поискване от кмета на Столичната община в едномесечен срок да предоставят наличната от тях информация за целите по ал. 1.  Информацията се предоставя срещу заплащане на разходите, свързани с нейното размножава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За обекти - публична държавна собственост, свързани с отбраната и сигурността на страната, параметрите и обемът на информацията по ал. 1 се определят с акт на министъра на отбраната и министъра на регионалното развитие и благоустройство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4) (Изм. - ДВ, бр. 1 от 2001 г.) Столичната община, съвместно с Министерството на регионалното развитие и благоустройството, осигурява изграждането и поддържането на информационна система за изработването, поддържането и прилагането на новия общ устройствен пл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3.  (Изм. - ДВ, бр. 1 от 2001 г.) Министърът на финансите, по предложение на министъра на регионалното развитие и благоустройството и на кмета на Столичната община, предвижда ежегодно в проекта на държавен бюджет целева субсидия за изработването на новия общ устройствен план на Столичната община и създаването на информационна систе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4.  (1) Изменения на общия градоустройствен план на София, с които се променя предназначението на териториите, предвидени за градини, паркове и лесопаркове, или разположението на главната улична мрежа, се одобряват със заповед на министъра на регионалното развитие и благоустройството и министъра на околната среда и водите по предложение на Столичния общински съ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Не може да бъде променяно предназначението на съществуващите озеленени площи за обществено ползване или на части от тях, съставляващи публична общинска собствено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Изменения на общия градоустройствен план на София, с които се променя предназначението на предвидените по него обществени терени в такива за жилищно строителство, се одобряват от Столичния общински съвет по предложение на кмета на Столичната община след съгласуване с министъра на регионалното развитие и благоустройство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5.  (1) Навсякъде в закона думите "Комитета по архитектура и благоустройство" се заменят с "Министерството на регионалното развитие и благоустройството"; "Софийската градска община" и "Софийският градски народен съвет" се заменят със "Столичната община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2) Номерата на отделните разпоредби на закона се означават като членове, абзаците -  като алинеи, буквите - като точ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3) Преди чл. 1 заглавието се изменя та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"Раздел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НОВНИ ПОЛОЖЕНИЯ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6.  За приложението на общия градоустройствен план, както и за нарушенията на закона, разпоредбите по неговото прилагане, решенията, заповедите и предписанията, доколкото в закона не са предвидени особени правила, важат разпоредбите на Закона за териториално и селищно устрой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7.  (Изм. - ДВ, бр. 1 от 2001 г.) Фонд "Градоустройство" към Столичната община се преобразува във фонд "Благоустройство на територията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. . . . . . . . . . . . . . . . . . . . . . . . . . . . . . . . . . .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19.  Министерският съвет по предложение на Столичния общински съвет и министъра на регионалното развитие и благоустройството приема правилник за прилагането на зак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20.  Отменя се общият градоустройствен план на София в мярка 1:25 000 в частта му, засягаща териториите извън административно-териториалните граници на Столичната общ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§ 21.  Изпълнението на закона се възлага на кмета на Столичната община и на министъра на регионалното развитие и благоустройството.</w:t>
      </w:r>
    </w:p>
    <w:sectPr>
      <w:type w:val="nextPage"/>
      <w:pgSz w:w="11906" w:h="16838"/>
      <w:pgMar w:left="1440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ra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0:43:00Z</dcterms:created>
  <dc:creator>Ot VAS za VAS</dc:creator>
  <dc:description/>
  <dc:language>en-US</dc:language>
  <cp:lastModifiedBy>Glaven</cp:lastModifiedBy>
  <dcterms:modified xsi:type="dcterms:W3CDTF">2006-03-03T14:40:00Z</dcterms:modified>
  <cp:revision>5</cp:revision>
  <dc:subject/>
  <dc:title>Закон за одобрение и приложение на общия градоустройствен план на София</dc:title>
</cp:coreProperties>
</file>