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bg-BG"/>
        </w:rPr>
      </w:pPr>
      <w:r>
        <w:rPr>
          <w:b/>
          <w:sz w:val="20"/>
          <w:szCs w:val="20"/>
          <w:lang w:val="bg-BG"/>
        </w:rPr>
        <w:t>Закон за енергийната ефективност</w:t>
      </w:r>
    </w:p>
    <w:p>
      <w:pPr>
        <w:pStyle w:val="Normal"/>
        <w:rPr>
          <w:sz w:val="20"/>
          <w:szCs w:val="20"/>
          <w:lang w:val="bg-BG"/>
        </w:rPr>
      </w:pPr>
      <w:r>
        <w:rPr>
          <w:sz w:val="20"/>
          <w:szCs w:val="20"/>
          <w:lang w:val="bg-BG"/>
        </w:rPr>
        <w:t xml:space="preserve">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Глава първа ОБЩИ ПОЛОЖЕН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1. Този закон урежда обществените отношения, свързани с провеждането на държавната политика по повишаване на енергийната ефективност и осъществяване на енергоефективни услуг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2. Законът има за цел насърчаване на енергийната ефективност чрез система от мерки и дейности на национално, отраслово, областно и общинско равнище като основен фактор за повишаване конкурентоспособността на икономиката, сигурността на енергоснабдяването и опазването на околната сре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Глава втора ДЪРЖАВНО УПРАВЛЕНИ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Раздел I Органи на управлени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3. (1) Държавната политика по повишаване на енергийната ефективност се провежда от министъра на енергетиката и енергийните ресурси и е съставна част от енергийната политика на страна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Мерките и дейностите по повишаване на енергийната ефективност се осъществяват от изпълнителния директор на Агенцията по енергийна ефективност, наричана по-нататък "агенцията", съвместно с централните и териториалните органи на изпълнителната власт и другите държавни орган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4. (1) Министърът на енергетиката и енергийните ресурс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внася за приемане от Министерския съвет по предложение на изпълнителния директор на агенцията националните дългосрочни и краткосрочни програми за енергийна ефективност и контролира изпълнението им;</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издава подзаконовите нормативни актове, отнасящи се до енергийната ефективност, предвидени в този закон;</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осъществява взаимодействие с другите държавни органи по отношение на провеждането на държавната политика по повишаване на енергийнат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организира подготовката на мерки за хармонизиране на българското с европейското законодателство в областта на енергийнат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5. осъществява международното сътрудничество на Република България в областта на енергийнат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6. осъществява и други правомощия в областта на енергийната ефективност, възложени му с други нормативни актов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Министърът на енергетиката и енергийните ресурси може да възложи изпълнението на програмите и мерките по чл. 4, ал. 2, т. 9 от Закона за енергетиката, включително и създаване, поддържане на информационна система и популяризиране на мерките по използване на възобновяеми енергийни източници, на изпълнителния директор на агенция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5. (1) Изпълнителният директор на агенцията се назначава от министъра на енергетиката и енергийните ресурси съгласувано с министър-председател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Изпълнителният директор:</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ръководи, управлява и представлява агенция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изготвя и представя за одобряване от министъра на енергетиката и енергийните ресурси, наблюдава и координира националните дългосрочни и краткосрочни програми по чл. 10, както и целевите програми по чл. 11;</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представя ежегодно на министъра на енергетиката и енергийните ресурси отчет за изпълнението на националните дългосрочни програми и отчет за изпълнението на краткосрочната програм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организира изпълнението на проекти и мерки по националните дългосрочни и краткосрочни програми по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5. одобрява изпълнението на проекти за развитие на енергийнат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6. осъществява контрол в предвидените от закона случа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7. организира и участва в разработването на проекти на подзаконови нормативни актове в областта на енергийнат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8. предлага разработването и усъвършенстването на стандарти в областта на енергийната ефективност с цел хармонизирането им с европейските норми и стимулиране повишаването на енергийната ефективност при потребителите на енерг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9. взаимодейства с централните и териториалните органи на изпълнителната власт и другите държавни органи, със сдружения на работодатели, с браншови организации, сдружения на потребители и с юридически лица с нестопанска цел по провеждането на политиката по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0. организира създаването и поддържането на национална информационна система за състоянието на енергийнат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1. разработва указания за създаването и поддържането на информационни системи за състоянието на енергийната ефективност при централните и териториалните органи на изпълнителната вла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2. организира създаването и актуализирането на публичните регистри по чл. 16 и чл. 18, както и издаването на удостоверенията на лицата, отговарящи на изискванията по чл. 16, ал. 4 и чл. 18, ал. 1;</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3. организира оказването на експертно съдействие на централните и териториалните органи на изпълнителната власт и другите държавни органи при изпълнението на функциите им по този закон;</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4. организира популяризиране на мерките по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5. организира създаването и поддържането на списък на обектите, които следва да бъдат привеждани в съответствие с изискванията за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6. съдейства за развитието на обучение по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7. изпълнява и други правомощия, възложени му с други нормативни актов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6. (1) При осъществяването на функциите си изпълнителният директор се подпомага от агенция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Агенцията е юридическо лице на бюджетна издръжка - второстепенен разпоредител с бюджетни кредити, със седалище София и има статут на изпълнителна агенция към министъра на енергетиката и енергийните ресурс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Дейността, структурата, организацията на работа и съставът на агенцията се определят с устройствен правилник, приет от Министерския съве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Агенцията е администратор на приходите о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субсидии от републиканския бюдже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собствена дей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дарения, помощи и други привлечени средства от местни и чуждестранни физически и юридически лиц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международни програми и споразумен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5. други приходи, определени с нормативен ак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7. Министрите разработват и осъществяват програми по енергийна ефективност в съответния отрасъл.</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8. Областните управители организират разработването и изпълнението на областни програми по енергийна ефективност и осъществяват взаимодействие с органите на местното самоуправление и местната администрац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9. (1) Общинските съвети приемат програми за енергийна ефективност по чл. 10, ал. 4 и 5, както и з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рехабилитация на сградния фонд, административните и стопанските сгради на територията на общината с цел осъществяване на мерки по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въвеждане на енергоспестяващи уредби за външно осветление на населените места и в обществените сград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други мерки за повишаване на енергийнат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Кметовете организират и изпълняват мерките, предвидени в общинските програми за енергийна ефективност, като предвиждат целеви средства за реализацията им в бюджетите с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Раздел II Програми по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10. (1) Държавната политика по повишаване на енергийната ефективност се осъществява въз основа на национални дългосрочни и краткосрочни програми, приети от Министерския съве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Програмите съдържат целите, мерките по енергийна ефективност, дейностите на изпълнителната власт, източниците на финансиране, сроковете за изпълнение, индикаторите за постигане на резултатите, както и други необходими данн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Националните дългосрочни програми представляват обща концепция за развитието на енергийната ефективност с набелязване на дългосрочните цели и средствата за постигането им и се разработват от агенция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Националните краткосрочни програми се съставят от агенцията въз основа на националната дългосрочна програма и програмите, изготвени на отраслово, областно и общинско равнищ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5) Отрасловите, областните и общинските програми се разработват и осъществяват от централните и териториалните органи на изпълнителната власт и се представят в агенция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6) Националните дългосрочни и краткосрочни програми се внасят за приемане в Министерския съвет от министъра на енергетиката и енергийните ресурси по предложение на изпълнителния директор на агенцията до една година от влизането в сила на закон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7) Програмите по ал. 5 се представят в агенцията до 6 месеца от влизането в сила на закон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8) Агенцията огласява публично държавната политика за енергийна ефективност в издаван от нея бюлетин, както и по друг подходящ начин.</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9) Бюлетинът се издава ежегодно и се публикува и на страницата на агенцията в Интерне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11. (1) Централните органи на изпълнителната власт, областните управители и другите държавни органи съставят всяка година целеви годишни програми за осъществяване на мерки по енергийна ефективност и ги предоставят за обобщаване от изпълнителния директор на агенция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Средствата за изпълнението на програмите по ал. 1 се предвиждат в републиканския бюдже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Глава трета МЕРКИ ЗА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Раздел I Управление на енергийнат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12. Енергийните потребители, подлежащи на обследване по реда на чл. 17, са длъжни да извършват управление на енергийната ефективност, кат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изготвят периодично най-малко веднъж в годината анализи за общото и специфичното потребление на горива и енерг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изготвят програми за оптимизиране ефективността на енергийното потреблени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осъществяват всички мерки за енергоспестяване, предвидени в програмите по т. 2.</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Раздел II Оценяване, сертифициране, обследвания, енергоефективни услуг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13. Енергоефективната дейност се осъществява чрез извършване на енергоефективни услуг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14. За установяване разходите на енергия и за съответствието с изискванията за енергийна ефективност на инвестиционните проекти за изграждане, реконструкция и модернизация на обекти, както и на обекти в експлоатация, се извършват оценявания и обследвания за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15. (1) Всеки проект за изграждане, реконструкция и модернизация на обекти подлежи на оценяване за енергийна ефективност като част от оценката за съответствие със съществените изисквания към строежите, извършвана при условията и по реда на Закона за устройство на територия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Оценяването на проектите по ал. 1 се извършва в съответствие с изискванията за техническите правила и норми за годишно потребление на енергия на различните видове обекти, определени с наредба за енергийните характеристики на обектите на министъра на енергетиката и енергийните ресурси и министъра на регионалното развитие и благоустройствот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16. (1) Всяка сграда може да бъде сертифицирана по реда на наредба за сертифициране на сградите на министъра на енергетиката и енергийните ресурси и министъра на регионалното развитие и благоустройствот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Всеки обект - държавна или общинска собственост, в експлоатация, с обща полезна площ над 1000 кв.м подлежи на сертифициране. Сертификатът се издава за срок до 10 години и се поставя на видно мяст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Изискванията по чл. 15, ал. 2 могат да не се прилагат към следните категории сград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паметници на културата, когато не се използват със стопанска цел;</w:t>
      </w:r>
    </w:p>
    <w:p>
      <w:pPr>
        <w:pStyle w:val="Normal"/>
        <w:rPr>
          <w:sz w:val="20"/>
          <w:szCs w:val="20"/>
          <w:lang w:val="bg-BG"/>
        </w:rPr>
      </w:pPr>
      <w:r>
        <w:rPr>
          <w:sz w:val="20"/>
          <w:szCs w:val="20"/>
          <w:lang w:val="bg-BG"/>
        </w:rPr>
      </w:r>
    </w:p>
    <w:p>
      <w:pPr>
        <w:pStyle w:val="Normal"/>
        <w:rPr/>
      </w:pPr>
      <w:r>
        <w:rPr>
          <w:sz w:val="20"/>
          <w:szCs w:val="20"/>
          <w:lang w:val="bg-BG"/>
        </w:rPr>
        <w:t>2. обекти - молитвени домове на законно регистрираните вероизповедания в страна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временни сгради с планирано време за използване до две годин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стопанските сгради на земеделските производители, използвани за селскостопанска дей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5. жилищни сгради, които се използват до 4 месеца годишн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6. единични сгради с обща полезна площ до 50 кв.м.</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Сертифицирането по ал. 1 се извършва от физически или юридически лица, коит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са регистрирани по Търговския закон;</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са акредитирани от националния орган по акредитац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разполагат с необходимите технически средст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разполагат с необходимия персонал - физически лица, които има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а) завършено висше техническо образование и не по-малко от три години стаж по специалността или завършено средно техническо образование и не по-малко от 6 години стаж по специалност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б) завършен курс по обучение за сертифициране на сград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5. не са участвали, включително наетият персонал, при проектирането, изграждането и експлоатацията на сградите, които подлежат на сертифициран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5) Агенцията вписва в публичен регистър лицата по ал. 4 по тяхна писмена молба, като обстоятелствата по т. 1, 2 и 4 се установяват със съответния документ, а обстоятелствата по т. 3 и 5 - с декларац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6) Агенцията издава на вписаните в регистъра лица удостоверения срещу заплащане на такса, определена с тарифа, приета от Министерския съве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7) Агенцията отказва да впише в регистъра лицата, които не отговарят на някои от посочените в ал. 4 изискван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8) Удостоверението за вписване в регистъра или мотивираният писмен отказ се издава от изпълнителния директор на агенцията в 14-дневен срок от датата на постъпване на молба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9) Удостоверението по ал. 8 има валидност три годин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0) Отказите за включване в регистъра са индивидуални административни актов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1) Отказът, както и мълчаливият отказ по ал. 7 подлежат на обжалване пред Върховния административен съд в 14-дневен срок от съобщаването им или от изтичането на срока по ал. 8.</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2) Агенцията заличава от регистъра лицата, получили удостоверения с право да извършват сертифициране на сгради пр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отпадане на някое от условията по ал. 4;</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представяне на невярна декларация по ал. 4, т. 3 и 5 и/ил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нарушение на задълженията по този закон.</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3) Обстоятелствата, подлежащи на вписване по ал. 1 - 12, редът за вписване в регистъра и за получаване на информация се определят с наредба на министъра на енергетиката и енергийните ресурс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17. (1) На обследване за енергийна ефективност подлежи всеки енергиен потребител, чието годишно потребление на енергия е над границите, определени с наредбата по ал. 2.</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Обследването за енергийна ефективност се извършва при условия и по ред, установени с наредба за обследване за енергийна ефективност на министъра на енергетиката и енергийните ресурси, министъра на икономиката и министъра на регионалното развитие и благоустройствот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Обследването за енергийна ефективност има за цел да идентифицира специфични възможности за намаляване на енергийната консумац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Обследването за енергийна ефективност установя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консумацията на енерг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нивото на технологиите и управлението на енергийното стопанств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икономията на топлинна енергия и топлосъхранение на обек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съответствието със стандартите за енергийна ефективност и изискванията на наредбите по ал. 2 и чл. 15, ал. 2.</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5) Обследването за енергийна ефективност съдържа данните по ал. 4 заедно с препоръки за подобряване на енергийнат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18. (1) Обследванията по чл. 17 се извършват от физически или юридически лица, коит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са регистрирани по Търговския закон;</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са акредитирани от националния орган по акредитац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разполагат с необходимите технически средст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разполагат с необходимия персонал - физически лица, коит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а) имат завършено висше техническо образование и не по-малко от три години стаж по специалността или завършено средно техническо образование и не по-малко от 6 години стаж по специалност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б) имат завършен курс на обучение за обследване за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5. не са участвали, включително наетият персонал, при проектирането, изграждането и експлоатацията на обектите, които подлежат на обследване за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Агенцията вписва в публичен регистър лицата по ал. 1 по тяхна писмена молба, като обстоятелствата по т. 1, 2 и 4 се установяват със съответния документ, а обстоятелствата по т. 3 и 5 - с декларац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Агенцията издава на вписаните в регистъра лица удостоверения срещу заплащане на такса, определена с тарифа, приета от Министерския съве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Агенцията отказва да впише в регистъра лицата, които не отговарят на някое от посочените в ал. 1 изискван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5) Удостоверението за вписване в регистъра или мотивираният писмен отказ се издават от изпълнителния директор на агенцията в 14-дневен срок от датата на постъпване на молба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6) Удостоверението по ал. 5 има валидност три годин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7) Отказите за включване в списъка са индивидуални административни актове.</w:t>
      </w:r>
    </w:p>
    <w:p>
      <w:pPr>
        <w:pStyle w:val="Normal"/>
        <w:rPr>
          <w:sz w:val="20"/>
          <w:szCs w:val="20"/>
          <w:lang w:val="bg-BG"/>
        </w:rPr>
      </w:pPr>
      <w:r>
        <w:rPr>
          <w:sz w:val="20"/>
          <w:szCs w:val="20"/>
          <w:lang w:val="bg-BG"/>
        </w:rPr>
      </w:r>
    </w:p>
    <w:p>
      <w:pPr>
        <w:pStyle w:val="Normal"/>
        <w:rPr/>
      </w:pPr>
      <w:r>
        <w:rPr>
          <w:sz w:val="20"/>
          <w:szCs w:val="20"/>
          <w:lang w:val="bg-BG"/>
        </w:rPr>
        <w:t>(8) Отказът, както и мълчаливият отказ по ал. 4 подлежат на обжалване пред Върховния административен съд в 14-дневен срок от съобщаването им или съответно от изтичане на срока по ал. 5.</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9) Агенцията заличава от регистъра лицата, получили удостоверения с право да извършват обследване за енергийна ефективност, пр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отпадане на някое от условията по ал. 1;</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представяне на невярна декларация по ал. 1, т. 3 и 5 и/ил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нарушение на задълженията по този закон.</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0) Обстоятелствата, подлежащи на вписване по ал. 1 - 9, редът за вписване в регистъра и за получаване на информация се определят в наредбата по чл. 16, ал. 13.</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19. Когато обследване за енергийна ефективност установи нарушение на показатели, определени в подзаконовите нормативни актове по този закон, лицето, извършващо обследването, уведомява агенцията и предоставя документацията, установяваща резултатите от обследванет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20. Енергоефективните услуги, свързани с проучване, проектиране, конструиране, инсталиране, модернизация, поддръжка и/или управление и мониторинг, се осъществяват от физически или юридически лица, регистрирани по Търговския закон, и се извършват на основата на писмени договори, сключени с енергиен потребител.</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21. (1) Физическите и юридическите лица по чл. 20, извършващи енергоефективни услуги, могат да сключват и договори, при които инвестициите се възстановяват от реализираните спестявания на енергия. Договорите съдържа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базисното енергопотреблени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гарантираните икономии и реда за установяването им;</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начина на финансиран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начина на изплащане на възнаграждениет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Физическите и юридическите лица по чл. 20, извършващи енергоефективни услуги при условията на ал. 1, осигуряват извършването на услугата изцяло или частично със собствени средства или поемат задължение да осигурят финансирането им от трета стран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Възнаграждението на физическите и юридическите лица по чл. 20, извършващи енергоефективни услуги при условията на ал. 1, е за сметка на реализираните икономи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Физическите и юридическите лица по чл. 20, извършващи енергоефективни услуги при условията на ал. 1, носят финансовия, техническия и търговския риск за изпълнението на проектите за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Глава четвърта ОРГАНИЗАЦИЯ НА ДЕЙНОСТИТЕ ПО ПОВИШАВАНЕ НА ЕНЕРГИЙНАТ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Раздел I Фонд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22. (1) За финансиране на дейностите по повишаване на енергийната ефективност, с изключение на тези по чл. 11, се създава Фонд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Фонд "Енергийна ефективност", наричан по-нататък "фонда", е юридическо лице със седалище Соф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23. (1) Фондът управлява финансови средства, предоставени за инвестиционни проекти за развитие на енергийната ефективност, съобразно приоритетите, заложени в националните дългосрочни и краткосрочни програми по енергийна ефективност, приети от Министерския съве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Фондът осъществява своята дейност съгласно този закон, споразуменията с донорите и действащото законодателство и не е част от консолидирания държавен бюдже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24. В изпълнение на своите цели фондът основава дейността си на следните принцип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прозрачност при управлението на средства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равнопоставеност на всички кандидатстващи за финансиране от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партньорство и сътрудничество с физически и юридически лица - търговци по смисъла на Търговския закон, за съвместно финансиране на проекти по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25. (1) Приходите на фонда се набират о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дарения от международни финансови институции, международни фондове, български и чуждестранни физически или юридически лиц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финансови приходи, състоящи се от лихви по текущи сметки или банкови депозити на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заеми или други финансови инструменти с кредитен характер от международни организации и банки, както и от физически лица и/или от юридически лица, регистрирани като търговци, получени изключително за осъществяване целите на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други постъпления, съответстващи на характера и дейността на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Първоначално набраните средства на фонда се съхраняват в търговска банка - депозитар с лиценз за дейност на територията на страната, определена чрез проведен конкурс.</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26. Средствата на фонда се разходват з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възмездно финансиране на проекти за развитие на енергийната ефективност в Българ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гаранционна дейност по кредити от финансово-кредитни институции, отпуснати по проекти за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издръжка на фонда съгласно годишния бюджет за приходите и разходите, одобрен от управителния съве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27. (1) Фондът се управлява от управителен съвет, състоящ се от 7 членове, както след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представител на Министерството на енергетиката и енергийните ресурси, определен от министъра на енергетиката и енергийните ресурс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представител на Министерството на околната среда и водите, определен от министъра на околната среда и водит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изпълнителния директор на агенция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четирима представители на физически лица и/или на юридически лица - търговци по смисъла на Търговския закон, или на юридически лица с нестопанска цел по смисъла на Закона за юридическите лица с нестопанска цел, с необходимия професионален опи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Мандатът на членовете на управителния съвет е две годин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Председателят на управителния съвет се избира измежду членовете на управителния съвет за срок една годин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Всеки член на управителния съвет, избран за негов председател, довършва започнатия си мандат от две години след освобождаването му от длъжността председател.</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5) Представителите по ал. 1, т. 4 се избират от събранието на физическите лица и/или на юридическите лица - търговци по смисъла на Търговския закон, или на юридическите лица с нестопанска цел по смисъла на Закона за юридическите лица с нестопанска цел.</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6) Събранието на физическите лица и/или на юридическите лица - търговци по смисъла на Търговския закон, или на юридическите лица с нестопанска цел по смисъла на Закона за юридическите лица с нестопанска цел, се свиква на всеки две годин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7) На събранието по ал. 5 могат да участват и да предлагат за избор членове на управителния съвет сдружения на общини, търговски и стопански камари, асоциации на търговски банки, както и други заинтересовани лиц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8) Член на управителния съвет не може да бъде физическо лице, както и представител на юридическо лице, което 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осъждано за умишлено престъпление от общ характер;</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съпруг или роднина по права или по съребрена линия до четвърта степен и по сватовство до трета степен включително с друг член на управителния съвет на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по служебно правоотношение или по трудов договор в администрацията, с изключение на лицата по ал. 1, т. 1 - 3.</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28. (1) Управителният съвет управлява цялостната дейност на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Управителният съве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приема правилник за организацията на работа и дейността на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одобрява политиката за финансиране и гарантиране на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приема стратегия за дейността на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приема критериите за оценка и подбор на проекти по енергийна ефективност, кандидатстващи за финансиране от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5. одобрява финансирането на проекти за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6. одобрява договорите, свързани с гаранционната дейност на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7. одобрява приходния и разходния бюджет и годишния доклад за дейността на фонда, подготвен от изпълнителния директор;</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8. избира и освобождава изпълнителния директор;</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9. назначава независим финансов одит и приема годишния финансов отче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0. одобрява щатното разписание на фонда и определя възнаграждението на неговите служител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1. приема и други мерки, преценени като необходими за постигане целите на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29. (1) Фондът се представлява от изпълнителен директор, избран от управителния съвет чрез проведен конкурс.</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Отношенията с изпълнителния директор се уреждат с договор.</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Договорът с изпълнителния директор се сключва за срок 5 годин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Изпълнителният директор на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представлява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изготвя проект на стратегия за дейността на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изготвя необходимата документация за финансиране и гарантиране на проектите в съответствие със закона и сключените споразумения с донорит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изготвя проект на бюджета за приходите и разходите и осигурява изпълнението на одобрения от управителния съвет бюдже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5. изготвя доклади и други материали за преглед и одобряване от управителния съвет в съответствие с вътрешните правила на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6. подготвя заседанията на управителния съве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7. подписва одобрените от управителния съвет договори за финансиране и гарантиране на проекти, сключвани с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8. информира периодично управителния съвет за нивото на изпълнение на финансираните проект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9. назначава и освобождава персонала в съответствие с действащото законодателств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0. отговаря за опазване имуществото на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1. извършва и други дейности, възложени му с решение на управителния съве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30. (1) Договорът с изпълнителния директор се прекратява предсрочно пр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подадена оставк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влизане в сила на присъда за умишлено престъплени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грубо нарушаване на този закон или на нормативните актове по прилагането му;</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системно неизпълнение на поетите задължен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5. съществено нарушение на задълженията, установени с договор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6. увреждане интересите на фон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7. обективна невъзможност да изпълнява задълженията си в продължение на повече от 6 месец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8. смър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Установяването на обстоятелствата по ал. 1 и прекратяването на мандата се извършват с решение на управителния съве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Раздел II Насърчен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31. Потребителите на електрическа енергия, топлинна енергия и природен газ в сгради - етажна собственост, учредили юридически лица - асоциации, по реда на чл. 152 от Закона за енергетиката, могат да кандидатстват за финансиране на проекти за повишаване на енергийната ефективност от фонд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Глава пета КОНТРОЛ ПО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32. Изпълнителният директор на агенцията упражнява контрол върху дейността на потребителите на енергия в защита на обществения интерес за повишаване на енергийната ефективност в случаите, когато провеждането на мерки по енергийна ефективност съгласно този закон или други нормативни актове е задължителн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33. В изпълнение на контролните си правомощия изпълнителният директор на агенция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извършва проверки чрез упълномощени длъжностни лиц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налага административни наказания, предвидени с този закон;</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привлича експерти и назначава експертизи на извършените по чл. 17 обследван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34. (1) Длъжностните лица, които извършват проверки и съставят актове за установяване на административни нарушения, се определят със заповед на изпълнителния директор.</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Длъжностните лица по ал. 1 се легитимират със заповедта по ал. 1 и със служебна карта, удостоверяваща заеманата от тях длъж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35. (1) Длъжностните лица по чл. 34, наричани по-нататък "контролните органи", имат прав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на свободен достъп до обектите за проверк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да изискват от проверяваните лица документи, необходими за осъществяването на контрол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да провеждат експертизи и контролни обследван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при режим на допускане, определен от органите на Министерството на отбраната и Министерството на вътрешните работи, да извършват проверки на енергийните им обект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Проверяваното лице е длъжно да осигури всички условия за нормалното протичане на проверката и да оказва съдействие на контролните органи, кат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предоставя място за извършване на проверка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определя свой представител за контакти и оказване съдействие на проверяващите длъжностни лиц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предоставя достъп до служебните помещен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предоставя всички документи, необходими за осъществяването на контрол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Контролните органи са длъжни да не разгласяват служебната и търговската тайна, които са им станали известни при или по повод осъществяването на контролната дей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36. (1) За резултатите от проверките контролните органи съставят констативен протокол, към който прилагат събраните данни, документи и обяснен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Протоколът се предоставя на проверяваното лице, което има право да даде обяснения и възражения в 14-дневен срок от връчването му.</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37. (1) Въз основа на резултатите от проверката контролните органи мога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да дават предписания на проверяваните лица за отстраняване на констатирани нарушения и определят срок за привеждане в съответствие с показателите за енергийна ефективност, установени в подзаконовите нормативни актове по този закон;</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да съставят актове за установяване на административни нарушен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Предписанията на контролните органи, дадени в изпълнение на правомощията им по този закон, са задължителн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Лицата, на които са дадени задължителни предписания, уведомяват в определения им срок контролните органи за тяхното изпълнени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38. Всички държавни органи, юридически и физически лица са длъжни да оказват съдействие на контролните органи при осъществяване на техните функци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Глава шеста АДМИНИСТРАТИВНОНАКАЗАТЕЛНИ РАЗПОРЕДБ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39. Лице, което наруши разпоредбата на чл. 35, ал. 2, се наказва с глоба от 200 до 500 лв. или с имуществена санкция от 500 до 1000 лв.</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40. Длъжностно лице, което наруши разпоредбата на чл. 35, ал. 3, се наказва с глоба в размер 500 лв.</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41. Който не изпълни задължително предписание по чл. 37, ал. 1, т. 1, се наказва с глоба от 500 до 1000 лв. или с имуществена санкция от 1000 до 3000 лв.</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42. На юридическо лице или едноличен търговец в случаите, когато откаже на контролен орган, извършващ проверка по този закон, контролно обследване, се налага имуществена санкция от 200 до 2000 лв.</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43. Лице, извършващо обследване, което не уведоми агенцията и не предостави необходимата документация по чл. 19, се наказва с глоба от 100 до 500 лв. или с имуществена санкция от 500 до 1000 лв.</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44. Лице, извършващо сертифициране на сгради или обследване за енергийна ефективност, което допусне нарушение при изпълнение на задълженията си, се наказва с глоба от 200 до 1000 лв. или с имуществена санкция от 500 до 5000 лв.</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45. Лице, извършващо сертифициране на сгради или обследване за енергийна ефективност при нарушение на разпоредбата на чл. 16, ал. 4, т. 5 или чл. 18, ал. 1, т. 5, се наказва с глоба от 200 до 1000 лв. или с имуществена санкция от 500 до 5000 лв.</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46. Актовете, с които се установяват административни нарушения по този закон, се съставят от длъжностни лица, определени от изпълнителния директор на агенция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47. Наказателните постановления се издават от изпълнителния директор на агенция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Чл. 48.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ДОПЪЛНИТЕЛНА РАЗПОРЕДБ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 1. По смисъла на този закон:</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Базисно енергопотребление" е потреблението на енергия и съответните разходи за енергия, които се използват като база за сравнение при определянето на бъдещата иконом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Базисни стойности" са стойностите, които служат за определяне на базисното енергопотреблени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Енергийна ефективност" е всяка мярка, резултатът от приложението на която води до намаляване разхода на първичен енергоносител или енергия при запазване степента на комфорт в бита и намаляване на енергоемкостта на единица продукция в индустрията при опазване на околната сред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Енергийна себестойност" е енергоемкост, изразена в парични единиц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5. "Енергийна характеристика на сграда" е показател, който обозначава количеството потребена или предназначена за потребление енергия, използвана за задоволяване на различни енергийни нужди на сградата съобразно нейната категория, отчитаща начина на топлоснабдяване, вентилация, климатизация и осветлени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6. "Енергиен потребител" е всяко физическо или юридическо лице - ползвател на енергоносител за преобразуване на енергия или за крайна употреб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7. "Енергоефективно мероприятие (дейност)" е организационна, структурна, техническа и/или технологична институционална или нормативна промяна за повишаване на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8. "Енергоефективни услуги" са дейностите по обследване, консултиране, проучване, проектиране, конструиране, инсталиране, модернизация, поддръжка, управление и мониторинг на машини, съоръжения и сгради, водещи до намаляване потреблението на енергия при запазване или увеличаване на енергийния комфор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9. "Експертиза" е оценката на резултатите от енергийните обследван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0. "Енергиен комфорт" е степен на задоволеност на битовите енергийни нужди на крайния потребител.</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1. "Индикатори за постигане на резултатите" са показателите, посочващи конкретните данни, свързани с постигнатите резултат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2. "Краткосрочни програми" са програми, които обхващат период до три годин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3. "Дългосрочни програми" са програми, които обхващат период до 10 годин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4. "Модернизация на обекти" са дейностите по основен и текущ ремонт, както и промяна на предназначението на обек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5. "Оценка за енергийна ефективност" е експертен анализ, основан на научни и опитни методи за определяне на показателите за разход на енергийни носител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6. "Обследване за енергийна ефективност" е процес, основан на систематичен метод за определяне и остойностяване на енергийните потоци и разходи в промишлена или друга система на енергиен потребител, определящ обхвата на технико-икономическите параметри на енергоефективното мероприяти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7. "Обща полезна площ на сградите" е разгърнатата площ, която се използва по основното им предназначени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8. "Обект" е всяка самостоятелно обособена сграда или съоръжение, които потребяват енерг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9. "Показатели за разход на енергия" са измерени или изчислени количествени и мощностни стойности, характеризиращи етап или цикъл на енергийно преобразуване или употреба на енергиен носител (количество енергия или енергиен носител, специфичен разход, енергоемкост, мощност на енергиен поток и друг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0. "Повишаване на енергийната ефективност" е дейност, която води до намаляване на енергийните разходи без промяна на производителността (или услугата), промяна на качеството или други характеристик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1. "Сертификат за енергийна характеристика на сграда" е официално признат документ, който включва енергийната характеристика на сграда, изчислена според методологията, посочена в наредбата за сертифициране на сград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2. "Управление на енергийната ефективност" е дейност по наблюдение за изменение на потреблението, сравняване на постигнатото потребление с прогнозираното, изготвяне на анализи за потреблението и разработване на енергоспестяващи мерки въз основа на тях.</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ПРЕХОДНИ И ЗАКЛЮЧИТЕЛНИ РАЗПОРЕДБ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 2. В Закона за енергетиката и енергийната ефективност (обн., ДВ, бр. 64 от 1999 г.; изм., бр. 1 от 2000 г., бр. 108 от 2001 г., бр. 63 от 2002 г., бр. 9 и 107 от 2003 г.) глава тринадесета се отмен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 3. (1) Агенцията по енергийна ефективност е универсален правоприемник на Агенцията по енергийна ефективност, регламентирана с отменения Закон за енергетиката и енергийнат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Договорът с изпълнителния директор на Агенцията по енергийна ефективност се сключва в срок един месец от влизането в сила на закон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 4. (1) Представителят на Министерството на енергетиката и енергийните ресурси по чл. 27, ал. 1, т. 1 е председател на управителния съвет на фонда за срок две години от влизането в сила на закон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Председателят на управителния съвет на фонда обявява в "Държавен вестник" и в два централни ежедневника начален и краен срок за първоначално набиране на средствата за фонда в набирателна сметка в търговска банка в срок два месеца от влизането в сила на закон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От държавния бюджет се предоставят на фонда еднократно средства в размер 3 млн. лв. в сроковете по ал. 2.</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В 14-дневен срок от изтичане на срока по ал. 2 председателят на управителния съвет свиква първото събрание на лицата по чл. 27, ал. 5 и ал. 7 за избор на членовете на управителния съвет по чл. 27, ал. 1, т. 4.</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5) На лицата, които участват в набиране на средствата на фонда, председателят на управителния съвет издава удостоверения. В удостоверенията се посочва броят на гласовете, с които тези лица могат да участват при вземането на решенията на събранието по ал. 7, като за всеки 1000 лв. се дава право на един глас.</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6) В срока по ал. 4 председателят на управителния съвет публикува в "Държавен вестник" и в два централни ежедневника покана за свикване на първото събрание на лицата по чл. 27, ал. 5 и ал. 7.</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7) На първото събрание присъстващите лица по ал. 4 с решен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приемат правила за работа на събраниет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избират членове на управителния съвет по чл. 27, ал. 1, т. 4.</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8) Решенията по ал. 7 се вземат с мнозинство 2/3 от гласовете на присъстващите на събранието лиц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9) Правилникът за организацията на работата и дейността на фонда се приема в срок три месеца от избора на управителния му съве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 5. В Закона за местните данъци и такси (обн., ДВ, бр. 117 от 1997 г.; изм. и доп., бр. 71, 83, 105 и 153 от 1998 г., бр. 103 от 1999 г., бр. 34 и 102 от 2000 г., бр. 109 от 2001 г., бр. 28, 45, 56 и 119 от 2002 г., бр. 84 и 112 от 2003 г., бр. 6 от 2004 г.) в чл. 24, ал. 1 се създават т. 18 и 19:</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8. сградите, получили сертификат категория А, издаден по реда на Закона за енергийната ефективност и Наредбата за сертифициране на сградите - за срок 10 години, считано от годината, следваща годината на издаване на сертифика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9. сградите, получили сертификат категория Б, издаден по реда на Закона за енергийната ефективност и Наредбата за сертифициране на сградите - за срок 5 години, считано от годината, следваща годината на издаване на сертифика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 6. В Закона за корпоративното подоходно облагане (обн., ДВ, бр. 115 от 1997 г.; попр., бр. 19 от 1998 г.; изм., бр. 21 и 153 от 1998 г., бр. 12, 50, 51, 64, 81, 103, 110 и 111 от 1999 г., бр. 105 и 108 от 2000 г., бр. 34 и 110 от 2001 г., бр. 45, 61, 62 и 119 от 2002 г., бр. 42 и 109 от 2003 г.) в чл. 23, ал. 3, т. 1 се създава буква "м":</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м) фонд "Енергийна ефективнос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 7. В Закона за енергетиката (ДВ, бр. 107 от 2003 г.) се правят следните изменен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В чл. 83, ал. 1, т. 5 думата "изменение" се заменя с "изпълнени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В чл. 97, ал. 1, т. 5 думата "присъединителните" се заменя с "разпределителнит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В чл. 148, ал. 2 думите "т. 2 и 3" се заменят с "т. 3 и 4".</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В § 4, ал. 6 от преходните и заключителните разпоредби думите "чл. 61" се заменят с "чл. 63".</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 8. Подзаконовите нормативни актове по прилагането на този закон се приемат в срок 6 месеца от влизането му в сил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 9. Изпълнението на закона се възлага на министъра на енергетиката и енергийните ресурси.</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 10. Законът влиза в сила от деня на обнародването му в "Държавен вестник" с изключение на чл. 16, който се прилага след приемане на наредбата за сертифициране на сгради, чл. 17, който се прилага след приемане на наредбата за обследване за енергийна ефективност, и § 5 от преходните и заключителните разпоредби, които влизат в сила от 1 януари 2005 г.</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Законът е приет от XXXIX Народно събрание на 19 февруари 2004 г. и е подпечатан с официалния печат на Народното събрани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За председател на Народното събрание: Камелия Касабова</w:t>
      </w:r>
    </w:p>
    <w:p>
      <w:pPr>
        <w:pStyle w:val="Normal"/>
        <w:rPr>
          <w:sz w:val="20"/>
          <w:szCs w:val="20"/>
          <w:lang w:val="bg-BG"/>
        </w:rPr>
      </w:pPr>
      <w:r>
        <w:rPr>
          <w:sz w:val="20"/>
          <w:szCs w:val="20"/>
          <w:lang w:val="bg-BG"/>
        </w:rPr>
      </w:r>
    </w:p>
    <w:sectPr>
      <w:type w:val="nextPage"/>
      <w:pgSz w:w="12240" w:h="15840"/>
      <w:pgMar w:left="1440" w:right="1134"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5:27:00Z</dcterms:created>
  <dc:creator>Ot VAS za VAS</dc:creator>
  <dc:description/>
  <dc:language>en-US</dc:language>
  <cp:lastModifiedBy>Glaven</cp:lastModifiedBy>
  <dcterms:modified xsi:type="dcterms:W3CDTF">2006-03-03T14:39:00Z</dcterms:modified>
  <cp:revision>5</cp:revision>
  <dc:subject/>
  <dc:title>Закон за енергийната ефективност</dc:title>
</cp:coreProperties>
</file>