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bg-BG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bg-BG"/>
        </w:rPr>
        <w:t>Закон за изменение и допълнение на Закона за експортното застраховане (обн., ДВ, бр. 61 от 1998 г.; изм., бр. 112 от 2001 г.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бн., ДВ, бр. 92 от 15 октомври 2004 г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bookmarkStart w:id="0" w:name="§1."/>
      <w:bookmarkEnd w:id="0"/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В ал. 1 думите "кредити, гаранции и финансови загуби" се заменят с "експортни рискове, посочени в чл. 3, ал. 1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В ал. 2 думата "нетърговски" се заменя с "политически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" w:name="§2."/>
      <w:bookmarkEnd w:id="1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3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. (1) Дейността за сметка на държавата по този закон обхваща застраховане и презастраховане на непазарен риск, включително следните експортни рискове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производство на български стоки и услуги за износ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финансиране на износа на български стоки и услуг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български инвестиции в чужбина срещу политически риск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банкови кредити, предназначени за реализиране на български инвестиции в чужбин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5. банкови гаранции, свързани с осъществяване на износ на български стоки, както и извършването на услуги, или свързани с изпълнението на проекти с международно финансиран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6. предекспортно финансиран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7. презастраховане на застрахователни договори за рискове по т. 1-6 и ал. 2, сключени от чужди институции за експортно застраховане, при условията на взаимнос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2) Дейността за сметка на държавата по този закон обхваща и застраховане срещу пазарен риск на експортни кредити, свързани с производство и износ на български стоки и услуги или с осъществяване на български инвестиции в чужбина, които не могат да бъдат застраховани или презастраховани на застрахователния пазар свободно, в случаите от съществен интерес за националната икономика, въз основа на решение на Междуведомствения съвет по експортно застрахован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3) Във връзка с осъществяването на дейността по ал. 1 "БАЕЗ"-АД, може да осъществява дейност по предоставяне на услуги на чуждестранни институции за експортно застраховане при условията на вазимност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" w:name="§3."/>
      <w:bookmarkEnd w:id="2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4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4. Непазарен риск по този закон е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краткосрочен търговски и политически риск, с изключение на риска, определен в чл. 5 като пазаре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средносрочен търговски и политически риск, с изключение на риска, определен в чл. 5 като пазаре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дългосрочен търговски и политически риск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3" w:name="§4."/>
      <w:bookmarkEnd w:id="3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5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(1) Пазарен риск по този закон е всеки търговски или политически риск за срок до две години, при който длъжник по договора за износ е частноправен или публичноправен субект, който е юридическо или физическо лице от държава, определена като държава с пазарен риск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4" w:name="§5."/>
      <w:bookmarkEnd w:id="4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5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6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ата "Нетърговски" се заменя с "Политически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5" w:name="§6."/>
      <w:bookmarkEnd w:id="5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6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8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ата "нетърговски" се заменя с "политически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6" w:name="§7."/>
      <w:bookmarkEnd w:id="6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7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9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 и допъл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Алинея 1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(1) В закона за държавния бюджет на Република България за съответната година се предвиждат средствата от централния бюджет за изплащане на застрахователни обезщетения по чл. 3."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Създава се нова ал. 3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(3) При недостиг на средствата по ал. 1 разликата се покрива за сметка на бюджета на Министерството на икономика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7" w:name="§8."/>
      <w:bookmarkEnd w:id="7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8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10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10. (1) "БАЕЗ"-АД, може да сключва застрахователни и презастрахователни договори по чл. 3 до размера на застрахователния си капаците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2) Застрахователен капацитет е сборът от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общия размер на застрахованите кредитни лимити по сключени застрахователни договори от "БАЕЗ"-АД, по този зако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общия размер на кредитните лимити по този закон, одобрени и предложени от "БАЕЗ"-АД, на потенциалните застраховани износители или инвеститор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общия размер на кредитните лимити, по които "БАЕЗ"-АД, е презастраховател, съгласно чл. 3, ал. 1, т. 7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общия размер на очакваните приходи от прогнозираното развитие на дейността на "БАЕЗ"-АД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3) Сборът по ал. 2 се намалява със сумата от презастрахованите кредитни лимити по сключените от "БАЕЗ"-АД, договори за презастрахован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4) Застрахователният капацитет не може да надвишава сумата на предвидения размер на средствата от републиканския бюджет за изплащане на обезщетения по застрахователни договори по чл. 3 за съответната година, увеличена с коефициент, одобрен с решение на Министерския съве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5) Коефициентът по ал. 4 се изчислява на базата на обосновка на отговорността, която "БАЕЗ"-АД, може да поеме за сметка на държавата при заделената за съответната година сума от републиканския бюджет, прогнозирания премиен приход и квота на щетимост и средно тарифно числ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6) Методиката и редът за определяне на коефициента по ал. 4 се определят с наредба на Министерския съвет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8" w:name="§9."/>
      <w:bookmarkEnd w:id="8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9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 и допъл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В ал. 1 думите "кредити, гаранции и финансови загуби" се заменят с "експортни рискове", а накрая се поставя запетая и се добавя "който определя основните принципи в дейността на "БАЕЗ"-АД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В ал. 2 цифрата "7" се заменя със "6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В ал. 3 думите "директорът на Агенцията за застрахователен надзор към министъра на финансите и управителят на Българската народна банка" се заменят с "и председателят на Комисията за финансов надзор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9" w:name="§10."/>
      <w:bookmarkEnd w:id="9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0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3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(1) Междуведомственият съвет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приема краткосрочни стратегии и дългосрочна стратегия за подкрепа на износа на български стоки и услуги, осъществяване на български инвестиции в чужбина и изпълнение на проекти, свързани с износ на български стоки и услуги, включително в случаите на финансиране на проекти извън територията на Република България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предлага ежегодно чрез министъра на икономиката на министъра на финансите размера на средствата по чл. 9, ал. 1 и 3, които да бъдат включени в проекта на закон за държавния бюджет на Република България за съответната годин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определя експозициите по държав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определя обхвата на правомощията на управителните органи на "БАЕЗ"-АД, относно сключване на застрахователни договори и изплащане на обезщетения по застрахователни договори по този зако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5. ежегодно подготвя годишен отчет за дейността по чл. 3 и го представя чрез министъра на икономиката в Министерския съвет до 31 май на следващата календарна годин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6. одобрява разходите за дейността на "БАЕЗ"-АД, по чл. 3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7. определя начина на инвестиране на свободните средства по банковата сметка на "БАЕЗ"-АД, по чл. 14, ал. 2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8. изисква от управителните органи на "БАЕЗ"-АД, информация за сключените застрахователни договори, териториален и секторен анализ на разпределението на застрахования износ и инвестиции, информация за размера на заявените кредитни лимити за застраховане и тяхното нарастване в съпоставка със застрахователния капацитет на "БАЕЗ"-АД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9. изисква на всяко тримесечие от управителните органи на "БАЕЗ"-АД, информация относно изплатените застрахователни обезщетения и предстоящите за изплащане застрахователни обезщетения по сключени застрахователни договори по този зако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0. приема и други решения във връзка с дейността на "БАЕЗ"-АД, по този закон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0" w:name="§11."/>
      <w:bookmarkEnd w:id="10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Наименованието н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глава трет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"Финансово осигуряване на прилагането на закона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1" w:name="§12."/>
      <w:bookmarkEnd w:id="11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3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13а. (1) Държавата гарантира изплащането на застрахователни обезщетения за дейността по чл. 3. Застрахователни обезщетения за текущата година се изплащат до размера на предвидените в държавния бюджет средства по реда на чл. 9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2) Механизмът за заявяване на средствата по чл. 9 от централния бюджет и за изплащане на застрахователни обезщетения със средства по чл. 9, ал. 1 и 3 се определя с наредбата по чл. 10, ал. 6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2" w:name="§13."/>
      <w:bookmarkEnd w:id="12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4 ал. 4, 5 и 6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т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(4) Средствата по сметката по ал. 2 се набират от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застрахователни премии по сключени застрахователни договори от "БАЕЗ"-АД, по този зако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трансфер на средства, определени със закона за държавния бюджет на Република България за съответната година, за дейността на "БАЕЗ"-АД, по чл. 3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дарения и безвъзмездни помощ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други приход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5) Средствата от сметката се разходват з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изплащане на застрахователни обезщетения по сключени застрахователни договори от "БАЕЗ"-АД, по този закон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изплащане на отстъпени премии при презастраховане на дейността на "БАЕЗ"-АД, от друг застраховател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изплащане на комисиони на чужд застраховател при презастраховането му от "БАЕЗ"-АД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административни разходи за дейността на "БАЕЗ"-АД, по този закон до размер, определен от Междуведомствения съвет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5. изплащане възнагражденията на членовете на Междуведомствения съвет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6. други извънредни разходи във връзка с дейността на "БАЕЗ"-АД, по този закон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6) Годишната печалба от дейността по чл. 1, ал. 1 не се разпределя, а се отнася изцяло в отделен резерв, който се използва за покриване на загуби от дейността по този закон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3" w:name="§14."/>
      <w:bookmarkEnd w:id="13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7325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параграф единствен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на допълнителната разпоредба се създават т. 7, 8, 9 и 10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7. "Загуби от производствен риск" са налице, когато изпълнението на договорните задължения или производството на поръчаните стоки е било прекратено за период от 6 последователни месеца, когато това прекратяване е причинено пряко и изключително от едно или повече от събитията, посочени като търговски риск за частноправни длъжници, както и от политически риск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8. "Кредитен лимит" е максималният размер на покритие на застрахователя по износа на застрахования към определен длъжник във всеки момент по време на действие на застрахователния договор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9. "Квота на щетимост" е отношението между нетните възникнали претенции и нетните спечелени премии за даден период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0. "Средно тарифно число" е число, изчислено на базата на отношението на застрахования износ към получените премии."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Законът е приет от ХХХIХ Народно събрание на 30 септември 2004 г. и е подпечатан с официалния печат на Народното събрани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седател на Народното събрание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гнян Герджиков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bg-BG"/>
        </w:rPr>
      </w:pPr>
      <w:r>
        <w:rPr>
          <w:rFonts w:cs="Arial" w:ascii="Arial" w:hAnsi="Arial"/>
          <w:color w:val="000000"/>
          <w:sz w:val="20"/>
          <w:szCs w:val="20"/>
          <w:lang w:val="en-US" w:eastAsia="bg-BG"/>
        </w:rPr>
      </w:r>
    </w:p>
    <w:sectPr>
      <w:type w:val="nextPage"/>
      <w:pgSz w:w="12240" w:h="15840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4:00Z</dcterms:created>
  <dc:creator>Ot VAS za VAS</dc:creator>
  <dc:description/>
  <dc:language>en-US</dc:language>
  <cp:lastModifiedBy>Glaven</cp:lastModifiedBy>
  <dcterms:modified xsi:type="dcterms:W3CDTF">2006-03-03T14:40:00Z</dcterms:modified>
  <cp:revision>4</cp:revision>
  <dc:subject/>
  <dc:title>Закон за изменение и допълнение на Закона за експортното застраховане (обн)</dc:title>
</cp:coreProperties>
</file>