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bg-BG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bg-BG"/>
        </w:rPr>
        <w:t>Закон за изменение и допълнение на Закона за паметниците на културата и музеите (обн., ДВ, бр. 29 от 1969 г.; изм., бр. 29 от 1973 г., бр. 36 от 1979 г., бр. 87 от 1980 г., бр. 102 от 1981 г., бр. 45 от 1984 г., бр. 45 от 1989 г., бр. 10 и 14 от 1990 г., бр. 112 от 1995 г., бр. 31 от 1996 г.-Решение № 5 на Конституционния съд от 1996 г.; изм., бр. 44 от 1996 г., бр. 117 от 1997 г., бр. 153 от 1998 г., бр. 50 от 1999 г.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бн., ДВ, бр. 55 от 25 юни 2004 г., в сила от 1 януари 2005 г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bookmarkStart w:id="0" w:name="§1."/>
      <w:bookmarkEnd w:id="0"/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eн 3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. Паметник на културата е всяко недвижимо и движимо автентично материално свидетелство за човешко присъствие и дейност и за процесите в природата, което има научна и/или културна стойност и притежава обществена значимост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" w:name="§2."/>
      <w:bookmarkEnd w:id="1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5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създава ал. 6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Координацията, контролът и методическото ръководство по опазването и разпространението на движимите паметници на културата се осъществяват от Националния център за музеи, галерии и изобразителни изкуств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" w:name="§3."/>
      <w:bookmarkEnd w:id="2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7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 и допъл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Създава се нова ал. 2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Музеи се създават при наличие на движими паметници на културата, позволяващи да се организира тяхното представяне пред публика във вид на музейна експозиция, сграден фонд, осигуряващ условия за опазването и публичното им представяне, и постоянен източник за финансиране дейността на музея."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Досегашните ал. 2, 3, 4, 5 и 6 стават съответно ал. 3, 4, 5, 6 и 7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Досегашната ал. 7 става ал. 8 и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астните музеи са културни организации по смисъла на Закона за закрила и развитие на културата, за създаването на които е необходимо разрешение на министъра на културата, издадено в тримесечен срок от постъпване на заявлението. Отказът за издаване на разрешение може да се обжалва по реда на Закона за Върховния административен съд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3" w:name="§4."/>
      <w:bookmarkEnd w:id="3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7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7а. Музеите формират основен, обменен и научноспомагателен фонд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 основния фонд се включват собствените и предоставените за управление на музея движими паметници на културата, съответстващи на неговия профил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 обменния фонд се включват движими паметници на културата, които не съответстват на профила на музея, както и тези, които многократно повтарят движими паметници на културата от основния фонд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 научноспомагателния фонд се включват предмети и други материали от значение за изследователската, експозиционната и образователната дейност на музе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Движимите паметници на културата от основния и обменния фонд на музеите представляват национално богатств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Формирането и управлението на фондовете на музеите се осъществяват при условия и по ред, определени с наредба на министъра на култура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4" w:name="§5."/>
      <w:bookmarkEnd w:id="4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5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1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В ал.1 думата "музеи" се заличав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Алинея 3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Движимите паметници на културата, собственост на юридически и физически лица, се декларират от собствениците и регистрират от най-близкия регионален музей или специализиран национален музей. При регистрацията въз основа на оценка, извършена от експертно-оценителната комисия на музея, се определя стойността на всеки деклариран движим паметник на културата и на паметниците на културата, представляващи национално богатство. Редът за извършване на оценката се определя с наредба на министъра на културата."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В ал. 4 думата "предмети" се заличава, а думите "след тяхното деклариране" се заменят с "регистрирани в музеите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Алинея 5 се отмен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5" w:name="§6."/>
      <w:bookmarkEnd w:id="5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6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11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11а. Националният център за музеи, галерии и изобразителни изкуства води регистър на движимите паметници на културата, които представляват национално богатство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6" w:name="§7."/>
      <w:bookmarkEnd w:id="6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7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12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12. Недвижими паметници на културата с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всички археологически обекти, градежи и паметни места и принадлежащата им декоративна и художествена украса на територията и в акваторията на Република България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обявените по реда на чл. 4, ал. 1 и 2 и декларираните от Националния институт за паметниците на култура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7" w:name="§8."/>
      <w:bookmarkEnd w:id="7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8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19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Недвижимите паметници на културата в зависимост от тяхното научно-историческо, архитектурно-градоустройствено и художествено значение се степенуват като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паметници от световно значени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паметници от национално значени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паметници от местно значени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паметници от ансамблово значени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5. паметници за сведение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8" w:name="§9."/>
      <w:bookmarkEnd w:id="8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9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20 ал. 4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Консервационни и реставрационни работи, ремонти и изменения на недвижими паметници на културата, както и ново строителство в техните граници и охранителните им зони, се извършват с разрешение на Националния институт за паметниците на културата и при негов контрол, както и в съответствие с разпоредбите на Закона за устройство на територия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9" w:name="§10."/>
      <w:bookmarkEnd w:id="9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0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23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23. Обектите, които притежават белезите по чл. 3 и произхождат от българските земи или са свързани с националната ни история, култура и бит и се намират в чужбина, се водят по регистър съответно от Националния институт за паметниците на културата или от Националния център за музеи, галерии и изобразителни изкуств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0" w:name="§11."/>
      <w:bookmarkEnd w:id="10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24 ал. 2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отмен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1" w:name="§12."/>
      <w:bookmarkEnd w:id="11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26, ал. 2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ите "от национално значение" се заменят със "с най-голяма научна и културна стойност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2" w:name="§13."/>
      <w:bookmarkEnd w:id="12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ен 3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отмен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3" w:name="§14."/>
      <w:bookmarkEnd w:id="13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2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2а. Паметниците на културата могат да бъдат възпроизвеждани в точни копия и в копия с образователно, представително или търговско предназначени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очното копие възпроизвежда визуално максимално характеристиките на паметника на културата, задължително се маркира със знак и се изработва за музейни цел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очните копия на паметници на културата от Националния музеен фонд и с категории "световно значение" и "национално значение" се изработват само с разрешение на министъра на култура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опието с образователно, представително или търговско предназначение визуално възпроизвежда паметника на културата, като задължително се различава от него по размер най-малко с eдна десе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опия с образователно, представително или търговско предназначение могат да се изработват от музеите и от юридически или физически лица въз основа на възмезден договор, сключен със съответния музей-за движимите паметници на културата, или с лицето, упражняващо правото на управление или на собственост-за недвижимите паметници на култура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ъзпроизвеждането на паметник на културата, на елемент от него или на точно копие във фотографско, компютърно, видео- и друго изображение, разпространяването на изображението, използването му при производство на стоки, етикети и дизайнерски решения или за други търговски или рекламни цели се извършва въз основа на възмезден договор, сключен със съответния музей-за движимите паметници на културата, или с лицето, упражняващо правото на управление или на собственост-за недвижимите паметници на културата. Средствата, предвидени в договора, се изразходват за опазване паметника на култура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Условията и редът за изработване на точни копия и на копия с образователно, представително или търговско предназначение, за възпроизвеждане във фотографски, компютърни, видео- и други изображения, както и за производство на стоки, етикети и дизайнерски решения, които носят изображения на паметник на културата, се определят с наредба на министъра на култура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4" w:name="§15."/>
      <w:bookmarkEnd w:id="14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5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глава шеста "а"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Глава шеста "а"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ЗНОС И ВРЕМЕНЕН ИЗНОС НА ДВИЖИМИ ПАМЕТНИЦИ НА КУЛТУРАТ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л. 33а. Движими паметници на културата, влизащи в една от категориите съгласно приложението, и движими паметници на културата, представляващи национално богатство, могат да бъдат изнасяни от територията на страната при условия и по ред, определени в наредба, приета от Министерския съвет по предложение на министъра на културата и министъра на финансит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л. 33б. Износът и временният износ от страната на движими паметници на културата, влизащи в една от категориите съгласно приложението по чл. 33а, подлежат на разрешителен режим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азрешението се издава по искане на заинтересуваното лице при условията, определени в наредбата по чл. 33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азрешението по ал. 2 се издава от директора на Националния център за музеи, галерии и изобразителни изкуства в двуседмичен срок от постъпване на исканет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казът за издаване на разрешение се мотивира и подлежи на обжалване по реда на Закона за административното производств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Движими паметници на културата, които не представляват национално богатство и не влизат в една от категориите съгласно приложението по чл. 33а, се изнасят със сертификат, издаден от директора на Националния център за музеи, галерии и изобразителни изкуств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л. 33в. Не се допуска износ на движими паметници на културата, представляващи национално богатство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Движими паметници на културата, представляващи национално богатство, могат да бъдат изнасяни само временно в следните случаи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за представяне пред чуждестранна публик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за осъществяване на консервационно-реставрационни работи, експертизи и научни изследвани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ременният износ на движими паметници, представляващи национално богатство, се допуска за срокове, определени с наредбата по чл. 33а, с разрешение на министъра на културат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5" w:name="§16."/>
      <w:bookmarkEnd w:id="15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6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наименованието на глава седма думата "Наказателни" се заменя с "Административнонаказателни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6" w:name="§17."/>
      <w:bookmarkEnd w:id="16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7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4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е правят следните изменения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Думите "от 50 до 1000 лв." се заменят с "от 1000 до 5000 лв."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Букви "б" и "в" се отменя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Буква "д" се изменя така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д) който продава, дарява или заменя движими паметници на културата без знанието на музея, в който са регистрирани;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7" w:name="§18."/>
      <w:bookmarkEnd w:id="17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8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5,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ите "от 50 до 500 лева" се заменят с "от 1000 до 5000 лв.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8" w:name="§19."/>
      <w:bookmarkEnd w:id="18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9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5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5а. Който изработи или възложи изработването на копие на паметник на културата или възпроизведе и разпространи негово изображение в нарушение на разпоредбите на чл. 32а, се наказва с глоба от 2000 до 10 000 лв., а юридическите лица-с имуществена санкция от 10 000 до 20 000 лв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19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5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5а. Който изработи или възложи изработването на копие на паметник на културата или възпроизведе и разпространи негово изображение в нарушение на разпоредбите на чл. 32а, се наказва с глоба от 2000 до 10 000 лв., а юридическите лица-с имуществена санкция от 10 000 до 20 000 лв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19" w:name="§20."/>
      <w:bookmarkEnd w:id="19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0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5б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5б. Който изнесе движим паметник на културата в нарушение на разпоредбите на глава шеста "а", се наказва с глоба или имуществена санкция в размер от 12 000 до 24 000 лв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0" w:name="§21."/>
      <w:bookmarkEnd w:id="20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1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ъздава с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5в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Чл. 35в. Който не декларира движим паметник на културата по реда на чл. 11, ал. 3, се наказва с глоба или имуществена санкция в размер от 2000 до 6000 лв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1" w:name="§22."/>
      <w:bookmarkEnd w:id="21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2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6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ите "чл. 34 и 35" се заменят с "чл. 34, 35 и 35а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2" w:name="§23."/>
      <w:bookmarkEnd w:id="22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3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7, ал. 1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думите "чл. 5, ал. 2 и 3" се заменят с "чл. 5, ал. 2, 3 и 6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3" w:name="§24."/>
      <w:bookmarkEnd w:id="23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4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След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7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наименованието "Допълнителна разпоредба" се заменя с "Допълнителни разпоредби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4" w:name="§25."/>
      <w:bookmarkEnd w:id="24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5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допълнителните разпоредби се създав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§ 2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"§ 2. По смисъла на този закон движими паметници на културата-национално богатство, са движимите паметници на културата, които са с най-голяма научна и културна стойност и представляват значителен интерес за националното наследство от историческа, художествена или археологическа гледна точка."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  <w:lang w:eastAsia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bg-BG"/>
        </w:rPr>
        <w:t>Преходни и заключителни разпоредби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bookmarkStart w:id="25" w:name="§26."/>
      <w:bookmarkEnd w:id="25"/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6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Навсякъде в закона думите "и природни образци" се заличават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6" w:name="§27."/>
      <w:bookmarkEnd w:id="26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7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color w:val="003399"/>
          <w:sz w:val="20"/>
          <w:szCs w:val="20"/>
          <w:u w:val="single"/>
          <w:lang w:eastAsia="bg-BG"/>
        </w:rPr>
        <w:t>чл. 31, ал. 1, т. 6 от Закона за закрила и развитие на културата</w:t>
      </w:r>
      <w:r>
        <w:rPr>
          <w:rStyle w:val="InternetLink"/>
          <w:sz w:val="20"/>
          <w:u w:val="single"/>
          <w:szCs w:val="20"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(обн., ДВ, бр. 50 от 1999 г.; изм., бр. 1 от 2000 г.; попр., бр. 34 от 2001 г.; изм., бр. 75 от 2002 г.) думите "чл. 34 и 35"се заменят с "чл. 34, 35, 35а, 35б и 35в"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7" w:name="§28."/>
      <w:bookmarkEnd w:id="27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8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В срок 1 януари 2005 г. Министерският съвет приема, съответно министърът на културата издава наредбите по прилагането на закона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bg-BG"/>
        </w:rPr>
      </w:pPr>
      <w:bookmarkStart w:id="28" w:name="§29."/>
      <w:bookmarkEnd w:id="28"/>
      <w:r>
        <w:rPr>
          <w:rFonts w:cs="Arial" w:ascii="Arial" w:hAnsi="Arial"/>
          <w:color w:val="000000"/>
          <w:sz w:val="20"/>
          <w:szCs w:val="20"/>
          <w:lang w:eastAsia="bg-BG"/>
        </w:rPr>
        <mc:AlternateContent>
          <mc:Choice Requires="wps">
            <w:drawing>
              <wp:inline distT="0" distB="0" distL="0" distR="0">
                <wp:extent cx="61379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instrText xml:space="preserve"> HYPERLINK "http://lex.bg/lexus.php?doc=46439&amp;seq=2000" \l "%2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3399"/>
          <w:sz w:val="20"/>
          <w:szCs w:val="20"/>
          <w:u w:val="single"/>
          <w:lang w:eastAsia="bg-BG"/>
        </w:rPr>
        <w:t>§ 29.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3399"/>
          <w:lang w:eastAsia="bg-BG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 Законът влиза в сила от 1 януари 2005 г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Законът е приет от ХХХIХ Народно събрание на 11 юни 2004 г. и е подпечатан с официалния печат на Народното събрани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седател на Народното събрание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гнян Герджиков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иложение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ъм чл. 33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>№</w:t>
      </w:r>
      <w:r>
        <w:rPr>
          <w:rFonts w:eastAsia="Arial" w:cs="Arial" w:ascii="Arial" w:hAnsi="Arial"/>
          <w:color w:val="000000"/>
          <w:sz w:val="20"/>
          <w:szCs w:val="20"/>
          <w:lang w:eastAsia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атегория Възраст Стойност Стойност Стойност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о в левове в левове в левове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ед от 01.01 от 01.01. при пъл- до 31.12. 2006 г. до ноправно 2005 г. пълно- членство правно на Репуб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ленство лика Бъл- на Репуб- гария в лика Бъл- Европей- гария в ския съюз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Европей- ския съюз 1 2 3 4 5 6 1. Археологи- датиращи незави- незави- незави- чески пред- от повече симо симо симо мети с от 100 от стой- от стой- от стой- произход от: години ността ността ността -земни и подводни разкопки и открития; -археоло- гически местности; -археоло- гични ко- лекци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Елементи, датиращи незави- незави- незави- които са от повече симо симо симо съставна от 100 от стой- от стой- от стой- част от ху- години ността ността ността дожествени, исторически или рели- гиозни па- метници и произхож- дат от раз- членяване- то им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Други кар- на повече над над над тини и ри- от 50 го- 100 000 200 000 300 000 сунки ос- дини 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ен вклю- непринад- чените в лежащи категории на своите 4 и 5, из- автори пълне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зцяло на ръка, вър- ху всякакъв материал, с всякакво средство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4. Акварели, на повече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ваш и пас- от 50 го- 20 000 40 000 60 000 тели, из- дини и пълнени непринад- изцяло на лежащ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ъка, върху на своите всякакъв автори материал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5. Мозайки над над над освен тези, 10 000 20 000 30 000 които по- падат в ка- тегория 1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ли 2, и ри- сунки, из- пълнени изцяло на ръка, на всякаква 1 2 3 4 5 6 основа и от всякакъв материал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6. Гравюри, на повече над над над щампи, се- от 50 го- 10 000 20 000 30 000 риграфии, дини и литографии непринад- оригинални лежащи клишета и на своите съответни- автори те им мат- рици, както и оригинал- ни афиш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7. Оригинал- на повече над над над ни пластич- от 50 го- 60 000 80 000 100 000 ни произве- дини и дения или непринад- скулптури и лежащи копия, по- на своите лучени по автори същия на- чин като оригинала, освен тези, които по- падат в ка- тегория 1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8. Фотогра- на повече над над над фии, филми от 50 го- 10 000 20 000 30 000 и техните дини 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егативи непринад- лежащи на своите автор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9. Първи пе- на повече независи- независи- независи- чатни кни- от 50 го- мо от мо от мо от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и, свитъци дини и стой- стой- стой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 ръкописи, непринад- ността ността ностт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ключител- лежащ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о географ- на своите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ски карти автор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 музикал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и партиту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и, отдел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о или в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олекци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0. Книги, от- датиращи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делно или от повече 60 000 80 000 10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 колекция от 1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оди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1. Отпечатани датиращи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еографски на повече 10 000 20 000 3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арти от 1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оди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2. Архиви, датиращи независи- независи- независи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асти от отпреди мо от мо от мо от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ях, от вся- 50 години стой- стой- стой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акъв вид, ността ността ностт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езависимо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 основат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3. a) Колекции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 образци 60 000 80 000 10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 колекци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о зоология,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ботаника,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минера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логия,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анатомия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 2 3 4 5 6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б) Колекци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 истори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ески, па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леонтолож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и, етно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рафски ил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умизмати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ен интерес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4. Транспорт- на повече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и средства, от 50 60 000 80 000 10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ставени годи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самостоя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елно, де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айли и въз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ли от тях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5. Други ан- на въз-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икварни раст 60 000 80 000 10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мети, между 5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оито не са и 1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ключени годи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 катего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иите от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 до 14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играчки,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гр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стъкла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ия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бижуте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рия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мебели 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мет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за обзавеж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дане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оптичес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и, фото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графск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ли кинема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ографск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апарат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геодези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чески уред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предмет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а тех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икат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музикал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и инстру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мент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часовни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ци-различ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ни видове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и част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за тях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изделия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 дърво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керамика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художе-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ствен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екстил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килим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тапети;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-оръжия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6. Други ан- над над над над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тикварни 100 60 000 80 000 100 000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предмети, години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оито не са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включени в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категориите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от 1 до 14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Забележки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1. Предмети за колекции по категория № 13 са тези, които притежават необходимите качества, за да бъдат приети в дадена колекция, т.е. предметите, които са относително редки, обикновено не се използват според тяхното първоначално предназначение, обект са на специални сделки извън обикновената търговия на подобни използваеми предмети и имат висока стойност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2. Пощенските картички спадат към категория № 6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eastAsia="bg-BG"/>
        </w:rPr>
      </w:pPr>
      <w:r>
        <w:rPr>
          <w:rFonts w:cs="Arial" w:ascii="Arial" w:hAnsi="Arial"/>
          <w:color w:val="000000"/>
          <w:sz w:val="20"/>
          <w:szCs w:val="20"/>
          <w:lang w:eastAsia="bg-BG"/>
        </w:rPr>
        <w:t xml:space="preserve">3. Книгите, съдържащи ръкописни анотации, с изключение на посвещенията, се смятат за ръкописи и се причисляват към категория № 9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  <w:lang w:val="ru-RU" w:eastAsia="bg-BG"/>
        </w:rPr>
      </w:pPr>
      <w:r>
        <w:rPr>
          <w:rFonts w:cs="Arial" w:ascii="Arial" w:hAnsi="Arial"/>
          <w:color w:val="000000"/>
          <w:sz w:val="20"/>
          <w:szCs w:val="20"/>
          <w:lang w:val="ru-RU" w:eastAsia="bg-BG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 w:eastAsia="bg-BG"/>
        </w:rPr>
      </w:pPr>
      <w:r>
        <w:rPr>
          <w:rFonts w:cs="Arial" w:ascii="Arial" w:hAnsi="Arial"/>
          <w:color w:val="000000"/>
          <w:sz w:val="20"/>
          <w:szCs w:val="20"/>
          <w:lang w:val="ru-RU" w:eastAsia="bg-BG"/>
        </w:rPr>
      </w:r>
    </w:p>
    <w:sectPr>
      <w:type w:val="nextPage"/>
      <w:pgSz w:w="12240" w:h="15840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5:42:00Z</dcterms:created>
  <dc:creator>Ot VAS za VAS</dc:creator>
  <dc:description/>
  <dc:language>en-US</dc:language>
  <cp:lastModifiedBy>Glaven</cp:lastModifiedBy>
  <dcterms:modified xsi:type="dcterms:W3CDTF">2006-03-03T14:38:00Z</dcterms:modified>
  <cp:revision>5</cp:revision>
  <dc:subject/>
  <dc:title>Закон за изменение и допълнение на Закона за паметниците на културата и музеите (обн)</dc:title>
</cp:coreProperties>
</file>