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ект за зако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за съсловните организации на архитектите и инженерите в строителното проектира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ър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и полож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. Този закон урежда устройството, организацията и дейността на съсловните организации на архитектите и инженерит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строителното проектиране, условията за упражняване на професията и отговорността за нарушаване на професионалните задължения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фесионалнат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. Съсловните организации на архитектите и инженерите в строителното проектиране са съответно Камарата на архитектит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ългария (КАБ) и Камарата на инженерите в строителното проектиране (КИСП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. Камарата на архитектите в България и Камарата на инженерите в строителното проектиране са юридически лица със седалищ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оф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4. Камарата на архитектите в България и Камарата на инженерите в строителното проектиране осъществяват дейността си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риторията на страната посредством областни (регионални) структури - колег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втор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Цели и задачи на камар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5. Камарата на архитектите в България и Камарата на инженерите в строителното проектир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редставляват своите членове и защитават техните интереси в съответствие с интересите на обще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Определят правилата на професионалнат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Не допускат монополизъм, нелоялна и неравноправна конкуренция между своите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Създават условия за осъществяване правото на свободен избор на архитекти и инженери от страна на клиента (инвеститора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Оказват съдействие за защита на авторските права на архитекта и инженера върху проекта и практическата му реализ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Изготвят и представят становища по законопроекти, свързани с архитектурата и строител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7. Организират за членовете си обучение за повишаване на професионалната им квалифик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Подпомагат своите членове и техните семейства в случай на нужда съгласно уставите на двете организа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6. За изпълнение на задачите по предходния член Камарата на архитектите в България и Камарата на инженерите в строителн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ир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1. Водят регистри на своите членове, притежаващи техническа правоспособност, и регистри на членовете, притежаващи специа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ант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помагат за разрешаване на спорове между техни членове и между членовете им и трет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Подпомагат съдебните органи със становища и експертиз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4. Определят и актуализират минималните защитни цени: за заплащане труда на архитектите и инженерите в строителното проектиран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и следят за спазването 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тр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енств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7. (1) Членството в Камарата на архитектите в България, съответно в Камарата на инженерите в строителното проектиране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задължително за: лицата, упражняващи професията архитект, съответно инженер в строителното проектиране на свободна практика;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султантите и вещите лица в областта на строителното проектиране; лицата, упражняващи надзор в строителното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Не подлежат на одобряване от компетентните институции проекти, изготвени от лица, нечленуващи в съответната професионал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8. (1) Членовете на Камарата на архитектите в България и на Камарата на инженерите в строителното проектиране притежав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хническа правоспособност и специална проектант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Техническа правоспособност придобиват членовете на камарата, които притежават диплома за завършено висше образование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фесионална квалификация архитект, съответно инженер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Специална проектантска правоспособност придобиват членовете на камарата, които имат техническа правоспособност и минимум 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години стаж по специалността като проектанти, за притежаващите образователно-квалификационна степен магистър или доктор и 3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години стаж по специалността като проектанти за притежаващите образователно-квалификационна степен бакалавър и са премина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спешно предвидената в устава на съответната камара процедура за придобиване на специална проектант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9. Не може да бъде член на Камарата на архитектите в България и на Камарата на инженерите в строителното проектир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Лице, което работи на административна държавна или общинска служб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Лишеният от право да упражнява професията - за срока, за който е лише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Осъденият като пълнолетен за умишлено престъпление, освен ако е реабилитира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0. (1) Вписването в съответния регистър става въз основа на решение на Управителния съвет на областната (регионалната)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лег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Решението по ал. 1 се взима в едномесечен срок от подаването на заявлени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Непроизнасянето на комисията в едномесечния срок се приема за мълчалив отка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1. При положително решение кандидатът се вписва в съответния регистър на камарата и получава удостоверение за направен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пис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2. (1). Отказът за вписване в регистъра на камарата на член, кандидатстващ за придобиване на специална проектантс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авоспособност, подлежи на обжалване пред комисия по професионална етика на съответната камара. Решението на комисията 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кончателно и не подлежи на обжал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Последващо кандидатстване за придобиване на специална проектантска правоспособност е възможно след изтичане на ед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одина от датата на последното кандидатст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четвър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рганизация и управление на камарит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ционални орган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3. Органите на Камарата на архитектите в България и на Камарата на инженерите в строителното проектиране на националн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внище са: общо събрание, управителен съвет, контролен съвет и комисия по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4. Камарата на архитектите в България и Камарата на инженерите в строителното проектиране се представляват от тех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седатели, които са председатели и на управителните им съве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що събрание на камара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5. (1) Общите събрания на камарата са редовни и извънред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Редовно общо събрание се свиква веднъж на 4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Извънредно общо събрание може да се свика по решение на управителния съвет или по искане на поне 1/5 (една пета) о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еновете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6. (1) Делегати на общото събрание по право са членовете на управителния съвет, контролния съвет и комисият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рофесионална етика на камарата, както и членовете на управителните съвети, контролните съвети и комисиите по професионална ети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областните (регионалните) колегии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Останалите делегати се избират с тайно гласуване на общо събрание на съответните областни или регионални колегии при норма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ставителство един делегат на всеки десет членове на колег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В поканата за общото събрание се посочват датата, часът, мястото и дневният ред на общото събрание. Тя се обнародва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“</w:t>
      </w:r>
      <w:r>
        <w:rPr>
          <w:sz w:val="20"/>
          <w:szCs w:val="20"/>
          <w:lang w:val="en-US"/>
        </w:rPr>
        <w:t>Държавен вестник” най-късно 45 дни преди датата на провеждането м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17. (1) Общото събрание е редовно, ако присъстват 2/3 от делегатите. При липса на кворум общото събрание се отлага с един час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лед което се провежда и се счита за редовно независимо от броя на присъстващите делег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Решенията на общото събрание се взимат с обикновено мнозинство - повече от половината от гласувалите. Членове на управ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вет, на контролен съвет и на комисията по професионална етика се избират с тайно гласув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8. Общото събрание на камарат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риема, изменя и допълва устав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Приема, изменя и допълва кодекса за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Избира и освобождава председателите и членовете на управителния съвет, контролния съвет и комисията по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Изслушва и приема отчетите на управителния съвет, контролния съвет и комисията по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19. (1) Управителният съвет на камарата се състои от 11 редовни и четири резервни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членове на управителния съвет могат да бъдат избирани членове на съответната камара, притежаващи специална проектантс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авоспособност и стаж по специалността на свободна практика не по-малък от 10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Управителният съвет се избира за срок от 4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Не се допуска участието като член на управителния съвет за повече от два последователни манд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0. (1) Разширеното заседание на управителния съве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Определя размера на членския внос и размера на отчисленията от приходите на областните (регионалните) колег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2. Определя видовете обекти, които могат да бъдат проектирани и авторизирани от членове на съответната камара, притежаващи сам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техниче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Приема правила за набиране и разходване на средствата на съответнат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Приема бюджет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Решава други въпроси от особена важност, изрично посочени в уста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В разширеното заседание на управителния съвет на Камарата на архитектите в България участват неговите членов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дседателите на областните (регионалните) колег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В разширеното заседание на Управителния съвет на Камарата на инженерите в строителното проектиране участват освен лицат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л. (2) и национални представители на различните инженерни специалности, избрани по ред, определен от устав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онтролен съве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1. (1) Контролният съвет се избира от общото събрание на съответната камара за срок от четири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Контролният съвет се състои от председател, четирима редовни и двама резервни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За членове на контролния съвет могат да бъдат избирани членове на съответната камара, които отговарят на условията по чл. 19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2. Контролният съве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Следи за законосъобразността и съответствието с устава на решенията на УС и за тяхното изпълн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Следи за законосъобразното и целесъобразно изразходване на средствата на съответнат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3. Представя пред общото събрание отчет за дейността си и предлага на общото събрание освобождаване от отговорност на членове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управителния съвет, ако приеме, че са налице условията за тов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Решава други важни въпроси, изрично посочени в устава на съответнат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Членовете на контролния съвет могат да присъстват на заседанията на управителния съвет с право на съвещателен гла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3. (1) Комисията по професионална етика се състои от председател, четирима редовни и двама резервни членов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членове на комисията по професионална етика могат да бъдат избирани членове на съответната камара, които отговаря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ледните услов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Да са на възраст не по-малко от 35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Да отговарят на условията, посочени в чл. 19, ал. 2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4. Комисията по професионална етика следи за спазване кодекса за професионална етика и изпълнява задачите, възложени й с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устава на съответнат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5. (1) Бюджетът на камарите се определя за една годи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Приходите на камарите се формират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Еднократни встъпителни внос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Годишни внос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Такси, събирани от камар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Глоби, налагани по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Дарения, помощи и други постъп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аздел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бластни и регионални колеги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6. (1) В областните центрове се учредяват областни колегии на архитектите и инженерите в строителното проектиране, в кои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енуват лицата, упражняващи професията на територията на област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Минималният брой членове, необходим за учредяване на областна колегия, се определя с решение на общото събрание на всяк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При липса на достатъчно представители на професията в дадена област те се организират в регионални колегии, като общ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ъбрание на съответната камара решава къде да бъде седалището на регионалната колег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4) Регионалните колегии имат същите права и същата структура като областните колег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5) Областните (регионалните) колегии на Камарата на архитектите в България и Камарата на инженерите в строителното проектиране с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юридически лиц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7. (1) Органи на областните (регионалните) колегии са общото събрание, управителният съвет, контролният съвет и комисията п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Структурата, функциите и правомощията на органите на областните (регионалните) колегии се уреждат в устава на съответ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28. (1) Бюджетът на областните (регионалните) колегии се определя от управителните им съвети за една годи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Приходите в бюджета се формират от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Еднократни встъпителни внос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Месечни внос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Такси, събирани от колегиит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Глоби, налагани по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Дарения, помощи и други постъп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п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ъзнагражде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29. (1) За своя труд архитектите и инженерите - членове на съответната камара, получават възнаграждение, определено въз основ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 сключен писмен договор с клиен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Определеното в договора възнаграждение не може да бъде по-ниско от предвиденото в Наредбата за минималнит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ъзнагражд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3) Наредбата за минималните възнаграждения се изготвя и приема на разширено заседание на управителния съвет на съответнат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 и се обнародва в “Държавен вестник”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0. (1) За вземанията, произтичащи от неизплатени възнаграждения, архитектите и инженерите могат да се снабдят с изпълнителе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ли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Изпълнителният лист се издава въз основа на решение на управителния съвет на съответната камара, заверен препис от договор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въз основа на който се дължат неизплатените суми, и писмена покана до клиента за доброволно плащ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Оспорване на вземането по изпълнителния лист става по реда на ГП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Глава шес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Нарушения и наказания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1. За допуснати нарушения членовете на Камарата на архитектите в България или Камарата на инженерите в строително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оектиране носят отговорност по реда на този зако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2. Нарушение е всяко неизпълнение на задълженията, предвидени в закона, устава и в наредбите на управителния съвет н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камарата, както 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ричиняването на вреди при и по повод изпълнение на професионалните задълж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Виновно неизпълнение на договорни задължения при упражняване на профе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Неспазване на Наредбата за минималните възнагражд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Неспазване на нормите за професионална ети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5. Действия, уронващи престижа на професия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3. (1) Законен повод за образуване на производство по тази глава могат да бъдат жалби на граждани или юридически лиц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игнали на държавни и общински органи и организации, факти, изнесени в средствата за масова информа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Анонимни сигнали не могат да бъдат законен повод за образуване на производ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Чл. 34. (1) Преди възбуждането на производството по тази глава съответният орган е длъжен да уведоми члена на камарата, койт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може да даде обяснения в седемдневен срок от уведомяване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2) Комисията по професионална етика е длъжна да се произнесе по случая в едномесечен с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5. (1) За допуснати нарушения по чл. 32 от закона на нарушителите се налагат следните наказания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1. Порица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2. Глоба от 2 до 10 минимални работни запла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3. Лишаване от правото да бъде избиран в органите на управлението на камарата за срок до 3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4. Лишаване от членство в камарата за срок до 2 годин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За маловажни случаи председателят на комисията по професионална етика може да направи лично предупреждение на провинилия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се член на камарата в писмен вид, което се отбелязва в личното му дел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6. (1) Нарушенията по чл. 32 се установяват с акт за наруш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2) Актове по ал. 1 имат право да съставят само членове на съответната областна или регионална комисия по професионална етика,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оправомощени с нейно решени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3) Глобите по тази глава се събират в полз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(4) Наказателните постановления, с които се налагат наказания по чл. 35, ал. 1, т. 1 до 3, се издават от председателя на областната ил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регионалната колегия, а по т. 4 и 5 - от председателя на съответната кама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5) Наложените наказания се отбелязват в личния картон на член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(6) За всички неуредени въпроси се прилагат съответно разпоредбите на ЗАНН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Чл. 37. За наложената глоба районният съд издава изпълнителен лист в полза на камара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реходни и заключителни разпоредб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. 1. Министърът на регионалното развитие и благоустройството назначава в едномесечен срок от влизане в сила на този закон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временна комисия, която в рамките на три месеца организира провеждането на учредителните събрания на Камарата на архитектите в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ългария и Камарата на инженерите в строителното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. 2. Редът и начинът за свикване и провеждане на учредителните общи събрания на Камарата на архитектите в България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Камарата на инженерите в строителното проектиране се определят с наредба на министъра на регионалното развитие и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благоустройствот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. 3. “Инженер” по смисъла на този закон е всяко лице с придобита образователно-квалификационна степен инженер, която му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озволява да участва в процеса на строителното проектиран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. 4. Лицата, които имат стаж като проектанти най-малко 5 години и в срок от шест месеца от влизане в сила на този закон подадат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заявление за членство в камарата, придобиват специална проектантска правоспособно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Пар. 5. Този закон влиза в сила след обнародването му в “Държавен вестник”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 xml:space="preserve">Пар. 6. Незавършените до влизането на този закон в сила проектантски работи и надзор в проектирането се изпълняват по сега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действащите разпоредби.</w:t>
      </w:r>
    </w:p>
    <w:sectPr>
      <w:type w:val="nextPage"/>
      <w:pgSz w:w="11906" w:h="16838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5:00Z</dcterms:created>
  <dc:creator>Ot VAS za VAS</dc:creator>
  <dc:description/>
  <dc:language>en-US</dc:language>
  <cp:lastModifiedBy>Glaven</cp:lastModifiedBy>
  <dcterms:modified xsi:type="dcterms:W3CDTF">2006-03-03T11:51:00Z</dcterms:modified>
  <cp:revision>7</cp:revision>
  <dc:subject/>
  <dc:title>Проект за Закон за съсловните организации на архитектите и инженерите в </dc:title>
</cp:coreProperties>
</file>