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ект на ЗАКО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УСЛОВИЯТА И РЕДА ЗА РЕГИСТРАЦИЯ НА ЮРИДИЧЕСКИТЕ И ФИЗИЧЕСКИТЕ ЛИЦА ИЗВЪРШВАЩИ СТРОИТЕЛСТВО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Разработен от Българска строителна камар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ектът е обсъден от ръководните органи на Камарата и е представен на всички членове на Комисията по местно самоуправление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гионална политика и благоустройство към Народното събра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</w:t>
      </w:r>
      <w:r>
        <w:rPr>
          <w:sz w:val="20"/>
          <w:szCs w:val="20"/>
          <w:lang w:val="en-US"/>
        </w:rPr>
        <w:t>ЗАКО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за условията и реда за регистрация на юридическите и физически лица, извършващи строител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ър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. (1) Този закон урежда условията и реда за регистрация на стопанските субекти, извършващи строителство в Р България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словията за упражняване на строителна дейност и отговорността за нарушаване на професионалнат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Статутът и основните цели и задачи на организацията водеща регистъ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Законът е валиден за всички стопански субекти, извършващи строителна и монтажна дейност на територията на Р Българ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в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ДИНЕН НАЦИОНАЛЕН СТРОИТЕЛЕН РЕГИСТЪР НА СТОПАНСКИТЕ СУБЕКТИ (ЕНСРСС) В РЕПУБЛИКА БЪЛГАР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.Стопански субект може да упражнява строителна и монтажна дейност на територията на Р България, ако отговаря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зискванията на чл. 259, ал. 1 и ал. 2 от Закона за устройство на територията и е вписан в Единния национален строителен регистър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опанските субек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.Всички стопански субекти, които извършват строителна и монтажна дейност на територията на Р България задължително следв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а бъдат вписани в Единния национален строителен регистъ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4. "Стопански субект " по смисъла на Закона 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. Всяко юридическо лице, извършващостроителна дейност, в състава на което са включени физически лица със съответн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хническа правоспособ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Физическо лице, изпълняващо строителна деиност регистрирано като едноличен търговец по Търговския закон 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Чуждестранно юридическо лице регистрирано в Република България, изпълняващо строителна дей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ружество по Закона за задълженията и договорите изпълняващо строителна дей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Физическо лице, притежаващо техническа правоспособност извършващо строителна и монтажна дей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Стопанските субекти по ал. 1 вписват в Регистър "ЕНСРСС" клонове и поделенията си. Клоновете (поделеният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лучават собствен идентификационен код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5. Национално признатата браншова организация на строителите води Единния национален строителен регистър на стопанск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убек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6. Вписването в Единния национален строителен регистър на стопанските субекти не поражда членство в браншова организ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тр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СЛОВИЯ И РЕД ЗА ИЗГРАЖДАНЕ, ПОДДЪРЖАНЕ, АКТУАЛИЗИРАНЕ И ПОЛЗВАНЕ НА ЕДИННИЯ НАЦИОНАЛЕН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ЕН РЕГИСТЪР НА СТОПАНСКИТЕ СУБЕКТИ (ЕНСРСС 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И ПО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7. Единния национален строителен регистър на стопанските субекти в Република България се нарича за краткост Регистър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"ЕНСРСС 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8. Всеки стопански субект, вписан в Регистър "ЕНСРСС" получава идентификационен код. Клоновете (поделенията) на стопанскит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убекти по чл. 4 получават собствен идентификационен код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9. Идентификационният код по Регистър " ЕНСРСС " е задължителен за стопанските субекти изпълняващи строителна дейност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публика Българ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0. При поискване всеки стопански субект изпълняващ строителна дейност има право да получи вписаната за него информация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гистър "ЕНСРСС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ХВА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1. (1) Регистър "ЕНСРСС" е основен регистър за стопанските субекти в строителния бранш на Република България, изграден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динна методология, заудоволетворяване на квалификационни административни, технически и икономически изискв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Регистър "ЕНСРСС" се изгражда в съответствие с браншовите регистри на страните членки на Съвета на Европ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2. (1) Вписаните в Регистър "ЕНСРСС" стопански субекти имат право да кандидатстват за атестат или референ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На базата на Регистър "ЕНСРСС", се създават Специализирани строителени регистри на атестираните стопанските субекти -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"ССРАСС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Регистър " ССРАСС " служ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На Възложителите на обществени поръчки за избор на специализирани фирми които да бъдат поканени да представят пред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и ограничена процедура за възлагане на обществени поръчки, съгл. чл. 13, ал. 2 от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 Кандидатите за Изпълнители на обществена поръчка - включени в този регистър изпълняват изискванията на чл. 24, ал. 1, т. т. 1, 2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 от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В регистър "ССРАСС" се включват само атестирани стопански субект изпълняващи строителна дей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ДЪРЖА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3. (1) Информациято за стопанските субекти по чл. 4, т.т. 1, 2, 3, 4 и 5 се определят с Правилни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авилникът по ал. 1 се изготвя от национално признатата представителна браншова организ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ПИСВАНЕ В РЕГИСТЪ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4. (1) Запис с нов идентификационен код в Регистър "ЕНСРСС" се създава при възникване 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Нов стопански субек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топански субект без идентификационен код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топански субект като приемник на активите и пасивите на ликвидиран или прекратен поради несъстоятелност стопански субек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топански субект като приемник на активите и пасивите на прекратен (закрит) без ликвидация стопански субек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топански субект в резултат на сливане на два или повече стопански субек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топански субект в резултат на отделяне от друг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топански субект в резултат на разделяне на един на няколко нови стопански субект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и преобразуване на държавни и общински дружества и регистрирането им по Търговския зако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и преобразуване на един вид търговец в друг вид по Търговския зако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Клон (поделение) на стопански субект по смисъла на чл. 8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Основание за създаване на нов запис с нов идентификационен код в Регистър " ЕНСРСС " е един от следните документ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ъдебно решение за вписване на стопански субект занимаващ се със строителна дейност в съдебния регистър на съответния съд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окумент за създаване на стопански субект - закон или друг нормативен или административен ак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окумент от БТПП за регистрация на чуждестранно юридическо лиц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окумент за създаване на поделение на стопански субек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окументи за техническа правоспособност на физически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5. Стопанските субекти упражняващи строителна и монтажна дейност, чиито принципали са Министерството на отбраната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инистерството на вътрешните работи или от други специализирани държавни институции, се вписват в Регистър " ЕНСРСС 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и договорен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6. Кметовете на общините са длъжни да представят административните актове за създадените, преобразуваните или прекрате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т тях стопански субекти, занимаващи се със строителна дейност в 30-дневен срок от датата на издаване на документ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7. (1) Новосъздаденият стопански субект занимаващ се със строителна дейност подава документите по чл. 14, ал. 2 з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гистрация в Регистър " ЕНСРСС " в 30-дневен срок от датата н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постановяване на съдебното решени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обнародване на нормативния ак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издаване на административния ак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създаване и подписване на учредителния проток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Документите по чл. 14, ал. 2 се подават в организацията, водеща регистъра по региони, където се намира седалището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топанския субект, от лице, упълномощено да го представлява. В същия регион стопанският субект подава и документите за клонове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поделенията) си. При регистрирането се издава Временно удостовер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В срок от 30 дни след издаване на Временното удостоверение на стопанския субект и неговите клонове (поделения) упражняващ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роителна и монтажна дейност се издава Карта за идентификация по Регистър "ЕНСРСС" (приложение № 1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Картите за идентификация по ал. 3 се получават от лицата по ал. 2 там, където са подадени документите за вписване в Регистър "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НСРСС 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КТУАЛИЗИР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8. Не се създава запис с нов идентификационен код, а само се актуализира информацията в Регистър " ЕНСРСС " при промян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писани обстоятелства за един и същи стопански субек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9. (1) Информацията в Регистър " ЕНСРСС ", вписана по документ, се актуализира само на основание на документ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гламентиращ промян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 случаите по ал. 1 лицата по чл. 17, ал. 2 са длъжни в срока по чл. 17, ал. 1 да представят в региона, където е седалището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топанския субект, документите за промяна на обстоятелствата и Картата за идентифик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Промяната на обстоятелствата се вписва в Регистър "ЕНСРСС". Ако тези обстоятелства се съдържат в Картата за идентификация,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рока по чл. 17, ал. 3 се издава нова кар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0.Централният орган, поддържащ Регистър "ЕНСРСС", е длъжен при поискване да предостави безплатно необходим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информация на Националния статистически институт, Министерство на регионалното развитие и благоустройството и Министерски съве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Р Българ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1. (1) При прекратяване, закриване или ликвидиране на стопански субекти или на клонове (поделения), вписани в Регистър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"ЕНСРСС", лицата по чл. 17, ал. 2 е длъжно в срока по чл. 17, ал. 1 да представи в региона, където е било седалището на стопанск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убект, документа (съдебното решение, нормативния или административния акт), с който се прекратява съществуването, и да върна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ртата за идентифик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На основание на документа по ал. 1 в Регистър "ЕНСРСС" се вписва прекратяване на съществуването. Невалидностт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ответната карта за идентификация се обявява в "Държавен вестник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2. При установяване на нарушения на изискванията на Законаза извършено вписване в Регистър "ЕНСРСС", съответният запи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е заличава. Идентификационният код се обявява за невалиден в "Държавен вестник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V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ПОЛЗВ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3. (1) Информацията от Регистър "ЕНСРСС" е публична и се предоставя на потребителите с догово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Режимът на използване на информацията от Регистър "ЕНСРСС" от институции, поддържащи административни регистри, с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пределя на основата на двустранни споразум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Информацията от Регистър "ЕНСРСС" за държавните и общинските еднолични търговски дружества и дружества с държавно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общинско участие, се предоставя безплатно на упълномощено за целта лице за служебно ползване от държавните институции или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ответната общинска администр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Информацията от Регистър "ЕНСРСС" за стопанските субекти по чл. 15 се използва при режим, договорен между Организацията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5 и съответната държавна институ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V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ХРАНЯВ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4. (1) Регистър "ЕНСРСС" съхранява историята за измененията на вписаните обстоятелства за стопанските субек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Информацията за прекратили съществуването си стопански субекти и клонове (поделения) се съхранява в Регистър "ЕНСРСС" 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дължение на 10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VI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РГАНИЗАЦИЯ И УПРАВЛЕ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5. Регистър "ЕНСРСС" се създава и поддържа в Национално призната браншова (съсловна) организация - Българска строител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четвър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ЦИОНАЛНО ПРИЗНАТА БРАНШОВА ОРГАНИЗАЦ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И ПО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6. Национално призната браншова (съсловна) организация на строителите по смисъла на този закон е Българска строител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мара (БСК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7. (1) Българска строителна камара е юридическо лице със седалище гр. Соф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Българска строителна камара упражнява своята дейност по места чрез Областни представителст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СНОВНА ДЕЙНО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8.Българска строителна камар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ъставя и води Единен национален строителен регистър на стопанските субекти (ЕНСРСС) и специализирани регистр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едставлява своите членове и защитава професионалните им права и интерес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Изготвя Кодекс за браншова професионална етика на строителя и упражнява контрол по спазването му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едставлява своите членове като страна в тристранното сътрудничество на браншово и национално нив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Участва в разработване и реализация на регионални, национални и международни проекти, с активното участие на българс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троителни фирми и специалист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Реализира съвместни инициативи на Министерство на регионалното развитие и благоустройството и Българска строителна кама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 облекчаване условията и реда за получаване на банкови гаранции и кредити от български фирми, за участието им в търг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Участва в разпределението на присъединителните фондове в областта на строителствот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Участва със свои представители във всички комисии, агенции, съвети и институти по проблемите на строителството, в т.ч. и 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тръжните комисии по чл. 37, ал. 1 на Закона за обществените поръч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Контролира упражняването на професията от строителите и известява Комисията по браншова професионална етика за всичк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лучаи, които противоречат на Кодекса за професионална етика и излагат доброто име и честта на строител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Налага санкциите, предвидени в този зако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Изготвя програми за обучение, свързани с повишаване на квалификацията на строителя, участва в организацията 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овеждането на квалификационни курсов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ава становища по проекти на законови и подзаконови актове в областта на строителствот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Определя задължителна минимална часова ставка за участие в процедури за търгове по Закона за обществените поръч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Осъществява сътрудничество с други организации и институции в страната и в чужбин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Атестира стопанските субекти, извършващи дейност в областта на строителството и/или строителната индустрия и/ил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съпътстващи ги дейности, работещи в Р България, съгласно чл. 12, ал.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Издава референции по чл. 182, ал. 2, т. 4 от Закона за устройство на територ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едлага облекчаване или отпадане на разрешителни режими и поема дейности по тях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Информира своите членове за условията по наемане на работа на строители в страната и чужби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Решава спорове между строители по смисъла на този закон чрез Комисия по професионална ети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Решава спорове между участниците в строителството чрез Арбитражна комис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Извършва други дейности, предвидени в Устава на Българска строителна 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9. За изпълнението на функциите по чл. 29, Общото събрание приема устав на организац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ЦЕНТРАЛНИ ОРГАН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0.(1) Органи на Българска строителна камара на национално равнище с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Общо събрани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Управителният съве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едседате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Контролния съве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Помощни органи за управление на БСК с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Изпълнително бюр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остоянни и временни комисии, създадени по решение на Управителния съве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Комисия по браншова професионална ети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4) Арбитражна комис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1. Функциите и задачите на Централните органи на БСК се определят с Устава на организацията, с Кодекса за професионал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етика и с Правилника за дейността на Арбитражната комис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ЛАСТНИ ПРЕДСТАВИТЕЛСТВА НА КАМАРА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2.(1) Областните представителства на БСКсе изграждат в областните градове, при наличие на най-малко 10 (десет) редовн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ен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В една област може да има само едно областно представител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Областното представителство на БСК се състои от вписаните в регистъра му член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В общини, в които броят на редовните членове на БСК е не по-малко от 10 (десет), могат да се изграждат Общинск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ставителства на Българска строителна 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3. Органи на областните представителства на БСК с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Общото събрание на областното представителств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Областен съвет на областното представителств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Контролен съвет на областното представителств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Комисия по браншова професионална етика на областното представител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4. Функциите и задачите на органите на областните и общинските представителства на БСК се определят с Устав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рганизацията и с Правилника за устройството, функциите и задачите на областните представителст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ЕН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5. (1) Членството в БСК възниква с вписването в съответния регистър на БС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Условията, редът и обстоятелствата за членство в БСК се определят с Уста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V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АВА И ЗАДЪЛ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6. Членовете на БСК имат прав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а избират и да бъдат избирани в централните органи и в областните представителства на БСК. Не могат да бъдат избирани в тез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органи министри, заместник-министри, главни секретари на министерств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а се ползват от помощта на БСК при спорове, свързани с упражняването на професията и при неспазване на процедурите з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ровеждане на обществените поръчки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а бъдат информирани за всички дейности на БСК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а се ползват от помощта на БСК за професионалното си усъвършенстван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На достъп до личните си данни в регистъ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7. Членовете на БСК са длъжн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а упражняват своята професия в съответствие с Кодекса за браншова професионална ети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а съдействат активно за постигане основните цели на БСК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а спазват Устав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а уведомяват Управителния съвет на БСК за промените, свързани с упражняването на профе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V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МУЩЕ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8. Имуществото на БСК се състои от пари, вещи, вещни права, права на ползване, право върху интелектуална собственост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оу-хау и всички други права, които законодателството допуска да бъдат елементи от имуществото на юридическото лиц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9. (1) Имуществото на БСК се формира о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Членски внос - встъпителен и годишен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оброволни вноски на членовете, субсидии и дарения от юридически и физически лиц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Други законосъобразни приход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По решение на Общото събрание могат да се образуват целеви фондове, като техните източници и начини на използване с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пределят с решение за образуването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VI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0. Не могат да бъдат избирани в Управителен съвет, в Контролен съвет и в Комисия по браншова професионална етика на БСК,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в органите на областните представителства на БСК лица, които са осъждани за тежко умишлено престъпление от общ характер, осв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ко са реабилитира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РУШЕНИЯ И НАКАЗА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1.Стопански субект, извършващ строителна и монтажна дейност носи отговорност за следните нарушения, допуснати пр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зпълнение на професионалните задълже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Неспазване на правилата, предвидени в Кодекса за браншова професионална етика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Неспазване на професионалните задълж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42. За нарушения по чл. 41 на стопанския субект по смисъла на чл. 3, могат да бъдат налагани следните наказа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Порицание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Заличаване от регистър "ЕНСРСС" за срок от 3 месеца до 2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3. (1) Нарушенията по чл. 41 се установяват с акт за констатирано нарушение от Комисията по браншова професионална етик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ъм организац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Актове по ал. 1 се съставят от членовете на централната и областните Комисии по браншова професионалн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Наказателните постановления се издават от председателя на Българска строителна 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4. Съставянето на актовете, издаването и обжалването на наказателните постановления по този закон се извършва съгласн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кона за административните нарушения и наказа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45. (1) Налагането на наказанията по чл. 41не отменя търсенето на наказателна, гражданска или дисциплинарна отговор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Когато при разглеждането на жалби органите по чл. 42 констатират данни за други нарушения извън тези по чл. 41, те сигнализира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мпетентните органи за търсене на отговор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6. Всички, които имат достъп до информация от Регистър "ЕНСРСС" по силата на служебните си задължения, са длъжни да не 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гласяват пред други лица, освен в случаите, предвидени със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ХОДНИ И 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§ 1. Този закон е създаден във връзка с изискванията на чл. 261 от Закона за устроиство на територията, и е в съответств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 чл. 3 ал. 2 от Търговския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§ 2. Този закон влиза в сила след обнародването му в Държавен вестник.</w:t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1:50:00Z</dcterms:modified>
  <cp:revision>7</cp:revision>
  <dc:subject/>
  <dc:title>Проект за Закон за условията и реда за регистрация на юридическите и физическите лица </dc:title>
</cp:coreProperties>
</file>