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ОЕКТ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кон за браншовите организаци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Глава първ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ОБЩИ ПОЛОЖЕНИЯ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Чл.1.(1) Този закон урежда дейността на браншовите организаци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2) Браншовите организации се учредяват, регистрират, управляват, преобразуват и прекратяват по реда на Закона за юридическите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лица с нестопанска цел, доколкото в този закон не е предвидено друг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2. Браншовата организация е сдружение на юридически и физически лица, извършващи стопанска или друга дейност в даден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бранш за защита на общите им интерес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3.(1) Браншовата организация извършва своята дейност при спазване на закона въз основа на своя устав и в изпълнени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решенията на органите на управлени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(2) Браншовата организация определя свободно средствата за постигане на своите це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4.(1) Членове на браншова организация могат да бъдат стопански субекти, осъществяващи дейност в една или няколко позиции по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Националната класификация на икономическите дейности, утвърдена по реда на Закона за статистиката. В браншовата организация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могат да членуват и лица, които не упражняват стопанска дейност, но могат да съдействат за постигане на целите й и за изпълнени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нейните задач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(2) В браншовите организации не могат да членуват политически партии и движения и религиозни организаци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(3) Браншовата организация не може да се намесва в дейността на своите членове и не може да нарушава тяхната самостоятелно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5.(1) Наименованието на браншовата организация трябва да съдържа ясно означение, че представлява обединение на членов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браншов принцип, както и да не въвежда в заблуждение и да не накърнява добрите нрав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(2) Наименованието на браншовата организация се изписва на български език и може да бъде допълнително изписано на чужд език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Глава втор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ДЕЙНОСТ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Чл.6.(1). Браншовите организации осъществяват дейността си ка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1. подпомагат, насърчават, представляват и защитават интересите на членовете си пред държавната и общинската администрация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пред други организации по въпроси от общ интерес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2. разработват и внасят в държавните органи предложения анализи, експертизи и др. в интерес на развитието на съответния бранш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3. изготвят годишни доклади за състоянието на бранша и подготвя стратегии за развитието му, които предоставят на компетентния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държавни орга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4. разработват нови нормативни актове в бранша и изготвя становища и препоръки по действащи такив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5. участват с представители и становища в работата на консултативни съвети, комисии и работни групи към държавни и общинск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орган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6. съдействат на членовете си за развитие на тяхната дейност чрез оказване на услуги, подпомагане установяването на делови връзк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популяризиране на техните възможности, продукти, услуги и др.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7. набират и предоставят стопанска и друга информация на своите членове за подпомагане на тяхната дейност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8. съдействат за спазването на етиката и морала на почтения търговец и правилата за лоялно пазарно поведение в бранш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9. съдействат за повишаване на професионалното равнище на заетите в бранша, за създаване на здравословни и безопасни услови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на труд и екологически чиста работна сред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0. участват в разработването на стандарти и технически изисквания към продуктите и услугите в бранш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1. разработват и дават предписания в бранша за добра производствена практик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2. оказват съдействие за доброволно уреждане на възникнали спорове в бранша между членовете с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3. участват в колективното трудово договаряне и в тристранното сътрудничество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14. сътрудничат със сродни организации в страната и чужбина и участват в дейността на европейски и други международни органи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организаци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5. участват в национални и международни проекти и програми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16. предприемат и други действия, които не противоречат на закона и на ус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2) Браншовите организации могат да организират и провеждат професионално обучение, квалификация и преквалификация и д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издават документи за професионална правоспособност съобразно действащите нормативни актов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3) Браншовите организации могат да издават свидетелства за произход и качество на стоките и услугите, както и други удостоверения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които служат на стопанските отношения, съгласно нормативно уредени процедури и доколкото не са възложени на други орга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4) Браншовите организации могат да водят регистри, в които се вписват правоспособните стопански субекти в бранша по ред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условия, определени от съответния министър или ръководител на ведомств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5) Браншовите организации изготвят и поддържат поименни списъци на експерти със специални познания в различните области, в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услуга на своите членове, на държавни и общински органи и на възложителите по Закона за обществените поръчк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6) Със закон или с друг нормативен акт при съгласие на браншовите организации могат да им бъдат възлагани други функции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присъщи на държавната администра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 7.(1) В случаите, когато в бранша има повече от една браншова организация и компетентният държавен орган прецени, че може д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възложи само на една организация някоя от присъщите на държавната администрация функции съобразно предвиденото в чл.6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органът им предлага да се сдружат доброволно за общо изпълнение на съответната функ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2) При непостигане на споразумение по ал.1 държавният орган може сам да прецени на коя от браншовите организации да възлож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съответната функ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8.(1) Браншовата организация може да извършва допълнителна стопанска дейност, свързана с основната дейност, за която е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регистрирана, като използва прихода за постигане на определените в устава й цел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(2) Предметът на стопанската дейност се определя в устава на браншовата организац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Чл.9. (1) Държавата може да насърчава и подпомага браншовите организации чрез финансови и икономически облекчения, както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финансирания при условия и по ред, определени в съответните специални закон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(2) С решение на Министерския съвет на браншовите организации могат да се предоставят за ползване недвижими имоти - държав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собственост за осъществяване на тяхната дейно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ДОПЪЛНИТЕЛНА РАЗПОРЕДБА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§1. По смисъла на този закон "бранш" е стопанска дейност по една или няколко позиции на националната класификация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икономическите дейности, утвърдена по реда на Закона за статистиката, която се упражнява от неограничен кръг лица и се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характеризира с трайни специфики, основани на нейния предмет, методи, място и традиции при осъществяването, чрез които таз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дейност може да бъде отличена от всяка друга дейно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§2. Заварените към датата на влизане в сила на този закон браншови организации привеждат своите устави към изискванията на тоз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закон в едногодишен срок от влизането му в сил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§3. В Закона за администрацията (обн.ДВ, бр.130 от 1998 г.) се правят следните допълнения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1. В чл.21, ал.2 се добавя ново изречение: "В случаите, когато функциите и задачите се отнасят до проблеми в отделни браншове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състава на съветите и работните групи се включват представители н съответните браншови организации."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2. В чл.45, ал.2 се добавя ново изречение: "В случаите, когато конкретните проблеми по ал.1 се отнасят до отделни браншове, състав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на съвета се включват представители на съответните браншов организации."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§4. Изпълнението на закона се възлага на Министерския съве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>Мотиви  към Законопроекта за браншовите организации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Приетият Закон за юридическите лица с нестопанска цел съдържа общата уредба относно учредяването, регистрацията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устройството, дейността и прекратяването на тези правни субекти. Същевременно в него не е отразен специфичният характер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дейността на една особена група юридически лица с нестопанска цел, каквито са сдруженията на стопански субекти в отдели» сектор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на икономиката, които се обединяват с основна цел защита на общите си интерес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Съвременният етап на развитие на българската икономика се характеризира с редица нови черти, които налагат законодател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уредба на правата и задълженията и на ролята на браншовите организации на представителите на бизнеса. Това се изразява основно в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следното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Първо, високият дял на приватизирани предприятия в повечето отрасли и сектори на икономиката и оттеглянето на държавата от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прякото управление на стопанската дейност налага тяхното обединяване за защита на общите им интереси пред държавните органи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синдикатите. Нещо повече, бизнесът все повече започва да осъзнава, че се нуждае от подкрепата на държавната администрация,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както и че е необходимо едно конструктивно сътрудничество с нея. Предложеният проектозакон изразява разбирането, че има форми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механизми за това сътрудничество. С намаляването на лицензионните и разрешителните режими се създават условия за превръщане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на някои от тях в регистрационни и възлагането им на браншови организации. От една страна, това е масова европейска практика, а от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друга се постига двустранен ефект -намаляване на ангажиментите на администрацията и възможностите за корупция и поеман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отговорност от самите представители на бизнеса в съответния бранш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Възможност за използване на потенциала, съсредоточен в браншовите организации се съдържа и в ангажираността им пр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разработване на стандарти и технически изисквания към продуктите и услугите в съответната обла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Второ, коректните данъкоплатци все повече се сблъскват с нелоялната конкуренция на "сивата" икономика и постепенно губят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пазарни позиции и реализират загуби. Предлаганият проектозакон създава условия за обединяване на усилията на държавата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браншовите организации на коректния бизнес за установяване на правила за пазарно поведение, изолиране на "сивата" икономика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предприемане на съвместни действия за нейното ограничаване и неотрализиране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Трето, присъединяването на България към Европейския съюз изисква активното участие на българския бизнес в отрасловите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комитети на европейско равнище. Регламентирането на статута и дейността на браншовите организации ще им позволи да се включат в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работата на съответните европейски формирования и да защитават своите и националните интереси. С тяхна помощ ще се установят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качествени, санитарно-хигиенни и екологични изисквания към продуктите и услугите, което ще доведе до повишаван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конкурентноспособността им на външните пазари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Проектозаконът възлага важни функции на браншовите организации във връзка с професионалното обучение, квалификация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преквалификация на работещите в бранша, за установяване на здравословни и безопасни условия на труд и на съвременн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индустриални отношения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Без да противоречи на разпоредбите на Закона за юридическите лица с нестопанска цел, проектозаконът за браншовите организаци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откроява техните специфики и позволява изпълнението на посочените три основни задачи. Като съдействат за подобряване н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стопанската дейност на своите членове и за установяване на правила за съвременно пазарно поведение и добра производствена и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търговска практика, те съдействат за развитие и успех на българската икономика като цяло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</w:t>
      </w:r>
      <w:r>
        <w:rPr>
          <w:sz w:val="20"/>
          <w:szCs w:val="20"/>
          <w:lang w:val="bg-BG"/>
        </w:rPr>
        <w:t xml:space="preserve">С приемането на законопроекта за браншовите организации ще се запълни една празнина в нормативната уредба относно дейността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 xml:space="preserve">и функциите на тези сдружения и ще се стабилизира техният статут като важни неправителствени формирования на коректния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</w:t>
      </w:r>
      <w:r>
        <w:rPr>
          <w:sz w:val="20"/>
          <w:szCs w:val="20"/>
          <w:lang w:val="bg-BG"/>
        </w:rPr>
        <w:t>български бизнес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bg-BG"/>
        </w:rPr>
        <w:t>ВНОСИТЕЛИ НАРОДНИ ПРЕДСТАВИТЕЛИ: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bg-BG"/>
        </w:rPr>
        <w:t>НИКОЛА НИКОЛОВ, ХРИСТО ХРИСТОВ, ИЛИЯН ПОПОВ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1:50:00Z</dcterms:modified>
  <cp:revision>6</cp:revision>
  <dc:subject/>
  <dc:title>Проект на Закон за браншовите организации</dc:title>
</cp:coreProperties>
</file>