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АВИЛНИК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en-US"/>
        </w:rPr>
        <w:t xml:space="preserve">за оправомощаването, функциите и задълженията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en-US"/>
        </w:rPr>
        <w:t>на независим строителен надзор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en-US"/>
        </w:rPr>
        <w:t>в проектирането и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1 Този правилник урежд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Правата задълженията и отговорностите на независим строителен надзор при проектирането и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Реда и условията за оправомощаване на лицата, упражняващи независим строителен надз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Правата и задълженията на лицата, упражняващи авторски надзор в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Технически контрол в проектир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Технически контрол в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/1/. За упражняване на независим строителен надзор в проектирането и строителството собственикът /инвеститорът на строеж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ключва договор с оправомощено за това лиц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За упражняване на авторски надзор в строителството собственикът/инвеститорът сключва договор с проектан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За упражняване на технически контрол в проектирането и технически контрол в строителството инвеститорът/собственикът сключв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говор с лице с техническа правоспособност и необходимия опит, удостоверен от съответната браншова орган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. В условията по договорите задължително се сключват правата и задълженията на независимия технически надзор, авторск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дзор, техническия контрол, определени със Закона за териториално и селищно устройство. Правилника за неговото прилагане и тоз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авилни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4/1/.Възнаграждението на лицето, упражняващо независим строителен надзор в проектирането и строителството, се определ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образно строителната стойност на обек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Отговорността по договора, сключен за независим строителен надзор е за срок, не по-малък от предвидените гаранционни сроков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отделните видове рабо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5.Инвеститорът/собственикът може да сключи договор за упражняване на независим строителен надзор в проектирането и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ството с две отделни оправомощен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6/1/.Лицата, упражняващи независим строителен надзор в проектирането и/или в строителството, не могат да бъдат и проектант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/или изпълнители, и/или доставчици на строителни материали и издел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Лицата, упражняващи независим строителен надзор в проектирането и/или строителството, не могат да сключват договори за такъ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дзор на проекти и строежи, за които наетите от тях по трудово или друго правоотношение специалисти са проектанти, изпълните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ли доставчици, както и свързани лица с такива по смисъла на Търговския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7.Лицето, упражняващо независим строителен надзор, представляващо собственика/инвеститора на строежа пред всички държав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 общински органи, ако това е уговорено между тях и ако , съгласно нормативен акт, не е задължително участието на собственика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рично упълномощено от него лице при съставяне на докумен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Независим строителен надзор в проектиранет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ежи, за проектирането на които е задължителен независим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8./1/.Независим строителен надзор е задължителен за проектирането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Жилищни сгради на четири и повече ета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Строежи с обществено предназнач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Строежи с производствено предназнач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Строежи, свързани със сигурността и отбраната на стран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Надзорът в проектирането е задължителен и при проекти - заснемане на съществуващи строежи по ал.1, както и за проект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устройства, с които съществено се изменят носещите конструкции или се променя предназначението, съобразно изброените в ал.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9.Независим строителен надзор в проектирането се упражнява за частите на проекта, които са задължителни за добряване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даване на разрешение за строеж или акт за узакон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Права и задължения при упражняване на независим строителен надзор в проектиране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0.Собственикът /инвеститорът/ на строежа е длъжен да сключи договор за независим строителен надзор при проектиране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троежите, изброени в чл.7 след получаване на скица с указан начин на застрояване /виза/ за имото/парцела и сключване на договор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проект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11./1/.Независимият строителен надзор в проектирането се упражнява в следния задължителен обх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Спазване изискванията на нормативните актове за проучване и проект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Пълнота и структурно съответствие на инженерните и други изчисления съобразно нормативните изисквания, а когато изчисления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а извършени с помоща на софтуерен продукт - проверяват пълнотата и правилността на  подадените входни дан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Съответствие на проекта с предвижданията на общите и подробните градоустройствени пла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Съотвествие на проекта с екологичните, хигиенните,  противопожарните и специфичните изисквания към проек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Съгласуването на проекта с всички специализирани контролни орга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Съгласуваност между отделните части на проек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7.Топлотехнически изчисления, осигуряващи топлосъхранение и икономия на енерг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Правилно проектиране на инсталации и инженерни систем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9.Безопаснистта на труда по време на строителството чрез работен проект за изпълнение на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0.Пълнотата на проектната документ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Лицата, упражняващи независим строителен надзор в проектирането, имат прав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Да изискват и получават разяснения от изпълнителите на проучвателните и проектните рабо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Да изискват и ползват всички необходими материали за проверка на обосноваността на проектното решение, правилностт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ълнотата на изчисл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Да се връщат за отстраняване на допуснати грешки от изпълнителите на проучвателните и проектни работи, когато не са спазе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искванията на нормативните документи по проектирането или има  допуснати грешки и непълноти в изчисл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Лицето, упражняващо независим строителен надзор, подписва и подпечатва всички части на проекта и представя доклад пред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добряващия орган относно спазване на изискванияна за безопасност на проекта, предвидени в чл.42, ал.1 от Закона за териториал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селищно устрой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4/.Разрешение за строеж не се издава, ако условията по чл.3 не са изпълне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5/.Предходните радпоредби се прилагат и когато се изготвя проект-заснемане за узаконяване и е възможно да се издаде акт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закон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2.Несъгласие с решенията и препоръките на независимия строителен надзор може да бъде заявено от инвеститора или проектан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ед органите на Дирекцията за национален строителен контрол. След преценка на основателността на възражжението и събир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казателства органите на дирекцията издават задължителни указ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Независим строителен надзор в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троежи, при изпълнението на които е задължително независим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3/1/.Независим строителен надзор в строителството е задължителен при изпълнението на строежите, за които е задълж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зависим строителен надзор в проектир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Надзор в строителството се упражнява и при преустройства, надстрояване, пристрояване, промяна на предназначение или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конструкции на съществуващи строежи, определени в ал.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Права и задължения при упражняване на независим строителен надзор в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4.Собственикът/инвеститорът строежа е длъжен да сключи договор за упражняване на независим строителен надзор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ството преди откриване на строителната площад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15./1/.Независимият строителен надзор по време на строителството се упражнява в следния задължителен обхва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Законосъобразно започване на строеж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Пълното и правилно съставяне на актовете и протоколите по време на строителство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Изпълнение на строежите, съобразно одобрените проек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Контрол по спазване условията на безопастност на труда, съгласно проекта за организация на строителство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Опазване на околната среда по време на изпълнение на строеж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Качество на влаганите строителни материали и изделия и съответствието им с нормите за безопаст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7.Недопускане увреждане на трети лица и имоти вследствие на строителство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Правилно изпълнение на строително.монтажни рабо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9.Годност на строежа за въвеждане в експлоат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Лицето, упражняващо независим строителен надзор, подписва всички актове и протоколи по време на строителството, необходим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а оценка на сторежите съгласно изискванията за безопастност и законосъобразното им изпълнение, съгласно правилника за прилаган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 закона за териториално и селищно устройство и наредба за актовете и протоколите, съставяни по време на строителството, издаде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министъра на регионалното развитие и 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6./1/.Решенията и указанията на лицето, упражнявашо независим стрителен надзор, вписани в заповедната книга на строежа, с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дължителни за всички участници в строителството и следва да се изпълняват незабавно след вписв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Отмяна на вписваните решения и указания може да бъде поискано от участниците в строитлството пред органите на Дирекцият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ционален строителен котрол в 7-дневен срок от подписване на протокол за разногласие. Решението на органите на дирикцията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дължителн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7./1/.Въпроси от техническо естество, които не водят до изменение на проекта и са в обхвата на отговорността на на независим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ен надзор, се решават от независимия строителен надз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Възражения по решенията на независимия строителен надзор могат за се заявяват пред органите на ДНСК. След преценк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снователността на възраженията и събиране на доказателство ДНСК издава задължителни указ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8.Не се допуска изменение на проекта по време на строителството, ако промяната не е съгласувана с инвеститора, проектант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зависимия строителен надзор при проектир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19./1/.При нарушаване на строителните правила и норми лицето, упражняващо независим строителен надзор или авторски нодзор,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лъжно да уведоми Дирекцията за национален строителен контрол за прилагане на чл.159 и чл.160 от Закона за териториално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лищно устройство в тридневен срок от извършване на наруш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В случай, че не бъде изпълнено това задължение, лицата по ал.1 носят отговорност по чл.165  а, т.5 от Закона за териториално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лищно устрой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0./1/.След приключване на строително-монтажните работи и след издаване на писмени становища от специализираните контрол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ргани по законосъобразното изпълнение на строежа и готовността му за въвеждане в експлоатация, лицето, упражняващо независим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ен надзор, изготвя окончателен доклад до Дирекцията за национален строителен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След представяне на доклада с приложени съгласувателни писма и разрешения на  специализираните контролни органи, становищ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 собственика/инвеститора на строежа и заверена по установения ред екзекутивна документация, органите на Дирекцият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ционален строителен контро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Назначават държавна приемателна комисия за строежите, определени с наредба на министъра на регионалното развит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Издават разрешение за ползване или отказ за издаване на такова за строежите, извън тези по т.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Имуществена отговорн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1.Лицата, упражняващи независим строителен надзор, са длъжни да застраховат имуществената сиотговорност за вреди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чинени на собственика или на трети лица, в задължителния обхват на отговорността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П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Лица, упражняващи независим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22.Независим строителен надзор се упражнява от оправомощени от министърна на РРБ лица, кои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Са търговци по смисъла на търговския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Не са обявени в несъстоятелност и не се намират в производство за обявяване в несъстоятел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Разполагат с наети по трудово или друго правоотношение квалифицирани, правоспособни и с доказан професионализъм специалист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 различни специалности на проектирането и/или строителството, необходими за упражняване на надзор в съответните отрасл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ектирането и строителството, което се доказва със списък наназначените по трудов договор лица или привлечените за конкрет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дача специалис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За последните три години на са допускали или извършвали нарушения на Закона за териториалното и селищно устройство и друг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ормативни актове по проектирането и строителството, което се доказва със справка от Дирекцията за национален строителен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3.При обсъждането на кандидатурите се вземат под внимание и препоръките или възраженията за търговците или лицата, наети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ях, от браншовите организации на проектанти и строите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Органи и ред за оправомощав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/1/.Министърът на регионалното развитие и благоустройството издава свидетелство за оправомощаване ва лица за упраж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зависим строителен надзор в проектирането и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За извършване на независим строителен надзор в проектирането и строителството на строежи, свързани със сигурностт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тбраната на страната, свидетелството се издава по ред, определен от министъра на регионалното развитие и благоустройството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гласувано с министъра на вътрешните работи и министъра на отбран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5./1/.По тяхно искане, могат да бъдат оправомощавани лица само за надзор в проектирането или само надзор в строителств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кто и в отделните отрасли на проектирането и строителството, съобразно видовете строежи в чл.7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В случаите по ал.1 необходимият състав на специалисти се определя в зависимост отчастите на проекта, които подлежа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одобряване и съобразно условията за разрешаване на 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В случаите по ал.1 лицата могат да бъдат оправомощавани за упражняване на независим строителен надзор за следните видов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еж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Жилищни сгради на четири и повече ета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Строежи с обществено предназначени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.магазини, заведения за обществено хранене и средства за настаня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б.болници и други здравни заведения, училища, административни сгради, спортни и туристически сгради и съоръжения, ритуал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гради, културни домове, кина и театр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.благоустройствени съоръжения в населените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.хидротехническ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.хидромелиоративн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.пътно строителство, улици в населените мес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ж.железопътно строителство, гари, пристанища и летищ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.противосвлачищни и брегоукрепителни съоръжения по рекитеи морския бря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.топлопорводи, в т.ч. разпределителни мреж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.телекомуникационни мреж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.газопроводи, разпределителни станции и измервателни уре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.градини, паркове, озеленяв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.подземни проводи и съоръже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.мостове и тунел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Производствени строеж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.електрически мрежи и центра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.халета, хангари, складове, силози за готова или полуготова продук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.селскостопански сгради, ако са основно застрояване в имота/парцел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.заводи за производство наизделия на химическ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.металургични завод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.заводи, предприятия и цехове за хранително-вкусовата промишле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ж.текстилни предприятия и шивашки цех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.строителни предприятия за нуждите на всякакъв вид строителство, в т.ч. бетонови и варови възли, бази за асфалт и друг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върхностни настил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.заводи за автомобилостроене, корабостроене, вагоностроене, металорежещи и други машини за нуждите на други производства,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.ч.  и предприятия за ремонт на кораби, автомобили, вагони и всички останали машини и превозни средст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.топлоцентра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.заводи за проидводство на алкохо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.заводи за ферментация, преработка и производство на тютюневи издел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.други видове завод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.мини, открити рудници и кариер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6./1/.Министърът на региналното развитие и благоустройството определя състава на комисия, която обсъжда и предлага решен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издаване на свидетелства за оправомощаване или отказ за издаване на таки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Заседанията на комисията по ал.1 се председателстват от заместник-министър на регионалното развитие и 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Членове са представители на Министерството на регионалното развитие и благоустройството- Дирекцията за национа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енконтрол, Националния център по строителство и общ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4/.Като членове със съвещателен глас в комисията участват и упълномощени представители на браншови организации на проектант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строите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27.Молба за оправомощаване се придружава от доказателства за обстоятелствата по чл.2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28./1/.При получени молби за оправомощаване комисията се свиква за заседание от нейния председател веднъж месечн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Комисията призовава молителя по реда на ГПК за заседа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29./1/.Комисията провежда заседанието публично и може да поидса допълнителни данни, сведения и писмени доказателства, кои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а бъдат представени в седемдневен срок. В такива случаи след изтичането на този срок комисията се свиква на второ заседание,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ето взема реш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Счита се за прието решение за предложение до министъра заиздаване на свидетелство за оправомощаване, ако на заседание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исъстват повече от 2/3 от членовете й и за  решението гласуват повече от 2/3 от присъстващите членове. Във всички остана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лучай комисията издава решение за отка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3/.Гласуването в комисията е явн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4/.След приключване на гласуването председатилят на комисията обявява взетото реш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30./1/.Жалба срещу решението на комисията може да бъде подадена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От органите на Дирекцията за национален стоителен контрол - в случай, че решението е за предложение за издаване на свидетелств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оправомоща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От молителя, в случай, че решението е за отказ за издаване на свидетел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Жалби по ал.1 се подават до министъра на регионалното развитие и благоустойството в седемдневен срок от заседание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мисията, на което е обявено реш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1./1/.Въз основа на решението на комисията и мотивирано предложение на председателя й, след идтичане на срока за обжалван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 чл.29, министърът на регионалното развитие и благоустройството издава свидетелство за оправомощаване или отказва даиздав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ако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При постъпили жалби министърът на регионалното развитие и благоустройството мож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Да потвърди решението на комисия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Да върне преписката за ново разглеждане от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Да уважи жалбата и да издаде свидетелство за оправомоща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3/.Решението на министъра е окончателн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Раздел 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Срок на оправомощаването. Прекратяв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2./1/.Оправомощаването е за срок от три години за надзор в проектирането и пет години за надзор в строителството. В случай, ч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цето е оправомощено за надзор в строителството и проектирането, срокът на правомощията е пет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В двумесечен срок преди изтичане на срока по ал.1 лицата могат да отправят ново искане до органа по оправомощав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В случай, че искането не бъде уважено, след издаване наотказа лицето не може да сключи договори за независим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дзор в проектирането и/или строителството. За неправомерно сключени договори лицето се санкционира по чл.165а, т.4 от закон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риториално и селищно устрой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33.Оправомощаването може да бъде прекратено преди изтичане на срока по чл.31, ал.1 в следните случа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По искане на оправомощеното лице, при представяне на доказателства, че няма неприключен договор за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При прекратяване на юридическото лиц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При условията на чл.34 от този правилни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4.При подновяване на свидетелство за оправомощаване и при прекратяване по реда на чл.32, т.1 и 2 се спазва процедурата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2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5.Преди изтичане на срока по правомощията могат да бъдат прекратени от органа по оправомощаването и по предлож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ирекцията за национален строителен контрол в следните случа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Ако е наложена с влязло в сила наказателно постановление имуществена санкция по чл.165 а он закона за териториално и селищ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стройство устройство за допуснато незаконно строител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Ако са отменени от дирекцията като незаконосъобразни повече от три разпореждания, препоръки или заповеди, издадени от лицето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пражняващо независим строителен надзор за всеки отделен обект на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Ако са установени повече от три случая на бездействие във връзка със задължителен обхват на контрол по чл.7 и/или чл.10 за все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делен обект на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6. При процедура за предсрочно прекрятяване на оправомощаването по предложение на Дирекцията за национален стро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онтрол комисията задължително взема решение на второ заседание след предоставяне на възможност за заинтересуваните д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остаят становище по представените от дирекцията доказателст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ШЕС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Авторски надзор в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7./1/.Проектантът на строежа упражнява авторски надзор в строителството от откриване на строителната плащадка до изда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решение за ползване на 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38./1/.Проектантът на строежа е длъжен да присъства на съставянето на задължителните протоколи и актове по врем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ството и ако установи точното изпълнение на проекта, да ги подписва при покана от инвести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Проектантът може да наблюдава изпълнение на строежа и извън случаите по ал.1, ако това е договорено съ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обственика/инвеститора, както и когато по искане на инвеститора или по предложение на независимя надзор се съгласува с нег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мяна в проек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39.Проектантът може да изпълнява и функциите на техническо ръководство на строежа, ако това е договорено с инвести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ГЛАВА СЕДМ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Технически контрол в проектирането и строител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40./1/.Технически контрол в проектирането се изисква за строежите, при кои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Не е задължителен независим строителен надзор в проектир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Договор с лице по т.1 не е сключе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За издаване на разрешение за строеж се изисква одобрен проек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2/.На Технически контрол подлежат конструктивната и архитектурната част на проек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3/.Техническият контрол в проектирането обхващ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Спазване изискванията на нормативните документи за проучване и проект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Пълнотата и структурното съотвествие наинженерните и други изчисления съобразно нормативните изисквания, а когато изчисления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а извършени с помощта на софтуерен продукт - проверяват пълнотата и правилността на подадените входни дан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4/.Лицата, упражняващи технически контрол, имат прав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Да изискват и получават разяснения от изпълнителите на проучвателните и проектни рабо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Да изискват и ползват всички необходими материали за проверка на босноваността на проектното решение, правилността и пълнот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изчисл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Да връщат за отстраняване на допуснати грешки от изпълнителите на проучвателните и проектни работи, когато не са спазе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искванията на нормативните актове по проектирането или има допуснати грешки и непълноти в изчисл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/5/.Лицата, упражняващи технически контрол в проектирането, са длъжни да подписват съответната част на проек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41./1/.Технически контрол в проектирането се упражнява от лица със съответното техническо образование и придобита специалнос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т висше учебно заведение.  Те трябва да притежават необходимия опит в проектирането, което се удостоверява от браншовия съюз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 по-малко от шест години трудов стаж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Технически контрол в проектирането не могат да упражняват лица, които са били санкционирани от дирекцията за национа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троителен контрол в това им качество, като проектанти или като длъжностни лица, за нарушение на ЗТСУ и други действащ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разпоредби по проектирането и строителството, ако не е изтекла една година след влизане в сила на последното наказател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стано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42.Браншовите съюзи издават неолходимото удостоверение след справка от Дирекцията за национален строителен контрол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достоверението, издавано от браншов съюз, важи за една годи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43.Браншовите съюзи са длъжни да водят регистър на лицата, за които такова удостоверение е идадено и да предоставя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нформация на инвеститорите,одобряващите органи и органите на Дирекцията за национален строителен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44.Издадените и влезли в сила наказателни постановления за лица, упражняващи технически контрол в проектирането, се изпраща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т ДНСК в съответния браншов съюз.При наличие на обстоятелства по чл.40, ал.2, удостоверението не се подновява до изтич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ногодишния с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45./1/.На технически контрол в строителството подлежат строежите, за кои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Не е задължителен независим строителен надзор в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Договор с лице по т.1 не е сключе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За издаване на разрешение за строеж се изисква одобрен проек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Лицето, упражняващо технически контрол в строителството, е длъжно да осигури  изпълнението на строежа съобразно одобрен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ект и условията на издаденото разрешение за строеж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За лицата, упражняващи технически контрол в строителството, браншовият съюз издава удостоверение за наличие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обходимата правоспособност и опит и води регистър, който е публиче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4/.Браншовият съюз заличава от регистъра лицата, които в качеството си на технически контрол в строителството са б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анкционирани за нарушение на ЗТСУ и другите действащи разпоредби на строителството за срок от една година след влизане в сил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наказателното постановл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5/.За издаденото наказателно постановление ДНСК уведомява браншовия съюз, който след заличаване на лицето от регистър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ведомява инвести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6/.Инвеститора е длъжен да прекрати договора и да отстрани от строежа лице,упражняващо технически контрол, което не е вписа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ли е заличено от регистъра на браншовата орган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ДОПЪЛН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аграф 1. Дирекцията за национален строителен контрол осъществява методическо ръководство, общ контрол и наблюд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ейността на лицата, упражняващи независим строителен контрол и технически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аграф 2./1/.Лицата, оправомощени да извършват независим строителен надзор, се вписват в регистър в Дирекцият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ционалбен строителен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2/.Регистърът е публичен и всеки заинтересуван инвеститор може да получи информация както за оправомощени лица, така 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алидността и обхвата на оправомощав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/3/.Дирекцията информира периодически браншовите организации за дейността на техните членове, оправомощени за независим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ен надз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араграф 3.По смисъла на този правилник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"Проектант" е технически правоспособно юридическо или физическо лице, на което е  възложено проучване и проектир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троежа, част /етап_ от строежа,изготвяне на всички или на отделна част от неоходимите проекти за осъществяване на строежа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зическото или юридическо лице може да бъде представлявано от свой и технически правоспособен представите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"Изпълнител" е всеки търговец по смисъла на Търговския закон - юридическо или физическо лице, с което е сключен дотовор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троителство с конкретен инвеститор или собственик. Юридическото или физическото лице може да бъде представлявано он свой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пълномощен и технически правоспособен представите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аграф 4.За лица, сключили договори за независим строителен надзор в строителството на строежи, финансирани о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еждународни финасови институции, от програми на Европейския съюз или от програми на други правителства, министърът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регионалното развитие и благоустройството може да издаде свидетелство за оправомощаване без спазване на процедурата по глав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IV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араграф 5.Този правилник се издава на основание чл.42, ал.2 и чл.157, ал.2 от Закана за териториално и селищно устрой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араграф 6.Този правилник влиза в сила от 1.07.1999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араграф 7.Този правилник се прилага по отношение на строежите, кои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За независим надзор в проектирането - за всички строежи, за които е разрешено проумване и проектиране след 1.09.1999г. и д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добряване на проек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За независим надзор в строителството - за всички строежи, за които е постъпило искане за откриване на строителна площадка след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09.1999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араграф 8.Министърът на регионалното развитие и благоустрой ството дава указания по прилагане на този правилни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аграф 9.Министърът на регионалното развитие и благоустройството определя с правилник начина на работа на комисият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правомощаване на лица за упражняване на независим надзор в проектирането и строителството.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2:43:00Z</dcterms:modified>
  <cp:revision>9</cp:revision>
  <dc:subject/>
  <dc:title>Правилник за оправомощаването, функциите и задълженията на независим строителен надзор в </dc:title>
</cp:coreProperties>
</file>