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>Правилник за устройството и дейността на дирекциите за техническо съдействие, координация и управление на регионални програми и планове</w:t>
      </w:r>
    </w:p>
    <w:p>
      <w:pPr>
        <w:pStyle w:val="Normal"/>
        <w:rPr>
          <w:i/>
          <w:i/>
          <w:iCs/>
          <w:color w:val="000000"/>
          <w:lang w:val="en-US" w:eastAsia="bg-BG"/>
        </w:rPr>
      </w:pPr>
      <w:r>
        <w:rPr>
          <w:i/>
          <w:iCs/>
          <w:color w:val="000000"/>
          <w:lang w:eastAsia="bg-BG"/>
        </w:rPr>
        <w:t>Издаден от Министерството на регионалното развитие и благоустройството</w:t>
        <w:br/>
        <w:t>Обн. ДВ. бр.29 от 5 април 2005 г.</w:t>
      </w:r>
    </w:p>
    <w:p>
      <w:pPr>
        <w:pStyle w:val="Normal"/>
        <w:rPr>
          <w:i/>
          <w:i/>
          <w:iCs/>
          <w:color w:val="000000"/>
          <w:lang w:val="en-US" w:eastAsia="bg-BG"/>
        </w:rPr>
      </w:pPr>
      <w:r>
        <w:rPr>
          <w:i/>
          <w:iCs/>
          <w:color w:val="000000"/>
          <w:lang w:val="en-US" w:eastAsia="bg-BG"/>
        </w:rPr>
      </w:r>
      <w:bookmarkStart w:id="0" w:name="X0"/>
      <w:bookmarkStart w:id="1" w:name="X0"/>
      <w:bookmarkEnd w:id="1"/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val="en-US" w:eastAsia="bg-BG"/>
        </w:rPr>
      </w:pPr>
      <w:r>
        <w:rPr>
          <w:lang w:eastAsia="bg-BG"/>
        </w:rPr>
        <w:t>Глава първа.</w:t>
        <w:br/>
      </w:r>
      <w:r>
        <w:rPr>
          <w:b/>
          <w:lang w:eastAsia="bg-BG"/>
        </w:rPr>
        <w:t>Общи положения</w:t>
      </w:r>
    </w:p>
    <w:p>
      <w:pPr>
        <w:pStyle w:val="Normal"/>
        <w:rPr>
          <w:color w:val="000000"/>
          <w:lang w:eastAsia="bg-BG"/>
        </w:rPr>
      </w:pPr>
      <w:bookmarkStart w:id="2" w:name="1777858"/>
      <w:bookmarkEnd w:id="2"/>
      <w:r>
        <w:rPr>
          <w:color w:val="000000"/>
          <w:lang w:eastAsia="bg-BG"/>
        </w:rPr>
        <w:t xml:space="preserve">Чл. 1. С този правилник се уреждат устройството и дейността на дирекциите за техническо съдействие, координация и управление на регионални програми и планове, наричани по-нататък "дирекции". </w:t>
      </w:r>
    </w:p>
    <w:p>
      <w:pPr>
        <w:pStyle w:val="Normal"/>
        <w:tabs>
          <w:tab w:val="clear" w:pos="720"/>
          <w:tab w:val="left" w:pos="2310" w:leader="none"/>
        </w:tabs>
        <w:rPr>
          <w:color w:val="000000"/>
          <w:lang w:val="en-US" w:eastAsia="bg-BG"/>
        </w:rPr>
      </w:pPr>
      <w:r>
        <w:rPr>
          <w:color w:val="000000"/>
          <w:lang w:eastAsia="bg-BG"/>
        </w:rPr>
        <w:t> </w:t>
      </w:r>
      <w:r>
        <w:rPr>
          <w:color w:val="000000"/>
          <w:lang w:eastAsia="bg-BG"/>
        </w:rPr>
        <w:tab/>
      </w:r>
    </w:p>
    <w:p>
      <w:pPr>
        <w:pStyle w:val="Normal"/>
        <w:rPr>
          <w:color w:val="000000"/>
          <w:lang w:val="en-US" w:eastAsia="bg-BG"/>
        </w:rPr>
      </w:pPr>
      <w:bookmarkStart w:id="3" w:name="1777859"/>
      <w:bookmarkEnd w:id="3"/>
      <w:r>
        <w:rPr>
          <w:color w:val="000000"/>
          <w:lang w:eastAsia="bg-BG"/>
        </w:rPr>
        <w:t xml:space="preserve">Чл. 2. Дирекциите функционират в областните администрации в центровете на районите за планиране. 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 </w:t>
      </w:r>
    </w:p>
    <w:p>
      <w:pPr>
        <w:pStyle w:val="Normal"/>
        <w:rPr>
          <w:color w:val="000000"/>
          <w:lang w:eastAsia="bg-BG"/>
        </w:rPr>
      </w:pPr>
      <w:bookmarkStart w:id="4" w:name="1777860"/>
      <w:bookmarkEnd w:id="4"/>
      <w:r>
        <w:rPr>
          <w:color w:val="000000"/>
          <w:lang w:eastAsia="bg-BG"/>
        </w:rPr>
        <w:t xml:space="preserve">Чл. 3. Дирекциите са административни звена от специализираната администрация на областните администрации, посочени в чл. 2. 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 </w:t>
      </w:r>
    </w:p>
    <w:p>
      <w:pPr>
        <w:pStyle w:val="Normal"/>
        <w:rPr>
          <w:lang w:eastAsia="bg-BG"/>
        </w:rPr>
      </w:pPr>
      <w:bookmarkStart w:id="5" w:name="X1"/>
      <w:bookmarkEnd w:id="5"/>
      <w:r>
        <w:rPr>
          <w:lang w:eastAsia="bg-BG"/>
        </w:rPr>
        <w:t>Глава втора.</w:t>
        <w:br/>
      </w:r>
      <w:r>
        <w:rPr>
          <w:b/>
          <w:lang w:eastAsia="bg-BG"/>
        </w:rPr>
        <w:t>Устройство и организация на дейността на дирекциите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</w:r>
      <w:bookmarkStart w:id="6" w:name="1777861"/>
      <w:bookmarkStart w:id="7" w:name="1777861"/>
      <w:bookmarkEnd w:id="7"/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Чл. 4. Директорът на дирекцията: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1. организира и ръководи дейността на дирекцията;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2. създава условия за нормална и ефективна работа на дирекцията;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3. възлага и контролира изготвянето на доклади, анализи, становища, преписки и експертизи;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4. организира разработването, съгласуването и актуализирането на регионалния план за развитие;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5. внася за обсъждане в Регионалния съвет за развитие предложения за мерки, които следва да се включат в Националната оперативна програма за регионално развитие;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6. планира средствата, необходими за осъществяване дейността на дирекцията;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7. контролира и отговаря за работата с документите, свързани с дейността на дирекцията, и създава самостоятелен архив по въпроси от компетентността на дирекцията;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8. разработва стратегия за организационно развитие на дирекцията;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9. организира програми за обучение и съдейства за изграждане на капацитет за планиране и програмиране в района за планиране;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10. отговаря за спазването на националното законодателство, изискванията на Европейския съюз за публичност при изпълнение на проекти, финансирани по Структурните фондове и Комуникационната стратегия за присъединяване на Република България към Европейския съюз;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11. осъществява координация, взаимодействие и професионални контакти с централните структури на изпълнителната власт и други компетентни публични институции, сдружения и социално-икономически партньори за изпълнение на планираните мерки за територията на района за планиране.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 </w:t>
      </w:r>
    </w:p>
    <w:p>
      <w:pPr>
        <w:pStyle w:val="Normal"/>
        <w:rPr>
          <w:color w:val="000000"/>
          <w:lang w:val="en-US" w:eastAsia="bg-BG"/>
        </w:rPr>
      </w:pPr>
      <w:bookmarkStart w:id="8" w:name="1777862"/>
      <w:bookmarkEnd w:id="8"/>
      <w:r>
        <w:rPr>
          <w:color w:val="000000"/>
          <w:lang w:eastAsia="bg-BG"/>
        </w:rPr>
        <w:t xml:space="preserve">Чл. 5. Дирекциите са структурирани в два отдела: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1. отдел "Регионален план за развитие";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2. отдел "Координация и изпълнение на стратегии, планове и програми за развитие".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 </w:t>
      </w:r>
    </w:p>
    <w:p>
      <w:pPr>
        <w:pStyle w:val="Normal"/>
        <w:rPr>
          <w:color w:val="000000"/>
          <w:lang w:eastAsia="bg-BG"/>
        </w:rPr>
      </w:pPr>
      <w:bookmarkStart w:id="9" w:name="1777863"/>
      <w:bookmarkEnd w:id="9"/>
      <w:r>
        <w:rPr>
          <w:color w:val="000000"/>
          <w:lang w:eastAsia="bg-BG"/>
        </w:rPr>
        <w:t xml:space="preserve">Чл. 6. Отдел "Регионален план за развитие" изпълнява следните функции: 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1. разработва, съгласува и актуализира регионалния план за развитие в съответствие с методическите указания на министъра на регионалното развитие и благоустройството;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2. осъществява координация и оказва техническо съдействие на централните и териториалните структури на изпълнителната власт за ефективно изпълнение на планираните мерки;</w:t>
      </w:r>
    </w:p>
    <w:p>
      <w:pPr>
        <w:pStyle w:val="Normal"/>
        <w:rPr/>
      </w:pPr>
      <w:r>
        <w:rPr>
          <w:color w:val="000000"/>
          <w:lang w:eastAsia="bg-BG"/>
        </w:rPr>
        <w:t>3. организира и координира дейността съгласно Наредбата за условията и реда за управлението, наблюдението, оценката и контрола за ефективното изпълнение и информационното осигуряване на регионалните планове за развитие по чл. 32 от Закона за регионалното развитие;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4. подпомага дейността и изпълнява функциите на секретариат на Регионалния съвет за развитие в съответствие с Правилника за организацията и дейността на регионалните съвети за развитие по чл. 21 от Закона за регионалното развитие;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5. подпомага областите и общините на територията на района за планиране при разработването на областните стратегии за развитие и общинските планове за развитие в съответствие с методическите указания на министъра на регионалното развитие и благоустройството.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 </w:t>
      </w:r>
    </w:p>
    <w:p>
      <w:pPr>
        <w:pStyle w:val="Normal"/>
        <w:rPr>
          <w:color w:val="000000"/>
          <w:lang w:eastAsia="bg-BG"/>
        </w:rPr>
      </w:pPr>
      <w:bookmarkStart w:id="10" w:name="1777864"/>
      <w:bookmarkEnd w:id="10"/>
      <w:r>
        <w:rPr>
          <w:color w:val="000000"/>
          <w:lang w:eastAsia="bg-BG"/>
        </w:rPr>
        <w:t xml:space="preserve">Чл. 7. Отдел "Координация и изпълнение на стратегии, планове и програми за развитие" изпълнява следните функции: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1. осъществява координация и техническо съдействие при управлението и изпълнението на стратегии, планове и програми за развитие на регионално, областно и общинско равнище в съответствие с Националния план за развитие, Националната стратегия за регионално развитие и Националната оперативна програма за регионално развитие;</w:t>
      </w:r>
    </w:p>
    <w:p>
      <w:pPr>
        <w:pStyle w:val="Normal"/>
        <w:rPr/>
      </w:pPr>
      <w:r>
        <w:rPr>
          <w:color w:val="000000"/>
          <w:lang w:eastAsia="bg-BG"/>
        </w:rPr>
        <w:t>2. участва в обсъждането на основните мерки, програми, подпрограми, дейности и проекти при съставяне на Националната оперативна програма за регионално развитие, в извършването на предварителна оценка на предложените от крайните получатели проекти за изпълнението на мерките, включени в Националната оперативна програма за регионално развитие в частта на района за планиране;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3. прилага и следи за спазването на разработените стандарти за събиране, обработка и анализ на данните;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4. подпомага събирането на информация за анализ и оценка на изпълнението на Националната оперативна програма за регионално развитие за територията на района за планиране и участва в изготвянето на междинните и годишните доклади относно напредъка на изпълнението на Националната оперативна програма за регионално развитие;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5. изготвя периодични справки за процеса на програмиране и изпълнение на Националната оперативна програма за регионално развитие за територията на района за планиране;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6. оказва съдействие на организациите, кандидатстващи за финансиране по различни програми, за спазване на изискванията, регламентирани в нормативните актове, и подпомага методически крайните получатели на помощта при реализацията на одобрените проекти;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7. осъществява дейности, свързани с подготовката и изпълнението на проекти по структурните фондове в обхвата на Националната оперативна програма за регионално развитие и предприсъединителните инструменти на Европейския съюз, след съгласуване с Националния координатор на помощта, управляващия орган на Националната оперативна програма за регионално развитие и отговорните изпълнителни агенции;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8. подпомага дейността на дирекциите "Административен контрол, регионално развитие и държавна собственост" от областните администрации на областите, включени в територията на района за планиране, при изпълнение на областните стратегии за развитие;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9. подпомага общините на територията на района за планиране при разработването и изпълнението на програмите за реализация на общинските планове за развитие в съответствие с методическите указания на министъра на регионалното развитие и благоустройството.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 </w:t>
      </w:r>
    </w:p>
    <w:p>
      <w:pPr>
        <w:pStyle w:val="Normal"/>
        <w:rPr>
          <w:color w:val="000000"/>
          <w:lang w:eastAsia="bg-BG"/>
        </w:rPr>
      </w:pPr>
      <w:bookmarkStart w:id="11" w:name="1777865"/>
      <w:bookmarkEnd w:id="11"/>
      <w:r>
        <w:rPr>
          <w:color w:val="000000"/>
          <w:lang w:eastAsia="bg-BG"/>
        </w:rPr>
        <w:t xml:space="preserve">Чл. 8. Числеността на персонала на дирекциите се определя с Устройствения правилник на областните администрации. 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 </w:t>
      </w:r>
    </w:p>
    <w:p>
      <w:pPr>
        <w:pStyle w:val="Normal"/>
        <w:rPr>
          <w:color w:val="000000"/>
          <w:lang w:eastAsia="bg-BG"/>
        </w:rPr>
      </w:pPr>
      <w:bookmarkStart w:id="12" w:name="1777866"/>
      <w:bookmarkEnd w:id="12"/>
      <w:r>
        <w:rPr>
          <w:color w:val="000000"/>
          <w:lang w:eastAsia="bg-BG"/>
        </w:rPr>
        <w:t xml:space="preserve">Чл. 9. (1) Всички входящи и изходящи документи, свързани с дейността на дирекциите, се регистрират в деловодството на съответната областна администрация, в центъра на района за планиране.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(2) Движението на документите на дирекциите се урежда чрез вътрешните правила на областната администрация за документооборота.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(3) Изходящите от дирекциите документи се съставят в три екземпляра. Първият екземпляр се изпраща на адресата, вторият се съхранява в архива на областната администрация, а третият в архива на дирекцията и съдържа подпис, име и фамилия на служителя, който го е изготвил, както и на ръководителя на отдела, който го е съгласувал.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 </w:t>
      </w:r>
    </w:p>
    <w:p>
      <w:pPr>
        <w:pStyle w:val="Normal"/>
        <w:rPr>
          <w:lang w:eastAsia="bg-BG"/>
        </w:rPr>
      </w:pPr>
      <w:bookmarkStart w:id="13" w:name="X2"/>
      <w:bookmarkEnd w:id="13"/>
      <w:r>
        <w:rPr>
          <w:lang w:eastAsia="bg-BG"/>
        </w:rPr>
        <w:t>Глава трета.</w:t>
        <w:br/>
      </w:r>
      <w:r>
        <w:rPr>
          <w:b/>
          <w:lang w:eastAsia="bg-BG"/>
        </w:rPr>
        <w:t>Изисквания за заемане на длъжностите в дирекциите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</w:r>
      <w:bookmarkStart w:id="14" w:name="1777867"/>
      <w:bookmarkStart w:id="15" w:name="1777867"/>
      <w:bookmarkEnd w:id="15"/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 xml:space="preserve">Чл. 10. (1) Предпочитат се кандидати за служители в дирекциите от следните професионални области: икономика, право, инженерни специалности, архитектура, статистика, информатика, екология, география, геодезия, социология, европеистика.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(2) Владеенето на английски, френски и/или немски език, както и на официалните езици на граничещите с района за планиране държави е предимство при кандидатстване за заемането на длъжността.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 </w:t>
      </w:r>
    </w:p>
    <w:p>
      <w:pPr>
        <w:pStyle w:val="Normal"/>
        <w:rPr>
          <w:color w:val="000000"/>
          <w:lang w:eastAsia="bg-BG"/>
        </w:rPr>
      </w:pPr>
      <w:bookmarkStart w:id="16" w:name="1777868"/>
      <w:bookmarkEnd w:id="16"/>
      <w:r>
        <w:rPr>
          <w:color w:val="000000"/>
          <w:lang w:eastAsia="bg-BG"/>
        </w:rPr>
        <w:t xml:space="preserve">Чл. 11. В състава на конкурсните комисии за назначаването на директорите на дирекциите участват и представители на министъра на регионалното развитие и благоустройството - определени със заповед служители на Министерството на регионалното развитие и благоустройството.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 </w:t>
      </w:r>
    </w:p>
    <w:p>
      <w:pPr>
        <w:pStyle w:val="Normal"/>
        <w:rPr>
          <w:b/>
          <w:b/>
          <w:lang w:eastAsia="bg-BG"/>
        </w:rPr>
      </w:pPr>
      <w:bookmarkStart w:id="17" w:name="X3"/>
      <w:bookmarkEnd w:id="17"/>
      <w:r>
        <w:rPr>
          <w:b/>
          <w:lang w:eastAsia="bg-BG"/>
        </w:rPr>
        <w:t>Заключителни разпоредби</w:t>
      </w:r>
    </w:p>
    <w:p>
      <w:pPr>
        <w:pStyle w:val="Normal"/>
        <w:rPr>
          <w:color w:val="000000"/>
          <w:lang w:eastAsia="bg-BG"/>
        </w:rPr>
      </w:pPr>
      <w:bookmarkStart w:id="18" w:name="1777869"/>
      <w:bookmarkEnd w:id="18"/>
      <w:r>
        <w:rPr>
          <w:color w:val="000000"/>
          <w:lang w:eastAsia="bg-BG"/>
        </w:rPr>
        <w:t xml:space="preserve">§ 1. Правилникът се издава на основание чл. 24, ал. 2 от Закона за регионалното развитие и е съгласуван с министъра на финансите, министъра на икономиката, министъра на труда и социалната политика, министъра на земеделието и горите, министъра на околната среда и водите, министъра на транспорта и съобщенията и министъра на държавната администрация.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 </w:t>
      </w:r>
    </w:p>
    <w:p>
      <w:pPr>
        <w:pStyle w:val="Normal"/>
        <w:rPr>
          <w:color w:val="000000"/>
          <w:lang w:eastAsia="bg-BG"/>
        </w:rPr>
      </w:pPr>
      <w:bookmarkStart w:id="19" w:name="1777870"/>
      <w:bookmarkEnd w:id="19"/>
      <w:r>
        <w:rPr>
          <w:color w:val="000000"/>
          <w:lang w:eastAsia="bg-BG"/>
        </w:rPr>
        <w:t xml:space="preserve">§ 2. Изпълнението на правилника се възлага на областните управители, ръководещи областните администрации по чл. 2. 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val="en-US" w:eastAsia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99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00"/>
      <w:ind w:firstLine="975"/>
      <w:jc w:val="both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8:58:00Z</dcterms:created>
  <dc:creator>Ot VAS za VAS</dc:creator>
  <dc:description/>
  <dc:language>en-US</dc:language>
  <cp:lastModifiedBy>pc</cp:lastModifiedBy>
  <dcterms:modified xsi:type="dcterms:W3CDTF">2005-04-06T09:37:00Z</dcterms:modified>
  <cp:revision>4</cp:revision>
  <dc:subject/>
  <dc:title>ПРАВИЛНИК ЗА УСТРОЙСТВОТО И ДЕЙНОСТТА НА ДИРЕКЦИИТЕ ЗА ТЕХНИЧЕСКО СЪДЕЙСТВИЕ, КООРДИНАЦИЯ И УПРАВЛЕНИЕ НА РЕГИОНАЛНИ ПРОГРАМИ </dc:title>
</cp:coreProperties>
</file>