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bg-BG"/>
        </w:rPr>
      </w:pPr>
      <w:r>
        <w:rPr>
          <w:lang w:eastAsia="bg-BG"/>
        </w:rPr>
        <w:t>Правилник за изменение и допълнение на Правилника за безопасност при работа в електрически уредби на електрически и топлофикационни централи и по електрически мрежи ( ДВ, бр. 34 от 2004 г.)</w:t>
      </w:r>
    </w:p>
    <w:p>
      <w:pPr>
        <w:pStyle w:val="Normal"/>
        <w:rPr>
          <w:i/>
          <w:i/>
          <w:iCs/>
          <w:color w:val="000000"/>
          <w:lang w:eastAsia="bg-BG"/>
        </w:rPr>
      </w:pPr>
      <w:r>
        <w:rPr>
          <w:iCs/>
          <w:color w:val="000000"/>
          <w:lang w:eastAsia="bg-BG"/>
        </w:rPr>
        <w:t>Издаден от Министерство на труда и социалната политика и Министерството на енергетиката и енергийните ресурси</w:t>
      </w:r>
      <w:r>
        <w:rPr>
          <w:i/>
          <w:iCs/>
          <w:color w:val="000000"/>
          <w:lang w:eastAsia="bg-BG"/>
        </w:rPr>
        <w:br/>
      </w:r>
    </w:p>
    <w:p>
      <w:pPr>
        <w:pStyle w:val="Normal"/>
        <w:rPr/>
      </w:pPr>
      <w:r>
        <w:rPr>
          <w:iCs/>
          <w:color w:val="000000"/>
          <w:lang w:eastAsia="bg-BG"/>
        </w:rPr>
        <w:t>Обн. ДВ. бр.19 от 1 март 2005 г.</w:t>
      </w:r>
    </w:p>
    <w:p>
      <w:pPr>
        <w:pStyle w:val="Normal"/>
        <w:rPr>
          <w:iCs/>
          <w:color w:val="000000"/>
          <w:lang w:eastAsia="bg-BG"/>
        </w:rPr>
      </w:pPr>
      <w:r>
        <w:rPr>
          <w:iCs/>
          <w:color w:val="000000"/>
          <w:lang w:eastAsia="bg-BG"/>
        </w:rPr>
      </w:r>
      <w:bookmarkStart w:id="0" w:name="1763930"/>
      <w:bookmarkStart w:id="1" w:name="1763930"/>
      <w:bookmarkEnd w:id="1"/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§ 1. Наименованието на правилника се изменя така: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"Правилник за безопасност и здраве при работа в електрически уредби на електрически и топлофикационни централи и по електрически мрежи".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  <w:bookmarkStart w:id="2" w:name="1763931"/>
      <w:bookmarkEnd w:id="2"/>
      <w:r>
        <w:rPr>
          <w:color w:val="000000"/>
          <w:lang w:eastAsia="bg-BG"/>
        </w:rPr>
        <w:t xml:space="preserve">§ 2. Член 1 се изменя така: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"Чл. 1. С този правилник се определят минималните изисквания за осигуряване на здравословни и безопасни условия на труд в електрически уредби на електрически и топлофикационни централи и по електрически мрежи, независимо от формата на собственост, наричани по-нататък "електрически уредби и мрежи"."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 </w:t>
      </w:r>
      <w:bookmarkStart w:id="3" w:name="1763932"/>
      <w:bookmarkEnd w:id="3"/>
      <w:r>
        <w:rPr>
          <w:color w:val="000000"/>
          <w:lang w:eastAsia="bg-BG"/>
        </w:rPr>
        <w:t xml:space="preserve">§ 3. В чл. 2 ал. 1 се изменя така: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"(1) Правилникът се прилага от длъжностните лица, които ръководят, контролират, извършват оперативно обслужване и/или работи в електрически уредби и мрежи."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  <w:bookmarkStart w:id="4" w:name="1763933"/>
      <w:bookmarkEnd w:id="4"/>
      <w:r>
        <w:rPr>
          <w:color w:val="000000"/>
          <w:lang w:eastAsia="bg-BG"/>
        </w:rPr>
        <w:t xml:space="preserve">§ 4. В чл. 3 ал. 1 се заличава.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  <w:bookmarkStart w:id="5" w:name="1763934"/>
      <w:bookmarkEnd w:id="5"/>
      <w:r>
        <w:rPr>
          <w:color w:val="000000"/>
          <w:lang w:eastAsia="bg-BG"/>
        </w:rPr>
        <w:t xml:space="preserve">§ 5. В глава втора заглавието на раздел V се изменя така: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"Раздел V. Изисквания към работещите за безопасност и здраве при работа".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  <w:bookmarkStart w:id="6" w:name="1763935"/>
      <w:bookmarkEnd w:id="6"/>
      <w:r>
        <w:rPr>
          <w:color w:val="000000"/>
          <w:lang w:eastAsia="bg-BG"/>
        </w:rPr>
        <w:t xml:space="preserve">§ 6. В чл. 143, ал. 1 т. 2 се изменя така: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"2. при напрежение над 35 kV до 110 kV включително - 1,5 m."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  <w:bookmarkStart w:id="7" w:name="1763936"/>
      <w:bookmarkEnd w:id="7"/>
      <w:r>
        <w:rPr>
          <w:color w:val="000000"/>
          <w:lang w:eastAsia="bg-BG"/>
        </w:rPr>
        <w:t xml:space="preserve">§ 7. В чл. 240 след думите "четвърта квалификационна група" се добавя изразът "или от лице, имащо право на едноличен преглед, съгласно чл. 236, ал. 2". </w:t>
      </w:r>
    </w:p>
    <w:p>
      <w:pPr>
        <w:pStyle w:val="Normal"/>
        <w:rPr/>
      </w:pPr>
      <w:r>
        <w:rPr>
          <w:color w:val="000000"/>
          <w:lang w:eastAsia="bg-BG"/>
        </w:rPr>
        <w:t> </w:t>
      </w:r>
      <w:bookmarkStart w:id="8" w:name="1763937"/>
      <w:bookmarkEnd w:id="8"/>
      <w:r>
        <w:rPr>
          <w:color w:val="000000"/>
          <w:lang w:eastAsia="bg-BG"/>
        </w:rPr>
        <w:t xml:space="preserve">§ 8. В чл. 266, ал. 2 текстът "при извадени предпазители от гнездата във вторичните вериги на напреженовите трансформатори" се заличава.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  <w:bookmarkStart w:id="9" w:name="1763938"/>
      <w:bookmarkEnd w:id="9"/>
      <w:r>
        <w:rPr>
          <w:color w:val="000000"/>
          <w:lang w:eastAsia="bg-BG"/>
        </w:rPr>
        <w:t xml:space="preserve">§ 9. В чл. 320 след думите "работата с пробождане на тоководещите" се добавя думата "жила".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  <w:bookmarkStart w:id="10" w:name="1763939"/>
      <w:bookmarkEnd w:id="10"/>
      <w:r>
        <w:rPr>
          <w:color w:val="000000"/>
          <w:lang w:eastAsia="bg-BG"/>
        </w:rPr>
        <w:t xml:space="preserve">§ 10. В чл. 335 т. 2 се изменя така: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"2. металната част на режещия инструмент се заземява предварително; дръжките му да са от електроизолационен материал."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  <w:bookmarkStart w:id="11" w:name="1763940"/>
      <w:bookmarkEnd w:id="11"/>
      <w:r>
        <w:rPr>
          <w:color w:val="000000"/>
          <w:lang w:eastAsia="bg-BG"/>
        </w:rPr>
        <w:t xml:space="preserve">§ 11. В чл. 336 думите "вместо кабелна маса" се заличават.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  <w:bookmarkStart w:id="12" w:name="1763941"/>
      <w:bookmarkEnd w:id="12"/>
      <w:r>
        <w:rPr>
          <w:color w:val="000000"/>
          <w:lang w:eastAsia="bg-BG"/>
        </w:rPr>
        <w:t xml:space="preserve">§ 12. В чл. 521, ал. 1 думите "чл. 523, ал. 1" се заменят с "чл. 514, ал. 2".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  <w:bookmarkStart w:id="13" w:name="1763942"/>
      <w:bookmarkEnd w:id="13"/>
      <w:r>
        <w:rPr>
          <w:color w:val="000000"/>
          <w:lang w:eastAsia="bg-BG"/>
        </w:rPr>
        <w:t xml:space="preserve">§ 13. В допълнителните разпоредби се правят следните изменения и допълнения: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1. Параграфи 1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2. В § 3 се правят следните изменения и допълнения: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а) създава се нова т. 16а със следното съдържание: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"16а. Електрически мрежи са съвкупност от подстанции, разпределителни уредби, токопроводи, въздушни и кабелни линии за пренос и разпределение на електрическа енергия на определена територия.";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б) точка 23 се отменя;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в) точка 25 се изменя така: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"25. "Работодател" е понятието, определено в допълнителните разпоредби на Закона за здравословни и безопасни условия на труд."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 </w:t>
      </w:r>
      <w:bookmarkStart w:id="14" w:name="1763943"/>
      <w:bookmarkEnd w:id="14"/>
      <w:r>
        <w:rPr>
          <w:color w:val="000000"/>
          <w:lang w:eastAsia="bg-BG"/>
        </w:rPr>
        <w:t xml:space="preserve">§ 14. В преходните и заключителните разпоредби се правят следните изменения: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1. Параграф 4 се изменя така: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"§ 4. Този правилник се издава на основание чл. 276, ал. 1 КТ. "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2. Параграф 6 се отменя.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3. Параграф 7 се изменя така: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"§ 7. Указание за прилагане на правилника дават министърът на енергетиката и енергийните ресурси и министърът на труда и социалната политика по компетентност."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  <w:t>4. Параграф 8 се отменя.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9900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00"/>
      <w:ind w:firstLine="975"/>
      <w:jc w:val="both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6:59:00Z</dcterms:created>
  <dc:creator>Ot VAS za VAS</dc:creator>
  <dc:description/>
  <dc:language>en-US</dc:language>
  <cp:lastModifiedBy>pc</cp:lastModifiedBy>
  <dcterms:modified xsi:type="dcterms:W3CDTF">2005-03-01T17:13:00Z</dcterms:modified>
  <cp:revision>2</cp:revision>
  <dc:subject/>
  <dc:title>ПРАВИЛНИК ЗА ИЗМЕНЕНИЕ И ДОПЪЛНЕНИЕ НА ПРАВИЛНИКА ЗА БЕЗОПАСНОСТ ПРИ РАБОТА В ЕЛЕКТРИЧЕСКИ УРЕДБИ НА ЕЛЕКТРИЧЕСКИ И ТОПЛОФИКАЦ</dc:title>
</cp:coreProperties>
</file>