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ЗАПОВЕД № РД–02–14-803 от 30.12.2003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На основание чл. 8, ал. 1 от Наредбата за условията и реда за издаване на лицензи на консултанти за оценяв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съответствието на инвестиционните проекти и/или упражняване на строителен надзор, приета с Постановление № 247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на Министерския съвет от 2003 г. (ДВ, бр. 99 от 2003 г.)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ОДОБРЯВА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Образец на заявление за издаване на лиценз на консултанти за оценяване на съответствието на инвестиционн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проекти и/или упражняване на строителен надзор (приложение № 1) заедно със списък на правоспособните физическ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лица, чрез които се упражнява дейността, съгласно чл. 8, ал. 2, т. 5 от Наредбата за условията и реда за издав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лицензи на консултанти за оценяване на съответствието на инвестиционните проекти и/или упражняв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строителен надзор (приложение № 2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МИНИСТЪР НА РЕГИОНАЛНОТ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РАЗВИТИЕ И БЛАГОУСТРОЙСТВОТ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(ВАЛЕНТИН ЦЕРОВСКИ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</w:t>
      </w:r>
      <w:r>
        <w:rPr>
          <w:sz w:val="20"/>
          <w:szCs w:val="20"/>
          <w:lang w:val="en-US"/>
        </w:rPr>
        <w:t>Приложение № 1. ЗАЯВЛЕНИ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</w:t>
      </w:r>
      <w:r>
        <w:rPr>
          <w:sz w:val="20"/>
          <w:szCs w:val="20"/>
          <w:lang w:val="en-US"/>
        </w:rPr>
        <w:t xml:space="preserve">Приложение № 2. СПИСЪК на правоспособните физически лица – квалифицирани специалисти от различн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специалности, наети по трудов или граждански договор за оценяване на съответствието на инвестиционн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проекти със съществените изисквания към строежите и упражняване на строителен надзор</w:t>
      </w:r>
    </w:p>
    <w:sectPr>
      <w:type w:val="nextPage"/>
      <w:pgSz w:w="11906" w:h="16838"/>
      <w:pgMar w:left="1440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35:00Z</dcterms:created>
  <dc:creator>NIRS "Ot VAS za VAS"</dc:creator>
  <dc:description/>
  <dc:language>en-US</dc:language>
  <cp:lastModifiedBy>Glaven</cp:lastModifiedBy>
  <dcterms:modified xsi:type="dcterms:W3CDTF">2006-03-04T10:24:00Z</dcterms:modified>
  <cp:revision>6</cp:revision>
  <dc:subject/>
  <dc:title>Redaktor</dc:title>
</cp:coreProperties>
</file>