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ЗАПОВЕД № РД–02–14-802 от 30.12.2003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На основание чл. 9, ал. 1 от Наредбата за условията и реда за издаване на лицензи на консултанти за оценяван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съответствието на инвестиционните проекти и/или упражняване на строителен надзор, приета с Постановление № 247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на Министерския съвет от 2003 г. (ДВ, бр. 99 от 2003 г.), и чл. 20, ал. 3 и ал. 4, т. 1 от Устройствения правилник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Дирекцията за национален строителен контрол, приет с Постановление № 202 на Министерския съвет от 2003 г. (ДВ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бр. 83 от 2003 г.)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ОДОБРЯВА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Правила за организацията на дейност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на Междуведомствена комисия за издаване на лицензи на консултант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 Правила за организацията на дейността на Междуведомствена комисия за издаване на лицензи на консултанти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оценяване на съответствието на инвестиционните проекти и/или упражняване на строителен надзор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1. Междуведомствената комисия за издаване на лицензи на консултантите, наричана по-нататък "комисията", е с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постоянен състав с председател - заместник-министър на регионалното развитие и благоустройството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заместник-председател и членов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1.1. Поименният състав на комисията се определя ежегодно със заповед на министъра на регионалното развитие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благоустройство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1.2. В заседанията на комисията участва със и определеният отговорен експерт от Дирекцията за национален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строителен контрол (ДНСК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2. Дейността на комисията се подпомага от сектор “Проучване” на дирекция “Проучване, лицензиране и вътрешен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контрол” към ДНС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І.3. Председателят на комисията ръководи цялостната й рабо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4. Заместник-председателят изпълнява функциите на председател на комисията в случаите, когато писмено 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упълномощен за тов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5. Членовете на комисията и отговорният експерт подписват декларация, че не участват в органите на управлени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лицата, кандидатстващи за лицензиране, и че не са в трудово или друго правоотношение с тя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6. За участие в заседанията членовете на комисията по т. І.1 получават възнаграждение в размер, определен о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министъра на регионалното развитие и благоустройство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І.7. Комисията се свиква на заседание от нейния председател при постъпили заявл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8. Съобщението за дневния ред се изпраща на членовете на комисията и на кандидатстващите лица най-малко 10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работни дни преди заседанието на комис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9. Заседанието се провежда при депозиран доклад от съответния отговорен експерт и в присъствието на повече от 2/3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от членовете на комис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10. Комисията изслушва доклада на отговорния експерт, провежда обсъждане и при необходимост - събеседване с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кандидатстващите лица, прави констатации и взема решенията си с явно гласув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11. Комисията може да изисква само веднъж отстраняване на нередовности и/или предоставяне на допълнител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информация към заявлението за издаване на лиценз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І.12. Решенията се вземат с явно гласуване с квалифицирано мнозинство 2/3 от присъстващите членов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І.13. Констатациите на комисията и взетите от нея решения се протоколира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14. Въз основа на решението на комисията и на мотивирано предложение на нейния председател министърът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регионалното развитие и благоустройството издава лиценз за оценяване на съответствието на инвестиционн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проекти и/или упражняване на строителен надзор или отказва издаването му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І.15. Лицензът съдърж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І.15.1. наименование на органа, който го е издал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І.15.2. наименование, седалище, адрес на управление и представителство на лицето, на което се издава лицензъ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І.15.3. предмет на лиценз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І.15.4. дата на издаване и първоначален срок на валиднос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І.15.5. списък на правоспособните физически лица, чрез които се упражнява дейност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16. Списъкът на правоспособните физически лица, чрез които се упражнява дейността, е неразделна част от лиценза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се заверява от председателя на комис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17. Заявления за изменение и допълнение на списъка по т. І.16 се подават от управляващия лицензиранот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юридическо лице или едноличния търговец. Комисията разглежда заявленията и взема решение по тя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І.18. След решение на комисията по т. І.17 списъкът по т. І.16 се заверява от нейния председате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І.19. Лицензът или отказът за издаване на лиценз се издава не по-късно от 3 месеца от подаване на заявление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20. Срокът за произнасяне започва да тече от датата на подаване на заявлението или от датата на отстраняван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нередовностите и/или предоставянето на допълнителна информа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І.21. Лицензът се издава за срок 5 годи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І.22. Правата по лиценза не подлежат на прехвърляне и преотстъпв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23. Срокът на лиценза се продължава по реда на чл. 16 от наредбата при постъпило искане от лицензираното лице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Искането се придружава от декларация на заявителя, че не са отпаднали някои от основанията, послужили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издаването на лиценз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24. Искането по т. І.23 се комплектува с досието на лицензираното лице и придружено с писмен доклад на отговорния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експерт се представя на министъра на регионалното развитие и благоустройството за издаване на лиценз за нов срок 5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годи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25. Въз основа на мотивирано предложение на председателя на комисията министърът на регионалното развитие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благоустройството издава заповед за предсрочно прекратяване на лиценза в случаите, когат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І.25.1. е постъпило искане от лицензираното лице при представяне на доказателства, че няма неприключил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договори за дейностите по лиценз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І.25.2. е настъпило прекратяване на юридическото лице или заличаване на едноличния търговец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І.25.3. отпадне някое от основанията, послужили за издаването на лиценз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26. При настъпили промени в някои от обстоятелствата, послужили като основание за издаване на лиценза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лицензираното лице е длъжно в 7–дневен срок да уведоми председателя на комис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27. Въз основа на мотивирано предложение на началника на ДНСК министърът на регионалното развитие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благоустройството издава заповед за предсрочно прекратяване на лиценза в случаите, когат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І.27.1. органите на ДНСК отменят като незаконосъобразни повече от 3 разпореждания, препоръки или заповеди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издадени от лицензирания консултант, относно съответствието на инвестиционните проекти и/или пр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упражняване на строителен надзор за всеки отделен обек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І.27.2. са установени повече от 3 случая на бездействие при изпълнение на задълженията относно съответствиет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на инвестиционните проекти и/или при упражняване на строителен надзор за всеки отделен обек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І.27.3. с влязло в сила наказателно постановление е наложена имуществена санкция на юридическото лице ил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на едноличния търговец за системни нарушения по Закона за устройство на територията (ЗУТ) и нормативн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актове по прилагането му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І.27.4. с влязло в сила наказателно постановление е наложена глоба повече от 3 пъти за срок една година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физическите лица, които упражняват дейностите от и за сметка на лицензираното юридическо лице ил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едноличния търговец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28. Отказът за издаване на лиценз и предсрочното му прекратяване подлежат на обжалване пред Върховния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административен съд в 14-дневен срок от съобщаване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І.29. В случай на отказ за издаване на лиценз лицето може да подаде ново заявление не по-рано от 6 месец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30. Председателят ежегодно изготвя доклад до министъра на регионалното развитие и благоустройството за работат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на комис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.31. За издаване и продължаване на лиценз за оценяване на съответствието на инвестиционните проекти и/ил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упражняване на строителен надзор и за заверяване на изменение и допълнение на списъка, неразделна част от лиценза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консултантът заплаща такса съгласно тарифа, одобрена от Министерския съве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ІІ. Процедура и правила за реда за подпомагане дейностите по т. І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І.1. Лицето, кандидатстващо за издаване на лиценз, подава писмено заявление до министъра на регионалнот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развитие и благоустройството по утвърден образец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І.2. Заявленията за издаване на лиценз, както и искането за продължаване срока на лиценз се подават и регистрират 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ДНС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ІІ.3. Към заявлението се прилагат следните документ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ІІ.3.1. нотариално заверено копие от решението за регистрация по Търговския закон и удостоверение за актуалн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състояние на търговец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ІІ.3.2. данъчна регистрац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ІІ.3.3. регистрация по БУЛСТА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ІІ.3.4 удостоверение от данъчната служба, че лицето няма задължения към държава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ІІ.3.5. декларация, че лицето, кандидатстващо за издаване на лиценз, не е допуснало или извършило системн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нарушения по ЗУТ и нормативните актовете по прилагането му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ІІ.3.6. списък на правоспособните физически лица, чрез които се упражнява дейността, съдържащ данни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професионалния им опит и 5-годишен стаж, както и други компетентности и способности за упражняван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дейностите по оценяване на съответствието на инвестиционните проекти и/или строителен надзор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ІІ.3.7. документи, удостоверяващи правоспособността, професионалната квалификация и трудовия стаж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членовете на органите на управление на юридическите лица и едноличните търговци и на наетите от тях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физически лица, както следв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a) копие от диплома за завършено висше образование с образователно-квалификационна степен “магистър” (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завършилите в чуждестранни висши училища се прилага документ за признаване и легализация на дипломата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б) копие от документи, удостоверяващи стажа по специалност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в) подробна професионална автобиография, съдържаща данни за стаж по години, месторабота, заемана длъжнос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и конкретно извършвана дейност и информация за квалификацията и придобития професионален опи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г) подробен списък на проектирани и/или изградени обекти с пълното им наименование, местонахождение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технически параметр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д) други индивидуални документи, лицензи, референции и препоръки, удостоверяващи техническ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компетентности и способности за упражняване на дейностите оценяване на съответствието на инвестиционн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проекти и/или упражняване на строителен надзор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ІІ.3.8. декларация на всеки специалист, който ще оценява съответствието на инвестиционни проекти и/или щ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упражнява строителен надзор, за изричното му съгласие да бъде включен в съответния списък на консултанта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че не участва в лиценза на повече от двама консултант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ІІ.3.9. декларация на членовете на органите на управление на юридическите лица и едноличните търговци, какт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и на наетите от тях физически лица, че не са допуснали и/или извършили системни нарушения по ЗУТ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нормативните актовете по прилагането му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ІІ.3.10. свидетелства за съдимост на членовете на органите на управление на юридическите лица и едноличн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търговци, както и на наетите от тях физически лиц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ІІ.4. Дейностите по т. І се подпомагат от сектор “Проучване” на дирекция “Проучване, лицензиране и вътрешен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контрол” към ДНСК, койт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ІІ.4.1. обработва постъпилите заявленията с приложените към тях документи и изготвя писмените доклади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отговорния експер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ІІ.4.2. съставя дневния ред на заседанието на комисия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ІІ.4.3. уведомява лицата и членовете на комисията за датата на заседанието й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ІІ.4.4. изготвя протокол и решение от заседанията на комисията и организира подписването им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ІІ.4.5. подпомага председателя на комисията за изготвяне на мотивирано предложение до министъра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регионалното развитие и благоустройството за издаване на лиценз или на отказ за издаването му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ІІ.4.6. при постъпило искане за продължаване срока на лиценза комплектува досието на лицензираното лице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изготвя писмения доклад на отговорния експер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ІІ.4.7. връчва на консултантите издадените лицензи и заверените списъци - неразделна част от тях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ІІ.4.8. поддържа актуален регистър на издадените, продължените и отменените лицензи, в т.ч. списъка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правоспособните физически лица, чрез които се упражнява дейността; регистърът съдържа номера на лиценза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данните по т. І.1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>ІІ.4.9. комплектува досиетата на лицата, получили лицензи, и ги съхранява за срок не по-кратък от 10 годи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МИНИСТЪР НА РЕГИОНАЛНОТ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РАЗВИТИЕ И БЛАГОУСТРОЙСТВОТ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(ВАЛЕНТИН ЦЕРОВСКИ)</w:t>
      </w:r>
    </w:p>
    <w:sectPr>
      <w:type w:val="nextPage"/>
      <w:pgSz w:w="11906" w:h="16838"/>
      <w:pgMar w:left="1440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6:35:00Z</dcterms:created>
  <dc:creator>NIRS "Ot VAS za VAS"</dc:creator>
  <dc:description/>
  <dc:language>en-US</dc:language>
  <cp:lastModifiedBy>Glaven</cp:lastModifiedBy>
  <dcterms:modified xsi:type="dcterms:W3CDTF">2006-03-04T10:23:00Z</dcterms:modified>
  <cp:revision>6</cp:revision>
  <dc:subject/>
  <dc:title>Redaktor</dc:title>
</cp:coreProperties>
</file>