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ПОВЕД № РД-02-14-25 от 20.01.2004 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На основание чл. 9, ал. 1 и 3 от Наредбата за условията и реда за издаване на лицензи на консултанти за оценяване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съответствието на инвестиционните проекти и/или упражняване на строителен надзор, приета с Постановление № 247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а Министерския съвет от 2003 г. (ДВ, бр. 99 от 2003 г.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</w:t>
      </w:r>
      <w:r>
        <w:rPr>
          <w:sz w:val="20"/>
          <w:szCs w:val="20"/>
          <w:lang w:val="en-US"/>
        </w:rPr>
        <w:t>НАЗНАЧАВА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Междуведомствена комисия за издаване на лицензи на консултанти за оценяване на съответстви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инвестиционните проекти и/или упражняване на строителен надзор в следния състав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ПРЕДСЕДАТЕЛ: САВИН КОВАЧЕВ - заместник-министър на регионалното развитие и благоустройств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ЗАМ.-ПРЕДСЕДАТЕЛ: ИВАН СИМИДЧИЕВ - началник на Дирекцията за национален строителен контро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ЧЛЕНОВ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1. арх. Митьо Виделов - директор на дирекция “Комплексни анализи, експертизи и проекти” на Министерство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егионалното развитие и благоустройството (МРРБ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2. арх. Лидия Станкова -директор на дирекция “Устройство на територията” на МРРБ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3. Виолета Ангелиева - директор на дирекция “Технически правила и норми” на МРРБ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4. Георги Големанов - гл. инспектор в сектор “ПСТН” на Дирекцията на Национална служба “Пожарна и аварийна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безопасност” при Министерството на вътрешните работ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5. Калчо Николов - завеждащ сектор “Предварителен санитарен контрол и санитарно-техническа експертиза” към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Националния център по хигиена, медицинска екология и хранене при Министерството на здравеопазване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6. Георги Георгиев - държавен експерт в дирекция “Координация на програми и проекти” на Министерство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транспорта и съобщения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 xml:space="preserve">7. Нешо Нешев - началник на отдел “Инвестиции и стопанска дейност” в дирекция “Финансово-стопанска дейност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управление на собствеността” на Министерството на труда и социалната полити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8. Димитър Донков - държавен инспектор в отдел “Инженерно-технически” на Държавна агенция “Гражданска защита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9. Райна Николова - и.д. началник на отдел “Контролно-методически” в ГД “Надзор на пазара”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10. Представител на Камарата на архитектите в Българ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11. Представител на Камарата на инженерите в инвестиционното проект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12. Представител на Българската асоциация на архитектите и инженерите консултант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МИНИСТЪР НА РЕГИОНАЛНОТ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РАЗВИТИЕ И БЛАГОУСТРОЙСТВО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en-US"/>
        </w:rPr>
        <w:t>(ВАЛЕНТИН ЦЕРОВСКИ)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NIRS "Ot VAS za VAS"</dc:creator>
  <dc:description/>
  <dc:language>en-US</dc:language>
  <cp:lastModifiedBy>Glaven</cp:lastModifiedBy>
  <dcterms:modified xsi:type="dcterms:W3CDTF">2006-03-04T10:21:00Z</dcterms:modified>
  <cp:revision>5</cp:revision>
  <dc:subject/>
  <dc:title>Redaktor</dc:title>
</cp:coreProperties>
</file>