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MyTitle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ПОСТАНОВЛЕНИЕ № 50 на МС от 2.03.2004 г. </w:t>
      </w:r>
    </w:p>
    <w:p>
      <w:pPr>
        <w:pStyle w:val="MyTitle"/>
        <w:rPr>
          <w:sz w:val="20"/>
          <w:szCs w:val="20"/>
        </w:rPr>
      </w:pPr>
      <w:r>
        <w:rPr>
          <w:sz w:val="20"/>
          <w:szCs w:val="20"/>
        </w:rPr>
        <w:t>за изменение и допълнение на Тарифа № 14 за таксите, които се събират в системата на Министерството на регионалното развитие и благоустройството и от областните управители, одобрена с Постановление № 175 на Министерския съвет от 1998 г. (обн., ДВ, бр. 94 от 1998 г.;  попр., бр. 110 от 1998 г.;  изм. и доп., бр. 55 от 1999 г., бр. 41 от 2000 г., бр. 99 от 2001 г., бр. 99 от 2002 г. и бр. 114 от 2003 г.)</w:t>
      </w:r>
    </w:p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blished"/>
        <w:rPr/>
      </w:pPr>
      <w:r>
        <w:rPr/>
        <w:t>Обн., ДВ, бр. 20 от 12.03.2004 г., в сила от 1.04.2004 г.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МИНИСТЕРСКИЯТ СЪВЕТ</w: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ПОСТАНОВИ: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/>
      </w:pPr>
      <w:r>
        <w:rPr/>
        <w:t>§ 1.  (В сила от 1.01.2005 г.) В чл. 1 т. 1 се отмен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2.  (В сила от 1.01.2005 г., в частта му, с която се отменя чл. 2, ал. 1, т. 1 и ал. 2) Член 2 се отменя.</w:t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/>
      </w:pPr>
      <w:r>
        <w:rPr/>
        <w:t>§ 3.  Членове 3 и 4 се изменят така:</w:t>
      </w:r>
    </w:p>
    <w:p>
      <w:pPr>
        <w:pStyle w:val="Style11"/>
        <w:rPr/>
      </w:pPr>
      <w:r>
        <w:rPr/>
        <w:t>"Чл. 3.  При преминаване по републиканските пътища на пътни превозни средства, превишаващи нормите за размери, определени в чл. 5 от Наредба № 11 от 2001 г. за движение на извънгабаритни и тежки пътни превозни средства (ДВ, бр. 65 от 2001 г.), се събират следните такси:</w:t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/>
      </w:pPr>
      <w:r>
        <w:rPr/>
        <w:t>1.  при превишаване на допустимата максимална широчи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Превишаване на допустимата       ¦      Евр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¦          максимална широчина           ¦    за 1 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 ¦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 от 0,01 до 0,50 м включително                  0,23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 от 0,50 до 1,00 м включително                  0,3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 от 1,00 до 1,50 м включително                  0,51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 от 1,50 до 2,00 м включително                  0,74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 от 2,00 до 2,50 м включително                  1,4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  от 2,50 до 3,50 м включително                  2,48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  над 3,50 м                                 2,48 + 4,6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за всеки з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очнат метъ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над 3,50 м</w:t>
      </w:r>
    </w:p>
    <w:p>
      <w:pPr>
        <w:pStyle w:val="Style11"/>
        <w:ind w:hanging="0"/>
        <w:rPr/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Style11"/>
        <w:rPr/>
      </w:pPr>
      <w:r>
        <w:rPr/>
        <w:t>2.  при превишаване на допустимата максимална височи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Превишаване на допустимата        ¦      Евр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¦          максимална височина           ¦    за 1 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 ¦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 от 0,01 до 0,50 м включително                  0,28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 от 0,50 до 1,00 м включително                  0,5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 над 1,00 м                                 0,55 + 3,68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за всеки з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очнат метъ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над 1,00 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Style11"/>
        <w:rPr/>
      </w:pPr>
      <w:r>
        <w:rPr/>
        <w:t>3.  при превишаване на допустимата максимална дължи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Превишаване на допустимата       ¦      Евр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¦           максимална дължина           ¦     за 1 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 ¦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от 0,01 до 3,00 м включително                  0,3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от 3,00 до 10,00 м включително                 0,5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от 10,00 до 15,00 м включително                1,01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над 15,00 м                                    2,02</w:t>
      </w:r>
    </w:p>
    <w:p>
      <w:pPr>
        <w:pStyle w:val="Style11"/>
        <w:ind w:hanging="0"/>
        <w:rPr/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Style11"/>
        <w:rPr/>
      </w:pPr>
      <w:r>
        <w:rPr/>
        <w:t>Чл. 4.  При преминаване по републиканските пътища на пътни превозни средства, превишаващи допустимата максимална маса, определена в чл. 6 от Наредба № 11 от 2001 г., се събират следните такс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Превишаване на допустимата       ¦      Евр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¦            максимална маса             ¦     за 1 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 ¦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 от 0,10 до 5,00 т включително                  0,28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 от 5,00 до 10,00 т включително                 0,5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 от 10,00 до 20,00 т включително                0,9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 от 20,00 до 30,00 т включително                1,4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 от 30,00 до 40,00 т включително                2,0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  от 40,00 до 50,00 т включително                2,7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  от 50,00 до 60,00 т включително                3,8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   над 60,00 т                                3,86 + 3,68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за всеки з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очнати 10 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над 60 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"</w:t>
      </w:r>
    </w:p>
    <w:p>
      <w:pPr>
        <w:pStyle w:val="Style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rPr/>
      </w:pPr>
      <w:r>
        <w:rPr/>
        <w:t>§ 4.  В чл. 5 ал. 1 се изменя така:</w:t>
      </w:r>
    </w:p>
    <w:p>
      <w:pPr>
        <w:pStyle w:val="Style11"/>
        <w:rPr>
          <w:lang w:val="bg-BG"/>
        </w:rPr>
      </w:pPr>
      <w:r>
        <w:rPr/>
        <w:t>"(1) При преминаване по републиканските пътища на пътни превозни средства, превишаващи допустимото максимално натоварване на ос на пътните превозни средства, определени в чл. 7 от Наредба № 11 от 2001 г., се събират следните такси:</w:t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 Превишаващи допустимото         ¦      Евр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¦      максимално натоварване на ос      ¦     за 1 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 ¦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от 0,10 до 0,50 т на ос                         0,5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от 0,50 до 1,00 т на ос                         0,64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от 1,00 до 1,50 т на ос                         0,74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от 1,50 до 2,00 т на ос                         0,9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от 2,00 до 3,00 т на ос                         2,21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 от 3,00 до 4,00 т на ос                         4,4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 над 4,00 т на ос                            4,42 + 3,68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за всеки з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очнат то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над 4 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"</w:t>
      </w:r>
    </w:p>
    <w:p>
      <w:pPr>
        <w:pStyle w:val="Style11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/>
      </w:pPr>
      <w:r>
        <w:rPr/>
        <w:t>§ 5.  (В сила от 1.01.2005 г., в частта му, с която се отменя чл. 8, т. 1) Членове 7 и 8 се отменя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6.  Член 9 се изменя така:</w:t>
      </w:r>
    </w:p>
    <w:p>
      <w:pPr>
        <w:pStyle w:val="Style11"/>
        <w:rPr/>
      </w:pPr>
      <w:r>
        <w:rPr/>
        <w:t>"Чл. 9.  (1) За определяне на специален маршрут за движение на тежки или извънгабаритни пътни превозни средства и издаване на справка за размера на дължимата пътна такса за движение по него се събира такса в размер 46 евро. Таксата се заплаща след подаване на заявлението за издаване на разрешително съгласно изискванията на Наредба № 11 от 2001 г.  Администрацията, управляваща пътя, издава разрешително за движение в рамките на 5 работни дни или прави мотивиран отказ.</w:t>
      </w:r>
    </w:p>
    <w:p>
      <w:pPr>
        <w:pStyle w:val="Style11"/>
        <w:rPr/>
      </w:pPr>
      <w:r>
        <w:rPr/>
        <w:t>(2) Когато по искане на собственика на пътното превозно средство или на собственика на товара администрацията, управляваща пътя, издава разрешително за движение в рамките на 3 работни дни, се събира допълнителна такса в размер 46 евро, а в рамките на един работен ден - 92 евро."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7.  (В сила от 1.01.2005 г., в частта му, с която се отменя чл. 11, т. 1) Член 11 се отмен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8.  Членове 15 и 16 се изменят така:</w:t>
      </w:r>
    </w:p>
    <w:p>
      <w:pPr>
        <w:pStyle w:val="Style11"/>
        <w:rPr/>
      </w:pPr>
      <w:r>
        <w:rPr/>
        <w:t>"Чл. 15.  При преминаване по републиканските пътища на пътни превозни средства, превишаващи нормите за размери, определени в чл. 5 от Наредба № 11 от 2001 г., се събират следните такси:</w:t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/>
      </w:pPr>
      <w:r>
        <w:rPr/>
        <w:t>1.  при превишаване на допустимата максимална широчи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Превишаване на допустимата       ¦      Ле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¦          максимална широчина           ¦    за 1 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 ¦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 от 0,01 до 0,50 м включително                 0,1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 от 0,50 до 1,00 м включително                 0,2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 от 1,00 до 1,50 м включително                 0,3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 от 1,50 до 2,00 м включително                 0,4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 от 2,00 до 2,50 м включително                 0,6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  от 2,50 до 3,50 м включително                 0,8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  над 3,50 м                                 0,80 + 2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за всеки з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очнат метъ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над 3,50 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Style11"/>
        <w:numPr>
          <w:ilvl w:val="0"/>
          <w:numId w:val="2"/>
        </w:numPr>
        <w:rPr>
          <w:lang w:val="bg-BG"/>
        </w:rPr>
      </w:pPr>
      <w:r>
        <w:rPr/>
        <w:t>при превишаване на допустимата максимална височина:</w:t>
      </w:r>
    </w:p>
    <w:p>
      <w:pPr>
        <w:pStyle w:val="Style11"/>
        <w:ind w:hanging="0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Превишаване на допустимата        ¦      Ле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¦          максимална височина           ¦     за 1 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 ¦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от 0,01 до 0,50 м включително                  0,1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от 0,50 до 1,00 м включително                  0,21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над 1,00 м                                  0,21 + 1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за всеки з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очнат метъ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над 1,00 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Style11"/>
        <w:rPr/>
      </w:pPr>
      <w:r>
        <w:rPr/>
        <w:t>3.  при превишаване на допустимата максимална дължи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Превишаване на допустимата       ¦      Ле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¦           максимална дължина           ¦     за 1 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 ¦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от 0,01 до 3,00 м включително                  0,1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от 3,00 до 10,00 м включително                 0,3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от 10,00 до 15,00 м включително                0,7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над 15,00 м                                    1,3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Style11"/>
        <w:rPr>
          <w:lang w:val="bg-BG"/>
        </w:rPr>
      </w:pPr>
      <w:r>
        <w:rPr/>
        <w:t>Чл. 16.  При преминаване по републиканските пътища на пътни превозни средства, превишаващи допустимата максимална маса, определена в чл. 6 от Наредба № 11 от 2001 г., се събират следните такси:</w:t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Превишаване на допустимата        ¦      Ле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¦            максимална маса             ¦     за 1 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 ¦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от 0,10 до 5,00 т включително                  0,2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от 5,00 до 10,00 т включително                 0,6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от 10,00 до 20,00 т включително                0,8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от 20,00 до 30,00 т включително                1,6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от 30,00 до 40,00 т включително                3,3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 от 40,00 до 50,00 т включително                4,5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 от 50,00 до 60,00 т включително                6,4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  над 60,00 т                                 6,40 + 3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за всеки з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очнати 10 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над 60 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"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rPr/>
      </w:pPr>
      <w:r>
        <w:rPr/>
        <w:t>§ 9.  В чл. 17 ал. 1 се изменя така:</w:t>
      </w:r>
    </w:p>
    <w:p>
      <w:pPr>
        <w:pStyle w:val="Style11"/>
        <w:rPr>
          <w:lang w:val="bg-BG"/>
        </w:rPr>
      </w:pPr>
      <w:r>
        <w:rPr/>
        <w:t>"(1) При преминаване по републиканските пътища на пътни превозни средства, превишаващи допустимото максимално натоварване на ос на пътните превозни средства, определени в чл. 7 от Наредба № 11 от 2001 г., се събират следните такси:</w:t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Превишаване на допустимото       ¦      Ле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 ¦      максимално натоварване на ос      ¦     за 1 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 ¦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от 0,10 до 0,50 т на ос                        0,1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от 0,50 до 1,00 т на ос                        0,4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от 1,00 до 1,50 т на ос                        0,5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от 1,50 до 2,00 т на ос                        0,6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от 2,00 до 3,00 т на ос                        1,5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 от 3,00 до 4,00 т на ос                        2,1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 над 4,00 т на ос                            2,10 + 2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за всеки з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очнат то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над 4 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"</w:t>
      </w:r>
    </w:p>
    <w:p>
      <w:pPr>
        <w:pStyle w:val="Style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rPr/>
      </w:pPr>
      <w:r>
        <w:rPr/>
        <w:t>§ 10.  В чл. 19 таблицата се изменя так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¤¤¤ў¤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      Видове пътни превозни             ¦      Ле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¦              средства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¦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Мотоциклети                                     3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Леки автомобили                                11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Товарни автомобили с техниче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пустима обща маса до 5 т                     24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Автобуси с повече от 8+1 места и т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рни автомобили с технически допус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има обща маса от 5 до 15 т включ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лно                                          57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Товарни автомобили с техниче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пустима обща маса над 16 т                   87,00</w:t>
      </w:r>
    </w:p>
    <w:p>
      <w:pPr>
        <w:pStyle w:val="Style11"/>
        <w:ind w:hanging="0"/>
        <w:rPr/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Ремаркета с технически допустим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ща маса до 750 кг включително                13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Ремаркета с технически допустим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ща маса над 750 кг                           24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"</w:t>
      </w:r>
    </w:p>
    <w:p>
      <w:pPr>
        <w:pStyle w:val="Style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rPr/>
      </w:pPr>
      <w:r>
        <w:rPr/>
        <w:t>§ 11.  Член 20 се изменя така:</w:t>
      </w:r>
    </w:p>
    <w:p>
      <w:pPr>
        <w:pStyle w:val="Style11"/>
        <w:rPr/>
      </w:pPr>
      <w:r>
        <w:rPr/>
        <w:t>"Чл. 20.  (1) За определяне на специален маршрут за движение на тежки или извънгабаритни пътни превозни средства и издаване на справка за размера на дължимата пътна такса за движение по него се събира такса в размер 50 лв. Таксата се заплаща след подаване на заявлението за издаване на разрешително съгласно изискванията на Наредба № 11 от 2001 г.  Администрацията, управляваща пътя, издава разрешително за движение в рамките на 5 работни дни или прави мотивиран отказ.</w:t>
      </w:r>
    </w:p>
    <w:p>
      <w:pPr>
        <w:pStyle w:val="Style11"/>
        <w:rPr/>
      </w:pPr>
      <w:r>
        <w:rPr/>
        <w:t>(2) Когато по искане на собственика на пътното превозно средство или на собственика на товара администрацията, управляваща пътя, издава разрешително за движение в рамките на 3 работни дни, се събира допълнителна такса в размер 50 лв., а в рамките на един работен ден - 100 лв."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12.  Заглавието на раздел III се изменя така:</w:t>
      </w:r>
    </w:p>
    <w:p>
      <w:pPr>
        <w:pStyle w:val="Style11"/>
        <w:rPr/>
      </w:pPr>
      <w:r>
        <w:rPr/>
        <w:t>"Такси за съгласуване на проекти и за издаване на разрешения за специално ползване в обхвата на пътя и обслужващите зони"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13.  (В сила от 1.01.2005 г., в частта му, с която се изменя чл. 25) Членове 23, 24 и 25 се изменят така:</w:t>
      </w:r>
    </w:p>
    <w:p>
      <w:pPr>
        <w:pStyle w:val="Style11"/>
        <w:rPr/>
      </w:pPr>
      <w:r>
        <w:rPr/>
        <w:t>"Чл. 23.  (1) За съгласуване на проекти и издаване на разрешения се събират следните такс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              Вид услуга                ¦        Такс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¦                                         ¦       (в лв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¦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¤¤¤¤¤¤¤¤¤¤¤¤¤Ў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За издаване на разрешение за изгражд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на рекламни съоръжения                          1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За съгласуване на проекти за времен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рганизация на движението при извърш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ане на строителство и ремонт по път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щата и улиците                                      6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За съгласуване на комуникационно-тран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ортни планове и на проекти, кои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искват допълнителни мерки за без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асност на движението по републикан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ите пътища                                       2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За изготвяне на становище                           4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2) За издаване на разрешение за изграждане се събират следните такс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ў¤¤¤¤¤¤¤¤ў¤¤¤¤¤¤¤¤¤¤¤¤¤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 Видове край-   ¦  Брой  ¦        Вид на             ¦   Такс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¦  пътни обслуж-  ¦ услуги ¦       услугите            ¦  (в лв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¦   ващи обекти   ¦        ¦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Ў¤¤¤¤¤¤¤¤Ў¤¤¤¤¤¤¤¤¤¤¤¤¤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Преместваем          1         кафе-заку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ект                          търговия                    6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Единичен обект       1         Бензиностан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и/или газостан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автосерви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автомив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храняем паркинг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хранен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търговия                   100</w:t>
      </w:r>
    </w:p>
    <w:p>
      <w:pPr>
        <w:pStyle w:val="Style11"/>
        <w:ind w:hanging="0"/>
        <w:rPr/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Комплекс от          2         Бензиностан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ва обекта                     и/или газостан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автосерви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автомив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храняем паркинг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хранен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търгов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спане с хранене            14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Комплекс от                    Бензиностан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 и повече от                  и/или газостан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 обекта                       автосерви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автомив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охраняем паркинг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хранен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търгов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спане                      18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rPr/>
      </w:pPr>
      <w:r>
        <w:rPr/>
        <w:t>(3) Таксите по ал. 1 и 2 се намаляват с 50 на сто при повторно внасяне за съгласуване след отстраняване на несъответствията, установени при първоначалното разглеждане.</w:t>
      </w:r>
    </w:p>
    <w:p>
      <w:pPr>
        <w:pStyle w:val="Style11"/>
        <w:rPr/>
      </w:pPr>
      <w:r>
        <w:rPr/>
        <w:t>Чл. 24.  (1) За съгласуване на проект и издаване на разрешение за специално ползване на пътя чрез изграждане и ремонт на подземни и надземни линейни или отделно стоящи съоръжения и за тяхната експлоатация се събира еднократна такса, както следв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ў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    Специално              ¦               Клас на път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¦     ползване               Ј¤¤¤¤¤¤¤ў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¦       чрез                 ¦  АМ   ¦   I    ¦    II   ¦   I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                     ¦       ¦  клас  ¦   клас  ¦   кла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Ў¤¤¤¤¤¤¤Ў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Новоизгражда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земни и надзем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 линейни съоръ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ения в обхвата на            2000      1300      1200      11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ътя                         лв./км    лв./км    лв./км    лв./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Новоизгражда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делно стоящи съ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ъжения в обхв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път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До 5 кв.м                     1000      500       350       22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лв./бр.   лв./бр.   лв./бр.   лв./б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Над 5 кв.м                    1500      800       500       28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лв./бр.   лв./бр.   лв./бр.   лв./б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Пресичане на пъ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прокопаване                   Х      500 лв.   400 лв.   30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Пресичане на път с х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изонтален сондаж            100 лв.    80 лв.    60 лв.    5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Пресичане на път о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земни провод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ъоръжения                    80 лв.   60 лв.     40 лв.   30 лв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Реконструкция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дземни или над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емни провод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ъоръжения в об-               85        30        25        2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хвата на пътя                лв./км    лв./км    лв./км    лв./к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rPr/>
      </w:pPr>
      <w:r>
        <w:rPr/>
        <w:t>(2) За издаване на разрешение за специално ползване на пътя чрез временно ползване на части от пътното платно и на земи в обхвата на пътя при провеждане на автомобилни ралита, състезания и други масови мероприятия;  за извършване на строителни, монтажни и ремонтни работи при изграждане на търговски крайпътни обекти и пътни връзки към тях;  за направа на пътни връзки към съседни имоти и земеделски земи;  за изграждане на рекламни съоръжения;  за прокарване и ремонт на подземни и надземни проводи и съоръжения се събират следните такс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ў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     Специално             ¦               Клас на път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¦      ползване              Ј¤¤¤¤¤¤¤ў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¦        чрез                ¦  АМ   ¦   I    ¦    II   ¦   I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                     ¦       ¦  клас  ¦   клас  ¦   кла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Ў¤¤¤¤¤¤¤Ў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Прекъсване или спи-            800      300       250       2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ане на движението           лв./час   лв./час   лв./час  лв./ча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Отклоняване на дв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ението по времен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ршрути, удължава-            500       200       175       1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щи пътя над 5000 м           лв./ден   лв./ден   лв./ден   лв./д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Ограничения на дв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жението и/или откл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яване по времен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аршрути, удължава-            100       40        35        3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щи пътя до 5000 м            лв./ден   лв./ден   лв./ден   лв./д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rPr/>
      </w:pPr>
      <w:r>
        <w:rPr/>
        <w:t>(3) Когато разрешението се издава за пътища с различни класове, събира се таксата за най-високия клас път.</w:t>
      </w:r>
    </w:p>
    <w:p>
      <w:pPr>
        <w:pStyle w:val="Style11"/>
        <w:rPr/>
      </w:pPr>
      <w:r>
        <w:rPr/>
        <w:t>Чл. 25.  (1) За специално ползване на пътя чрез експлоатация на търговски крайпътен обект и пътни връзки към него в обхвата на пътя и обслужващите зони се събират следните годишни такс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ў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    Вид крайпътни          ¦               Клас на път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¦      обслужващи            Ј¤¤¤¤¤¤¤ў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¦    обекти/комплекси        ¦  АМ   ¦   I    ¦    II   ¦   I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                     ¦ (лв.) ¦  клас  ¦   клас  ¦   кла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                     ¦       ¦  (лв.) ¦   (лв.) ¦   (лв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Ґ¤¤¤¤¤¤¤¤¤¤¤¤¤¤¤¤¤¤¤¤¤¤¤¤¤¤¤¤Ґ¤¤¤¤¤¤¤Ґ¤¤¤¤¤¤¤¤Ґ¤¤¤¤¤¤¤¤¤Ґ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¦           2                ¦   3   ¦    4   ¦    5    ¦   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Ў¤¤¤¤¤¤¤Ў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Бензиностан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/или газостан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 2 колонки вклю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ително                        3000     2500     2000     15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Както т. 1 с допъл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ителна дейност тър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овия в приемн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града на бензин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нцията или газ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нцията                      4000     3000     2250     165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Бензиностанция и/и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азостанция до 4 к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онки включително              4500     3750     3000     175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Както т. 3 с допълн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лна дейност търг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я в приемната сгр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 на бензиностанция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 или газостанцията           5500     4250     3250     19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Бензиностанция и/и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азостанция с 5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вече колонки                 6000     5000     4000     20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Както т. 5 с допълн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лна дейност търг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ия в приемната сгр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 на бензиностанция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 или газостанцията           7000     5500     4250     215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Преместваем обек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 10 кв. м търговс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лощ                            800      400      150       7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 Преместваем обек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 10 до 20 кв. 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ключително търгов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а площ                       1200      800      300      15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  Преместваем обек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т 20 до 40 кв. 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ключително търгов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а площ                       1600     1000      400      2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 Преместваем обек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д 40 кв. м търгов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ка площ                       1800     1200      600      3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 Единичен обект бе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нзиностанция и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станция д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0 кв. м търговс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лощ                           1800     1200      600      3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 Единичен обект бе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нзиностанция и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азостанция от 50 д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0 кв. м включител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търговска площ              3600     2400     1200      6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 Единичен обект бе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нзиностанция и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азостанция на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0 кв. м търговс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лощ                           5400     3600     1800      9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 Комплекс от д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екта без бензин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нция или газ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нция                        4800     3200     1600      8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 Комплекс с 3 и пове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е от 3 обекта бе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нзиностанция и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азостанция                    7200     4800     2400     12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 Обект за автосервиз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обслужване                  2500     2000     1500      5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rPr/>
      </w:pPr>
      <w:r>
        <w:rPr/>
        <w:t>(2) Годишните такси по ал. 1 се сумират при съчетаване експлоатацията на бензиностанция или газостанция и извършването на други видове услуги, чиято класификация е посочена в чл. 23, ал. 2.</w:t>
      </w:r>
    </w:p>
    <w:p>
      <w:pPr>
        <w:pStyle w:val="Style11"/>
        <w:rPr/>
      </w:pPr>
      <w:r>
        <w:rPr/>
        <w:t>(3) Таксите за специално ползване на пътя чрез експлоатация на търговски крайпътен обект и пътни връзки към него се дължат от всяко лице по чл. 5, ал. 1 от Наредбата за специално ползване на пътищата, приета с Постановление № 179 на Министерския съвет от 2001 г. (ДВ, бр. 62 от 2001 г.), независимо от това колко обекта са обслужвани от обща пътна връзка със или без разделителен остров.</w:t>
      </w:r>
    </w:p>
    <w:p>
      <w:pPr>
        <w:pStyle w:val="Style11"/>
        <w:rPr/>
      </w:pPr>
      <w:r>
        <w:rPr/>
        <w:t>(4) За специално ползване на пътя чрез експлоатация на рекламно съоръжение в обхвата на пътя и обслужващите зони се събират следните годишни такс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ў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¦      Площ на реклам-       ¦               Клас на път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¦      ното съоръжение       Ј¤¤¤¤¤¤¤ў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¦          (кв. м)           ¦  АМ   ¦   I    ¦    II   ¦   I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                     ¦ (лв.) ¦  клас  ¦   клас  ¦   кла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¦                            ¦       ¦  (лв.) ¦   (лв.) ¦   (лв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Ґ¤¤¤¤¤¤¤¤¤¤¤¤¤¤¤¤¤¤¤¤¤¤¤¤¤¤¤¤Ґ¤¤¤¤¤¤¤Ґ¤¤¤¤¤¤¤¤Ґ¤¤¤¤¤¤¤¤¤Ґ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¦           2                ¦   3   ¦    4   ¦    5    ¦   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Ў¤¤¤¤¤¤¤Ў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до 2 включително              1000      400       250       16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над 2 до 4 включ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лно                         1000      400       300       2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над 4 до 6 включ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лно                         1000      500       350       22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над 6 до 8 включ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лно                         1200      600       400       24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над 8 до 12 включ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лно                         1300      700       450       26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над 12 до 20 включ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елно                         1500      800       500       28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над 20                        1900     1200       800       36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"</w:t>
      </w:r>
    </w:p>
    <w:p>
      <w:pPr>
        <w:pStyle w:val="Style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rPr/>
      </w:pPr>
      <w:r>
        <w:rPr/>
        <w:t>§ 14.  В чл. 26 се създава ал. 3:</w:t>
      </w:r>
    </w:p>
    <w:p>
      <w:pPr>
        <w:pStyle w:val="Style11"/>
        <w:rPr/>
      </w:pPr>
      <w:r>
        <w:rPr/>
        <w:t>"(3) В случаите, когато поради строително-ремонтни работи обектът или рекламното съоръжение не се експлоатират, това се установява с констативен протокол по искане на заинтересуваното лице от администрацията, управляваща пътя, и таксата се начислява само за времето, през което обектът или рекламното съоръжение е в експлоатация."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15.  Член 27 се изменя така:</w:t>
      </w:r>
    </w:p>
    <w:p>
      <w:pPr>
        <w:pStyle w:val="Style11"/>
        <w:rPr/>
      </w:pPr>
      <w:r>
        <w:rPr/>
        <w:t>"Чл. 27.  За изготвяне и издаване на удостоверения и други документи се събират следните такс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¤¤¤¤¤¤¤¤¤¤¤¤¤¤¤¤¤¤¤¤¤ў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¦                  Вид документ                   ¦  Ле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¦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Ў¤¤¤¤¤¤¤¤¤¤¤¤¤¤¤¤¤¤¤¤¤¤¤¤¤¤¤¤¤¤¤¤¤¤¤¤¤¤¤¤¤¤¤¤¤¤¤¤¤Ў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Удостоверение за регистрация за извър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шване на пътна помощ и за километрич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о разстояние между населени места 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всяко километрично разстояние                     1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Удостоверение за техническа характерис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ика на републиканската пътна мрежа 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 всеки показател                                   1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Заверени ксерокопия на документи                    1 лв./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ст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"</w:t>
      </w:r>
    </w:p>
    <w:p>
      <w:pPr>
        <w:pStyle w:val="Style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rPr/>
      </w:pPr>
      <w:r>
        <w:rPr/>
        <w:t>§ 16.  Създава се раздел VII:</w:t>
      </w:r>
    </w:p>
    <w:p>
      <w:pPr>
        <w:pStyle w:val="Style11"/>
        <w:rPr/>
      </w:pPr>
      <w:r>
        <w:rPr/>
        <w:t>"Раздел VII</w:t>
      </w:r>
    </w:p>
    <w:p>
      <w:pPr>
        <w:pStyle w:val="Style11"/>
        <w:rPr/>
      </w:pPr>
      <w:r>
        <w:rPr/>
        <w:t>Такси за ползване на пътната инфраструктура</w:t>
      </w:r>
    </w:p>
    <w:p>
      <w:pPr>
        <w:pStyle w:val="Style11"/>
        <w:rPr/>
      </w:pPr>
      <w:r>
        <w:rPr/>
        <w:t>Чл. 50.  За ползване на пътната инфраструктура от пътни превозни средства (ППС) с българска регистрация се заплащат винетни такси, даващи право на едно ППС да използва за определен срок републиканските пътища, както следв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ў¤¤¤¤¤¤¤¤¤ў¤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инетна такса           ¦ 2004 г. ¦ 2005 г. ¦ 2006 г. ¦ 2007 г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в лв.)               ¦         ¦         ¦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ў¤¤¤¤¤¤¤¤¤¤¤¤¤¤¤¤¤¤¤¤¤¤¤Ў¤¤¤¤¤¤¤¤¤Ў¤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ПС   ¦ Седмични                36,00     39,00     42,00     46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-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-   ¦ Месечни                 90,00     97,00    105,00    114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1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¦ Годишни                500,00    541,00    585,00    633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Ґ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ПС   ¦ Седмични                18,00     20,00     22,00     24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-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-   ¦ Месечни                 45,00     49,00     53,00     58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2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¦ Годишни                250,00    271,00    293,00    317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Ґ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ПС   ¦ Седмични                 -         4,00      4,40      4,8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-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-   ¦ Месечни                  -        10,00     11,00     12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3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¦ Годишни                  -        54,00     58,00     63,0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Ў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Style11"/>
        <w:rPr/>
      </w:pPr>
      <w:r>
        <w:rPr/>
        <w:t>Чл. 51.  За ползване на пътната инфраструктура от ППС с чуждестранна регистрация се заплащат винетни такси, даващи право на едно ППС да използва за определен срок републиканските пътища, както следв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ў¤¤¤¤¤¤¤¤¤ў¤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инетна такса           ¦ 2004 г. ¦ 2005 г. ¦ 2006 г. ¦ 2007 г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в евро)              ¦         ¦         ¦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ў¤¤¤¤¤¤¤¤¤¤¤¤¤¤¤¤¤¤¤¤¤¤¤Ў¤¤¤¤¤¤¤¤¤Ў¤¤¤¤¤¤¤¤¤Ў¤¤¤¤¤¤¤¤¤Ў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ПС   ¦ Седмични                49,00     49,00     49,00     23,5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-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-   ¦ Месечни                124,00    124,00    124,00    58,29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1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¦ Годишни                689,00    689,00    689,00    323,6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ПС   ¦ Седмични                25,00     25,00     25,00     12,2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-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-   ¦ Месечни                 61,00     61,00     61,00     29,6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2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¦ Годишни                345,00    345,00    345,00    162,08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ПС   ¦ Седмични                 -         5,00      5,00      2,4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-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-   ¦ Месечни                  -        12,00     12,00     6,14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3 Ј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¦ Годишни                  -        69,00     69,00     32,21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Ў¤¤¤¤¤¤¤¤¤¤¤¤¤¤¤¤¤¤¤¤¤¤¤¤¤¤¤¤¤¤¤¤¤¤¤¤¤¤¤¤¤¤¤¤¤¤¤¤¤¤¤¤¤¤¤¤¤¤¤¤¤¤¤¤¤¤¤¤¤"</w:t>
      </w:r>
    </w:p>
    <w:p>
      <w:pPr>
        <w:pStyle w:val="Style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rPr/>
      </w:pPr>
      <w:r>
        <w:rPr/>
        <w:t>§. 17.  Създава се допълнителна разпоредба:</w:t>
      </w:r>
    </w:p>
    <w:p>
      <w:pPr>
        <w:pStyle w:val="Style11"/>
        <w:rPr/>
      </w:pPr>
      <w:r>
        <w:rPr/>
        <w:t>"Допълнителна разпоредба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1.  По смисъла на тарифата:</w:t>
      </w:r>
    </w:p>
    <w:p>
      <w:pPr>
        <w:pStyle w:val="Style11"/>
        <w:rPr/>
      </w:pPr>
      <w:r>
        <w:rPr/>
        <w:t>1.  "Приемна сграда на бензиностанция или газостанция" е помещението, в което се извършва заплащането на горивно-смазочни материали и аксесоари за автомобилите.</w:t>
      </w:r>
    </w:p>
    <w:p>
      <w:pPr>
        <w:pStyle w:val="Style11"/>
        <w:rPr/>
      </w:pPr>
      <w:r>
        <w:rPr/>
        <w:t>2.  "Търговска площ" е реално използваната площ за търговска дейност, в това число площта за консумация, без складове, кухни, обслужващи и сервизни помещения.</w:t>
      </w:r>
    </w:p>
    <w:p>
      <w:pPr>
        <w:pStyle w:val="Style11"/>
        <w:rPr/>
      </w:pPr>
      <w:r>
        <w:rPr/>
        <w:t>3.  Категориите ППС, дължащи винетна такса за ползване на пътната инфраструктура, са:</w:t>
      </w:r>
    </w:p>
    <w:p>
      <w:pPr>
        <w:pStyle w:val="Style11"/>
        <w:rPr/>
      </w:pPr>
      <w:r>
        <w:rPr/>
        <w:t>Категория 1 - ППС, предназначени за превоз на товари, с над две оси, състав от пътни превозни средства, както и специализираните строителни машини, автокрановете, специализираните ремаркета за превоз на тежки или извънгабаритни товари и други специални автомобили, без тролейбусите; колесните трактори и другите самоходни машини, когато се регистрират за движение по пътищата;  специализираните пътни превозни средства и строителни машини, които по принцип са предназначени за движение извън републиканските пътища, включително руднични и кариерни превозни средства, за времето, когато ползват републиканските пътища за придвижване на собствен ход, при условие че отговарят на техническите изисквания и на условията за безопасност на движението - всички с над две оси.</w:t>
      </w:r>
    </w:p>
    <w:p>
      <w:pPr>
        <w:pStyle w:val="Style11"/>
        <w:rPr/>
      </w:pPr>
      <w:r>
        <w:rPr/>
        <w:t>Категория 2 - ППС, предназначени за превоз на пътници, с повече от 8 места за сядане, без мястото на водача, и пътни превозни средства, предназначени за превоз на товари с две оси, както и специализираните строителни машини, автокрановете, специализираните ремаркета за превоз на тежки или извънгабаритни товари и други специални автомобили, без тролейбусите;  колесните трактори и другите самоходни машини, когато се регистрират за движение по пътищата;  специализираните пътни превозни средства и строителни машини, които по принцип са предназначени за движение извън републиканските пътища, включително руднични и кариерни превозни средства, за времето, когато ползват републиканските пътища за придвижване на собствен ход, при условие че отговарят на техническите изисквания и на условията за безопасност на движението - всички с две оси.</w:t>
      </w:r>
    </w:p>
    <w:p>
      <w:pPr>
        <w:pStyle w:val="Style11"/>
        <w:rPr/>
      </w:pPr>
      <w:r>
        <w:rPr/>
        <w:t>Категория 3 - ППС, предназначени за превоз на пътници, с не повече от 8 места за сядане."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18.  В заключителната разпоредба думите "Параграф единствен" и "чл. 10, ал. 2" се заменят съответно с "§ 2" и "чл. 10, ал. 7".</w:t>
      </w:r>
    </w:p>
    <w:p>
      <w:pPr>
        <w:pStyle w:val="Style11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ЗАКЛЮЧИТЕЛНИ РАЗПОРЕДБИ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/>
      </w:pPr>
      <w:r>
        <w:rPr/>
        <w:t>§ 19.  Постановлението влиза в сила от 1 април 2004 г. с изключение на § 1, § 2 в частта му, с която се отменя чл. 2, ал. 1, т. 1 и ал. 2, § 5 в частта му, с която се отменя чл. 8, т. 1, § 7 в частта му, с която се отменя чл. 11, т. 1, и § 13 в частта му, с която се изменя чл. 25, които влизат в сила от 1 януари 2005 г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§ 20.  За 2004 г. годишните винетни такси за ППС категории 1 и 2 са в размер 75 на сто от определените с чл. 50 и 51. </w:t>
      </w:r>
    </w:p>
    <w:p>
      <w:pPr>
        <w:pStyle w:val="Style11"/>
        <w:rPr>
          <w:rFonts w:eastAsia="Arial"/>
          <w:lang w:val="bg-BG"/>
        </w:rPr>
      </w:pPr>
      <w:r>
        <w:rPr>
          <w:rFonts w:eastAsia="Arial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7:00Z</dcterms:created>
  <dc:creator>Ot VAS za VAS</dc:creator>
  <dc:description/>
  <dc:language>en-US</dc:language>
  <cp:lastModifiedBy>Glaven</cp:lastModifiedBy>
  <cp:lastPrinted>2004-04-06T17:25:00Z</cp:lastPrinted>
  <dcterms:modified xsi:type="dcterms:W3CDTF">2006-03-03T22:37:00Z</dcterms:modified>
  <cp:revision>2</cp:revision>
  <dc:subject/>
  <dc:title>Постановление № 50 на МС от 2.03.2004 г. за изменение и допълнение на Тарифа № 14 за таксите</dc:title>
</cp:coreProperties>
</file>