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I-59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12 март 1999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ЗА ДЕЙНОСТТА НА ОРГАНИТЕ, УПРАЖНЯВАЩИ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ДЪРЖАВЕН ПРОТИВОПОЖАРЕН КОНТРОЛ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/>
      </w:pPr>
      <w:r>
        <w:rPr>
          <w:rFonts w:eastAsia="Arial"/>
        </w:rPr>
        <w:t xml:space="preserve">        </w:t>
      </w:r>
      <w:r>
        <w:rPr>
          <w:rFonts w:eastAsia="MS Mincho;MS ??"/>
        </w:rPr>
        <w:t xml:space="preserve">Издадена от министъра на вътрешните работи, обн., ДВ, бр. 33 от 9 март 1999 г. </w:t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MS ??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eastAsia="MS Mincho;MS ??"/>
              <w:lang w:val="en-US" w:eastAsia="en-US"/>
            </w:rPr>
            <w:fldChar w:fldCharType="separate"/>
          </w:r>
          <w:hyperlink w:anchor="__RefHeading___Toc25244726">
            <w:r>
              <w:rPr>
                <w:rStyle w:val="IndexLink"/>
                <w:rFonts w:eastAsia="MS Mincho;MS ??"/>
                <w:lang w:val="en-US" w:eastAsia="en-US"/>
              </w:rPr>
              <w:t>Глава първ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4727">
            <w:r>
              <w:rPr>
                <w:rStyle w:val="IndexLink"/>
                <w:rFonts w:eastAsia="MS Mincho;MS ??"/>
                <w:lang w:val="en-US" w:eastAsia="en-US"/>
              </w:rPr>
              <w:t>ОБЩИ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4728">
            <w:r>
              <w:rPr>
                <w:rStyle w:val="IndexLink"/>
                <w:rFonts w:eastAsia="MS Mincho;MS ??"/>
                <w:lang w:val="en-US" w:eastAsia="en-US"/>
              </w:rPr>
              <w:t>Глава втор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4729">
            <w:r>
              <w:rPr>
                <w:rStyle w:val="IndexLink"/>
                <w:rFonts w:eastAsia="MS Mincho;MS ??"/>
                <w:lang w:val="en-US" w:eastAsia="en-US"/>
              </w:rPr>
              <w:t>РЕД И ОРГАНИЗАЦИЯ ЗА УПРАЖНЯВАНЕ Н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4730">
            <w:r>
              <w:rPr>
                <w:rStyle w:val="IndexLink"/>
                <w:rFonts w:eastAsia="MS Mincho;MS ??"/>
                <w:lang w:val="en-US" w:eastAsia="en-US"/>
              </w:rPr>
              <w:t>ДЪРЖАВЕН ПРОТИВОПОЖАРЕН КОНТРО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4731">
            <w:r>
              <w:rPr>
                <w:rStyle w:val="IndexLink"/>
                <w:rFonts w:eastAsia="MS Mincho;MS ??"/>
                <w:lang w:val="en-US" w:eastAsia="en-US"/>
              </w:rPr>
              <w:t>Глава тре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4732">
            <w:r>
              <w:rPr>
                <w:rStyle w:val="IndexLink"/>
                <w:rFonts w:eastAsia="MS Mincho;MS ??"/>
                <w:lang w:val="en-US" w:eastAsia="en-US"/>
              </w:rPr>
              <w:t>ОРГАНИЗАЦИЯ, РЪКОВОДСТВО И КОНТРОЛ НА ОРГАНИТЕ, УПРАЖНЯВАЩИ ДЪРЖАВЕН ПРОТИВОПОЖАРЕН КОНТРО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4733">
            <w:r>
              <w:rPr>
                <w:rStyle w:val="IndexLink"/>
                <w:rFonts w:eastAsia="MS Mincho;MS ??"/>
                <w:lang w:val="en-US" w:eastAsia="en-US"/>
              </w:rPr>
              <w:t>ДОПЪЛНИТЕЛНА РАЗПОРЕДБ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4734">
            <w:r>
              <w:rPr>
                <w:rStyle w:val="IndexLink"/>
                <w:rFonts w:eastAsia="MS Mincho;MS ??"/>
                <w:lang w:val="en-US" w:eastAsia="en-US"/>
              </w:rPr>
              <w:t>ЗАКЛЮЧИТЕЛНИ РАЗПОРЕДБ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35">
            <w:r>
              <w:rPr>
                <w:rStyle w:val="IndexLink"/>
                <w:rFonts w:eastAsia="MS Mincho;MS ??"/>
              </w:rPr>
              <w:t>Приложение № 1 към чл. 4, ал. 2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36">
            <w:r>
              <w:rPr>
                <w:rStyle w:val="IndexLink"/>
                <w:rFonts w:eastAsia="MS Mincho;MS ??"/>
              </w:rPr>
              <w:t>Приложение № 2 към чл. 9, т. 1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37">
            <w:r>
              <w:rPr>
                <w:rStyle w:val="IndexLink"/>
                <w:rFonts w:eastAsia="MS Mincho;MS ??"/>
              </w:rPr>
              <w:t>Приложение № 3 към чл. 9, т. 2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38">
            <w:r>
              <w:rPr>
                <w:rStyle w:val="IndexLink"/>
                <w:rFonts w:eastAsia="MS Mincho;MS ??"/>
              </w:rPr>
              <w:t>Приложение № 4 към чл. 9, т. 4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39">
            <w:r>
              <w:rPr>
                <w:rStyle w:val="IndexLink"/>
                <w:rFonts w:eastAsia="MS Mincho;MS ??"/>
              </w:rPr>
              <w:t>Приложение № 5 към чл. 9, т. 5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40">
            <w:r>
              <w:rPr>
                <w:rStyle w:val="IndexLink"/>
                <w:rFonts w:eastAsia="MS Mincho;MS ??"/>
              </w:rPr>
              <w:t>Приложение № 6 към чл. 9, т. 6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41">
            <w:r>
              <w:rPr>
                <w:rStyle w:val="IndexLink"/>
                <w:rFonts w:eastAsia="MS Mincho;MS ??"/>
              </w:rPr>
              <w:t>Приложение № 7 към чл. 10, ал. 2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42">
            <w:r>
              <w:rPr>
                <w:rStyle w:val="IndexLink"/>
                <w:rFonts w:eastAsia="MS Mincho;MS ??"/>
              </w:rPr>
              <w:t>Приложение № 8 към чл. 11, ал. 2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43">
            <w:r>
              <w:rPr>
                <w:rStyle w:val="IndexLink"/>
                <w:rFonts w:eastAsia="MS Mincho;MS ??"/>
              </w:rPr>
              <w:t>Приложение № 9 към чл. 12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44">
            <w:r>
              <w:rPr>
                <w:rStyle w:val="IndexLink"/>
                <w:rFonts w:eastAsia="MS Mincho;MS ??"/>
              </w:rPr>
              <w:t>Приложение № 10 към чл. 12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45">
            <w:r>
              <w:rPr>
                <w:rStyle w:val="IndexLink"/>
                <w:rFonts w:eastAsia="MS Mincho;MS ??"/>
              </w:rPr>
              <w:t>Приложение № 11 към чл. 13, ал. 1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46">
            <w:r>
              <w:rPr>
                <w:rStyle w:val="IndexLink"/>
                <w:rFonts w:eastAsia="MS Mincho;MS ??"/>
              </w:rPr>
              <w:t>Приложение № 12 към чл. 13, ал. 1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47">
            <w:r>
              <w:rPr>
                <w:rStyle w:val="IndexLink"/>
                <w:rFonts w:eastAsia="MS Mincho;MS ??"/>
              </w:rPr>
              <w:t>Приложение № 13 към чл. 17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48">
            <w:r>
              <w:rPr>
                <w:rStyle w:val="IndexLink"/>
                <w:rFonts w:eastAsia="MS Mincho;MS ??"/>
              </w:rPr>
              <w:t>Приложение № 14 към чл. 18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49">
            <w:r>
              <w:rPr>
                <w:rStyle w:val="IndexLink"/>
                <w:rFonts w:eastAsia="MS Mincho;MS ??"/>
              </w:rPr>
              <w:t>Приложение № 15 към чл. 18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50">
            <w:r>
              <w:rPr>
                <w:rStyle w:val="IndexLink"/>
                <w:rFonts w:eastAsia="MS Mincho;MS ??"/>
              </w:rPr>
              <w:t>Приложение № 16 към чл. 19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4751">
            <w:r>
              <w:rPr>
                <w:rStyle w:val="IndexLink"/>
                <w:rFonts w:eastAsia="MS Mincho;MS ??"/>
              </w:rPr>
              <w:t>Приложение № 17 към чл. 20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25244752">
            <w:r>
              <w:rPr>
                <w:rStyle w:val="IndexLink"/>
                <w:rFonts w:eastAsia="MS Mincho;MS ??"/>
                <w:i w:val="false"/>
                <w:iCs w:val="false"/>
              </w:rPr>
              <w:t>Приложение № 18 към чл. 29, ал. 1, т. 3</w:t>
            </w:r>
            <w:r>
              <w:rPr>
                <w:rStyle w:val="IndexLink"/>
                <w:i w:val="false"/>
                <w:iCs w:val="false"/>
              </w:rPr>
              <w:tab/>
              <w:t>29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Times New Roman" w:hAnsi="Times New Roman" w:eastAsia="MS Mincho;MS ??" w:cs="Times New Roman"/>
          <w:i/>
          <w:i/>
          <w:iCs/>
          <w:sz w:val="20"/>
          <w:szCs w:val="20"/>
        </w:rPr>
      </w:pPr>
      <w:r>
        <w:rPr>
          <w:rFonts w:eastAsia="MS Mincho;MS ??" w:cs="Times New Roman" w:ascii="Times New Roman" w:hAnsi="Times New Roman"/>
          <w:i/>
          <w:iCs/>
          <w:sz w:val="20"/>
          <w:szCs w:val="20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</w:rPr>
      </w:pPr>
      <w:bookmarkStart w:id="0" w:name="__RefHeading___Toc25244726"/>
      <w:r>
        <w:rPr>
          <w:rFonts w:eastAsia="MS Mincho;MS ??"/>
          <w:sz w:val="20"/>
          <w:szCs w:val="20"/>
        </w:rPr>
        <w:t>Глава първа</w:t>
      </w:r>
      <w:bookmarkEnd w:id="0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" w:name="__RefHeading___Toc25244727"/>
      <w:r>
        <w:rPr>
          <w:rFonts w:eastAsia="MS Mincho;MS ??"/>
          <w:sz w:val="20"/>
          <w:szCs w:val="20"/>
        </w:rPr>
        <w:t>ОБЩИ ПОЛОЖЕНИЯ</w:t>
      </w:r>
      <w:bookmarkEnd w:id="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С тази наредба се определя редът за организиране и упражняване на държавен противопожарен контрол (ДПК).</w:t>
      </w:r>
    </w:p>
    <w:p>
      <w:pPr>
        <w:pStyle w:val="Style11"/>
        <w:rPr/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(1) Държавният противопожарен контрол в Република България се упражнява от Дирекцията на Националната служба "Пожарна и аварийна безопасност", регионалните звена "Пожарна и аварийна безопасност" при Столичната и регионалните дирекции на вътрешните работи и районните служби за пожарна и аварийна безопаснос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Дирекцията на Националната служба "Пожарна и аварийна безопасност"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организира и упражнява ДПК на територията на цялата стран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методически ръководи и контролира дейността на службите "Пожарна и аварийна безопасност" при Столичната и регионалните дирекции на вътрешните работи по упражняването на ДПК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Регионалните звена "Пожарна и аварийна безопасност" при Столичната и регионалните дирекции на вътрешните работ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организират и упражняват ДПК на територията на съответния регион (район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координират и методически ръководят дейността на районните служби за пожарна и аварийна безопасност по упражняването на ДПК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4) Районните служби "Пожарна и аварийна безопасност" организират и упражняват ДПК на територията на съответния район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2" w:name="__RefHeading___Toc25244728"/>
      <w:r>
        <w:rPr>
          <w:rFonts w:eastAsia="MS Mincho;MS ??"/>
          <w:sz w:val="20"/>
          <w:szCs w:val="20"/>
        </w:rPr>
        <w:t>Глава втора</w:t>
      </w:r>
      <w:bookmarkEnd w:id="2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3" w:name="__RefHeading___Toc25244729"/>
      <w:bookmarkEnd w:id="3"/>
      <w:r>
        <w:rPr>
          <w:rFonts w:eastAsia="MS Mincho;MS ??"/>
          <w:sz w:val="20"/>
          <w:szCs w:val="20"/>
        </w:rPr>
        <w:t>РЕД И ОРГАНИЗАЦИЯ ЗА УПРАЖНЯВАНЕ НА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4" w:name="__RefHeading___Toc25244730"/>
      <w:r>
        <w:rPr>
          <w:rFonts w:eastAsia="MS Mincho;MS ??"/>
          <w:sz w:val="20"/>
          <w:szCs w:val="20"/>
        </w:rPr>
        <w:t>ДЪРЖАВЕН ПРОТИВОПОЖАРЕН КОНТРОЛ</w:t>
      </w:r>
      <w:bookmarkEnd w:id="4"/>
      <w:r>
        <w:rPr>
          <w:rFonts w:eastAsia="MS Mincho;MS ??"/>
          <w:sz w:val="20"/>
          <w:szCs w:val="20"/>
        </w:rPr>
        <w:t xml:space="preserve">    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(1) Държавният противопожарен контрол се упражнява чрез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извършване на проверк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издаване на писмени разпорежда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илагане на принудителни и административнонаказателни мерк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съгласуване на проектите за строителств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участие в работата на приемателните комисии за държавно приемане на строежит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сигнализиране на държавни органи, организации, юридически лица и граждан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лицензиране на търговците, извършващи дейности по пожарна и аварийна безопас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. участие в лицензирането на търговците, извършващи пожаро- и взривоопасни дейнос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. издаване на сертификати за съответствие на обектите с изискванията за пожарна безопас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. издаване на разрешителни за осъществяване на дейности по чл. 117, т. 9, 12 и 13 от Закона за Министерството на вътрешните работи (ЗМВР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В зависимост от предназначението си проверките с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комплексн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контролн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тематични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4. сертификационни.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(1) Комплексни проверки на обектите се извършват за установяване цялостното им противопожарно състояние най-малко веднъж на 3 годи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Резултатите от комплексните проверки се отразяват в протокол (приложение № 1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Обектите, които подлежат на комплексни проверки, се определят по следните показател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обекти с преобладаваща категория на производство "А" и "Б" по пожарна опасност с обща застроена площ над 500 кв.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обекти от категория на производство "В" по пожарна опасност с обща застроена площ над 1000 кв.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обекти за масово пребиваване на хора с над 200 места (театри, кина, концертни и спортни зали, хотели, почивни станции, общежития и заведения за хранене и развлечения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търговски комплекси с обща разгърната площ над 2000 кв.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учебни, детски и здравни заведения (болници, санаториуми, интернати, старчески домове, домове за сираци и душевно болни и др.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високи административни и обществени сград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сградите на Народното събрание, Президентството, Министерския съвет, съдебната власт, областните и общинските администрации, Българската национална телевизия и Българското национално радио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4) Директорите на СДВР и РДВР по предложение на началниците на регионалните звена "Пожарна и аварийна безопасност" при РДВР (СДВР), утвърждават списъците на обектите по ал. 3 и графиците за извършване на комплексните проверк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Контролни проверки на обектите по чл. 4 се извършват най-малко веднъж в годината за проверка изпълнението на предписаните мероприятия и по спазване на противопожарните изисквания в тях. На останалите обекти контролни проверки се извършват най-малко веднъж на две годин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Тематични проверки се извършват по отделни направления от дейността на органите, упражняващи ДПК (есенно-зимен сезон, жътвена кампания, чествания на националния и официалните празници и др.), по решение на ръководството на НСПАБ, РЗПАБ при СДВР (РДВР) или РСПАБ.</w:t>
      </w:r>
    </w:p>
    <w:p>
      <w:pPr>
        <w:pStyle w:val="Style11"/>
        <w:rPr/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(1) Държавният противопожарен контрол в процеса на проектиране и строителство се упражнява чрез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извършване проверки на проектни документации за строежи и издаване на експертни оценки и становища за съответствието им с противопожарните правила и норм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съгласуване на проекти във връзка с одобряването им за издаване на разрешения за строежи съгласно изискванията на ППЗТСУ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участие в работата на експертни съвети и даване становища по спазване на противопожарните правила и норми на отделните етапи на проектир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даване на експертни оценки и становища за влагане в строителството на строителни материали и изделия местно производство и внос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даване на експертни оценки и становища за новоусвоявани машини, съоръжения и изделия, предназначени за работа в пожаро- и взривоопасна среда и за такива, които при експлоатация създават пожарна или взривна опас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даване на становища за приемане на строежите или участие в работата на приемателните комисии за държавно приемане на строежит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извършване проверки на строежите в процеса на изграждането им за спазване на противопожарните правила и норм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При упражняването на ДПК освен спазването на ПСТН се контролира спазването и на другите действащи правила и норми по капитално строителство, касаещи пожарната безопасност на строежит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Проверките по чл. 4, 5, 6 и 7 се извършват от органите, на които е възложено да упражняват ДПК.</w:t>
      </w:r>
    </w:p>
    <w:p>
      <w:pPr>
        <w:pStyle w:val="Style11"/>
        <w:rPr/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Когато органите, упражняващи ДПК, констатират нарушения на противопожарните правила и норми или други предпоставки и условия за възникване на пожар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дават писмени противопожарни разпореждания (приложение № 2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съставят актове за установяване на нарушения на правилата и нормите за пожарна и аварийна безопасност (приложение № 3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екратяват използването на прибори за отопление, части от електрически инсталации, както и на уреди и машин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съставят актове за установяване на административно нарушение (приложение № 4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изпращат разпоредителни писма (приложение № 5)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6. изпращат сигнални писма (приложение № 6).</w:t>
      </w:r>
    </w:p>
    <w:p>
      <w:pPr>
        <w:pStyle w:val="Style11"/>
        <w:rPr/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(1) Актът за установяване на административно нарушение се съставя от всеки един орган, упражняващ ДПК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Въз основа на съставен акт за установяване на административно нарушение се издава наказателно постановление (приложение № 7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Наказателните постановления се издават от директора на Националната служба "Пожарна и аварийна безопасност", директорите на Столичната и регионалните дирекции на вътрешните работи, от началниците на регионалните звена "Пожарна и аварийна безопасност" и от началниците на РСПАБ.</w:t>
      </w:r>
    </w:p>
    <w:p>
      <w:pPr>
        <w:pStyle w:val="Style11"/>
        <w:rPr/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(1) За предотвратяване и преустановяване на нарушенията, които създават опасност от възникване на пожари и производствени аварии, както и за отстраняване на вредните последици от тях се прилагат следните принудителни административни мерк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пиране строителството, въвеждането в експлоатация и използването на обекти с национално значени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спиране строителството, въвеждането в експлоатация и използването на обекти извън тези, посочени в т. 1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екратяване използването на инсталации, уреди и съоръжения с ограничено действи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Заповед за прилагане на принудителна административна мярка (приложение № 8) по ал. 1, т. 1 и 2 се издава по реда, определен в чл. 105 от Правилника за прилагане на Закона за Министерството на вътрешните работ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Принудителната административна мярка по ал. 1, т. 3 се прилага от всеки един орган, упражняващ ДПК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Принудителните административни мерки се обявяват чрез съставяне на протокол (приложения № 9 и 10).</w:t>
      </w:r>
    </w:p>
    <w:p>
      <w:pPr>
        <w:pStyle w:val="Style11"/>
        <w:rPr/>
      </w:pPr>
      <w:r>
        <w:rPr>
          <w:rFonts w:eastAsia="MS Mincho;MS ??"/>
          <w:b/>
          <w:bCs/>
        </w:rPr>
        <w:t>Чл. 13.</w:t>
      </w:r>
      <w:r>
        <w:rPr>
          <w:rFonts w:eastAsia="MS Mincho;MS ??"/>
        </w:rPr>
        <w:t xml:space="preserve"> (1) Принудителната административна мярка по чл. 11, ал. 1, т. 1 и 2, се отменя от органа, който я е приложил или от по-горестоящ орган чрез издаване на заповед (приложение № 11) и изпълнителен акт (приложение № 12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Отмяната на принудителната административна мярка по чл. 11, ал. 1, т. 3 се извършва на място от органа, който я е приложил, като същата се отбелязва на гърба на протокола (приложение № 10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4.</w:t>
      </w:r>
      <w:r>
        <w:rPr>
          <w:rFonts w:eastAsia="MS Mincho;MS ??"/>
        </w:rPr>
        <w:t xml:space="preserve"> Противопожарни разпореждания се съставят от органите, на които е възложено да упражняват ДПК, и се връчват на ръководителя (собственика) на обекта срещу подпис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5.</w:t>
      </w:r>
      <w:r>
        <w:rPr>
          <w:rFonts w:eastAsia="MS Mincho;MS ??"/>
        </w:rPr>
        <w:t xml:space="preserve"> При наличието на нарушения на правилата за пожарна и аварийна безопасност директорът на НСПАБ, директорът на СДВР (РДВР) и началниците на РЗПАБ и РСПАБ отправят разпоредителни писма до държавни органи, организации, юридически лица и граждан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6.</w:t>
      </w:r>
      <w:r>
        <w:rPr>
          <w:rFonts w:eastAsia="MS Mincho;MS ??"/>
        </w:rPr>
        <w:t xml:space="preserve"> За резултатите от извършени проверки на обекти директорът на НСПАБ, директорът на СДВР, РДВР и началниците на РЗПАБ и РСПАБ отправят сигнални писма до ръководителите на министерства, ведомства, прокуратура, органи за местно самоуправление, застрахователни компании и др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7.</w:t>
      </w:r>
      <w:r>
        <w:rPr>
          <w:rFonts w:eastAsia="MS Mincho;MS ??"/>
        </w:rPr>
        <w:t xml:space="preserve"> При наличие на данни за извършване на нарушения на правилата за пожарна и аварийна безопасност органите, упражняващи ДПК, съставят предупредителен протокол (приложение № 13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8.</w:t>
      </w:r>
      <w:r>
        <w:rPr>
          <w:rFonts w:eastAsia="MS Mincho;MS ??"/>
        </w:rPr>
        <w:t xml:space="preserve"> Съставените актове за установяване на нарушения на правилата за пожарна и аварийна безопасност и на административните нарушения се завеждат в актови книги (приложения № 14 и 15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9.</w:t>
      </w:r>
      <w:r>
        <w:rPr>
          <w:rFonts w:eastAsia="MS Mincho;MS ??"/>
        </w:rPr>
        <w:t xml:space="preserve"> Дейността на служителите, на които е възложено упражняването на ДПК, се отразява ежедневно в дневник (приложение № 16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0.</w:t>
      </w:r>
      <w:r>
        <w:rPr>
          <w:rFonts w:eastAsia="MS Mincho;MS ??"/>
        </w:rPr>
        <w:t xml:space="preserve"> Органите, упражняващи ДПК, водят на отчет в дневник (приложение № 17) всички строежи, за които е постъпило искане за съгласуван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1.</w:t>
      </w:r>
      <w:r>
        <w:rPr>
          <w:rFonts w:eastAsia="MS Mincho;MS ??"/>
        </w:rPr>
        <w:t xml:space="preserve"> Органите, упражняващи ДПК, дават гласност за състоянието на пожарната и аварийната безопасност в обектите и населените места чрез националните и регионалните средства за масово осведомяване по ред, определен от министъра на вътрешните работи.</w:t>
      </w:r>
    </w:p>
    <w:p>
      <w:pPr>
        <w:pStyle w:val="Style11"/>
        <w:rPr/>
      </w:pPr>
      <w:r>
        <w:rPr>
          <w:rFonts w:eastAsia="MS Mincho;MS ??"/>
          <w:b/>
          <w:bCs/>
        </w:rPr>
        <w:t>Чл. 22.</w:t>
      </w:r>
      <w:r>
        <w:rPr>
          <w:rFonts w:eastAsia="MS Mincho;MS ??"/>
        </w:rPr>
        <w:t xml:space="preserve"> Специализираните звена за пожарна и аварийна безопасност по чл. 120 ЗМВР осъществяват функциите по чл. 3, ал. 1, т. 1, 2, 3 и 6 от тази наредба в обектите, за които са създадени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5" w:name="__RefHeading___Toc25244731"/>
      <w:r>
        <w:rPr>
          <w:rFonts w:eastAsia="MS Mincho;MS ??"/>
          <w:sz w:val="20"/>
          <w:szCs w:val="20"/>
        </w:rPr>
        <w:t>Глава трета</w:t>
      </w:r>
      <w:bookmarkEnd w:id="5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6" w:name="__RefHeading___Toc25244732"/>
      <w:r>
        <w:rPr>
          <w:rFonts w:eastAsia="MS Mincho;MS ??"/>
          <w:sz w:val="20"/>
          <w:szCs w:val="20"/>
        </w:rPr>
        <w:t>ОРГАНИЗАЦИЯ, РЪКОВОДСТВО И КОНТРОЛ НА ОРГАНИТЕ, УПРАЖНЯВАЩИ ДЪРЖАВЕН ПРОТИВОПОЖАРЕН КОНТРОЛ</w:t>
      </w:r>
      <w:bookmarkEnd w:id="6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23.</w:t>
      </w:r>
      <w:r>
        <w:rPr>
          <w:rFonts w:eastAsia="MS Mincho;MS ??"/>
        </w:rPr>
        <w:t xml:space="preserve"> Директорът на НСПАБ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методически ръководи, контролира и координира дейността на органите, упражняващи държавен противопожарен контрол на територията на страна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определя списък на обекти с национално значение, водени на отчет в ДНСПАБ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3. утвърждава графиците и определя комисиите за извършване на комплексни проверки в обектите, водени на отчет в ДНСПАБ.</w:t>
      </w:r>
    </w:p>
    <w:p>
      <w:pPr>
        <w:pStyle w:val="Style11"/>
        <w:rPr/>
      </w:pPr>
      <w:r>
        <w:rPr>
          <w:rFonts w:eastAsia="MS Mincho;MS ??"/>
          <w:b/>
          <w:bCs/>
        </w:rPr>
        <w:t>Чл. 24.</w:t>
      </w:r>
      <w:r>
        <w:rPr>
          <w:rFonts w:eastAsia="MS Mincho;MS ??"/>
        </w:rPr>
        <w:t xml:space="preserve"> Началниците на регионални звена "Пожарна и аварийна безопасност"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организират, ръководят, контролират и координират дейността на органите, упражняващи ДПК на територията на съответния регион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организират изпълнението на заповедите на директора на НСПАБ и директора на съответната териториална служба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3. информират директорите на НСПАБ и съответната териториална служба за дейността по осъществяване на ДПК.</w:t>
      </w:r>
    </w:p>
    <w:p>
      <w:pPr>
        <w:pStyle w:val="Style11"/>
        <w:rPr/>
      </w:pPr>
      <w:r>
        <w:rPr>
          <w:rFonts w:eastAsia="MS Mincho;MS ??"/>
          <w:b/>
          <w:bCs/>
        </w:rPr>
        <w:t>Чл. 25.</w:t>
      </w:r>
      <w:r>
        <w:rPr>
          <w:rFonts w:eastAsia="MS Mincho;MS ??"/>
        </w:rPr>
        <w:t xml:space="preserve"> Началниците на районните служби "Пожарна и аварийна безопасност"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ръководят и контролират дейността на служителите, упражняващи ДПК на съответната територ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осъществяват методично ръководство и контрол на специализираните звена за пожарна и аварийна безопасност, създадени по чл. 120 ЗМВР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3. определят на всеки служител, упражняващ държавен контрол, териториален или специализиран участък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6.</w:t>
      </w:r>
      <w:r>
        <w:rPr>
          <w:rFonts w:eastAsia="MS Mincho;MS ??"/>
        </w:rPr>
        <w:t xml:space="preserve"> Териториалните граници за осъществяване на ДПК между отделните РСПАБ се определят със заповед на директора на съответната териториална служба на МВР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7.</w:t>
      </w:r>
      <w:r>
        <w:rPr>
          <w:rFonts w:eastAsia="MS Mincho;MS ??"/>
        </w:rPr>
        <w:t xml:space="preserve"> Служителите от специализираните звена за пожарна и аварийна безопасност, създадени по чл. 120 ЗМВР, упражняват контрол по спазване на правилата за пожарна безопасност, регламентирани с наредби, инструкции, заповеди и други документи, издавани от МС, МВР и съответните ръководители на ведомства и обекти на територията на обекта, за който са създадени.</w:t>
      </w:r>
    </w:p>
    <w:p>
      <w:pPr>
        <w:pStyle w:val="Style11"/>
        <w:rPr/>
      </w:pPr>
      <w:r>
        <w:rPr>
          <w:rFonts w:eastAsia="MS Mincho;MS ??"/>
          <w:b/>
          <w:bCs/>
        </w:rPr>
        <w:t>Чл. 28.</w:t>
      </w:r>
      <w:r>
        <w:rPr>
          <w:rFonts w:eastAsia="MS Mincho;MS ??"/>
        </w:rPr>
        <w:t xml:space="preserve"> Дейността на органите за ДПК се планира чрез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годишен и месечни планове за дейността на РЗПАБ и РСПАБ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седмични планове за дейността на служителите, осъществяващи ДПК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ланове за кампанийни дейности (жътвена кампания, провеждане на избори, есенно-зимен сезон и др.)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4. графици за извършване на комплексни и контролни проверки.</w:t>
      </w:r>
    </w:p>
    <w:p>
      <w:pPr>
        <w:pStyle w:val="Style11"/>
        <w:rPr/>
      </w:pPr>
      <w:r>
        <w:rPr>
          <w:rFonts w:eastAsia="MS Mincho;MS ??"/>
          <w:b/>
          <w:bCs/>
        </w:rPr>
        <w:t>Чл. 29.</w:t>
      </w:r>
      <w:r>
        <w:rPr>
          <w:rFonts w:eastAsia="MS Mincho;MS ??"/>
        </w:rPr>
        <w:t xml:space="preserve"> (1) Дейността на органите за ДПК се отчита и анализира чрез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годишен и тримесечни отчет-анализи за дейността на РЗПАБ и РСПАБ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отчет-анализи на кампанийните дейнос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месечни отчети за дейността на РЗПАБ (приложение № 18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Отчет-анализите се изпращат в ДНСПАБ до петнадесет дни след изтичане на отчетния период, а месечните отчети - до пет работни дни.</w:t>
      </w:r>
    </w:p>
    <w:p>
      <w:pPr>
        <w:pStyle w:val="Style11"/>
        <w:rPr/>
      </w:pPr>
      <w:r>
        <w:rPr>
          <w:rFonts w:eastAsia="MS Mincho;MS ??"/>
          <w:b/>
          <w:bCs/>
        </w:rPr>
        <w:t>Чл. 30.</w:t>
      </w:r>
      <w:r>
        <w:rPr>
          <w:rFonts w:eastAsia="MS Mincho;MS ??"/>
        </w:rPr>
        <w:t xml:space="preserve"> Началниците на РЗПАБ при РДВР (СДВР) и РСПАБ с писмена заповед могат да възлагат на служители от един район или участък задачи за упражняване на ДПК в обекти от други райони или участъци, когато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лужителят, който осъществява контрол в тях, отсъства поради отпуск, болест или друга причин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изпълняват задължения на дежурни по служб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извършват кампанийни проверки или осигуряват значими обществени мероприятия от местен, регионален или национален характер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4. длъжността е вакантна.</w:t>
      </w:r>
    </w:p>
    <w:p>
      <w:pPr>
        <w:pStyle w:val="Style11"/>
        <w:rPr/>
      </w:pPr>
      <w:r>
        <w:rPr>
          <w:rFonts w:eastAsia="MS Mincho;MS ??"/>
          <w:b/>
          <w:bCs/>
        </w:rPr>
        <w:t>Чл. 31.</w:t>
      </w:r>
      <w:r>
        <w:rPr>
          <w:rFonts w:eastAsia="MS Mincho;MS ??"/>
        </w:rPr>
        <w:t xml:space="preserve"> Дейността на регионални звена "Пожарна и аварийна безопасност" при РДВР (СДВР), районните служби "Пожарна и аварийна безопасност" и СЗПАБ се проверява и оценява по утвърдена от директора на НСПАБ методик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7" w:name="__RefHeading___Toc25244733"/>
      <w:r>
        <w:rPr>
          <w:rFonts w:eastAsia="MS Mincho;MS ??"/>
          <w:sz w:val="20"/>
          <w:szCs w:val="20"/>
        </w:rPr>
        <w:t>ДОПЪЛНИТЕЛНА РАЗПОРЕДБА</w:t>
      </w:r>
      <w:bookmarkEnd w:id="7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По смисъла на тази наредб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"Държавен противопожарен контрол" е комплекс от контролни, разпоредителни, принудителни и административнонаказателни дейности, осъществявани от органите на Националната служба "Пожарна и аварийна безопасност" в процеса на проектиране, строителство и експлоатация на обектит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. Под "обекти" следва да се разбират всички недвижими имоти, които подлежат на противопожарен контрол, в съответствие с изискванията на ЗМВР и нормативните актове по прилагането му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8" w:name="__RefHeading___Toc25244734"/>
      <w:r>
        <w:rPr>
          <w:rFonts w:eastAsia="MS Mincho;MS ??"/>
          <w:sz w:val="20"/>
          <w:szCs w:val="20"/>
        </w:rPr>
        <w:t>ЗАКЛЮЧИТЕЛНИ РАЗПОРЕДБИ</w:t>
      </w:r>
      <w:bookmarkEnd w:id="8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Тази наредба се издава на основание чл. 102, ал. 3 от Правилника за прилагане на Закона за Министерството на вътрешните работи и отменя Инструкцията за дейността на органите, упражняващи държавен противопожарен надзор, обявена със Заповед № I-121 от 3 октомври 1991 г. и допълнена със Заповед № I-179 от 2 ноември 1993 г. на министъра на вътрешните работи.</w:t>
      </w:r>
    </w:p>
    <w:p>
      <w:pPr>
        <w:pStyle w:val="Style11"/>
        <w:rPr/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Изпълнението на наредбата се възлага на директора на Националната служба "Пожарна и аварийна безопасност" и директорите на РДВР (СДВР), а контролът по изпълнението - на главния секретар на МВР.    </w:t>
      </w:r>
    </w:p>
    <w:p>
      <w:pPr>
        <w:pStyle w:val="Style11"/>
        <w:rPr>
          <w:rFonts w:eastAsia="MS Mincho;MS ??"/>
        </w:rPr>
      </w:pPr>
      <w:r>
        <w:rPr>
          <w:rFonts w:eastAsia="Arial"/>
        </w:rPr>
        <w:t xml:space="preserve">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9" w:name="__RefHeading___Toc25244735"/>
      <w:r>
        <w:rPr>
          <w:rFonts w:eastAsia="MS Mincho;MS ??"/>
        </w:rPr>
        <w:t>Приложение № 1</w:t>
        <w:br/>
        <w:t>към чл. 4, ал. 2</w:t>
      </w:r>
      <w:bookmarkEnd w:id="9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лиц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MS Mincho;MS ??" w:cs="Courier New" w:ascii="Courier New" w:hAnsi="Courier New"/>
        </w:rPr>
        <w:t>РЕПУБЛИКА БЪЛГАР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МИНИСТЕРСТВО НА ВЪТРЕШНИТЕ РАБОТИ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Рег. №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Дата: . . . . . . 19.. г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</w:t>
      </w:r>
      <w:r>
        <w:rPr>
          <w:rFonts w:eastAsia="MS Mincho;MS ??" w:cs="Courier New" w:ascii="Courier New" w:hAnsi="Courier New"/>
          <w:b/>
          <w:bCs/>
        </w:rPr>
        <w:t>ПРОТОКОЛ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</w:t>
      </w:r>
      <w:r>
        <w:rPr>
          <w:rFonts w:eastAsia="MS Mincho;MS ??" w:cs="Courier New" w:ascii="Courier New" w:hAnsi="Courier New"/>
          <w:b/>
          <w:bCs/>
        </w:rPr>
        <w:t>за резултатите от комплексна проверка, извършена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</w:t>
      </w:r>
      <w:r>
        <w:rPr>
          <w:rFonts w:eastAsia="MS Mincho;MS ??" w:cs="Courier New" w:ascii="Courier New" w:hAnsi="Courier New"/>
          <w:b/>
          <w:bCs/>
        </w:rPr>
        <w:t>на основание чл. 117, т. 1 ЗМВР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. . . . . . . . . . . . . . . . . . . . . . гр.(с.) . . . . . . . . . . . 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MS Mincho;MS ??" w:cs="Courier New" w:ascii="Courier New" w:hAnsi="Courier New"/>
        </w:rPr>
        <w:t>(наименование на обект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адрес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MS Mincho;MS ??" w:cs="Courier New" w:ascii="Courier New" w:hAnsi="Courier New"/>
        </w:rPr>
        <w:t>(изписва се точният адре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, . . . . . . 19.. г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MS Mincho;MS ??" w:cs="Courier New" w:ascii="Courier New" w:hAnsi="Courier New"/>
        </w:rPr>
        <w:t>(звание, име, презиме, фамилия,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, служител от  . . . . . . . . . . . . . . . . . . . . 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MS Mincho;MS ??" w:cs="Courier New" w:ascii="Courier New" w:hAnsi="Courier New"/>
        </w:rPr>
        <w:t>(служба за ПАБ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гр. . . . . . . . . ., съставих настоящия протокол от извършената комплекс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оверка с участието н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(звание, име, презиме, фамилия,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лужител от . . . . . . . . . . . . . . . . . . . , гр.(с.)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MS Mincho;MS ??" w:cs="Courier New" w:ascii="Courier New" w:hAnsi="Courier New"/>
        </w:rPr>
        <w:t>(служба за ПАБ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(звание, име, презиме, фамилия,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лужител от . . . . . . . . . . . . . . . . . . . , гр.(с.)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MS Mincho;MS ??" w:cs="Courier New" w:ascii="Courier New" w:hAnsi="Courier New"/>
        </w:rPr>
        <w:t>(служба за ПАБ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 в присъствието на определените от ръководството на обекта представители :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(звание, име, презиме, фамилия, длъжнос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(звание, име, презиме, фамилия, длъжност)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(звание, име, презиме, фамилия, длъжнос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 противопожарното състояние на обекта беше констатирано следното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(описва се констатираното от сравняването на фактическо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MS Mincho;MS ??" w:cs="Courier New" w:ascii="Courier New" w:hAnsi="Courier New"/>
        </w:rPr>
        <w:t>противопожарно състояние с нормативните изисквани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гръ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 отстраняване на констатираните нарушения на основание чл. 117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т. 3 от Закона за Министерството на вътрешните работ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Р А З П О Р Е Ж Д А М 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по                  Наименование                            Срок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ред                 на мероприятията                     на изпълнени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Настоящият протокол се състави в два еднообразни екземпляра, по един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за ръководителя (собственика) на обекта за изпълнение и за съответната служб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за пожарна и аварийна безопасност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 случай на несъгласие с някои от мероприятията или сроковете з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тяхното изпълнение те могат да се обжалват в 7-дневен срок след получаване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стоящия протокол пред по-горестоящите органи за пожарна и аварий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безопасност чрез органа, издал документа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ри неизпълнение на предписаните мероприятия се нос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административнонаказателна отговорност по чл. 283 от Закона за МВР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MS Mincho;MS ??" w:cs="Courier New" w:ascii="Courier New" w:hAnsi="Courier New"/>
        </w:rPr>
        <w:t>Извършили проверката: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eastAsia="MS Mincho;MS ??" w:cs="Courier New" w:ascii="Courier New" w:hAnsi="Courier New"/>
        </w:rPr>
        <w:t>1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eastAsia="MS Mincho;MS ??" w:cs="Courier New" w:ascii="Courier New" w:hAnsi="Courier New"/>
        </w:rPr>
        <w:t>2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MS Mincho;MS ??" w:cs="Courier New" w:ascii="Courier New" w:hAnsi="Courier New"/>
        </w:rPr>
        <w:t>Получил протокола: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MS Mincho;MS ??" w:cs="Courier New" w:ascii="Courier New" w:hAnsi="Courier New"/>
        </w:rPr>
        <w:t>(подпис и печат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ата . . . . . . 19.. г.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0" w:name="__RefHeading___Toc25244736"/>
      <w:r>
        <w:rPr>
          <w:rFonts w:eastAsia="MS Mincho;MS ??"/>
        </w:rPr>
        <w:t>Приложение № 2</w:t>
        <w:br/>
        <w:t>към чл. 9, т. 1</w:t>
      </w:r>
      <w:bookmarkEnd w:id="10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лиц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MS Mincho;MS ??" w:cs="Courier New" w:ascii="Courier New" w:hAnsi="Courier New"/>
        </w:rPr>
        <w:t>ДО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MS Mincho;MS ??" w:cs="Courier New" w:ascii="Courier New" w:hAnsi="Courier New"/>
        </w:rPr>
        <w:t>(длъжнос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MS Mincho;MS ??" w:cs="Courier New" w:ascii="Courier New" w:hAnsi="Courier New"/>
        </w:rPr>
        <w:t>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MS Mincho;MS ??" w:cs="Courier New" w:ascii="Courier New" w:hAnsi="Courier New"/>
        </w:rPr>
        <w:t>(наименование на обект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MS Mincho;MS ??" w:cs="Courier New" w:ascii="Courier New" w:hAnsi="Courier New"/>
        </w:rPr>
        <w:t>ул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MS Mincho;MS ??" w:cs="Courier New" w:ascii="Courier New" w:hAnsi="Courier New"/>
        </w:rPr>
        <w:t>гр. (с.)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eastAsia="MS Mincho;MS ??" w:cs="Courier New" w:ascii="Courier New" w:hAnsi="Courier New"/>
          <w:b/>
          <w:bCs/>
        </w:rPr>
        <w:t>ПРОТИВОПОЖАРНО РАЗПОРЕЖДАНЕ №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, . . . . . . . . . 19.. г., на основание чл. 117, т. 3 ЗМВР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одписаният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MS Mincho;MS ??" w:cs="Courier New" w:ascii="Courier New" w:hAnsi="Courier New"/>
        </w:rPr>
        <w:t>(звание, име, презиме, фамилия,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лужител от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MS Mincho;MS ??" w:cs="Courier New" w:ascii="Courier New" w:hAnsi="Courier New"/>
        </w:rPr>
        <w:t>(служба за ПАБ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гр. . . . . . . . . . . , извърших проверка по спазване правилата за пожар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безопасност в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MS Mincho;MS ??" w:cs="Courier New" w:ascii="Courier New" w:hAnsi="Courier New"/>
        </w:rPr>
        <w:t>(наименование на обект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гр. (с.) . . . . . . . . . . . , ул. . . . . . . . . . . . . . . . .  №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ри проверката беше констатирано следното: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MS Mincho;MS ??" w:cs="Courier New" w:ascii="Courier New" w:hAnsi="Courier New"/>
        </w:rPr>
        <w:t>(описват се направените констатации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гръ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 отстраняване на констатираните нарушения на основание чл. 117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т. 3 от Закона за Министерството на вътрешните работ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Р А З П О Р Е Ж Д А М 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по                  Наименование                          Срок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ред                 на мероприятията                      изпълнени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. . . . .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Настоящото противопожарно разпореждане се състави в два еднообразн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екземпляра, по един за ръководителя (собственика) на обекта за изпълнение 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за съответния орган на държавния противопожарен контрол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 случай на несъгласие с някои от мероприятията или сроковете з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тяхното изпълнение те могат да се обжалват в 7-дневен срок след получаване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стоящото разпореждане пред по-горестоящите органи за пожарна и аварий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безопасност чрез органа, издал документа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ри неизпълнение на предписаните мероприятия се нос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административнонаказателна отговорност по чл. 283 от Закона за МВР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MS Mincho;MS ??" w:cs="Courier New" w:ascii="Courier New" w:hAnsi="Courier New"/>
        </w:rPr>
        <w:t>Връчил: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MS Mincho;MS ??" w:cs="Courier New" w:ascii="Courier New" w:hAnsi="Courier New"/>
        </w:rPr>
        <w:t>Получател: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MS Mincho;MS ??" w:cs="Courier New" w:ascii="Courier New" w:hAnsi="Courier New"/>
        </w:rPr>
        <w:t>(подпис и печа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ата . . . . . . 19.. г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1" w:name="__RefHeading___Toc25244737"/>
      <w:r>
        <w:rPr>
          <w:rFonts w:eastAsia="MS Mincho;MS ??"/>
        </w:rPr>
        <w:t>Приложение № 3</w:t>
        <w:br/>
        <w:t>към чл. 9, т. 2</w:t>
      </w:r>
      <w:bookmarkEnd w:id="11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MS Mincho;MS ??" w:cs="Courier New" w:ascii="Courier New" w:hAnsi="Courier New"/>
        </w:rPr>
        <w:t>РЕПУБЛИКА БЪЛГАР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МИНИСТЕРСТВО НА ВЪТРЕШНИТЕ РАБОТИ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</w:t>
      </w:r>
      <w:r>
        <w:rPr>
          <w:rFonts w:eastAsia="MS Mincho;MS ??" w:cs="Courier New" w:ascii="Courier New" w:hAnsi="Courier New"/>
          <w:b/>
          <w:bCs/>
        </w:rPr>
        <w:t>АКТ № . . .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eastAsia="MS Mincho;MS ??" w:cs="Courier New" w:ascii="Courier New" w:hAnsi="Courier New"/>
          <w:b/>
          <w:bCs/>
        </w:rPr>
        <w:t>за установяване на нарушения на правилата и нормите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eastAsia="MS Mincho;MS ??" w:cs="Courier New" w:ascii="Courier New" w:hAnsi="Courier New"/>
          <w:b/>
          <w:bCs/>
        </w:rPr>
        <w:t>за пожарна и аварийна безопасност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, . . . . . 19.. г., подписаният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(звание, име, презиме, фамили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MS Mincho;MS ??" w:cs="Courier New" w:ascii="Courier New" w:hAnsi="Courier New"/>
        </w:rPr>
        <w:t>(посочва се заеманата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MS Mincho;MS ??" w:cs="Courier New" w:ascii="Courier New" w:hAnsi="Courier New"/>
        </w:rPr>
        <w:t>(служба за ПАБ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гр. . . . . . . . . . , съставих настоящия акт, с който установих следното: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MS Mincho;MS ??" w:cs="Courier New" w:ascii="Courier New" w:hAnsi="Courier New"/>
        </w:rPr>
        <w:t>(посочва се къде и в какво се изразява нарушение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MS Mincho;MS ??" w:cs="Courier New" w:ascii="Courier New" w:hAnsi="Courier New"/>
        </w:rPr>
        <w:t>на правилата за пожарна и аварийна безопаснос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ради което и в съответствие с чл. 278 от Закона за Министерството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вътрешните работи предлагам настоящият акт да послужи като основание з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здаване на заповед за прилагането на принудителна административна мярк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(описва се видът на мярката, която се предлага по чл. 278 от Закона за МВР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Настоящият акт се състави в 3 еднообразни екземпляра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MS Mincho;MS ??" w:cs="Courier New" w:ascii="Courier New" w:hAnsi="Courier New"/>
        </w:rPr>
        <w:t>Съставил акта: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познат съм с акта и с евентуалните последици от него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                    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(дата на запознаване                             (подпис на собствени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с акта)                                       или на съответно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MS Mincho;MS ??" w:cs="Courier New" w:ascii="Courier New" w:hAnsi="Courier New"/>
        </w:rPr>
        <w:t>длъжностно лице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бележка. При отказ на лицето да се запознае с акта това с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отбелязва на мястото на подписа, като същият се регистрира в канцеларията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заинтересованата страна или ако няма такава, се изпраща по пощата с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епоръчано писмо с обратна разписка.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2" w:name="__RefHeading___Toc25244738"/>
      <w:r>
        <w:rPr>
          <w:rFonts w:eastAsia="MS Mincho;MS ??"/>
        </w:rPr>
        <w:t>Приложение № 4</w:t>
        <w:br/>
        <w:t>към чл. 9, т. 4</w:t>
      </w:r>
      <w:bookmarkEnd w:id="12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лиц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MS Mincho;MS ??" w:cs="Courier New" w:ascii="Courier New" w:hAnsi="Courier New"/>
        </w:rPr>
        <w:t>РЕПУБЛИКА БЪЛГАР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МИНИСТЕРСТВО НА ВЪТРЕШНИТЕ РАБОТ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</w:t>
      </w:r>
      <w:r>
        <w:rPr>
          <w:rFonts w:eastAsia="MS Mincho;MS ??" w:cs="Courier New" w:ascii="Courier New" w:hAnsi="Courier New"/>
          <w:b/>
          <w:bCs/>
        </w:rPr>
        <w:t>АКТ № . . .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</w:t>
      </w:r>
      <w:r>
        <w:rPr>
          <w:rFonts w:eastAsia="MS Mincho;MS ??" w:cs="Courier New" w:ascii="Courier New" w:hAnsi="Courier New"/>
          <w:b/>
          <w:bCs/>
        </w:rPr>
        <w:t>за установяване на административно нарушени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, . . . . . 19.. г., подписаният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(звание, име, презиме, фамили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(посочва се заеманата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. . . 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MS Mincho;MS ??" w:cs="Courier New" w:ascii="Courier New" w:hAnsi="Courier New"/>
        </w:rPr>
        <w:t>(служба за ПАБ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гр. . . . . . . . . , в присъствието на свидетелите: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(трите имена по паспорт и дом. адрес, посочва се какъв е свидетелят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MS Mincho;MS ??" w:cs="Courier New" w:ascii="Courier New" w:hAnsi="Courier New"/>
        </w:rPr>
        <w:t>1. очевидец; 2. присъствал при установяването на нарушението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MS Mincho;MS ??" w:cs="Courier New" w:ascii="Courier New" w:hAnsi="Courier New"/>
        </w:rPr>
        <w:t>3. при съставянето на акт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ЕГН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ЕГН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ъставих настоящия акт против . . . . . . . . . . . . . . . . . . . 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MS Mincho;MS ??" w:cs="Courier New" w:ascii="Courier New" w:hAnsi="Courier New"/>
        </w:rPr>
        <w:t>(име, презиме, фамили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роден на . . . . . 19.. г. в гр. (с.) . . . . . . . . ., ЕГН . . . . . . . 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живеещ на ул. . . . . . . . . . .  № . . . в гр. (с.) . . . . . . . . . . . 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(посочва се какво работи, къде и адрес на местоработат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затова, че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На . . . . . . 19.. г. в гр. (с.)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(посочват се датата и обстоятелствата при извършване на нарушеният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На . . . . . . 19.. г. в гр. (с.)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На . . . . . . 19.. г. в гр. (с.)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 което е нарушил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 т. 1: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MS Mincho;MS ??" w:cs="Courier New" w:ascii="Courier New" w:hAnsi="Courier New"/>
        </w:rPr>
        <w:t>(посочват се законовите разпоредби, които са нарушени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 т. 2: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 т. 3: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От нарушението са претърпели имуществени вреди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(посочват се трите имена (наименованието) и точният адрес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MS Mincho;MS ??" w:cs="Courier New" w:ascii="Courier New" w:hAnsi="Courier New"/>
        </w:rPr>
        <w:t>пострадалите лица или обекти и какви вреди са причинени)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гръ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ззех като доказателства . . . . . . . . . . . . . . . . . . . . . .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MS Mincho;MS ??" w:cs="Courier New" w:ascii="Courier New" w:hAnsi="Courier New"/>
        </w:rPr>
        <w:t>(описват се иззетите писмени документи, материали и вещ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и на кого се предават за пазене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познах се със съдържанието на акта и правя следните обяснения 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възражения: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(попълва се от нарушителя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Уведомен съм, че в 3-дневен срок от запознаването със съдържанието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акта мога да направя допълнителни обяснения и възражения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дължавам се при промяна на адреса си да посочвам новия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Настоящият акт се състави в 4 еднообразни екземпляра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Актосъставител: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видетели: 1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MS Mincho;MS ??" w:cs="Courier New" w:ascii="Courier New" w:hAnsi="Courier New"/>
        </w:rPr>
        <w:t>2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MS Mincho;MS ??" w:cs="Courier New" w:ascii="Courier New" w:hAnsi="Courier New"/>
        </w:rPr>
        <w:t>Запознат със съдържание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MS Mincho;MS ??" w:cs="Courier New" w:ascii="Courier New" w:hAnsi="Courier New"/>
        </w:rPr>
        <w:t>на акта, нарушител: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MS Mincho;MS ??" w:cs="Courier New" w:ascii="Courier New" w:hAnsi="Courier New"/>
        </w:rPr>
        <w:t>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MS Mincho;MS ??" w:cs="Courier New" w:ascii="Courier New" w:hAnsi="Courier New"/>
        </w:rPr>
        <w:t>(дата на запознаване с акт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бележка. Отказът на нарушителя да се запознае със съдържанието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акта се установява с подписа на един свидетел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MS Mincho;MS ??" w:cs="Courier New" w:ascii="Courier New" w:hAnsi="Courier New"/>
        </w:rPr>
        <w:t>(трите имена и точния адрес на свидетеля по паспорт)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MS Mincho;MS ??" w:cs="Courier New" w:ascii="Courier New" w:hAnsi="Courier New"/>
        </w:rPr>
        <w:t>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MS Mincho;MS ??" w:cs="Courier New" w:ascii="Courier New" w:hAnsi="Courier New"/>
        </w:rPr>
        <w:t>(дата и подпис на свидетеля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MS Mincho;MS ??" w:cs="Courier New" w:ascii="Courier New" w:hAnsi="Courier New"/>
        </w:rPr>
        <w:t>РАЗПИСК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дписаният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MS Mincho;MS ??" w:cs="Courier New" w:ascii="Courier New" w:hAnsi="Courier New"/>
        </w:rPr>
        <w:t>(трите имена на нарушител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олучих препис от акта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MS Mincho;MS ??" w:cs="Courier New" w:ascii="Courier New" w:hAnsi="Courier New"/>
        </w:rPr>
        <w:t>Подпис: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(дата на получаване на препис от акта)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3" w:name="__RefHeading___Toc25244739"/>
      <w:r>
        <w:rPr>
          <w:rFonts w:eastAsia="MS Mincho;MS ??"/>
        </w:rPr>
        <w:t>Приложение № 5</w:t>
        <w:br/>
        <w:t>към чл. 9, т. 5</w:t>
      </w:r>
      <w:bookmarkEnd w:id="13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МИНИСТЕРСТВО НА ВЪТРЕШНИТЕ РАБО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MS Mincho;MS ??" w:cs="Courier New" w:ascii="Courier New" w:hAnsi="Courier New"/>
        </w:rPr>
        <w:t>НСПАБ (СПАБ при СДВР или РДВР, РСПАБ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гр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MS Mincho;MS ??" w:cs="Courier New" w:ascii="Courier New" w:hAnsi="Courier New"/>
        </w:rPr>
        <w:t>Д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Рег. №                                     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Дата: . . . . . 19.. г.                                (длъжнос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MS Mincho;MS ??" w:cs="Courier New" w:ascii="Courier New" w:hAnsi="Courier New"/>
        </w:rPr>
        <w:t>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MS Mincho;MS ??" w:cs="Courier New" w:ascii="Courier New" w:hAnsi="Courier New"/>
        </w:rPr>
        <w:t>(наименование на обекта)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MS Mincho;MS ??" w:cs="Courier New" w:ascii="Courier New" w:hAnsi="Courier New"/>
        </w:rPr>
        <w:t>ул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MS Mincho;MS ??" w:cs="Courier New" w:ascii="Courier New" w:hAnsi="Courier New"/>
        </w:rPr>
        <w:t>гр. (с.)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</w:t>
      </w:r>
      <w:r>
        <w:rPr>
          <w:rFonts w:eastAsia="MS Mincho;MS ??" w:cs="Courier New" w:ascii="Courier New" w:hAnsi="Courier New"/>
          <w:b/>
          <w:bCs/>
        </w:rPr>
        <w:t>РАЗПОРЕДИТЕЛНО ПИСМО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</w:t>
      </w:r>
      <w:r>
        <w:rPr>
          <w:rFonts w:eastAsia="MS Mincho;MS ??" w:cs="Courier New" w:ascii="Courier New" w:hAnsi="Courier New"/>
          <w:b/>
          <w:bCs/>
        </w:rPr>
        <w:t>на основание чл. 117, т. 3 ЗМВР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Уведомяваме Ви, че на . . . . . . 19.. г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служител от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(звание,име,презиме, фамилия, длъжност)                   (служба за ПО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гр. . . . . . . . ., на основание чл. 117 ЗМВР извърши проверка по спазван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авилата за пожарна безопасност в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MS Mincho;MS ??" w:cs="Courier New" w:ascii="Courier New" w:hAnsi="Courier New"/>
        </w:rPr>
        <w:t>(наименование на обект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гр. (с.) . . . . . . . . . . . , ул. . . . . . . . . . . . . . . . ., №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ри проверката е констатирано следното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MS Mincho;MS ??" w:cs="Courier New" w:ascii="Courier New" w:hAnsi="Courier New"/>
        </w:rPr>
        <w:t>(описват се направените констатации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 отстраняване на констатираните нарушения на основание чл. 117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т. 3 от Закона за Министерството на вътрешните работ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Р А З П О Р Е Ж Д А 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MS Mincho;MS ??" w:cs="Courier New" w:ascii="Courier New" w:hAnsi="Courier New"/>
        </w:rPr>
        <w:t>да се изпълнят следните мероприятия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MS Mincho;MS ??" w:cs="Courier New" w:ascii="Courier New" w:hAnsi="Courier New"/>
        </w:rPr>
        <w:t>(наименование на мероприятието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рок: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MS Mincho;MS ??" w:cs="Courier New" w:ascii="Courier New" w:hAnsi="Courier New"/>
        </w:rPr>
        <w:t>(наименование на мероприятието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рок: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MS Mincho;MS ??" w:cs="Courier New" w:ascii="Courier New" w:hAnsi="Courier New"/>
        </w:rPr>
        <w:t>(наименование на мероприятието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рок: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 случай на несъгласие с някои от мероприятията или сроковете з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тяхното изпълнение те могат да се обжалват в 7-дневен срок след получаване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стоящия протокол пред по-горестоящите органи за пожарна и аварий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безопасност чрез органа, издал документа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ри неизпълнение на предписаните мероприятия се нос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административнонаказателна отговорност по чл. 283 от Закона за МВР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eastAsia="MS Mincho;MS ??" w:cs="Courier New" w:ascii="Courier New" w:hAnsi="Courier New"/>
        </w:rPr>
        <w:t>Директор (началник):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MS Mincho;MS ??" w:cs="Courier New" w:ascii="Courier New" w:hAnsi="Courier New"/>
        </w:rPr>
        <w:t>(подпис и печа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4" w:name="__RefHeading___Toc25244740"/>
      <w:r>
        <w:rPr>
          <w:rFonts w:eastAsia="MS Mincho;MS ??"/>
        </w:rPr>
        <w:t>Приложение № 6</w:t>
        <w:br/>
        <w:t>към чл. 9, т. 6</w:t>
      </w:r>
      <w:bookmarkEnd w:id="14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МИНИСТЕРСТВО НА ВЪТРЕШНИТЕ РАБО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MS Mincho;MS ??" w:cs="Courier New" w:ascii="Courier New" w:hAnsi="Courier New"/>
        </w:rPr>
        <w:t>НСПАБ (СПАБ при СДВР или РДВР, РСПАБ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гр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MS Mincho;MS ??" w:cs="Courier New" w:ascii="Courier New" w:hAnsi="Courier New"/>
        </w:rPr>
        <w:t>Д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Рег. №                                     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Дата: . . . . . 19.. г.                                (длъжнос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MS Mincho;MS ??" w:cs="Courier New" w:ascii="Courier New" w:hAnsi="Courier New"/>
        </w:rPr>
        <w:t>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MS Mincho;MS ??" w:cs="Courier New" w:ascii="Courier New" w:hAnsi="Courier New"/>
        </w:rPr>
        <w:t>(наименование на обект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MS Mincho;MS ??" w:cs="Courier New" w:ascii="Courier New" w:hAnsi="Courier New"/>
        </w:rPr>
        <w:t>ул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MS Mincho;MS ??" w:cs="Courier New" w:ascii="Courier New" w:hAnsi="Courier New"/>
        </w:rPr>
        <w:t>гр. (с.)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</w:t>
      </w:r>
      <w:r>
        <w:rPr>
          <w:rFonts w:eastAsia="MS Mincho;MS ??" w:cs="Courier New" w:ascii="Courier New" w:hAnsi="Courier New"/>
          <w:b/>
          <w:bCs/>
        </w:rPr>
        <w:t>СИГНАЛНО ПИСМО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</w:t>
      </w:r>
      <w:r>
        <w:rPr>
          <w:rFonts w:eastAsia="MS Mincho;MS ??" w:cs="Courier New" w:ascii="Courier New" w:hAnsi="Courier New"/>
          <w:b/>
          <w:bCs/>
        </w:rPr>
        <w:t>на основание чл. 117, т. 5 ЗМВР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Уведомяваме Ви, че на . . . . . . 19.. г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служител от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(звание, име,презиме, фамилия, длъжност)                 (служба за ПАБ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гр. . . . . . . . ., на основание чл. 117 ЗМВР извърши проверка по спазван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авилата за пожарна безопасност в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MS Mincho;MS ??" w:cs="Courier New" w:ascii="Courier New" w:hAnsi="Courier New"/>
        </w:rPr>
        <w:t>(наименование на обект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гр. (с.) . . . . . . . . . . . , ул. . . . . . . . . . . . . . . . ., №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ри проверката е констатирано следното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MS Mincho;MS ??" w:cs="Courier New" w:ascii="Courier New" w:hAnsi="Courier New"/>
        </w:rPr>
        <w:t>(описват се направените констатации и допуснат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MS Mincho;MS ??" w:cs="Courier New" w:ascii="Courier New" w:hAnsi="Courier New"/>
        </w:rPr>
        <w:t>нарушения на противопожарните правил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Уведомяваме Ви, че съгласно чл. 103, т. 4 ППЗМВР сте длъжни в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едномесечен срок да ни уведомите за предприетите мерки за отстраняване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констатираните нарушения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eastAsia="MS Mincho;MS ??" w:cs="Courier New" w:ascii="Courier New" w:hAnsi="Courier New"/>
        </w:rPr>
        <w:t>Директор (началник):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MS Mincho;MS ??" w:cs="Courier New" w:ascii="Courier New" w:hAnsi="Courier New"/>
        </w:rPr>
        <w:t>(подпис и печа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5" w:name="__RefHeading___Toc25244741"/>
      <w:r>
        <w:rPr>
          <w:rFonts w:eastAsia="MS Mincho;MS ??"/>
        </w:rPr>
        <w:t>Приложение № 7</w:t>
        <w:br/>
        <w:t>към чл. 10, ал. 2</w:t>
      </w:r>
      <w:bookmarkEnd w:id="15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лиц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MS Mincho;MS ??" w:cs="Courier New" w:ascii="Courier New" w:hAnsi="Courier New"/>
        </w:rPr>
        <w:t>РЕПУБЛИКА БЪЛГАР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МИНИСТЕРСТВО НА ВЪТРЕШНИТЕ РАБОТ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eastAsia="MS Mincho;MS ??" w:cs="Courier New" w:ascii="Courier New" w:hAnsi="Courier New"/>
          <w:b/>
          <w:bCs/>
        </w:rPr>
        <w:t>НАКАЗАТЕЛНО ПОСТАНОВЛЕНИЕ №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MS Mincho;MS ??" w:cs="Courier New" w:ascii="Courier New" w:hAnsi="Courier New"/>
        </w:rPr>
        <w:t>гр. . . . . . . 19.. г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дписаният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(звание, име, презиме, фамили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(посочва се заеманата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. . . . . . . . . . . . . . . . . . . . . . . . . гр. . . . . . . . . . 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MS Mincho;MS ??" w:cs="Courier New" w:ascii="Courier New" w:hAnsi="Courier New"/>
        </w:rPr>
        <w:t>(поделение на ПАБ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като взех предвид, че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MS Mincho;MS ??" w:cs="Courier New" w:ascii="Courier New" w:hAnsi="Courier New"/>
        </w:rPr>
        <w:t>(звание, име, презиме и фамилия на актосъставител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MS Mincho;MS ??" w:cs="Courier New" w:ascii="Courier New" w:hAnsi="Courier New"/>
        </w:rPr>
        <w:t>(посочва се заеманата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. . . . . . . . . . . .  . . . .  е съставил акт № . . от . . . . 19.. г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(поделение на ПАБ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отив . 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MS Mincho;MS ??" w:cs="Courier New" w:ascii="Courier New" w:hAnsi="Courier New"/>
        </w:rPr>
        <w:t>(име, презиме и фамили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роден(а) на . . . . . . . . . 19.. г. в гр. (с.) . . . . . . . . . . . . . 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жив. ул. . . . . . . . . . . . . № . . . гр. (с.) . . . . . . . . . . . . . 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обл. . . . . . . . . . . . . . . . за това, че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т. 1. На . . . . . . . . . . 19.. г. в гр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(описват се нарушенията и обстоятелствата, при които са извършен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последиците от тях, имената на пострадалите лица и претърпел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имуществени вреди, както и доказателствата, които ги потвърждава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т. 2. На . . . . . . . . . . 19.. г. в гр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т. 3. На . . . . . . . . . . 19.. г. в гр. . . . . . . . . . . . . 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 което виновно е нарушил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 т. 1: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(посочват се законовите и подзаконов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MS Mincho;MS ??" w:cs="Courier New" w:ascii="Courier New" w:hAnsi="Courier New"/>
        </w:rPr>
        <w:t>разпоредби, които са нарушени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 т. 2: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 т. 3: . . . . . . . . . . . . . . . . . . . . . . . . . . . . . . 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оради което и на основание чл. 53 ЗАНН и чл. . . от ППЗМВР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гръ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MS Mincho;MS ??" w:cs="Courier New" w:ascii="Courier New" w:hAnsi="Courier New"/>
        </w:rPr>
        <w:t>П О С Т А Н О В Я В А М 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Налагам на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MS Mincho;MS ??" w:cs="Courier New" w:ascii="Courier New" w:hAnsi="Courier New"/>
        </w:rPr>
        <w:t>(трите имена на нарушител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живущ в гр. (с.) . . . . . . . . . ., ул. . . . . . . . . . . . . .  № . . . 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в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MS Mincho;MS ??" w:cs="Courier New" w:ascii="Courier New" w:hAnsi="Courier New"/>
        </w:rPr>
        <w:t>(длъжността, която заема)         (посочва се местоработат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 т. 1: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MS Mincho;MS ??" w:cs="Courier New" w:ascii="Courier New" w:hAnsi="Courier New"/>
        </w:rPr>
        <w:t>(посочват се видът и размерът на наказанието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 т. 2: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 т. 3: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Да заплати по т. . . . обезщетение на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(посочват се името и адресът на гражданина, на предприятието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MS Mincho;MS ??" w:cs="Courier New" w:ascii="Courier New" w:hAnsi="Courier New"/>
        </w:rPr>
        <w:t>фирмата, учреждението или организацият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в размер на . . . . . .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становлението може да се обжалва по реда на ЗАНН в седемдневен срок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от връчването му чрез наказващия орган пред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MS Mincho;MS ??" w:cs="Courier New" w:ascii="Courier New" w:hAnsi="Courier New"/>
        </w:rPr>
        <w:t>(съдът по местоизвършване на нарушението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районен съд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Жалбата се подава в два екземпляра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MS Mincho;MS ??" w:cs="Courier New" w:ascii="Courier New" w:hAnsi="Courier New"/>
        </w:rPr>
        <w:t>Началник: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MS Mincho;MS ??" w:cs="Courier New" w:ascii="Courier New" w:hAnsi="Courier New"/>
        </w:rPr>
        <w:t>(подпис, печа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бележка. Постановлението се съставя най-малко в три екземпляра - з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еписката, за нарушителя и за органа, пред който се обжалва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 изплащане на обезщетение на пострадалите се дава препис от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остановлението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MS Mincho;MS ??" w:cs="Courier New" w:ascii="Courier New" w:hAnsi="Courier New"/>
        </w:rPr>
        <w:t>РАЗПИС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дписаният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олучих препис от наказателното постановление, като се задължавам при промя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адреса или местоработата, посочени в постановлението, да уведомя наказващия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орган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MS Mincho;MS ??" w:cs="Courier New" w:ascii="Courier New" w:hAnsi="Courier New"/>
        </w:rPr>
        <w:t>Подпис: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(дата на получаване на препис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от наказателното постановление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6" w:name="__RefHeading___Toc25244742"/>
      <w:r>
        <w:rPr>
          <w:rFonts w:eastAsia="MS Mincho;MS ??"/>
        </w:rPr>
        <w:t>Приложение № 8</w:t>
        <w:br/>
        <w:t>към чл. 11, ал. 2</w:t>
      </w:r>
      <w:bookmarkEnd w:id="16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лиц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MS Mincho;MS ??" w:cs="Courier New" w:ascii="Courier New" w:hAnsi="Courier New"/>
        </w:rPr>
        <w:t>РЕПУБЛИКА БЪЛГАР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МИНИСТЕРСТВО НА ВЪТРЕШНИТЕ РАБОТ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</w:t>
      </w:r>
      <w:r>
        <w:rPr>
          <w:rFonts w:eastAsia="MS Mincho;MS ??" w:cs="Courier New" w:ascii="Courier New" w:hAnsi="Courier New"/>
          <w:b/>
          <w:bCs/>
        </w:rPr>
        <w:t>ЗАПОВЕД №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MS Mincho;MS ??" w:cs="Courier New" w:ascii="Courier New" w:hAnsi="Courier New"/>
          <w:b/>
          <w:bCs/>
        </w:rPr>
        <w:t>за прилагане на принудителна административна мярка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</w:t>
      </w:r>
      <w:r>
        <w:rPr>
          <w:rFonts w:eastAsia="MS Mincho;MS ??" w:cs="Courier New" w:ascii="Courier New" w:hAnsi="Courier New"/>
          <w:b/>
          <w:bCs/>
        </w:rPr>
        <w:t>по чл. 278 от Закона за МВР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MS Mincho;MS ??" w:cs="Courier New" w:ascii="Courier New" w:hAnsi="Courier New"/>
        </w:rPr>
        <w:t>гр. . . . . . . . . . 19.. г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дписаният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(звание, име, презиме, фамили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(посочва се заеманата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. . . . . . . . . . . . . . . . . . . . . . . . , гр. . . . . . . . . . 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като взех предвид, че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MS Mincho;MS ??" w:cs="Courier New" w:ascii="Courier New" w:hAnsi="Courier New"/>
        </w:rPr>
        <w:t>(звание, име, презиме и фамилия на актосъставител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MS Mincho;MS ??" w:cs="Courier New" w:ascii="Courier New" w:hAnsi="Courier New"/>
        </w:rPr>
        <w:t>(посочва се заеманата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. . . . . . . . . . . .  . . . .  е съставил акт № . . от . . . . 19.. г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MS Mincho;MS ??" w:cs="Courier New" w:ascii="Courier New" w:hAnsi="Courier New"/>
        </w:rPr>
        <w:t>(служба на ПАБ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 който действително е установил, че в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MS Mincho;MS ??" w:cs="Courier New" w:ascii="Courier New" w:hAnsi="Courier New"/>
        </w:rPr>
        <w:t>(посочва се обектъ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е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(посочват се допуснатите нарушения на противопожарните правил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зразяваща(и) се в следното: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MS Mincho;MS ??" w:cs="Courier New" w:ascii="Courier New" w:hAnsi="Courier New"/>
        </w:rPr>
        <w:t>(описва(т) се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гръ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ради, което и на основание чл. 22 ЗАНН и чл. 278 от Закона з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Министерството на вътрешните работ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MS Mincho;MS ??" w:cs="Courier New" w:ascii="Courier New" w:hAnsi="Courier New"/>
        </w:rPr>
        <w:t>З А П О В Я Д В А М 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а се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MS Mincho;MS ??" w:cs="Courier New" w:ascii="Courier New" w:hAnsi="Courier New"/>
        </w:rPr>
        <w:t>(посочва се видът на принудителната административна мярк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читано от . . . . . . . 19.. г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поведта може да бъде обжалвана в седемдневен срок от датата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олучаването по реда на Закона за административното производство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eastAsia="MS Mincho;MS ??" w:cs="Courier New" w:ascii="Courier New" w:hAnsi="Courier New"/>
        </w:rPr>
        <w:t>Директор (началник):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MS Mincho;MS ??" w:cs="Courier New" w:ascii="Courier New" w:hAnsi="Courier New"/>
        </w:rPr>
        <w:t>(подпис и печат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MS Mincho;MS ??" w:cs="Courier New" w:ascii="Courier New" w:hAnsi="Courier New"/>
        </w:rPr>
        <w:t>Р А З П И С К 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дписаният . . . . . . . . . . . . . . . . . . . . . . . . . . . . 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., получих препис от заповед №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от . . . . . . . . 19.. г. за прилагане на принудителна административна мярк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о чл. 278 от Закона за МВР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             Подпис: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(дата на получаване на заповедт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бележка. Заповедта се връчва на ръководителя или собственика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обекта, а ако те отсъстват - на длъжностното лице, което е упълномощено д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ема документи (канцеларията), или се изпраща по пощата в препоръчано писмо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 обратна разписка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7" w:name="__RefHeading___Toc25244743"/>
      <w:r>
        <w:rPr>
          <w:rFonts w:eastAsia="MS Mincho;MS ??"/>
        </w:rPr>
        <w:t>Приложение № 9</w:t>
        <w:br/>
        <w:t>към чл. 12</w:t>
      </w:r>
      <w:bookmarkEnd w:id="17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</w:t>
      </w:r>
      <w:r>
        <w:rPr>
          <w:rFonts w:eastAsia="MS Mincho;MS ??" w:cs="Courier New" w:ascii="Courier New" w:hAnsi="Courier New"/>
          <w:b/>
          <w:bCs/>
        </w:rPr>
        <w:t>ПРОТОКОЛ № . . .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MS Mincho;MS ??" w:cs="Courier New" w:ascii="Courier New" w:hAnsi="Courier New"/>
          <w:b/>
          <w:bCs/>
        </w:rPr>
        <w:t>за привеждане в изпълнение на заповед за прилагане на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MS Mincho;MS ??" w:cs="Courier New" w:ascii="Courier New" w:hAnsi="Courier New"/>
          <w:b/>
          <w:bCs/>
        </w:rPr>
        <w:t>принудителна административна мярка по чл. 278 ЗМВР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 . . . . . . . 19.. г. подписаният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(звание, име, презиме и фамили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ведох в изпълнение заповед № . . ./. . . 19.. г. за прилагане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административна мярка по чл. 278 ЗМВР, издадена от началника на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MS Mincho;MS ??" w:cs="Courier New" w:ascii="Courier New" w:hAnsi="Courier New"/>
        </w:rPr>
        <w:t>(наименование на поделението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като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(описва се начинът на изпълнение: спрях, забраних използването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MS Mincho;MS ??" w:cs="Courier New" w:ascii="Courier New" w:hAnsi="Courier New"/>
        </w:rPr>
        <w:t>отстраних или обявих преустановяване на дейностт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. . . . . . . . . . . . . . . . . . . . . . . . . . . . . . . .  и уведомих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(посочва се обектъ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MS Mincho;MS ??" w:cs="Courier New" w:ascii="Courier New" w:hAnsi="Courier New"/>
        </w:rPr>
        <w:t>(име, фамилия и длъжност на ръководителя или изпълнител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MS Mincho;MS ??" w:cs="Courier New" w:ascii="Courier New" w:hAnsi="Courier New"/>
        </w:rPr>
        <w:t>на обекта, съоръжението или дейностт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за начина и времето на прилагане на заповедта, за наказателната отговорност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възобновяване на дейността и използването, както и внасянето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отстранените пожароопасни материали, уреди машини и съоръжения без разрешени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органа, издал заповедта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MS Mincho;MS ??" w:cs="Courier New" w:ascii="Courier New" w:hAnsi="Courier New"/>
        </w:rPr>
        <w:t>Изпълнил заповедта: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Уведомен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MS Mincho;MS ??" w:cs="Courier New" w:ascii="Courier New" w:hAnsi="Courier New"/>
        </w:rPr>
        <w:t>(трите имена, длъжност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ата . . . . . .  19.. г.                    Подпис: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</w:t>
      </w:r>
      <w:bookmarkStart w:id="18" w:name="__RefHeading___Toc25244744"/>
      <w:r>
        <w:rPr>
          <w:rFonts w:eastAsia="MS Mincho;MS ??"/>
        </w:rPr>
        <w:t>Приложение № 10</w:t>
        <w:br/>
        <w:t>към чл. 12</w:t>
      </w:r>
      <w:bookmarkEnd w:id="18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</w:t>
      </w:r>
      <w:r>
        <w:rPr>
          <w:rFonts w:eastAsia="MS Mincho;MS ??" w:cs="Courier New" w:ascii="Courier New" w:hAnsi="Courier New"/>
          <w:b/>
          <w:bCs/>
        </w:rPr>
        <w:t>ПРОТОКОЛ № . . .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MS Mincho;MS ??" w:cs="Courier New" w:ascii="Courier New" w:hAnsi="Courier New"/>
          <w:b/>
          <w:bCs/>
        </w:rPr>
        <w:t>за прилагане на принудителна административна мярка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MS Mincho;MS ??" w:cs="Courier New" w:ascii="Courier New" w:hAnsi="Courier New"/>
          <w:b/>
          <w:bCs/>
        </w:rPr>
        <w:t>по чл. 278 от Закона за Министерството на вътрешните работ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 . . . . . . . . . . 19.. г. в гр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одписаният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MS Mincho;MS ??" w:cs="Courier New" w:ascii="Courier New" w:hAnsi="Courier New"/>
        </w:rPr>
        <w:t>(звание, име, презиме, фамили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 от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MS Mincho;MS ??" w:cs="Courier New" w:ascii="Courier New" w:hAnsi="Courier New"/>
        </w:rPr>
        <w:t>(служба за ПАБ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извършената проверка в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MS Mincho;MS ??" w:cs="Courier New" w:ascii="Courier New" w:hAnsi="Courier New"/>
        </w:rPr>
        <w:t>(наименование на обект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констатирах, че в резултат на монтажа или експлоатацията на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MS Mincho;MS ??" w:cs="Courier New" w:ascii="Courier New" w:hAnsi="Courier New"/>
        </w:rPr>
        <w:t>(посочват се уредите, съоръженията или инсталациите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монтирани в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MS Mincho;MS ??" w:cs="Courier New" w:ascii="Courier New" w:hAnsi="Courier New"/>
        </w:rPr>
        <w:t>(помещение, цех, площадк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MS Mincho;MS ??" w:cs="Courier New" w:ascii="Courier New" w:hAnsi="Courier New"/>
        </w:rPr>
        <w:t>(посочва се наименованието на обект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е създадена опасност от възникване на пожар, поради което и на основани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чл. 278 от Закона за МВ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БРАНЯВАМ използването на посочените съоръжения, като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MS Mincho;MS ??" w:cs="Courier New" w:ascii="Courier New" w:hAnsi="Courier New"/>
        </w:rPr>
        <w:t>(посочва се видът на забраната: отстраних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MS Mincho;MS ??" w:cs="Courier New" w:ascii="Courier New" w:hAnsi="Courier New"/>
        </w:rPr>
        <w:t>прекратих експлоатацията, запечатах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 уведомих . . . . . . . . . . . . . . . . . . . . . . . . . . . . . . . . . 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(име, фамилия и длъжност на собствени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MS Mincho;MS ??" w:cs="Courier New" w:ascii="Courier New" w:hAnsi="Courier New"/>
        </w:rPr>
        <w:t>или съответното длъжностно лице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че при възобновяване експлоатацията на посочените в протокола уреди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ъоръжения и инсталации или отново използване на отстранените уреди без мо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разрешение виновните ще бъдат привлечени към отговорност съгласно чл. 277 от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казателния кодекс или чл. 283 от Закона за Министерството на вътрешнит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работи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MS Mincho;MS ??" w:cs="Courier New" w:ascii="Courier New" w:hAnsi="Courier New"/>
        </w:rPr>
        <w:t>Подпис: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MS Mincho;MS ??" w:cs="Courier New" w:ascii="Courier New" w:hAnsi="Courier New"/>
        </w:rPr>
        <w:t>(на служителя, приложил принудителн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MS Mincho;MS ??" w:cs="Courier New" w:ascii="Courier New" w:hAnsi="Courier New"/>
        </w:rPr>
        <w:t>административна мярк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Уведомен: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MS Mincho;MS ??" w:cs="Courier New" w:ascii="Courier New" w:hAnsi="Courier New"/>
        </w:rPr>
        <w:t>(трите имена, длъжнос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дпис: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ата: . . . . . . . . 19.. г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</w:t>
      </w:r>
      <w:bookmarkStart w:id="19" w:name="__RefHeading___Toc25244745"/>
      <w:r>
        <w:rPr>
          <w:rFonts w:eastAsia="MS Mincho;MS ??"/>
        </w:rPr>
        <w:t>Приложение № 11</w:t>
        <w:br/>
        <w:t>към чл. 13, ал. 1</w:t>
      </w:r>
      <w:bookmarkEnd w:id="19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MS Mincho;MS ??" w:cs="Courier New" w:ascii="Courier New" w:hAnsi="Courier New"/>
        </w:rPr>
        <w:t>РЕПУБЛИКА БЪЛГАР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МИНИСТЕРСТВО НА ВЪТРЕШНИТЕ РАБОТ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</w:t>
      </w:r>
      <w:r>
        <w:rPr>
          <w:rFonts w:eastAsia="MS Mincho;MS ??" w:cs="Courier New" w:ascii="Courier New" w:hAnsi="Courier New"/>
          <w:b/>
          <w:bCs/>
        </w:rPr>
        <w:t>ЗАПОВЕД №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eastAsia="MS Mincho;MS ??" w:cs="Courier New" w:ascii="Courier New" w:hAnsi="Courier New"/>
          <w:b/>
          <w:bCs/>
        </w:rPr>
        <w:t>за отмяна на приложена принудителна административна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eastAsia="MS Mincho;MS ??" w:cs="Courier New" w:ascii="Courier New" w:hAnsi="Courier New"/>
          <w:b/>
          <w:bCs/>
        </w:rPr>
        <w:t>мярка по чл. 278 от Закона за МВР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MS Mincho;MS ??" w:cs="Courier New" w:ascii="Courier New" w:hAnsi="Courier New"/>
        </w:rPr>
        <w:t>гр. . . . . . . 19.. г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дписаният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(звание, име, презиме, фамили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(посочва се заеманата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. . . . . . . . . . . . . . . . . . . . . . . . , гр. . . . . . . . . . 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като взех предвид, че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MS Mincho;MS ??" w:cs="Courier New" w:ascii="Courier New" w:hAnsi="Courier New"/>
        </w:rPr>
        <w:t>(звание, име, презиме и фамилия на актосъставител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MS Mincho;MS ??" w:cs="Courier New" w:ascii="Courier New" w:hAnsi="Courier New"/>
        </w:rPr>
        <w:t>(посочва се заеманата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. . . . . . . . . . . , е установил, че в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(служба за ПАБ)                               (посочва се обектъ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е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MS Mincho;MS ??" w:cs="Courier New" w:ascii="Courier New" w:hAnsi="Courier New"/>
        </w:rPr>
        <w:t>(премахната опасността от пожар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ли са ликвидирани нарушенията на противопожарните правил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ради, което и на основание чл. . . . от Правилника за прилагане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Закона за Министерството на вътрешните работ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MS Mincho;MS ??" w:cs="Courier New" w:ascii="Courier New" w:hAnsi="Courier New"/>
        </w:rPr>
        <w:t>З А П О В Я Д В А М 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Отменям заповед № . . . от 19.. г. и разрешавам по-нататъшнат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експлоатация на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MS Mincho;MS ??" w:cs="Courier New" w:ascii="Courier New" w:hAnsi="Courier New"/>
        </w:rPr>
        <w:t>(посочва се обектът, за който е приложена мярката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eastAsia="MS Mincho;MS ??" w:cs="Courier New" w:ascii="Courier New" w:hAnsi="Courier New"/>
        </w:rPr>
        <w:t>Директор (началник):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eastAsia="MS Mincho;MS ??" w:cs="Courier New" w:ascii="Courier New" w:hAnsi="Courier New"/>
        </w:rPr>
        <w:t>(подпис и печа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Уведомен: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ата . . . . . . . 19.. г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</w:t>
      </w:r>
      <w:bookmarkStart w:id="20" w:name="__RefHeading___Toc25244746"/>
      <w:r>
        <w:rPr>
          <w:rFonts w:eastAsia="MS Mincho;MS ??"/>
        </w:rPr>
        <w:t>Приложение № 12</w:t>
        <w:br/>
        <w:t>към чл. 13, ал. 1</w:t>
      </w:r>
      <w:bookmarkEnd w:id="20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</w:t>
      </w:r>
      <w:r>
        <w:rPr>
          <w:rFonts w:eastAsia="MS Mincho;MS ??" w:cs="Courier New" w:ascii="Courier New" w:hAnsi="Courier New"/>
          <w:b/>
          <w:bCs/>
        </w:rPr>
        <w:t>ИЗПЪЛНИТЕЛЕН АКТ № . . .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</w:t>
      </w:r>
      <w:r>
        <w:rPr>
          <w:rFonts w:eastAsia="MS Mincho;MS ??" w:cs="Courier New" w:ascii="Courier New" w:hAnsi="Courier New"/>
          <w:b/>
          <w:bCs/>
        </w:rPr>
        <w:t>за отмяна на приложена мярка по чл. 278 ЗМВР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 . . . . . . 19.. г. подписаният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(звание, име, презиме и фамили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в изпълнение на заповед № . . .  от . . . . . . . . . . . . . . 19.. г.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при . . . . . . . . . . . 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 която се отменя заповед № . . .  от . . . . . . . . . . . . . . .  19.. г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оради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MS Mincho;MS ??" w:cs="Courier New" w:ascii="Courier New" w:hAnsi="Courier New"/>
        </w:rPr>
        <w:t>(премахване на опасността или отстраняван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MS Mincho;MS ??" w:cs="Courier New" w:ascii="Courier New" w:hAnsi="Courier New"/>
        </w:rPr>
        <w:t>нарушенията на противопожарните правил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в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(посочва се обектът, за който е приложена мярката по чл. 278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звърших отмяна на приложената принудителна административна мярка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 извършеното уведомих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MS Mincho;MS ??" w:cs="Courier New" w:ascii="Courier New" w:hAnsi="Courier New"/>
        </w:rPr>
        <w:t>(собственик или съответно длъжностно лице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Изпълнил: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MS Mincho;MS ??" w:cs="Courier New" w:ascii="Courier New" w:hAnsi="Courier New"/>
        </w:rPr>
        <w:t>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MS Mincho;MS ??" w:cs="Courier New" w:ascii="Courier New" w:hAnsi="Courier New"/>
        </w:rPr>
        <w:t>(звание,фамилия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ата . . . . . . 19.. г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</w:t>
      </w:r>
      <w:bookmarkStart w:id="21" w:name="__RefHeading___Toc25244747"/>
      <w:r>
        <w:rPr>
          <w:rFonts w:eastAsia="MS Mincho;MS ??"/>
        </w:rPr>
        <w:t>Приложение № 13</w:t>
        <w:br/>
        <w:t>към чл. 17</w:t>
      </w:r>
      <w:bookmarkEnd w:id="21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</w:t>
      </w:r>
      <w:r>
        <w:rPr>
          <w:rFonts w:eastAsia="MS Mincho;MS ??" w:cs="Courier New" w:ascii="Courier New" w:hAnsi="Courier New"/>
          <w:b/>
          <w:bCs/>
        </w:rPr>
        <w:t>ПРЕДУПРЕДИТЕЛЕН ПРОТОКОЛ №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 . . . . . . 19.. г. в . . . часа, гр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одписаният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MS Mincho;MS ??" w:cs="Courier New" w:ascii="Courier New" w:hAnsi="Courier New"/>
        </w:rPr>
        <w:t>(звание, име, презиме и фамилия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длъжност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MS Mincho;MS ??" w:cs="Courier New" w:ascii="Courier New" w:hAnsi="Courier New"/>
        </w:rPr>
        <w:t>(посочва се заеманата длъжност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. . . . . . . . . . . . . . . . . . . ., гр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MS Mincho;MS ??" w:cs="Courier New" w:ascii="Courier New" w:hAnsi="Courier New"/>
        </w:rPr>
        <w:t>(служба за ПАБ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лед като проучих събраните данни за поведението на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ЕГН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(име, презиме, фамилия и длъжност на лицето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гр. (с.) . . . . . . . . . . . , ул. . . . . . . . . . . . . . . . ., №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(посочва се точният домашен адрес на лицето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относно . .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(посочват се предпоставките за евентуално извършване на наруше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MS Mincho;MS ??" w:cs="Courier New" w:ascii="Courier New" w:hAnsi="Courier New"/>
        </w:rPr>
        <w:t>на противопожарните правил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лед като се убедих в тяхната достоверност и на основание чл. . . от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авилника за приложение на Закона за МВР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MS Mincho;MS ??" w:cs="Courier New" w:ascii="Courier New" w:hAnsi="Courier New"/>
        </w:rPr>
        <w:t>П Р Е Д У П Р Е Д И Х 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 ЕГН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(име, презиме, фамилия и длъжност  на лицето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гр. (с.) . . . . . . . . . . . , ул. . . . . . . . . . . . . . . . ., №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(посочва се точният домашен адрес на лицето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за това, че ако той (тя) действително извърши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 . . . . . . . . . . . . . . . . . . . . . . . . . . . . . . . . . . . . . 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(посочва се евентуалната постъпка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ще бъде привлечен към юридическа отговорност в съответствие с установения в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траната ред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 извършеното предупреждение съставих настоящия протокол в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екземпляра, от които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MS Mincho;MS ??" w:cs="Courier New" w:ascii="Courier New" w:hAnsi="Courier New"/>
        </w:rPr>
        <w:t>(посочва се за кого са адресирани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MS Mincho;MS ??" w:cs="Courier New" w:ascii="Courier New" w:hAnsi="Courier New"/>
        </w:rPr>
        <w:t>Съставил протокола: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редупреден: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бележка. Отказът на предупредения да подпише протокола се установяв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 подписа на един свидетел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21" w:right="1134" w:gutter="0" w:header="709" w:top="1134" w:footer="709" w:bottom="851"/>
          <w:pgNumType w:fmt="decimal"/>
          <w:formProt w:val="false"/>
          <w:textDirection w:val="lrTb"/>
          <w:rtlGutter/>
          <w:docGrid w:type="default" w:linePitch="360" w:charSpace="0"/>
        </w:sect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</w:t>
      </w:r>
      <w:bookmarkStart w:id="22" w:name="__RefHeading___Toc25244748"/>
      <w:r>
        <w:rPr>
          <w:rFonts w:eastAsia="MS Mincho;MS ??"/>
        </w:rPr>
        <w:t>Приложение № 14</w:t>
        <w:br/>
        <w:t>към чл. 18</w:t>
      </w:r>
      <w:bookmarkEnd w:id="22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</w:t>
      </w:r>
      <w:r>
        <w:rPr>
          <w:rFonts w:eastAsia="MS Mincho;MS ??" w:cs="Courier New" w:ascii="Courier New" w:hAnsi="Courier New"/>
          <w:b/>
          <w:bCs/>
        </w:rPr>
        <w:t>КНИГА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eastAsia="MS Mincho;MS ??" w:cs="Courier New" w:ascii="Courier New" w:hAnsi="Courier New"/>
          <w:b/>
          <w:bCs/>
        </w:rPr>
        <w:t>за завеждане на приложените принудителни административни мерки (ПАМ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ў¤¤¤¤¤¤¤¤¤ў¤¤¤¤¤¤¤¤¤ў¤¤¤¤¤¤¤¤¤ў¤¤¤ў¤¤¤¤¤¤¤¤¤¤ў¤¤¤¤¤¤¤¤¤¤ў¤¤¤¤¤¤¤¤ў¤¤¤¤¤¤¤¤ў¤¤¤¤¤¤¤¤ў¤¤¤¤¤¤¤¤¤¤ў¤¤¤¤¤¤¤¤ў¤¤¤¤¤¤¤¤¤ў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¦ Дата    ¦ Дата    ¦ Звание  ¦ Р ¦ В какво  ¦ Обект,   ¦ Вид на ¦ Изда-  ¦ Прото- ¦ Заповед  ¦ Изпъл- ¦ Прото-  ¦ Забе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по  ¦ на      ¦ на      ¦ собст-  ¦ С ¦ се изра- ¦ в който  ¦ мярка- ¦ дена   ¦ кол за ¦ за отмя- ¦ ните-  ¦ коли    ¦ леж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ред ¦ завеж-  ¦ съста-  ¦ вено,   ¦ П ¦ зяват    ¦ е връчен ¦ та,    ¦ запо-  ¦ изпъл- ¦ на №     ¦ лен    ¦ № по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¦ дане    ¦ вяне    ¦ бащино  ¦ А ¦ наруше-  ¦          ¦ която  ¦ вед №  ¦ нение- ¦ на ПАМ   ¦ акт №  ¦ чл. 278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¦ на      ¦ на      ¦ фамилно ¦ Б ¦ нията    ¦          ¦ се     ¦ за ПАМ ¦ то №   ¦          ¦ за     ¦ ЗМВР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¦ акта    ¦ акта    ¦ име на  ¦   ¦ на ПП    ¦          ¦ пред-  ¦        ¦        ¦          ¦ отмяна ¦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¦ (прото- ¦ (прото- ¦ акто-   ¦   ¦ правила  ¦          ¦ лага   ¦        ¦        ¦          ¦ ПАМ    ¦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¦ кола)   ¦ кола)   ¦ съста-  ¦   ¦          ¦          ¦        ¦        ¦        ¦          ¦        ¦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¦         ¦         ¦ вителя  ¦   ¦          ¦          ¦        ¦        ¦        ¦          ¦        ¦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Ґ¤¤¤¤¤¤¤¤¤Ґ¤¤¤¤¤¤¤¤¤Ґ¤¤¤¤¤¤¤¤¤Ґ¤¤¤Ґ¤¤¤¤¤¤¤¤¤¤Ґ¤¤¤¤¤¤¤¤¤¤Ґ¤¤¤¤¤¤¤¤Ґ¤¤¤¤¤¤¤¤Ґ¤¤¤¤¤¤¤¤Ґ¤¤¤¤¤¤¤¤¤¤Ґ¤¤¤¤¤¤¤¤Ґ¤¤¤¤¤¤¤¤¤Ґ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   ¦    2    ¦    3    ¦    4    ¦ 5 ¦    6     ¦    7     ¦   8    ¦   9    ¦   10   ¦    11    ¦  12    ¦   13    ¦  14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Ў¤¤¤¤¤¤¤¤¤Ў¤¤¤¤¤¤¤¤¤Ў¤¤¤¤¤¤¤¤¤Ў¤¤¤Ў¤¤¤¤¤¤¤¤¤¤Ў¤¤¤¤¤¤¤¤¤¤Ў¤¤¤¤¤¤¤¤Ў¤¤¤¤¤¤¤¤Ў¤¤¤¤¤¤¤¤Ў¤¤¤¤¤¤¤¤¤¤Ў¤¤¤¤¤¤¤¤Ў¤¤¤¤¤¤¤¤¤Ў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бележки: 1. Книгата се води в СПАБ при СДВР и РДВР и в РСПА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(тогава графата РСПАБ не се попълва)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MS Mincho;MS ??" w:cs="Courier New" w:ascii="Courier New" w:hAnsi="Courier New"/>
        </w:rPr>
        <w:t>2. Предприетите ПАМ по чл. 238 ЗМВР се водят само в книг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на РСПАБ, като се попълват графите, които ги касаят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</w:t>
      </w:r>
      <w:bookmarkStart w:id="23" w:name="__RefHeading___Toc25244749"/>
      <w:r>
        <w:rPr>
          <w:rFonts w:eastAsia="MS Mincho;MS ??"/>
        </w:rPr>
        <w:t>Приложение № 15</w:t>
        <w:br/>
        <w:t>към чл. 18</w:t>
      </w:r>
      <w:bookmarkEnd w:id="23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</w:t>
      </w:r>
      <w:r>
        <w:rPr>
          <w:rFonts w:eastAsia="MS Mincho;MS ??" w:cs="Courier New" w:ascii="Courier New" w:hAnsi="Courier New"/>
          <w:b/>
          <w:bCs/>
        </w:rPr>
        <w:t>КНИГА</w:t>
      </w:r>
    </w:p>
    <w:p>
      <w:pPr>
        <w:pStyle w:val="Style11"/>
        <w:ind w:hanging="0"/>
        <w:rPr>
          <w:rFonts w:ascii="Courier New" w:hAnsi="Courier New" w:eastAsia="MS Mincho;MS ??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MS Mincho;MS ??" w:cs="Courier New" w:ascii="Courier New" w:hAnsi="Courier New"/>
          <w:b/>
          <w:bCs/>
        </w:rPr>
        <w:t>за завеждане на приложените административнонаказателни мерк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ў¤¤¤¤¤¤¤¤ў¤¤¤¤¤¤¤¤ў¤¤¤¤¤¤¤¤ў¤¤¤¤¤¤¤¤¤¤ў¤¤¤ў¤¤¤¤¤¤¤¤¤¤ў¤¤¤¤¤¤¤ў¤¤¤¤¤¤¤ў¤¤¤¤¤¤¤¤ў¤¤¤¤¤¤¤¤¤ў¤¤¤¤¤¤¤¤ў¤¤¤¤¤¤¤¤¤¤ў¤¤¤¤¤¤¤¤ў¤¤¤¤¤¤¤¤ў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¦ Дата   ¦ Дата   ¦ Дата   ¦ Звание,  ¦ Р ¦ Собстве- ¦ Мес-  ¦ Длъж- ¦ Кой    ¦ Дата на ¦ Размер ¦ Дата на  ¦ Дата   ¦ Резул- ¦ З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по  ¦ на     ¦ на     ¦ на     ¦ собстве- ¦ С ¦ но, ба-  ¦ тора- ¦ ност  ¦ нор-   ¦ изда-   ¦ на     ¦ връч-    ¦ на     ¦ тат от ¦ бе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ред ¦ завеж- ¦ съста- ¦ връч-  ¦ но, ба-  ¦ П ¦ щино и   ¦ бота  ¦       ¦ мати   ¦ дено    ¦ нало-  ¦ ване на  ¦ пода-  ¦ обжал- ¦ леж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¦ дане   ¦ вяне   ¦ ване   ¦ щино и   ¦ А ¦ фамилно  ¦       ¦       ¦ вен    ¦ наказа- ¦ жената ¦ НП или   ¦ ване   ¦ ване   ¦ 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¦ на     ¦ на     ¦ на на- ¦ фамилно  ¦ Б ¦ име на   ¦       ¦       ¦ доку-  ¦ телно   ¦ глоба  ¦ от клей- ¦ жалба- ¦ на НП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¦ акта   ¦ акта   ¦ руши-  ¦ име на   ¦   ¦ наруши-  ¦       ¦       ¦ мент е ¦ поста-  ¦        ¦ мо на    ¦ та по  ¦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¦        ¦        ¦ теля   ¦ актосъс- ¦   ¦ теля     ¦       ¦       ¦ нару-  ¦ новле-  ¦        ¦ препор.  ¦ НП     ¦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¦        ¦        ¦        ¦ тавителя ¦   ¦          ¦       ¦       ¦ шен    ¦ ние     ¦        ¦          ¦        ¦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Ґ¤¤¤¤¤¤¤¤Ґ¤¤¤¤¤¤¤¤Ґ¤¤¤¤¤¤¤¤Ґ¤¤¤¤¤¤¤¤¤¤Ґ¤¤¤Ґ¤¤¤¤¤¤¤¤¤¤Ґ¤¤¤¤¤¤¤Ґ¤¤¤¤¤¤¤Ґ¤¤¤¤¤¤¤¤Ґ¤¤¤¤¤¤¤¤¤Ґ¤¤¤¤¤¤¤¤Ґ¤¤¤¤¤¤¤¤¤¤Ґ¤¤¤¤¤¤¤¤Ґ¤¤¤¤¤¤¤¤Ґ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  ¦   2    ¦   3    ¦   4    ¦    5     ¦ 6 ¦    7     ¦   8   ¦   9   ¦   10   ¦   11    ¦   12   ¦    13    ¦   14   ¦   15   ¦  16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Ў¤¤¤¤¤¤¤¤Ў¤¤¤¤¤¤¤¤Ў¤¤¤¤¤¤¤¤Ў¤¤¤¤¤¤¤¤¤¤Ў¤¤¤Ў¤¤¤¤¤¤¤¤¤¤Ў¤¤¤¤¤¤¤Ў¤¤¤¤¤¤¤Ў¤¤¤¤¤¤¤¤Ў¤¤¤¤¤¤¤¤¤Ў¤¤¤¤¤¤¤¤Ў¤¤¤¤¤¤¤¤¤¤Ў¤¤¤¤¤¤¤¤Ў¤¤¤¤¤¤¤¤Ў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бележка: Книгата се води в СПАБ при СДВР и РДВР и в РСПАБ (тогав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графата РСПАБ не се попълва)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</w:t>
      </w:r>
      <w:bookmarkStart w:id="24" w:name="__RefHeading___Toc25244750"/>
      <w:r>
        <w:rPr>
          <w:rFonts w:eastAsia="MS Mincho;MS ??"/>
        </w:rPr>
        <w:t>Приложение № 16</w:t>
        <w:br/>
        <w:t>към чл. 19</w:t>
      </w:r>
      <w:bookmarkEnd w:id="24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</w:t>
      </w:r>
      <w:r>
        <w:rPr>
          <w:rFonts w:eastAsia="MS Mincho;MS ??" w:cs="Courier New" w:ascii="Courier New" w:hAnsi="Courier New"/>
          <w:b/>
          <w:bCs/>
        </w:rPr>
        <w:t>ДНЕВНИК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</w:t>
      </w:r>
      <w:r>
        <w:rPr>
          <w:rFonts w:eastAsia="MS Mincho;MS ??" w:cs="Courier New" w:ascii="Courier New" w:hAnsi="Courier New"/>
          <w:b/>
          <w:bCs/>
        </w:rPr>
        <w:t>за отчитане дейността на органите, упражняващи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</w:t>
      </w:r>
      <w:r>
        <w:rPr>
          <w:rFonts w:eastAsia="MS Mincho;MS ??" w:cs="Courier New" w:ascii="Courier New" w:hAnsi="Courier New"/>
          <w:b/>
          <w:bCs/>
        </w:rPr>
        <w:t>държавен противопожарен контрол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ў¤¤¤¤¤¤¤¤¤¤ў¤¤¤¤¤¤¤¤¤¤¤¤ў¤¤¤¤¤¤¤¤¤¤ў¤¤¤¤¤¤¤¤¤¤¤¤¤¤ў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¦  Дата ¦  Вид на  ¦  Проверен  ¦ Връчен   ¦  Приложени   ¦  Забележ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по  ¦       ¦  провер- ¦  обект     ¦ документ ¦  форми на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ред ¦       ¦  ката    ¦  (адрес)   ¦ № и дата ¦  въздействие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Ґ¤¤¤¤¤¤¤Ґ¤¤¤¤¤¤¤¤¤¤Ґ¤¤¤¤¤¤¤¤¤¤¤¤Ґ¤¤¤¤¤¤¤¤¤¤Ґ¤¤¤¤¤¤¤¤¤¤¤¤¤¤Ґ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1   ¦   2   ¦    3     ¦     4      ¦    5     ¦      6       ¦      7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Ў¤¤¤¤¤¤¤¤¤¤Ў¤¤¤¤¤¤¤¤¤¤¤¤Ў¤¤¤¤¤¤¤¤¤¤Ў¤¤¤¤¤¤¤¤¤¤¤¤¤¤Ў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</w:t>
      </w:r>
      <w:bookmarkStart w:id="25" w:name="__RefHeading___Toc25244751"/>
      <w:r>
        <w:rPr>
          <w:rFonts w:eastAsia="MS Mincho;MS ??"/>
        </w:rPr>
        <w:t>Приложение № 17</w:t>
        <w:br/>
        <w:t>към чл. 20</w:t>
      </w:r>
      <w:bookmarkEnd w:id="25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</w:t>
      </w:r>
      <w:r>
        <w:rPr>
          <w:rFonts w:eastAsia="MS Mincho;MS ??" w:cs="Courier New" w:ascii="Courier New" w:hAnsi="Courier New"/>
          <w:b/>
          <w:bCs/>
        </w:rPr>
        <w:t>ДНЕВНИК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MS Mincho;MS ??" w:cs="Courier New" w:ascii="Courier New" w:hAnsi="Courier New"/>
          <w:b/>
          <w:bCs/>
        </w:rPr>
        <w:t>за отчитане дейността на органите, упражняващи ДПК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MS Mincho;MS ??" w:cs="Courier New" w:ascii="Courier New" w:hAnsi="Courier New"/>
          <w:b/>
          <w:bCs/>
        </w:rPr>
        <w:t>при проектиране и строителство и контрол на строежит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ў¤¤¤¤¤¤¤¤¤¤ў¤¤¤¤¤¤¤¤¤¤¤ў¤¤¤¤¤¤¤¤ў¤¤¤¤¤¤¤¤ў¤¤¤¤¤¤¤¤ў¤¤¤¤¤¤¤¤¤¤¤¤ў¤¤¤¤¤¤¤¤¤¤¤ў¤¤¤¤¤¤¤¤¤ў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¦ Наимено- ¦ Съгласу-  ¦ Инвес- ¦ Проек- ¦ Строи- ¦ Извършена  ¦ Конста-   ¦ Предпи- ¦ Забе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по  ¦ вание и  ¦ ване на   ¦ титор  ¦ тант   ¦ тел    ¦ проверка   ¦ тирани    ¦ сани    ¦ леж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ред ¦ адрес на ¦ проекта - ¦        ¦        ¦        ¦ на строежа ¦ наруше-   ¦ меро-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¦ строежа  ¦ да/не, от ¦        ¦        ¦        ¦ дата,      ¦ ния на    ¦ приятия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¦          ¦ кого,     ¦        ¦        ¦        ¦ от кого    ¦ норматив- ¦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¦          ¦ писмо №   ¦        ¦        ¦        ¦            ¦ ните до-  ¦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¦          ¦ от дата   ¦        ¦        ¦        ¦            ¦ кументи   ¦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Ґ¤¤¤¤¤¤¤¤¤¤Ґ¤¤¤¤¤¤¤¤¤¤¤Ґ¤¤¤¤¤¤¤¤Ґ¤¤¤¤¤¤¤¤Ґ¤¤¤¤¤¤¤¤Ґ¤¤¤¤¤¤¤¤¤¤¤¤Ґ¤¤¤¤¤¤¤¤¤¤¤Ґ¤¤¤¤¤¤¤¤¤Ґ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  ¦    2     ¦     3     ¦   4    ¦   5    ¦   6    ¦     7      ¦     8     ¦    9    ¦  10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Ў¤¤¤¤¤¤¤¤¤¤Ў¤¤¤¤¤¤¤¤¤¤¤Ў¤¤¤¤¤¤¤¤Ў¤¤¤¤¤¤¤¤Ў¤¤¤¤¤¤¤¤Ў¤¤¤¤¤¤¤¤¤¤¤¤Ў¤¤¤¤¤¤¤¤¤¤¤Ў¤¤¤¤¤¤¤¤¤Ў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</w:t>
      </w:r>
      <w:bookmarkStart w:id="26" w:name="__RefHeading___Toc25244752"/>
      <w:r>
        <w:rPr>
          <w:rFonts w:eastAsia="MS Mincho;MS ??"/>
        </w:rPr>
        <w:t>Приложение № 18</w:t>
        <w:br/>
        <w:t>към чл. 29, ал. 1, т. 3</w:t>
      </w:r>
      <w:bookmarkEnd w:id="26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</w:t>
      </w:r>
      <w:r>
        <w:rPr>
          <w:rFonts w:eastAsia="MS Mincho;MS ??" w:cs="Courier New" w:ascii="Courier New" w:hAnsi="Courier New"/>
          <w:b/>
          <w:bCs/>
        </w:rPr>
        <w:t>МЕСЕЧЕН ОТЧЕТ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</w:t>
      </w:r>
      <w:r>
        <w:rPr>
          <w:rFonts w:eastAsia="MS Mincho;MS ??" w:cs="Courier New" w:ascii="Courier New" w:hAnsi="Courier New"/>
          <w:b/>
          <w:bCs/>
        </w:rPr>
        <w:t>за дейността на органите, упражняващи държавен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MS Mincho;MS ??" w:cs="Courier New" w:ascii="Courier New" w:hAnsi="Courier New"/>
          <w:b/>
          <w:bCs/>
        </w:rPr>
        <w:t>противопожарен контрол от СПАБ при РДВР, гр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ў¤¤¤¤¤¤¤¤¤¤¤¤¤¤¤¤¤ў¤¤¤¤¤¤¤¤¤¤¤¤¤¤¤¤¤¤¤¤¤¤¤¤¤¤¤¤¤¤¤¤¤¤¤¤¤¤¤¤ў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¦                 ¦    Превантивна и административно-      ¦       Допълнителни дейнос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¦     Връчени     ¦         наказателна дейност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Извършени    ¦ разпоредителни  Ј¤¤¤¤¤¤¤¤¤¤¤¤¤¤¤¤¤ў¤¤¤¤¤¤¤¤¤¤¤¤¤¤¤¤¤¤¤¤¤¤Ґ¤¤¤¤¤¤¤¤¤¤¤ў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проверки     ¦  документи      ¦принудителни адм.¦  административно-    ¦ сертифи-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¦                 ¦    мерки по     ¦  наказателни мерки   ¦ кационна  ¦         друг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¦                 ¦ чл. 278 ЗМВР    ¦                      ¦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ў¤¤¤¤ў¤¤¤¤¤Ґ¤¤¤¤¤ў¤¤¤¤ў¤¤¤¤¤¤Ґ¤¤¤¤¤¤¤¤¤ў¤¤¤¤¤¤¤Ґ¤¤¤¤ў¤¤¤ў¤¤¤ў¤¤¤ў¤¤¤¤¤Ґ¤¤¤¤¤¤ў¤¤¤¤Ґ¤¤¤¤¤ў¤¤¤¤¤¤ў¤¤¤¤ў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ком- ¦кон-¦тема-¦про- ¦ПП  ¦разпо-¦ по т. 1 ¦по т. 3¦ по ¦по ¦по ¦по ¦по   ¦серти-¦сер-¦екс- ¦преду-¦сиг-¦учас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плек-¦тро-¦тич- ¦токо-¦раз-¦реди- ¦ и 2 на  ¦на     ¦ чл.¦чл.¦чл.¦чл.¦други¦фикац.¦ти- ¦перт-¦преди-¦нал-¦тие в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сни  ¦лни ¦ни   ¦ли от¦по- ¦телни ¦ чл. 11, ¦чл. 11,¦ 280¦283¦284¦285¦норм.¦прото-¦фи- ¦ни   ¦телни ¦ни  ¦прие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¦    ¦     ¦комп-¦реж-¦писма ¦ ал. 1 от¦ал. 1  ¦    ¦   ¦   ¦   ¦акт. ¦коли  ¦кати¦оцен-¦прото-¦пис-¦мател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¦    ¦     ¦лекс-¦да- ¦      ¦ Наред-  ¦от На- ¦    ¦   ¦   ¦   ¦     ¦      ¦    ¦ки   ¦коли  ¦ма  ¦ни к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¦    ¦     ¦ни   ¦ния ¦      ¦ бата    ¦редбата¦    ¦   ¦   ¦   ¦     ¦      ¦    ¦     ¦      ¦    ¦миси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¦    ¦     ¦про- ¦    ¦      ¦ за ДПК  ¦за ДПК ¦    ¦   ¦   ¦   ¦     ¦      ¦    ¦     ¦      ¦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¦    ¦     ¦верки¦    ¦      ¦         ¦       ¦    ¦   ¦   ¦   ¦     ¦      ¦    ¦     ¦      ¦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Ґ¤¤¤¤Ґ¤¤¤¤¤Ґ¤¤¤¤¤Ґ¤¤¤¤Ґ¤¤¤¤¤¤Ґ¤¤¤¤¤¤¤¤¤Ґ¤¤¤¤¤¤¤Ґ¤¤¤¤Ґ¤¤¤Ґ¤¤¤Ґ¤¤¤Ґ¤¤¤¤¤Ґ¤¤¤¤¤¤Ґ¤¤¤¤Ґ¤¤¤¤¤Ґ¤¤¤¤¤¤Ґ¤¤¤¤Ґ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   ¦ 2  ¦  3  ¦  4  ¦ 5  ¦  6   ¦    7    ¦   8   ¦  9 ¦10 ¦11 ¦12 ¦ 13  ¦  14  ¦ 15 ¦ 16  ¦  17  ¦ 18 ¦  19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Ў¤¤¤¤Ў¤¤¤¤¤Ў¤¤¤¤¤Ў¤¤¤¤Ў¤¤¤¤¤¤Ў¤¤¤¤¤¤¤¤¤Ў¤¤¤¤¤¤¤Ў¤¤¤¤Ў¤¤¤Ў¤¤¤Ў¤¤¤Ў¤¤¤¤¤Ў¤¤¤¤¤¤Ў¤¤¤¤Ў¤¤¤¤¤Ў¤¤¤¤¤¤Ў¤¤¤¤Ў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¤¤¤¤¤¤¤¤¤¤¤¤¤¤¤¤¤¤¤¤¤¤¤¤¤¤¤¤¤¤¤¤¤¤¤</w:t>
      </w:r>
    </w:p>
    <w:sectPr>
      <w:headerReference w:type="default" r:id="rId4"/>
      <w:footerReference w:type="default" r:id="rId5"/>
      <w:type w:val="nextPage"/>
      <w:pgSz w:orient="landscape" w:w="15840" w:h="12240"/>
      <w:pgMar w:left="1321" w:right="1134" w:gutter="0" w:header="709" w:top="1134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5:00Z</dcterms:created>
  <dc:creator>Ot VAS za VAS</dc:creator>
  <dc:description/>
  <dc:language>en-US</dc:language>
  <cp:lastModifiedBy>Glaven</cp:lastModifiedBy>
  <cp:lastPrinted>2002-11-17T01:04:00Z</cp:lastPrinted>
  <dcterms:modified xsi:type="dcterms:W3CDTF">2006-03-03T22:35:00Z</dcterms:modified>
  <cp:revision>2</cp:revision>
  <dc:subject/>
  <dc:title>Наредба № I-59 от 1999 г. за дейността на органите, упражняващи държавен противопожарен контрол</dc:title>
</cp:coreProperties>
</file>