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Title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 xml:space="preserve">Н А Р Е Д Б А  № 9  </w:t>
      </w:r>
    </w:p>
    <w:p>
      <w:pPr>
        <w:pStyle w:val="MyTitle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 xml:space="preserve">от 22 май 2001 г.  </w:t>
      </w:r>
    </w:p>
    <w:p>
      <w:pPr>
        <w:pStyle w:val="MyTitle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>ЗА ЛИЦЕНЗИРАНЕ НА ЛИЦАТА, УПРАЖНЯВАЩИ</w:t>
      </w:r>
    </w:p>
    <w:p>
      <w:pPr>
        <w:pStyle w:val="MyTitle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 xml:space="preserve">СТРОИТЕЛЕН НАДЗОР  </w:t>
      </w:r>
    </w:p>
    <w:p>
      <w:pPr>
        <w:pStyle w:val="Style11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p>
      <w:pPr>
        <w:pStyle w:val="Published"/>
        <w:rPr>
          <w:rFonts w:eastAsia="MS Mincho;MS ??"/>
        </w:rPr>
      </w:pPr>
      <w:r>
        <w:rPr>
          <w:rFonts w:eastAsia="MS Mincho;MS ??"/>
        </w:rPr>
        <w:t xml:space="preserve">Издадена от министъра на регионалното развитие и благоустройството, обн., ДВ, бр. 58 от 29 юни 2001 г., в сила от 29 юни 2001 г.     </w:t>
      </w:r>
    </w:p>
    <w:p>
      <w:pPr>
        <w:pStyle w:val="Heading2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MS Mincho;MS ??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eastAsia="MS Mincho;MS ??"/>
              <w:lang w:val="en-US" w:eastAsia="en-US"/>
            </w:rPr>
            <w:fldChar w:fldCharType="separate"/>
          </w:r>
          <w:hyperlink w:anchor="__RefHeading___Toc25252492">
            <w:r>
              <w:rPr>
                <w:rStyle w:val="IndexLink"/>
                <w:rFonts w:eastAsia="MS Mincho;MS ??"/>
                <w:lang w:val="en-US" w:eastAsia="en-US"/>
              </w:rPr>
              <w:t>Раздел I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52493">
            <w:r>
              <w:rPr>
                <w:rStyle w:val="IndexLink"/>
                <w:rFonts w:eastAsia="MS Mincho;MS ??"/>
                <w:lang w:val="en-US" w:eastAsia="en-US"/>
              </w:rPr>
              <w:t>ОБЩИ ПОЛОЖЕНИ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52494">
            <w:r>
              <w:rPr>
                <w:rStyle w:val="IndexLink"/>
                <w:rFonts w:eastAsia="MS Mincho;MS ??"/>
                <w:lang w:val="en-US" w:eastAsia="en-US"/>
              </w:rPr>
              <w:t>Раздел II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52495">
            <w:r>
              <w:rPr>
                <w:rStyle w:val="IndexLink"/>
                <w:rFonts w:eastAsia="MS Mincho;MS ??"/>
                <w:lang w:val="en-US" w:eastAsia="en-US"/>
              </w:rPr>
              <w:t>НОМЕНКЛАТУРА НА ВИДОВЕТЕ СТРОЕЖИ, ПОДЛЕЖАЩ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52496">
            <w:r>
              <w:rPr>
                <w:rStyle w:val="IndexLink"/>
                <w:rFonts w:eastAsia="MS Mincho;MS ??"/>
                <w:lang w:val="en-US" w:eastAsia="en-US"/>
              </w:rPr>
              <w:t>НА ЛИЦЕНЗИРАН СТРОИТЕЛЕН НАДЗОР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52497">
            <w:r>
              <w:rPr>
                <w:rStyle w:val="IndexLink"/>
                <w:rFonts w:eastAsia="MS Mincho;MS ??"/>
                <w:lang w:val="en-US" w:eastAsia="en-US"/>
              </w:rPr>
              <w:t>Раздел II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52498">
            <w:r>
              <w:rPr>
                <w:rStyle w:val="IndexLink"/>
                <w:rFonts w:eastAsia="MS Mincho;MS ??"/>
                <w:lang w:val="en-US" w:eastAsia="en-US"/>
              </w:rPr>
              <w:t>ИЗИСКВАНИЯ И КРИТЕРИИ ЗА ЛИЦЕНЗИРАНЕ Н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52499">
            <w:r>
              <w:rPr>
                <w:rStyle w:val="IndexLink"/>
                <w:rFonts w:eastAsia="MS Mincho;MS ??"/>
                <w:lang w:val="en-US" w:eastAsia="en-US"/>
              </w:rPr>
              <w:t>ЛИЦАТА, УПРАЖНЯВАЩИ СТРОИТЕЛЕН НАДЗОР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52500">
            <w:r>
              <w:rPr>
                <w:rStyle w:val="IndexLink"/>
                <w:rFonts w:eastAsia="MS Mincho;MS ??"/>
                <w:lang w:val="en-US" w:eastAsia="en-US"/>
              </w:rPr>
              <w:t>Раздел IV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52501">
            <w:r>
              <w:rPr>
                <w:rStyle w:val="IndexLink"/>
                <w:rFonts w:eastAsia="MS Mincho;MS ??"/>
                <w:lang w:val="en-US" w:eastAsia="en-US"/>
              </w:rPr>
              <w:t>ПРОЦЕДУРА ЗА ЛИЦЕНЗИРАНЕ НА ЛИЦАТА, УПРАЖНЯВАЩ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52502">
            <w:r>
              <w:rPr>
                <w:rStyle w:val="IndexLink"/>
                <w:rFonts w:eastAsia="MS Mincho;MS ??"/>
                <w:lang w:val="en-US" w:eastAsia="en-US"/>
              </w:rPr>
              <w:t>СТРОИТЕЛЕН НАДЗОР ПРИ ИЗГРАЖДАНЕ НА ОБЕКТИТ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52503">
            <w:r>
              <w:rPr>
                <w:rStyle w:val="IndexLink"/>
                <w:rFonts w:eastAsia="MS Mincho;MS ??"/>
                <w:lang w:val="en-US" w:eastAsia="en-US"/>
              </w:rPr>
              <w:t>ПРЕХОДНИ И ЗАКЛЮЧИТЕЛНИ РАЗПОРЕДБ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iCs w:val="false"/>
            </w:rPr>
          </w:pPr>
          <w:hyperlink w:anchor="__RefHeading___Toc25252504">
            <w:r>
              <w:rPr>
                <w:rStyle w:val="IndexLink"/>
                <w:rFonts w:eastAsia="MS Mincho;MS ??"/>
              </w:rPr>
              <w:t>Приложение № 1 към чл. 9, ал. 1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iCs w:val="false"/>
            </w:rPr>
          </w:pPr>
          <w:hyperlink w:anchor="__RefHeading___Toc25252505">
            <w:r>
              <w:rPr>
                <w:rStyle w:val="IndexLink"/>
                <w:rFonts w:eastAsia="MS Mincho;MS ??"/>
              </w:rPr>
              <w:t>Приложение № 2 към чл. 9, ал. 1, т. 7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iCs w:val="false"/>
            </w:rPr>
          </w:pPr>
          <w:hyperlink w:anchor="__RefHeading___Toc25252506">
            <w:r>
              <w:rPr>
                <w:rStyle w:val="IndexLink"/>
                <w:rFonts w:eastAsia="MS Mincho;MS ??"/>
              </w:rPr>
              <w:t>Приложение № 3 към чл. 9, ал. 2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iCs w:val="false"/>
            </w:rPr>
          </w:pPr>
          <w:hyperlink w:anchor="__RefHeading___Toc25252507">
            <w:r>
              <w:rPr>
                <w:rStyle w:val="IndexLink"/>
                <w:rFonts w:eastAsia="MS Mincho;MS ??"/>
              </w:rPr>
              <w:t>Приложение № 4 към чл. 11, ал. 1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iCs w:val="false"/>
            </w:rPr>
          </w:pPr>
          <w:hyperlink w:anchor="__RefHeading___Toc25252508">
            <w:r>
              <w:rPr>
                <w:rStyle w:val="IndexLink"/>
                <w:rFonts w:eastAsia="MS Mincho;MS ??"/>
              </w:rPr>
              <w:t>Приложение № 5 към чл. 12, ал. 1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iCs w:val="false"/>
            </w:rPr>
          </w:pPr>
          <w:hyperlink w:anchor="__RefHeading___Toc25252509">
            <w:r>
              <w:rPr>
                <w:rStyle w:val="IndexLink"/>
                <w:rFonts w:eastAsia="MS Mincho;MS ??"/>
              </w:rPr>
              <w:t>Приложение № 6 към чл. 12, ал. 2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iCs w:val="false"/>
            </w:rPr>
          </w:pPr>
          <w:hyperlink w:anchor="__RefHeading___Toc25252510">
            <w:r>
              <w:rPr>
                <w:rStyle w:val="IndexLink"/>
                <w:rFonts w:eastAsia="MS Mincho;MS ??"/>
              </w:rPr>
              <w:t>Приложение № 7 към § 1, ал. 2, т. 1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iCs w:val="false"/>
            </w:rPr>
          </w:pPr>
          <w:hyperlink w:anchor="__RefHeading___Toc25252511">
            <w:r>
              <w:rPr>
                <w:rStyle w:val="IndexLink"/>
                <w:rFonts w:eastAsia="MS Mincho;MS ??"/>
              </w:rPr>
              <w:t>Приложение № 8 към § 1, ал. 3, т. 1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3"/>
            <w:rPr>
              <w:rFonts w:ascii="Times New Roman" w:hAnsi="Times New Roman" w:cs="Times New Roman"/>
            </w:rPr>
          </w:pPr>
          <w:hyperlink w:anchor="__RefHeading___Toc25252512">
            <w:r>
              <w:rPr>
                <w:rStyle w:val="IndexLink"/>
                <w:rFonts w:eastAsia="MS Mincho;MS ??"/>
                <w:i w:val="false"/>
                <w:iCs w:val="false"/>
              </w:rPr>
              <w:t>Приложение № 9 към § 1, ал. 8</w:t>
            </w:r>
            <w:r>
              <w:rPr>
                <w:rStyle w:val="IndexLink"/>
                <w:i w:val="false"/>
                <w:iCs w:val="false"/>
              </w:rPr>
              <w:tab/>
              <w:t>23</w:t>
            </w:r>
          </w:hyperlink>
          <w:r>
            <w:rPr>
              <w:rStyle w:val="IndexLink"/>
              <w:i w:val="false"/>
              <w:iCs w:val="false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rPr>
          <w:rFonts w:ascii="Times New Roman" w:hAnsi="Times New Roman" w:eastAsia="MS Mincho;MS ??" w:cs="Times New Roman"/>
          <w:i/>
          <w:i/>
          <w:iCs/>
          <w:sz w:val="20"/>
          <w:szCs w:val="20"/>
        </w:rPr>
      </w:pPr>
      <w:r>
        <w:rPr>
          <w:rFonts w:eastAsia="MS Mincho;MS ??" w:cs="Times New Roman" w:ascii="Times New Roman" w:hAnsi="Times New Roman"/>
          <w:i/>
          <w:iCs/>
          <w:sz w:val="20"/>
          <w:szCs w:val="20"/>
        </w:rPr>
      </w:r>
      <w:r>
        <w:br w:type="page"/>
      </w:r>
    </w:p>
    <w:p>
      <w:pPr>
        <w:pStyle w:val="Heading2"/>
        <w:rPr>
          <w:rFonts w:eastAsia="MS Mincho;MS ??"/>
          <w:sz w:val="20"/>
          <w:szCs w:val="20"/>
        </w:rPr>
      </w:pPr>
      <w:bookmarkStart w:id="0" w:name="__RefHeading___Toc25252492"/>
      <w:r>
        <w:rPr>
          <w:rFonts w:eastAsia="MS Mincho;MS ??"/>
          <w:sz w:val="20"/>
          <w:szCs w:val="20"/>
        </w:rPr>
        <w:t>Раздел I</w:t>
      </w:r>
      <w:bookmarkEnd w:id="0"/>
      <w:r>
        <w:rPr>
          <w:rFonts w:eastAsia="MS Mincho;MS ??"/>
          <w:sz w:val="20"/>
          <w:szCs w:val="20"/>
        </w:rPr>
        <w:t xml:space="preserve">  </w:t>
      </w:r>
    </w:p>
    <w:p>
      <w:pPr>
        <w:pStyle w:val="Heading2"/>
        <w:rPr>
          <w:rFonts w:eastAsia="MS Mincho;MS ??"/>
          <w:sz w:val="20"/>
          <w:szCs w:val="20"/>
        </w:rPr>
      </w:pPr>
      <w:bookmarkStart w:id="1" w:name="__RefHeading___Toc25252493"/>
      <w:r>
        <w:rPr>
          <w:rFonts w:eastAsia="MS Mincho;MS ??"/>
          <w:sz w:val="20"/>
          <w:szCs w:val="20"/>
        </w:rPr>
        <w:t>ОБЩИ ПОЛОЖЕНИЯ</w:t>
      </w:r>
      <w:bookmarkEnd w:id="1"/>
      <w:r>
        <w:rPr>
          <w:rFonts w:eastAsia="MS Mincho;MS ??"/>
          <w:sz w:val="20"/>
          <w:szCs w:val="20"/>
        </w:rPr>
        <w:t xml:space="preserve">  </w:t>
      </w:r>
    </w:p>
    <w:p>
      <w:pPr>
        <w:pStyle w:val="Style11"/>
        <w:rPr/>
      </w:pPr>
      <w:r>
        <w:rPr>
          <w:rFonts w:eastAsia="MS Mincho;MS ??"/>
          <w:b/>
          <w:bCs/>
        </w:rPr>
        <w:t>Чл. 1.</w:t>
      </w:r>
      <w:r>
        <w:rPr>
          <w:rFonts w:eastAsia="MS Mincho;MS ??"/>
        </w:rPr>
        <w:t xml:space="preserve"> Наредбата урежда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номенклатурата на видовете строежи по чл. 166, ал. 5 и 6 от Закона за устройство на територията (ЗУТ)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изисквания и критерии за лицензиране на лицата, упражняващи строителен надзор при изграждане на обектите;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3. процедура за лицензиране на лицата, упражняващи строителен надзор при изграждане на обектите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2.</w:t>
      </w:r>
      <w:r>
        <w:rPr>
          <w:rFonts w:eastAsia="MS Mincho;MS ??"/>
        </w:rPr>
        <w:t xml:space="preserve"> Правата и задълженията на лицата, упражняващи строителен надзор при изграждане на обектите, правата и задълженията на инвеститора (собственика), общите условия и изисквания за издаване на лиценз на лицата, упражняващи строителен надзор при изграждане на обектите, и срокът и прекратяването на лиценза са уредени в чл. 166, 167 и 168 ЗУТ.</w:t>
      </w:r>
    </w:p>
    <w:p>
      <w:pPr>
        <w:pStyle w:val="Style11"/>
        <w:rPr/>
      </w:pPr>
      <w:r>
        <w:rPr>
          <w:rFonts w:eastAsia="MS Mincho;MS ??"/>
          <w:b/>
          <w:bCs/>
        </w:rPr>
        <w:t>Чл. 3.</w:t>
      </w:r>
      <w:r>
        <w:rPr>
          <w:rFonts w:eastAsia="MS Mincho;MS ??"/>
        </w:rPr>
        <w:t xml:space="preserve"> Началникът на Дирекцията за национален строителен контрол (ДНСК) издава лиценз за упражняване на дейността строителен надзор или отказ за издаване на такъв за обектите по чл. 166, ал. 5 ЗУТ.  </w:t>
      </w:r>
    </w:p>
    <w:p>
      <w:pPr>
        <w:pStyle w:val="Heading2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p>
      <w:pPr>
        <w:pStyle w:val="Heading2"/>
        <w:rPr>
          <w:rFonts w:eastAsia="MS Mincho;MS ??"/>
          <w:sz w:val="20"/>
          <w:szCs w:val="20"/>
        </w:rPr>
      </w:pPr>
      <w:bookmarkStart w:id="2" w:name="__RefHeading___Toc25252494"/>
      <w:r>
        <w:rPr>
          <w:rFonts w:eastAsia="MS Mincho;MS ??"/>
          <w:sz w:val="20"/>
          <w:szCs w:val="20"/>
        </w:rPr>
        <w:t>Раздел II</w:t>
      </w:r>
      <w:bookmarkEnd w:id="2"/>
      <w:r>
        <w:rPr>
          <w:rFonts w:eastAsia="MS Mincho;MS ??"/>
          <w:sz w:val="20"/>
          <w:szCs w:val="20"/>
        </w:rPr>
        <w:t xml:space="preserve">  </w:t>
      </w:r>
    </w:p>
    <w:p>
      <w:pPr>
        <w:pStyle w:val="Heading2"/>
        <w:rPr>
          <w:rFonts w:eastAsia="MS Mincho;MS ??"/>
          <w:sz w:val="20"/>
          <w:szCs w:val="20"/>
        </w:rPr>
      </w:pPr>
      <w:bookmarkStart w:id="3" w:name="__RefHeading___Toc25252495"/>
      <w:bookmarkEnd w:id="3"/>
      <w:r>
        <w:rPr>
          <w:rFonts w:eastAsia="MS Mincho;MS ??"/>
          <w:sz w:val="20"/>
          <w:szCs w:val="20"/>
        </w:rPr>
        <w:t>НОМЕНКЛАТУРА НА ВИДОВЕТЕ СТРОЕЖИ, ПОДЛЕЖАЩИ</w:t>
      </w:r>
    </w:p>
    <w:p>
      <w:pPr>
        <w:pStyle w:val="Heading2"/>
        <w:rPr>
          <w:rFonts w:eastAsia="MS Mincho;MS ??"/>
          <w:sz w:val="20"/>
          <w:szCs w:val="20"/>
        </w:rPr>
      </w:pPr>
      <w:bookmarkStart w:id="4" w:name="__RefHeading___Toc25252496"/>
      <w:r>
        <w:rPr>
          <w:rFonts w:eastAsia="MS Mincho;MS ??"/>
          <w:sz w:val="20"/>
          <w:szCs w:val="20"/>
        </w:rPr>
        <w:t>НА ЛИЦЕНЗИРАН СТРОИТЕЛЕН НАДЗОР</w:t>
      </w:r>
      <w:bookmarkEnd w:id="4"/>
      <w:r>
        <w:rPr>
          <w:rFonts w:eastAsia="MS Mincho;MS ??"/>
          <w:sz w:val="20"/>
          <w:szCs w:val="20"/>
        </w:rPr>
        <w:t xml:space="preserve">  </w:t>
      </w:r>
    </w:p>
    <w:p>
      <w:pPr>
        <w:pStyle w:val="Style11"/>
        <w:rPr/>
      </w:pPr>
      <w:r>
        <w:rPr>
          <w:rFonts w:eastAsia="MS Mincho;MS ??"/>
          <w:b/>
          <w:bCs/>
        </w:rPr>
        <w:t>Чл. 4.</w:t>
      </w:r>
      <w:r>
        <w:rPr>
          <w:rFonts w:eastAsia="MS Mincho;MS ??"/>
        </w:rPr>
        <w:t xml:space="preserve"> Видовете строежи по чл. 166, ал. 5 ЗУТ, при строителството на които (вкл. при узаконяване) се упражнява дейността строителен надзор от лицензирани за това юридически или физически лица, са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жилищни сгради с височина над 10 м, както и техните реконструкции и преустройства, с които се засягат носимоспособността и сеизмичната осигуреност на конструкциите и общите инсталации и съоръжения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строежи с обществено предназначение с разгъната застроена площ над 200 кв. м, както и техните реконструкции и преустройства, с които се засягат носимоспособността и сеизмичната осигуреност на конструкциите и общите инсталации и съоръжения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а) магазини, аптеки, заведения за обществено хранене и места за настаняване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б) болници и други здравни заведения, училища, административни сгради, спортни и туристически сгради и съоръжения, ритуални сгради, културни домове, кина, театри и др.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в) бензиностанции и газостанци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. преносни и довеждащи проводи, мрежи и съоръжения на техническата инфраструктура до урбанизираните територии и рехабилитациите им, общи мрежи и съоръжения на техническата инфраструктура в урбанизираните територии, отклоненията от общите мрежи и съоръжения в урбанизираните територии и общите контролно-измервателни уреди за строежите по т. 1, 2 и 4, както и техните реконструкции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а) хидротехнически съоръжения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б) хидромелиоративни съоръжения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в) пътно строителство, улици в населените места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г) железопътно строителство, гари, пристанища, летища и метро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д) противосвлачищни и брегоукрепителни съоръжения по реките и морския бряг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е) топлопроводи, в т. ч. разпределителни мрежи и съоръжения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ж) телекомуникационни мрежи и съоръжения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з) газопроводи, разпределителни станции и измервателни уред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и) подземни проводи и съоръжения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к) мостове и тунел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л) електрически мрежи и централи, в т. ч. трансформаторни постове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м) топлоцентрал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н) атомни електроцентрал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о) инсталации и съоръжения за третиране на отпадъц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4. строежи с производствено предназначение с разгъната застроена площ над 200 кв. м, както и техните реконструкции и преустройства, с които се засягат носимоспособността и сеизмичната осигуреност на конструкциите и общите инсталации и съоръжения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а) халета, хангари, складове, силози за готова или полуготова продукция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б) селскостопански сград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в) заводи за производство на изделия на химическата промишленост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г) металургични завод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д) заводи, предприятия и цехове на хранително-вкусовата промишленост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е) заводи, предприятия и цехове на дървообработващата промишленост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ж) текстилни предприятия и шивашки цехове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з) строителни предприятия за нуждите на всякакъв вид строителство, в т. ч. бетонови и варови възли, бази за асфалт и други повърхностни настилк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и) заводи за автомобилостроене, корабостроене, вагоностроене, металорежещи и други машини за нуждите на други производства, в т. ч. и предприятия за ремонт на кораби, автомобили, вагони и всички останали машини и превозни средства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к) заводи за производство на алкохол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л) заводи за ферментация, преработка и производство на тютюн и тютюневи изделия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м) други видове завод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н) мини, открити рудници, кариери, в т. ч. и ликвидацията им;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о) строежи, свързани с отстраняване на екологични щети в района на мини, рудници и кариери, металургични и химически заводи и др.</w:t>
      </w:r>
    </w:p>
    <w:p>
      <w:pPr>
        <w:pStyle w:val="Style11"/>
        <w:rPr/>
      </w:pPr>
      <w:r>
        <w:rPr>
          <w:rFonts w:eastAsia="MS Mincho;MS ??"/>
          <w:b/>
          <w:bCs/>
        </w:rPr>
        <w:t>Чл. 5.</w:t>
      </w:r>
      <w:r>
        <w:rPr>
          <w:rFonts w:eastAsia="MS Mincho;MS ??"/>
        </w:rPr>
        <w:t xml:space="preserve"> Видовете строежи по чл. 166, ал. 6 ЗУТ, при строителството на които (вкл. при узаконяване) се упражнява дейността строителен надзор от регистрирани за това юридически или физически лица, са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жилищни сгради с височина до 10 м, както и техните реконструкции и преустройства, с които се засягат носимоспособността и сеизмичната осигуреност на конструкциите и общите инсталации и съоръжения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строежи с обществено предназначение с разгъната застроена площ до 200 кв. м, както и техните реконструкции и преустройства, с които се засягат носимоспособността и сеизмичната осигуреност на конструкциите и общите инсталации и съоръжения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а) магазини, аптеки, заведения за обществено хранене и места за настаняване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б) здравни заведения, административни сгради, спортни и туристически сгради, ритуални сгради, културни домове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в) бензиностанции и газостанци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. отклонения от общите мрежи и съоръжения в урбанизираните територии и контролно-измервателни уреди за строежите по т. 1, 2 и 4, както и техните реконструкции и рехабилитаци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4. строежи с производствено предназначение с разгъната застроена площ до 200 кв. м, както и техните реконструкции и преустройства, с които се засягат носимоспособността и сеизмичната осигуреност на конструкциите и общите инсталации и съоръжения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а) халета, хангари, складове, силози за готова или полуготова продукция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б) селскостопански сград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в) предприятия и цехове за производство на изделия на химическата промишленост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г) предприятия и цехове на хранително-вкусовата промишленост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д) предприятия и цехове на дървообработващата промишленост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е) текстилни предприятия и шивашки цехове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ж) строителни предприятия за нуждите на всякакъв вид строителство, в т. ч. бетонови и варови възли, бази за асфалт и други повърхностни настилк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з) авторемонтни предприятия и работилниц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и) предприятия и цехове за производство на алкохол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к) други видове предприятия, цехове и работилници.  </w:t>
      </w:r>
    </w:p>
    <w:p>
      <w:pPr>
        <w:pStyle w:val="Heading2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p>
      <w:pPr>
        <w:pStyle w:val="Heading2"/>
        <w:rPr>
          <w:rFonts w:eastAsia="MS Mincho;MS ??"/>
          <w:sz w:val="20"/>
          <w:szCs w:val="20"/>
        </w:rPr>
      </w:pPr>
      <w:bookmarkStart w:id="5" w:name="__RefHeading___Toc25252497"/>
      <w:r>
        <w:rPr>
          <w:rFonts w:eastAsia="MS Mincho;MS ??"/>
          <w:sz w:val="20"/>
          <w:szCs w:val="20"/>
        </w:rPr>
        <w:t>Раздел III</w:t>
      </w:r>
      <w:bookmarkEnd w:id="5"/>
      <w:r>
        <w:rPr>
          <w:rFonts w:eastAsia="MS Mincho;MS ??"/>
          <w:sz w:val="20"/>
          <w:szCs w:val="20"/>
        </w:rPr>
        <w:t xml:space="preserve">  </w:t>
      </w:r>
    </w:p>
    <w:p>
      <w:pPr>
        <w:pStyle w:val="Heading2"/>
        <w:rPr>
          <w:rFonts w:eastAsia="MS Mincho;MS ??"/>
          <w:sz w:val="20"/>
          <w:szCs w:val="20"/>
        </w:rPr>
      </w:pPr>
      <w:bookmarkStart w:id="6" w:name="__RefHeading___Toc25252498"/>
      <w:bookmarkEnd w:id="6"/>
      <w:r>
        <w:rPr>
          <w:rFonts w:eastAsia="MS Mincho;MS ??"/>
          <w:sz w:val="20"/>
          <w:szCs w:val="20"/>
        </w:rPr>
        <w:t>ИЗИСКВАНИЯ И КРИТЕРИИ ЗА ЛИЦЕНЗИРАНЕ НА</w:t>
      </w:r>
    </w:p>
    <w:p>
      <w:pPr>
        <w:pStyle w:val="Heading2"/>
        <w:rPr>
          <w:rFonts w:eastAsia="MS Mincho;MS ??"/>
          <w:sz w:val="20"/>
          <w:szCs w:val="20"/>
        </w:rPr>
      </w:pPr>
      <w:bookmarkStart w:id="7" w:name="__RefHeading___Toc25252499"/>
      <w:r>
        <w:rPr>
          <w:rFonts w:eastAsia="MS Mincho;MS ??"/>
          <w:sz w:val="20"/>
          <w:szCs w:val="20"/>
        </w:rPr>
        <w:t>ЛИЦАТА, УПРАЖНЯВАЩИ СТРОИТЕЛЕН НАДЗОР</w:t>
      </w:r>
      <w:bookmarkEnd w:id="7"/>
      <w:r>
        <w:rPr>
          <w:rFonts w:eastAsia="MS Mincho;MS ??"/>
          <w:sz w:val="20"/>
          <w:szCs w:val="20"/>
        </w:rPr>
        <w:t xml:space="preserve">  </w:t>
      </w:r>
    </w:p>
    <w:p>
      <w:pPr>
        <w:pStyle w:val="Style11"/>
        <w:rPr/>
      </w:pPr>
      <w:r>
        <w:rPr>
          <w:rFonts w:eastAsia="MS Mincho;MS ??"/>
          <w:b/>
          <w:bCs/>
        </w:rPr>
        <w:t>Чл. 6.</w:t>
      </w:r>
      <w:r>
        <w:rPr>
          <w:rFonts w:eastAsia="MS Mincho;MS ??"/>
        </w:rPr>
        <w:t xml:space="preserve"> (1) Строителен надзор за изграждане на обектите по чл. 4 се упражнява от лицензирани за това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юридически лица и еднолични търговци, отговарящи на изискванията по чл. 167, ал. 1 ЗУТ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физически лица, отговарящи на изискванията по чл. 167, ал. 3 ЗУТ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2) За упражняване на дейността строителен надзор физическите лица по ал. 1, т. 2 са длъжни да се регистрират като еднолични търговци или да образуват юридически лица, в чийто състав се включват технически правоспособни физически лица, регистрирани в съсловните организации.</w:t>
      </w:r>
    </w:p>
    <w:p>
      <w:pPr>
        <w:pStyle w:val="Style11"/>
        <w:rPr/>
      </w:pPr>
      <w:r>
        <w:rPr>
          <w:rFonts w:eastAsia="MS Mincho;MS ??"/>
          <w:b/>
          <w:bCs/>
        </w:rPr>
        <w:t>Чл. 7.</w:t>
      </w:r>
      <w:r>
        <w:rPr>
          <w:rFonts w:eastAsia="MS Mincho;MS ??"/>
        </w:rPr>
        <w:t xml:space="preserve"> Технически правоспособните физически лица, чрез които лицата по чл. 6 упражняват строителен надзор, се определят в зависимост от частите на проекта съгласно изискванията на чл. 144, ал. 1, т. 3 ЗУТ и от вида на строежа.  </w:t>
      </w:r>
    </w:p>
    <w:p>
      <w:pPr>
        <w:pStyle w:val="Heading2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p>
      <w:pPr>
        <w:pStyle w:val="Heading2"/>
        <w:rPr>
          <w:rFonts w:eastAsia="MS Mincho;MS ??"/>
          <w:sz w:val="20"/>
          <w:szCs w:val="20"/>
        </w:rPr>
      </w:pPr>
      <w:bookmarkStart w:id="8" w:name="__RefHeading___Toc25252500"/>
      <w:r>
        <w:rPr>
          <w:rFonts w:eastAsia="MS Mincho;MS ??"/>
          <w:sz w:val="20"/>
          <w:szCs w:val="20"/>
        </w:rPr>
        <w:t>Раздел IV</w:t>
      </w:r>
      <w:bookmarkEnd w:id="8"/>
      <w:r>
        <w:rPr>
          <w:rFonts w:eastAsia="MS Mincho;MS ??"/>
          <w:sz w:val="20"/>
          <w:szCs w:val="20"/>
        </w:rPr>
        <w:t xml:space="preserve">  </w:t>
      </w:r>
    </w:p>
    <w:p>
      <w:pPr>
        <w:pStyle w:val="Heading2"/>
        <w:rPr>
          <w:rFonts w:eastAsia="MS Mincho;MS ??"/>
          <w:sz w:val="20"/>
          <w:szCs w:val="20"/>
        </w:rPr>
      </w:pPr>
      <w:bookmarkStart w:id="9" w:name="__RefHeading___Toc25252501"/>
      <w:bookmarkEnd w:id="9"/>
      <w:r>
        <w:rPr>
          <w:rFonts w:eastAsia="MS Mincho;MS ??"/>
          <w:sz w:val="20"/>
          <w:szCs w:val="20"/>
        </w:rPr>
        <w:t>ПРОЦЕДУРА ЗА ЛИЦЕНЗИРАНЕ НА ЛИЦАТА, УПРАЖНЯВАЩИ</w:t>
      </w:r>
    </w:p>
    <w:p>
      <w:pPr>
        <w:pStyle w:val="Heading2"/>
        <w:rPr>
          <w:rFonts w:eastAsia="MS Mincho;MS ??"/>
          <w:sz w:val="20"/>
          <w:szCs w:val="20"/>
        </w:rPr>
      </w:pPr>
      <w:bookmarkStart w:id="10" w:name="__RefHeading___Toc25252502"/>
      <w:r>
        <w:rPr>
          <w:rFonts w:eastAsia="MS Mincho;MS ??"/>
          <w:sz w:val="20"/>
          <w:szCs w:val="20"/>
        </w:rPr>
        <w:t>СТРОИТЕЛЕН НАДЗОР ПРИ ИЗГРАЖДАНЕ НА ОБЕКТИТЕ</w:t>
      </w:r>
      <w:bookmarkEnd w:id="10"/>
      <w:r>
        <w:rPr>
          <w:rFonts w:eastAsia="MS Mincho;MS ??"/>
          <w:sz w:val="20"/>
          <w:szCs w:val="20"/>
        </w:rPr>
        <w:t xml:space="preserve">  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8.</w:t>
      </w:r>
      <w:r>
        <w:rPr>
          <w:rFonts w:eastAsia="MS Mincho;MS ??"/>
        </w:rPr>
        <w:t xml:space="preserve"> Дирекцията за национален строителен контрол организира работата по лицензирането на лицата по чл. 6, упражняващи строителен надзор.</w:t>
      </w:r>
    </w:p>
    <w:p>
      <w:pPr>
        <w:pStyle w:val="Style11"/>
        <w:rPr/>
      </w:pPr>
      <w:r>
        <w:rPr>
          <w:rFonts w:eastAsia="MS Mincho;MS ??"/>
          <w:b/>
          <w:bCs/>
        </w:rPr>
        <w:t>Чл. 9.</w:t>
      </w:r>
      <w:r>
        <w:rPr>
          <w:rFonts w:eastAsia="MS Mincho;MS ??"/>
        </w:rPr>
        <w:t xml:space="preserve"> (1) За издаване на лиценз в ДНСК юридическите лица и едноличните търговци по чл. 6, ал. 1, т. 1 подават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заявление по образец (приложение № 1)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заверено копие от решението за регистрация по Търговския закон на юридическото лице или на едноличния търговец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. удостоверение за актуално състояние на юридическото лице или на едноличния търговец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4. данъчна регистрация на юридическото лице или едноличния търговец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5. регистрация по БУЛСТАТ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6. удостоверение от данъчна служба, че регистрираното по Търговския закон лице няма задължения към държавата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7. заверен списък по образец (приложение № 2) на технически правоспособните физически лица, чрез които се упражнява дейността, с данни по чл. 167, ал. 1, т. 3 ЗУТ, както и данни за ЕГН, други индивидуални лицензи за упражняване на съответната дейност и начин за привличане на работа - с граждански или трудов договор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8. удостоверения от регионалните дирекции за национален строителен контрол, че членовете на органите на управление на юридическите лица и едноличните търговци, както и наетите от тях физически лица за последните 3 години не са допуснали или извършили нарушения по ЗУТ по отменения Закон за териториално и селищно устройство и актовете по прилагането им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9. свидетелства за съдимост на членовете на органите на управление на юридическите лица и едноличните търговци, както и на наетите от тях физически лица по т. 7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0. удостоверения от съответната съсловна организация за регистрация на членовете на органите на управление на юридическите лица и едноличните търговци, както и на наетите от тях физически лица по т. 7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1. копие от дипломите за завършено висше образование на членовете на органите на управление на юридическите лица и едноличните търговци, както и на наетите от тях лица по т. 6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2. биографична справка, съдържаща информация за квалификацията и професионалния опит на членовете на органите на управление на юридическите лица и едноличните търговци, както и наетите от тях лица по т. 7, в т. ч. списък на реализираните обект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3. други индивидуални лицензи, референции, препоръки и т. н. за упражняване на дейностт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2) За издаване на лиценз в ДНСК физическите лица по чл. 6, ал. 1, т. 2 подават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заявление по образец (приложение № 3)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копие от диплом за завършено висше образование с образователно-квалификационна степен магистър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. свидетелство за съдимост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4. удостоверения за регистрация в съответната съсловна организация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5. удостоверение от регионалната дирекция за национален строителен контрол, че лицето не е допуснало или извършило за последните 3 години нарушения по ЗУТ по отменения Закон за териториално и селищно устройство и актовете по прилагането им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6. удостоверение от данъчна служба, че лицето няма задължения към държавата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7. биографична справка, съдържаща информация за квалификацията и професионалния опит на заявителя, в т. ч. списък на реализираните обекти;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8. други индивидуални лицензи, референции, препоръки и т. н. за упражняване на дейността.</w:t>
      </w:r>
    </w:p>
    <w:p>
      <w:pPr>
        <w:pStyle w:val="Style11"/>
        <w:rPr/>
      </w:pPr>
      <w:r>
        <w:rPr>
          <w:rFonts w:eastAsia="MS Mincho;MS ??"/>
          <w:b/>
          <w:bCs/>
        </w:rPr>
        <w:t>Чл. 10.</w:t>
      </w:r>
      <w:r>
        <w:rPr>
          <w:rFonts w:eastAsia="MS Mincho;MS ??"/>
        </w:rPr>
        <w:t xml:space="preserve"> (1) Началникът на ДНСК определя състав на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специализираните предварителни комиси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лицензионната комисия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2) Специализираните предварителни комисии заседават съобразно постъпилите заявления, проучват и оценяват подадените документи относно състава и професионалните качества на специалистите и представят писмен доклад до лицензионната комисия с предложение за лицензиране на лицата по чл. 6, ал. 1 или отказ за издаване на лиценз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3) Специализираните предварителни комисии се състоят най-малко от трима специалисти, утвърдени в съответната област, със стаж по специалността не по-малък от 10 години в зависимост от спецификата и номенклатурата на видовете строеж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4) Лицензионната комисия се състои най-малко от 5 членове, като задължително един от тях е с юридическо образование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5) Лицензионната комисия утвърждава общ списък от специалисти по отделните специалности, чиято компетентност трябва да покрива спецификата на видовете строежи по чл. 4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6) Лицензионната комисия заседава съобразно постъпилите заявления, но не по-малко от два пъти в месеца (всяка първа и трета седмица) и при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присъствие на повече от 2/3 от членовете й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депозиран доклад от съответните специализирани предварителни комиси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7) Лицензионната комисия разглежда документите на лицата, подали заявление за лицензиране, изслушва докладите на специализираните предварителни комисии, провежда обсъждане и взема решение с явно гласуване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8) В 2-дневен срок от заседанието на лицензионната комисия ДНСК предоставя на лицата, кандидатстващи за лицензиране, информация за решенията на лицензионната комисия чрез залепване на информационно табло по местоживеене в регионалните дирекции и в централното управление на ДНСК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9) Жалби срещу решението на лицензионната комисия се подават до началника на ДНСК в 3-дневен срок от представяне на информацията по ал. 7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10) Седалище на комисиите по ал. 1 е седалището на ДНСК. Заседанията на лицензионната комисия се протоколират и протоколът се представя на членовете й за подпис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11) Дирекцията за национален строителен контрол уведомява членовете на комисиите по ал. 1 за насрочените заседания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12) За участие в заседанията членовете на комисиите по ал. 1 получават възнаграждение в размер, определен от началника на ДНСК, но не повече от 20 лв. на заседание.</w:t>
      </w:r>
    </w:p>
    <w:p>
      <w:pPr>
        <w:pStyle w:val="Style11"/>
        <w:rPr/>
      </w:pPr>
      <w:r>
        <w:rPr>
          <w:rFonts w:eastAsia="MS Mincho;MS ??"/>
          <w:b/>
          <w:bCs/>
        </w:rPr>
        <w:t>Чл. 11.</w:t>
      </w:r>
      <w:r>
        <w:rPr>
          <w:rFonts w:eastAsia="MS Mincho;MS ??"/>
        </w:rPr>
        <w:t xml:space="preserve"> (1) Въз основа на решението на лицензионната комисия и на мотивирано предложение на нейния председател началникът на ДНСК издава лиценз за упражняване на строителен надзор по образец (приложение № 4) за лицата по чл. 6, ал. 1, т. 1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2) Лицензът по ал. 1 включва заверен от началника на ДНСК списък на технически правоспособните физически лица, чрез които се упражнява дейността, наети по трудов или граждански договор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3) Лицензираните лица по ал. 1 се вписват в регистър. Регистърът е публичен и достъпът до него е свободен както за всички заинтересувани лица, така и за регистрираните лица. Регистърът се актуализира периодично и съдържа необходимата информация за регистрираните лица.</w:t>
      </w:r>
    </w:p>
    <w:p>
      <w:pPr>
        <w:pStyle w:val="Style11"/>
        <w:rPr/>
      </w:pPr>
      <w:r>
        <w:rPr>
          <w:rFonts w:eastAsia="MS Mincho;MS ??"/>
          <w:b/>
          <w:bCs/>
        </w:rPr>
        <w:t>Чл. 12.</w:t>
      </w:r>
      <w:r>
        <w:rPr>
          <w:rFonts w:eastAsia="MS Mincho;MS ??"/>
        </w:rPr>
        <w:t xml:space="preserve"> (1) Въз основа на решението на лицензионната комисия и на мотивирано предложение на нейния председател началникът на ДНСК издава лиценз за упражняване на строителен надзор по образец (приложение № 5) за лицата по чл. 6, ал. 1, т. 2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2) Лицензираните физически лица по чл. 6, ал. 1, т. 2 представят в ДНСК документите по чл. 9, ал. 1, т. 2-13 с молба по образец (приложение № 6) за вписване в регистър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3) Документите по ал. 2 се представят за разглеждане на специализираните предварителни комисии, които вземат решение с предложение до началника на ДНСК за заверка на списъка на технически правоспособните физически лица и вписване в регистъра или отказ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4) Лицензираните физически лица по чл. 6, ал. 1, т. 2 упражняват дейността строителен надзор след заверка на списъка на технически правоспособните физически лица и след вписване в регистър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5) В 2-дневен срок от заседанието на специализираните предварителни комисии ДНСК предоставя на лицата, подали молба за вписване в регистъра, информация за решенията на комисиите чрез залепване на информационно табло по местоживеене в регионалните дирекции и в централното управление на ДНСК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6) Жалби срещу решението за отказ от вписване в регистъра се подават до началника на ДНСК в 3-дневен срок от представяне на информацията по ал. 5.</w:t>
      </w:r>
    </w:p>
    <w:p>
      <w:pPr>
        <w:pStyle w:val="Style11"/>
        <w:rPr/>
      </w:pPr>
      <w:r>
        <w:rPr>
          <w:rFonts w:eastAsia="MS Mincho;MS ??"/>
          <w:b/>
          <w:bCs/>
        </w:rPr>
        <w:t>Чл. 13.</w:t>
      </w:r>
      <w:r>
        <w:rPr>
          <w:rFonts w:eastAsia="MS Mincho;MS ??"/>
        </w:rPr>
        <w:t xml:space="preserve"> Членовете на комисиите по чл. 10, ал. 1 подписват декларации, че не участват в органите на управление на лицата, кандидатстващи за лицензиране, и че не са в трудово или друго правоотношение с тях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Heading2"/>
        <w:rPr>
          <w:rFonts w:eastAsia="MS Mincho;MS ??"/>
          <w:b w:val="false"/>
          <w:b w:val="false"/>
          <w:bCs w:val="false"/>
          <w:sz w:val="20"/>
          <w:szCs w:val="20"/>
        </w:rPr>
      </w:pPr>
      <w:bookmarkStart w:id="11" w:name="__RefHeading___Toc25252503"/>
      <w:r>
        <w:rPr>
          <w:rFonts w:eastAsia="MS Mincho;MS ??"/>
          <w:sz w:val="20"/>
          <w:szCs w:val="20"/>
        </w:rPr>
        <w:t>ПРЕХОДНИ И ЗАКЛЮЧИТЕЛНИ РАЗПОРЕДБИ</w:t>
      </w:r>
      <w:bookmarkEnd w:id="11"/>
      <w:r>
        <w:rPr>
          <w:rFonts w:eastAsia="MS Mincho;MS ??"/>
          <w:sz w:val="20"/>
          <w:szCs w:val="20"/>
        </w:rPr>
        <w:t xml:space="preserve">  </w:t>
      </w:r>
    </w:p>
    <w:p>
      <w:pPr>
        <w:pStyle w:val="Style11"/>
        <w:rPr/>
      </w:pPr>
      <w:r>
        <w:rPr>
          <w:rFonts w:eastAsia="MS Mincho;MS ??"/>
          <w:b/>
          <w:bCs/>
        </w:rPr>
        <w:t>§ 1.</w:t>
      </w:r>
      <w:r>
        <w:rPr>
          <w:rFonts w:eastAsia="MS Mincho;MS ??"/>
        </w:rPr>
        <w:t xml:space="preserve"> (1) До влизане в сила на закона по чл. 230, ал. 1 ЗУТ строителен надзор за видовете строежи по чл. 5 се упражнява от регистрирани за това в ДНСК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юридически лица и еднолични търговци, отговарящи на изискванията по чл. 167, ал. 1 ЗУТ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физически лица, отговарящи на изискванията по чл. 167, ал. 3 ЗУТ, които за упражняване на дейността строителен надзор са длъжни да се регистрират като еднолични търговци или да образуват юридически лица, в чийто състав се включват технически правоспособни физически лица, регистрирани в съсловните организаци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2) За вписване в регистър в ДНСК юридическите лица и едноличните търговци по ал. 1, т. 1 подават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заявление по образец (приложение № 7)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документите по чл. 9, ал. 1, т. 2-13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3) За вписване в регистър в ДНСК физическите лица по ал. 1, т. 2 подават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заявление по образец (приложение № 8)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документите по чл. 9, ал. 2, т. 2-8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4) Специализираните предварителни комисии по чл. 10, ал. 2 на отделни свои заседания съобразно постъпилите заявления проучват и оценяват подадените документи относно състава и професионалните качества на специалистите и изготвят писмено предложение до началника на ДНСК за вписване в регистър на лицата по ал. 1 или отказ за регистриране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5) В 2-дневен срок от заседанието на специализираните предварителни комисии ДНСК предоставя на лицата, подали молба за вписване в регистъра, информацията за решенията на комисиите чрез залепване на информационно табло по местоживеене в регионалните дирекции и в централното управление на ДНСК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6) Жалби срещу решението за отказ от вписване в регистъра се подават до началника на ДНСК в 3-дневен срок от представяне на информацията по ал. 5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7) За физическите лица по ал. 1, т. 2 се спазват изискванията по чл. 12, ал. 2, 3 и 4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8) Началникът на ДНСК издава удостоверение по образец (приложение № 9) за вписване на лицата по ал. 1 в регистър. Регистърът е публичен и достъпът до него е свободен както за всички заинтересувани лица, така и за регистрираните лица. Регистърът се актуализира периодично и съдържа необходимата информация за регистрираните лица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9) Удостоверението по ал. 8 е валидно за срок три години, считано от датата на издаване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§ 2.</w:t>
      </w:r>
      <w:r>
        <w:rPr>
          <w:rFonts w:eastAsia="MS Mincho;MS ??"/>
        </w:rPr>
        <w:t xml:space="preserve"> За удостоверения за регистрация в съответната съсловна организация, които се изискват съгласно чл. 9, ал. 1, т. 10 и ал. 2, т. 4, се считат валидни до изтичане на срока им издадените от браншовите съюзи удостоверения по чл. 42 и 45 от Правилника за оправомощаването, функциите и задълженията на лицата, упражняващи независим строителен надзор в проектирането и строителството (ДВ, бр. 56 от 1999 г.)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§ 3.</w:t>
      </w:r>
      <w:r>
        <w:rPr>
          <w:rFonts w:eastAsia="MS Mincho;MS ??"/>
        </w:rPr>
        <w:t xml:space="preserve"> След влизане в сила на закона по чл. 230, ал. 1 ЗУТ регистърът по § 1 се изпраща в съответната съсловна организация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§ 4.</w:t>
      </w:r>
      <w:r>
        <w:rPr>
          <w:rFonts w:eastAsia="MS Mincho;MS ??"/>
        </w:rPr>
        <w:t xml:space="preserve"> До изтичане на срока по § 13, ал. 3 ЗУТ остават валидни издадените свидетелства за оправомощаване за упражняване на независим строителен надзор при строителство на видовете строежи в съответствие между чл. 25, ал. 3 от Правилника за оправомощаването, функциите и задълженията на лицата, упражняващи независим строителен надзор в проектирането и строителството и чл. 4 от тази наредба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§ 5.</w:t>
      </w:r>
      <w:r>
        <w:rPr>
          <w:rFonts w:eastAsia="MS Mincho;MS ??"/>
        </w:rPr>
        <w:t xml:space="preserve"> Всички издадени свидетелства за упражняване на технически контрол в строителството, издадени по реда на чл. 42 ПОФЗЛУНСНПС за строежите по чл. 45 от същия правилник, за които е издаден протокол за откриване на строителна площадка до 31.III.2001 г., запазват действието си до издаване на разрешение за ползване на строежа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§ 6.</w:t>
      </w:r>
      <w:r>
        <w:rPr>
          <w:rFonts w:eastAsia="MS Mincho;MS ??"/>
        </w:rPr>
        <w:t xml:space="preserve"> Наредбата се издава на основание чл. 167, ал. 9 от Закона за устройство на територията.</w:t>
      </w:r>
    </w:p>
    <w:p>
      <w:pPr>
        <w:pStyle w:val="Style11"/>
        <w:rPr/>
      </w:pPr>
      <w:r>
        <w:rPr>
          <w:rFonts w:eastAsia="MS Mincho;MS ??"/>
          <w:b/>
          <w:bCs/>
        </w:rPr>
        <w:t>§ 7.</w:t>
      </w:r>
      <w:r>
        <w:rPr>
          <w:rFonts w:eastAsia="MS Mincho;MS ??"/>
        </w:rPr>
        <w:t xml:space="preserve"> Наредбата влиза в сила от деня на обнародването й в "Държавен вестник".   </w:t>
      </w:r>
      <w:r>
        <w:rPr/>
        <w:t xml:space="preserve">  </w:t>
      </w:r>
    </w:p>
    <w:p>
      <w:pPr>
        <w:pStyle w:val="Style11"/>
        <w:rPr/>
      </w:pPr>
      <w:r>
        <w:rPr/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</w:t>
      </w:r>
      <w:bookmarkStart w:id="12" w:name="__RefHeading___Toc25252504"/>
      <w:r>
        <w:rPr>
          <w:rFonts w:eastAsia="MS Mincho;MS ??"/>
        </w:rPr>
        <w:t>Приложение № 1</w:t>
        <w:br/>
        <w:t>към чл. 9, ал. 1</w:t>
      </w:r>
      <w:bookmarkEnd w:id="12"/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MS Mincho;MS ??" w:cs="Courier New" w:ascii="Courier New" w:hAnsi="Courier New"/>
        </w:rPr>
        <w:t>ДО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MS Mincho;MS ??" w:cs="Courier New" w:ascii="Courier New" w:hAnsi="Courier New"/>
        </w:rPr>
        <w:t>НАЧАЛНИКА Н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MS Mincho;MS ??" w:cs="Courier New" w:ascii="Courier New" w:hAnsi="Courier New"/>
        </w:rPr>
        <w:t>ДИРЕКЦИЯ ЗА НАЦИОНАЛЕН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MS Mincho;MS ??" w:cs="Courier New" w:ascii="Courier New" w:hAnsi="Courier New"/>
        </w:rPr>
        <w:t>СТРОИТЕЛЕН КОНТРОЛ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MS Mincho;MS ??" w:cs="Courier New" w:ascii="Courier New" w:hAnsi="Courier New"/>
        </w:rPr>
        <w:t>БУЛ. ХРИСТО БОТЕВ 47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MS Mincho;MS ??" w:cs="Courier New" w:ascii="Courier New" w:hAnsi="Courier New"/>
        </w:rPr>
        <w:t>СОФИЯ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</w:t>
      </w:r>
      <w:r>
        <w:rPr>
          <w:rFonts w:eastAsia="MS Mincho;MS ??" w:cs="Courier New" w:ascii="Courier New" w:hAnsi="Courier New"/>
          <w:b/>
          <w:bCs/>
        </w:rPr>
        <w:t>З А Я В Л Е Н И 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І¤¤¤¤¤¤¤¤¤¤¤¤¤¤¤¤¤¤¤¤¤¤¤¤¤¤¤¤¤¤¤¤¤¤¤¤¤¤¤¤¤¤¤¤¤¤ў¤¤¤¤¤¤¤¤¤¤¤¤¤¤¤¤¤¤¤¤¤¤¤¤¤¤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ЗАЯВИТЕЛ:                                    ¦ гр. (с.)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џ¤¤¤¤¤¤¤¤¤¤¤¤¤¤¤¤¤¤¤¤¤¤¤¤¤¤¤¤¤¤¤¤¤¤¤¤¤¤¤¤¤¤¤¤¤¤Ў¤¤¤¤¤¤¤¤¤¤¤¤¤¤¤¤¤¤¤¤¤¤¤¤¤¤±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(пълно наименование на лицето - юридическо      (седалище - гр./с.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MS Mincho;MS ??" w:cs="Courier New" w:ascii="Courier New" w:hAnsi="Courier New"/>
        </w:rPr>
        <w:t>или ЕТ, регистрирано по Търговския закон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І¤¤¤¤¤¤¤¤¤¤¤¤¤¤¤¤¤¤¤¤¤¤¤¤¤¤¤¤¤¤¤¤¤¤¤¤¤¤¤¤¤¤¤¤¤¤¤¤¤¤¤¤¤¤¤¤¤¤¤¤¤¤¤¤¤¤¤¤¤¤¤¤¤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данъчен номер:                                   БУЛСТАТ: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џ¤¤¤¤¤¤¤¤¤¤¤¤¤¤¤¤¤¤¤¤¤¤¤¤¤¤¤¤¤¤¤¤¤¤¤¤¤¤¤¤¤¤¤¤¤¤¤¤¤¤¤¤¤¤¤¤¤¤¤¤¤¤¤¤¤¤¤¤¤¤¤¤¤±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MS Mincho;MS ??" w:cs="Courier New" w:ascii="Courier New" w:hAnsi="Courier New"/>
        </w:rPr>
        <w:t>адрес на управление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І¤¤¤¤¤¤¤¤¤¤¤¤¤¤¤¤¤¤¤¤¤¤¤¤¤¤¤¤¤¤¤¤¤¤¤¤¤¤¤¤¤¤¤¤¤¤¤¤¤¤¤¤¤¤¤¤¤¤¤¤¤¤¤¤¤¤¤¤¤¤¤¤¤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област:                                          община: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Ј¤¤¤¤¤¤¤¤¤¤¤¤¤¤¤¤¤¤¤¤¤¤¤¤¤¤¤¤¤¤¤¤¤¤¤¤¤¤¤¤¤¤¤¤¤¤¤¤¤¤¤¤¤¤¤¤¤¤¤¤¤¤¤¤¤¤¤¤¤¤¤¤¤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гр. (с.)                                            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Ј¤¤¤¤¤¤¤¤¤¤¤¤¤¤¤¤¤¤¤¤¤¤¤¤¤¤¤¤¤¤¤¤¤¤¤¤¤¤¤¤¤¤¤¤¤¤¤¤¤¤¤¤¤¤¤¤¤¤¤¤¤¤¤¤¤¤¤¤¤¤¤¤¤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ул., № (ж. к.)                                      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Ј¤¤¤¤¤¤¤¤¤¤¤¤¤¤¤¤¤¤¤¤¤¤¤¤¤¤¤¤¤¤¤¤¤¤¤¤¤¤¤¤¤¤¤¤¤¤¤¤¤¤¤¤¤¤¤¤¤¤¤¤¤¤¤¤¤¤¤¤¤¤¤¤¤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бл., вх., ет., ап.                                  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Ј¤¤¤¤¤¤¤¤¤¤¤¤¤¤¤¤¤¤¤¤¤¤¤¤¤¤¤¤¤¤¤¤¤¤¤¤¤¤¤¤¤¤¤¤¤¤¤¤¤¤¤¤¤¤¤¤¤¤¤¤¤¤¤¤¤¤¤¤¤¤¤¤¤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телефон/факс                                        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џ¤¤¤¤¤¤¤¤¤¤¤¤¤¤¤¤¤¤¤¤¤¤¤¤¤¤¤¤¤¤¤¤¤¤¤¤¤¤¤¤¤¤¤¤¤¤¤¤¤¤¤¤¤¤¤¤¤¤¤¤¤¤¤¤¤¤¤¤¤¤¤¤¤±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MS Mincho;MS ??" w:cs="Courier New" w:ascii="Courier New" w:hAnsi="Courier New"/>
        </w:rPr>
        <w:t>фирмата се представлява от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І¤¤¤¤¤¤¤¤¤¤¤¤¤¤¤¤¤¤¤¤¤¤¤¤¤¤¤¤¤¤¤¤¤¤¤¤¤¤¤¤¤¤¤¤¤¤¤¤¤¤¤¤¤¤¤¤¤¤¤¤¤¤¤¤¤¤¤¤¤¤¤¤¤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1.                                               ЕГН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Ј¤¤¤¤¤¤¤¤¤¤¤¤¤¤¤¤¤¤¤¤¤¤¤¤¤¤¤¤¤¤¤¤¤¤¤¤¤¤¤¤¤¤¤¤¤¤¤¤¤¤¤¤¤¤¤¤¤¤¤¤¤¤¤¤¤¤¤¤¤¤¤¤¤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домашен адрес                                       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Ј¤¤¤¤¤¤¤¤¤¤¤¤¤¤¤¤¤¤¤¤¤¤¤¤¤¤¤¤¤¤¤¤¤¤¤¤¤¤¤¤¤¤¤¤¤¤¤¤¤¤¤¤¤¤¤¤¤¤¤¤¤¤¤¤¤¤¤¤¤¤¤¤¤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2.                                               ЕГН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Ј¤¤¤¤¤¤¤¤¤¤¤¤¤¤¤¤¤¤¤¤¤¤¤¤¤¤¤¤¤¤¤¤¤¤¤¤¤¤¤¤¤¤¤¤¤¤¤¤¤¤¤¤¤¤¤¤¤¤¤¤¤¤¤¤¤¤¤¤¤¤¤¤¤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домашен адрес                                       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Ј¤¤¤¤¤¤¤¤¤¤¤¤¤¤¤¤¤¤¤¤¤¤¤¤¤¤¤¤¤¤¤¤¤¤¤¤¤¤¤¤¤¤¤¤¤¤¤¤¤¤¤¤¤¤¤¤¤¤¤¤¤¤¤¤¤¤¤¤¤¤¤¤¤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3.                                               ЕГН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Ј¤¤¤¤¤¤¤¤¤¤¤¤¤¤¤¤¤¤¤¤¤¤¤¤¤¤¤¤¤¤¤¤¤¤¤¤¤¤¤¤¤¤¤¤¤¤¤¤¤¤¤¤¤¤¤¤¤¤¤¤¤¤¤¤¤¤¤¤¤¤¤¤¤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домашен адрес                                       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џ¤¤¤¤¤¤¤¤¤¤¤¤¤¤¤¤¤¤¤¤¤¤¤¤¤¤¤¤¤¤¤¤¤¤¤¤¤¤¤¤¤¤¤¤¤¤¤¤¤¤¤¤¤¤¤¤¤¤¤¤¤¤¤¤¤¤¤¤¤¤¤¤¤±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Моля да ми бъде издаден (подновен) лиценз за упражняване на строителен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надзор на видовете строежи по чл. 4 от Наредба № 9 от 2001 г. за лицензиране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на лицата, упражняващи строителен надзор, както следва: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І¤¤¤¤¤¤¤¤¤¤¤¤¤¤¤¤¤¤¤¤¤¤¤¤¤¤¤¤¤¤¤¤¤¤¤¤¤¤¤¤¤¤¤¤¤¤¤¤¤¤¤¤¤¤¤¤¤¤¤¤¤¤¤¤¤¤¤¤¤¤¤¤¤¤¤¤ё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¦ Т.1                                                                       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Ј¤¤¤¤¤¤¤¤¤¤¤¤¤¤¤¤¤¤¤¤¤¤¤¤¤¤¤¤¤ў¤¤¤¤¤¤¤¤¤¤¤¤¤¤¤¤¤¤¤¤¤¤¤¤ў¤¤¤¤¤¤¤¤¤¤¤¤¤¤¤¤¤¤¤¤¤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¦ Т.2               а         ¦            б           ¦           в        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Ј¤¤¤¤¤¤¤¤¤¤¤¤ў¤¤¤¤ў¤¤¤¤ў¤¤¤¤ў¤Ў¤¤ў¤¤¤¤ў¤¤¤¤ў¤¤¤¤ў¤¤¤¤ў¤Ў¤¤ў¤¤¤¤ў¤¤¤¤ў¤¤¤¤ў¤¤¤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¦ Т.3.    а  ¦ б  ¦ в  ¦ г  ¦ д  ¦ е  ¦ ж  ¦ з  ¦ и  ¦ к  ¦ л  ¦ м  ¦ н  ¦ о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Ј¤¤¤¤¤¤¤¤¤¤¤¤Ґ¤¤¤¤Ґ¤¤¤¤Ґ¤¤¤¤Ґ¤¤¤¤Ґ¤¤¤¤Ґ¤¤¤¤Ґ¤¤¤¤Ґ¤¤¤¤Ґ¤¤¤¤Ґ¤¤¤¤Ґ¤¤¤¤Ґ¤¤¤¤Ґ¤¤¤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¦ Т.4.    а  ¦ б  ¦ в  ¦ г  ¦ д  ¦ е  ¦ ж  ¦ з  ¦ и  ¦ к  ¦ л  ¦ м  ¦ н  ¦ о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џ¤¤¤¤¤¤¤¤¤¤¤¤Ў¤¤¤¤Ў¤¤¤¤Ў¤¤¤¤Ў¤¤¤¤Ў¤¤¤¤Ў¤¤¤¤Ў¤¤¤¤Ў¤¤¤¤Ў¤¤¤¤Ў¤¤¤¤Ў¤¤¤¤Ў¤¤¤¤Ў¤¤¤±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MS Mincho;MS ??" w:cs="Courier New" w:ascii="Courier New" w:hAnsi="Courier New"/>
        </w:rPr>
        <w:t>Необходими документи за издаване           Приложени    Проверк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MS Mincho;MS ??" w:cs="Courier New" w:ascii="Courier New" w:hAnsi="Courier New"/>
        </w:rPr>
        <w:t>на лиценз                           бр.    при приемане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1. Заверено копие от решението за регистрация по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Търговския закон на юридическото лице или н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едноличния търговец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2. Удостоверение за актуално състояние н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юридическото лице или на едноличния търговец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3. Данъчна регистрация на юридическото лице или ЕТ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4. Регистрация по БУЛСТАТ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5. Удостоверение от данъчна служба, ч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регистрираното по ТЗ лице няма задължения към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държавата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6. Заверен списък (по образец) на техническ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правоспособните физически лица, чрез които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се упражнява дейността, с данни за ЕГН, друг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индивидуални лицензи за упражняване н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съответната дейност и начин за привличане н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работа - с граждански или трудов договор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7. Удостоверения от регионалните дирекции з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национален строителен контрол, че членовете н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органите на управление на юридическите лица 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едноличните търговци, както и наетите от тях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физически лица за последните 3 години не с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допуснали или извършили нарушения по Закона з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устройство на територията, по отменения Закон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за териториално и селищно устройство и актовет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по прилагането им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8. Свидетелства за съдимост на членовете на органит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на управление на юридическите лица и едноличнит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търговци, както и на наетите от тях физическ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лица по т. 6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9. Удостоверения от съответната съсловна организация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за регистрация на членовете на органите н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управление на юридическите лица и едноличнит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търговци, както и на наетите от тях физическ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лица по т. 6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10. Копие от дипломите за завършено висше образовани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на членовете на органите на управление н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юридическите лица и едноличните търговци, както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и на наетите от тях лица по т. 6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11. Биографична справка, съдържаща информация з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квалификацията и професионализма на членовете н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органите на управление на юридическите лица 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едноличните търговци, както и на наетите от тях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лица по т. 6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12. Други индивидуални лицензи, референции, препорък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и т. н. за упражняване на дейностт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Дата: ............                                   Заявител: ..............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eastAsia="MS Mincho;MS ??" w:cs="Courier New" w:ascii="Courier New" w:hAnsi="Courier New"/>
        </w:rPr>
        <w:t>(подпис и печат)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</w:t>
      </w:r>
      <w:bookmarkStart w:id="13" w:name="__RefHeading___Toc25252505"/>
      <w:r>
        <w:rPr>
          <w:rFonts w:eastAsia="MS Mincho;MS ??"/>
        </w:rPr>
        <w:t>Приложение № 2</w:t>
        <w:br/>
        <w:t>към чл. 9, ал. 1, т. 7</w:t>
      </w:r>
      <w:bookmarkEnd w:id="13"/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MS Mincho;MS ??" w:cs="Courier New" w:ascii="Courier New" w:hAnsi="Courier New"/>
        </w:rPr>
        <w:t>УПРАВИТЕЛ: ..............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MS Mincho;MS ??" w:cs="Courier New" w:ascii="Courier New" w:hAnsi="Courier New"/>
        </w:rPr>
        <w:t>(подпис, печат)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</w:t>
      </w:r>
      <w:r>
        <w:rPr>
          <w:rFonts w:eastAsia="MS Mincho;MS ??" w:cs="Courier New" w:ascii="Courier New" w:hAnsi="Courier New"/>
          <w:b/>
          <w:bCs/>
        </w:rPr>
        <w:t>С П И С Ъ К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MS Mincho;MS ??" w:cs="Courier New" w:ascii="Courier New" w:hAnsi="Courier New"/>
          <w:b/>
          <w:bCs/>
        </w:rPr>
        <w:t>на технически правоспособните физически лица - квалифицирани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MS Mincho;MS ??" w:cs="Courier New" w:ascii="Courier New" w:hAnsi="Courier New"/>
          <w:b/>
          <w:bCs/>
        </w:rPr>
        <w:t>специалисти от различните специалности, наети по трудов или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MS Mincho;MS ??" w:cs="Courier New" w:ascii="Courier New" w:hAnsi="Courier New"/>
          <w:b/>
          <w:bCs/>
        </w:rPr>
        <w:t>граждански договор в ......... за упражняване на строителен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eastAsia="MS Mincho;MS ??" w:cs="Courier New" w:ascii="Courier New" w:hAnsi="Courier New"/>
          <w:b/>
          <w:bCs/>
        </w:rPr>
        <w:t>надзор на видовете строежи по чл. 4 (чл. 5) от Наредба № 9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eastAsia="MS Mincho;MS ??" w:cs="Courier New" w:ascii="Courier New" w:hAnsi="Courier New"/>
          <w:b/>
          <w:bCs/>
        </w:rPr>
        <w:t>от 2001 г. за лицензиране на лицата, упражняващи строителен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</w:t>
      </w:r>
      <w:r>
        <w:rPr>
          <w:rFonts w:eastAsia="MS Mincho;MS ??" w:cs="Courier New" w:ascii="Courier New" w:hAnsi="Courier New"/>
          <w:b/>
          <w:bCs/>
        </w:rPr>
        <w:t>надзор (ДВ, бр. 58 от 2001 г.)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ў¤¤¤¤¤¤¤¤¤¤¤¤ў¤¤¤¤¤¤¤¤ў¤¤¤¤¤¤¤ў¤¤¤¤¤¤ў¤¤¤¤¤¤¤¤¤¤¤¤¤¤¤¤¤¤¤¤¤ў¤¤¤¤¤¤¤¤ў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№</w:t>
      </w:r>
      <w:r>
        <w:rPr>
          <w:rFonts w:eastAsia="MS Mincho;MS ??" w:cs="Courier New" w:ascii="Courier New" w:hAnsi="Courier New"/>
        </w:rPr>
        <w:t>¦    Име,    ¦ Диплом ¦ Обра- ¦Квали-¦   Трудов стаж като  ¦Строите-¦Дого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по¦  презиме,  ¦  с., № ¦ зова- ¦фика- ¦       (години)      ¦лен над-¦вор -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ред¦  фамилия,  ¦        ¦ ние,  ¦ция   Ј¤¤¤¤¤¤ў¤¤¤¤¤ў¤¤¤ў¤¤¤¤°зор по  ¦трудов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¦    ЕГН     ¦        ¦ спе-  ¦      ¦проек-¦техн.¦НСН¦друг¦чл. 4   ¦ил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¦            ¦        ¦ циал- ¦      ¦тант  ¦р-л  ¦   ¦кон-¦(чл. 5) ¦граж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¦            ¦        ¦ ност  ¦      ¦      ¦     ¦   ¦трол¦ т. т.  ¦дански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Ґ¤¤¤¤¤¤¤¤¤¤¤¤Ґ¤¤¤¤¤¤¤¤Ґ¤¤¤¤¤¤¤Ґ¤¤¤¤¤¤Ґ¤¤¤¤¤¤Ґ¤¤¤¤¤Ґ¤¤¤Ґ¤¤¤¤Ґ¤¤¤¤¤¤¤¤Ґ¤¤¤¤¤¤</w:t>
      </w:r>
    </w:p>
    <w:p>
      <w:pPr>
        <w:pStyle w:val="Style11"/>
        <w:ind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1 ¦     2      ¦   3    ¦  4    ¦  5   ¦  6   ¦  7  ¦ 8 ¦ 9  ¦   10   ¦  11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Ў¤¤¤¤¤¤¤¤¤¤¤¤Ў¤¤¤¤¤¤¤¤Ў¤¤¤¤¤¤¤Ў¤¤¤¤¤¤Ў¤¤¤¤¤¤Ў¤¤¤¤¤Ў¤¤¤Ў¤¤¤¤Ў¤¤¤¤¤¤¤¤Ў¤¤¤¤¤¤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/>
      </w:pPr>
      <w:r>
        <w:rPr>
          <w:rFonts w:eastAsia="MS Mincho;MS ??" w:cs="Courier New" w:ascii="Courier New" w:hAnsi="Courier New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</w:t>
      </w:r>
      <w:bookmarkStart w:id="14" w:name="__RefHeading___Toc25252506"/>
      <w:r>
        <w:rPr>
          <w:rFonts w:eastAsia="MS Mincho;MS ??"/>
        </w:rPr>
        <w:t>Приложение № 3</w:t>
        <w:br/>
        <w:t>към чл. 9, ал. 2</w:t>
      </w:r>
      <w:bookmarkEnd w:id="14"/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MS Mincho;MS ??" w:cs="Courier New" w:ascii="Courier New" w:hAnsi="Courier New"/>
        </w:rPr>
        <w:t>ДО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MS Mincho;MS ??" w:cs="Courier New" w:ascii="Courier New" w:hAnsi="Courier New"/>
        </w:rPr>
        <w:t>НАЧАЛНИКА Н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MS Mincho;MS ??" w:cs="Courier New" w:ascii="Courier New" w:hAnsi="Courier New"/>
        </w:rPr>
        <w:t>ДИРЕКЦИЯ ЗА НАЦИОНАЛЕН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MS Mincho;MS ??" w:cs="Courier New" w:ascii="Courier New" w:hAnsi="Courier New"/>
        </w:rPr>
        <w:t>СТРОИТЕЛЕН КОНТРОЛ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MS Mincho;MS ??" w:cs="Courier New" w:ascii="Courier New" w:hAnsi="Courier New"/>
        </w:rPr>
        <w:t>БУЛ. ХРИСТО БОТЕВ 47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MS Mincho;MS ??" w:cs="Courier New" w:ascii="Courier New" w:hAnsi="Courier New"/>
        </w:rPr>
        <w:t>СОФИЯ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</w:t>
      </w:r>
      <w:r>
        <w:rPr>
          <w:rFonts w:eastAsia="MS Mincho;MS ??" w:cs="Courier New" w:ascii="Courier New" w:hAnsi="Courier New"/>
          <w:b/>
          <w:bCs/>
        </w:rPr>
        <w:t>З А Я В Л Е Н И 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І¤¤¤¤¤¤¤¤¤¤¤¤¤¤¤¤¤¤¤¤¤¤¤¤¤¤¤¤¤¤¤¤¤¤¤¤¤¤¤¤¤¤¤¤¤¤¤¤¤¤¤¤¤ў¤¤¤¤¤¤¤¤¤¤¤¤¤¤¤¤¤¤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ЗАЯВИТЕЛ:                                           ¦ ЕГН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џ¤¤¤¤¤¤¤¤¤¤¤¤¤¤¤¤¤¤¤¤¤¤¤¤¤¤¤¤¤¤¤¤¤¤¤¤¤¤¤¤¤¤¤¤¤¤¤¤¤¤¤¤¤Ў¤¤¤¤¤¤¤¤¤¤¤¤¤¤¤¤¤¤±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MS Mincho;MS ??" w:cs="Courier New" w:ascii="Courier New" w:hAnsi="Courier New"/>
        </w:rPr>
        <w:t>(трите имена на физическото лице и ЕГН)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MS Mincho;MS ??" w:cs="Courier New" w:ascii="Courier New" w:hAnsi="Courier New"/>
        </w:rPr>
        <w:t>точен адрес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І¤¤¤¤¤¤¤¤¤¤¤¤¤¤¤¤¤¤¤¤¤¤¤¤¤¤¤¤¤¤¤¤¤¤¤¤¤¤¤¤¤¤¤¤¤¤¤¤¤¤¤¤¤¤¤¤¤¤¤¤¤¤¤¤¤¤¤¤¤¤¤¤¤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област:                                   община:   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Ј¤¤¤¤¤¤¤¤¤¤¤¤¤¤¤¤¤¤¤¤¤¤¤¤¤¤¤¤¤¤¤¤¤¤¤¤¤¤¤¤¤¤¤¤¤¤¤¤¤¤¤¤¤¤¤¤¤¤¤¤¤¤¤¤¤¤¤¤¤¤¤¤¤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гр. (с.)                                            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Ј¤¤¤¤¤¤¤¤¤¤¤¤¤¤¤¤¤¤¤¤¤¤¤¤¤¤¤¤¤¤¤¤¤¤¤¤¤¤¤¤¤¤¤¤¤¤¤¤¤¤¤¤¤¤¤¤¤¤¤¤¤¤¤¤¤¤¤¤¤¤¤¤¤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ул., № (ж. к.)                                      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Ј¤¤¤¤¤¤¤¤¤¤¤¤¤¤¤¤¤¤¤¤¤¤¤¤¤¤¤¤¤¤¤¤¤¤¤¤¤¤¤¤¤¤¤¤¤¤¤¤¤¤¤¤¤¤¤¤¤¤¤¤¤¤¤¤¤¤¤¤¤¤¤¤¤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бл., вх., ет., ап.                                  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Ј¤¤¤¤¤¤¤¤¤¤¤¤¤¤¤¤¤¤¤¤¤¤¤¤¤¤¤¤¤¤¤¤¤¤¤¤¤¤¤¤¤¤¤¤¤¤¤¤¤¤¤¤¤¤¤¤¤¤¤¤¤¤¤¤¤¤¤¤¤¤¤¤¤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телефон/факс                                        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џ¤¤¤¤¤¤¤¤¤¤¤¤¤¤¤¤¤¤¤¤¤¤¤¤¤¤¤¤¤¤¤¤¤¤¤¤¤¤¤¤¤¤¤¤¤¤¤¤¤¤¤¤¤¤¤¤¤¤¤¤¤¤¤¤¤¤¤¤¤¤¤¤¤±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І¤¤¤¤¤¤¤¤¤¤¤¤¤¤¤¤¤¤¤¤¤¤¤¤¤¤¤¤¤¤¤¤¤¤¤¤¤¤¤¤¤¤¤¤¤¤¤¤¤¤¤¤¤¤¤¤¤¤¤¤¤¤¤¤¤¤¤¤¤¤¤¤¤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Образование:               Специалност:            Квалификация: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Ј¤¤¤¤¤¤¤¤¤¤¤¤¤¤¤ў¤¤¤¤¤¤¤¤¤¤ў¤¤¤¤¤¤¤¤¤¤¤¤¤¤¤¤¤¤¤¤¤¤¤¤¤¤¤¤¤¤¤¤¤¤¤¤¤¤¤¤¤¤¤¤¤¤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диплом с.     ¦ №        ¦ издаден от:                      /  г.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џ¤¤¤¤¤¤¤¤¤¤¤¤¤¤¤Ў¤¤¤¤¤¤¤¤¤¤Ў¤¤¤¤¤¤¤¤¤¤¤¤¤¤¤¤¤¤¤¤¤¤¤¤¤¤¤¤¤¤¤¤¤¤¤¤¤¤¤¤¤¤¤¤¤¤±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Моля да ми бъде издаден (подновен) лиценз за упражняване на строителен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надзор на видовете строежи по чл. 4 от Наредба № 9 от 2001 г. за лицензиране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на лицата, упражняващи строителен надзор, както следва: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І¤¤¤¤¤¤¤¤¤¤¤¤¤¤¤¤¤¤¤¤¤¤¤¤¤¤¤¤¤¤¤¤¤¤¤¤¤¤¤¤¤¤¤¤¤¤¤¤¤¤¤¤¤¤¤¤¤¤¤¤¤¤¤¤¤¤¤¤¤¤¤¤¤¤¤¤ё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¦ Т.1                                                                       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Ј¤¤¤¤¤¤¤¤¤¤¤¤¤¤¤¤¤¤¤¤¤¤¤¤¤¤¤¤¤ў¤¤¤¤¤¤¤¤¤¤¤¤¤¤¤¤¤¤¤¤¤¤¤¤ў¤¤¤¤¤¤¤¤¤¤¤¤¤¤¤¤¤¤¤¤¤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¦ Т.2               а         ¦            б           ¦           в        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Ј¤¤¤¤¤¤¤¤¤¤¤¤ў¤¤¤¤ў¤¤¤¤ў¤¤¤¤ў¤Ў¤¤ў¤¤¤¤ў¤¤¤¤ў¤¤¤¤ў¤¤¤¤ў¤Ў¤¤ў¤¤¤¤ў¤¤¤¤ў¤¤¤¤ў¤¤¤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¦ Т.3     а  ¦ б  ¦ в  ¦ г  ¦ д  ¦ е  ¦ ж  ¦ з  ¦ и  ¦ к  ¦ л  ¦ м  ¦ н  ¦ о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Ј¤¤¤¤¤¤¤¤¤¤¤¤Ґ¤¤¤¤Ґ¤¤¤¤Ґ¤¤¤¤Ґ¤¤¤¤Ґ¤¤¤¤Ґ¤¤¤¤Ґ¤¤¤¤Ґ¤¤¤¤Ґ¤¤¤¤Ґ¤¤¤¤Ґ¤¤¤¤Ґ¤¤¤¤Ґ¤¤¤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¦ Т.4     а  ¦ б  ¦ в  ¦ г  ¦ д  ¦ е  ¦ ж  ¦ з  ¦ и  ¦ к  ¦ л  ¦ м  ¦ н  ¦ о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џ¤¤¤¤¤¤¤¤¤¤¤¤Ў¤¤¤¤Ў¤¤¤¤Ў¤¤¤¤Ў¤¤¤¤Ў¤¤¤¤Ў¤¤¤¤Ў¤¤¤¤Ў¤¤¤¤Ў¤¤¤¤Ў¤¤¤¤Ў¤¤¤¤Ў¤¤¤¤Ў¤¤¤±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      </w:t>
      </w:r>
      <w:r>
        <w:rPr>
          <w:rFonts w:eastAsia="MS Mincho;MS ??" w:cs="Courier New" w:ascii="Courier New" w:hAnsi="Courier New"/>
        </w:rPr>
        <w:t>Вид документ по чл. 167, ал. 3 ЗУТ           Приложени    Проверк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MS Mincho;MS ??" w:cs="Courier New" w:ascii="Courier New" w:hAnsi="Courier New"/>
        </w:rPr>
        <w:t>бр.    при приемане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1. Копие от диплом за завършено висше образовани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с образователно-квалификационна степен магистър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2. Свидетелство за съдимост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3. Удостоверения за регистрация в съответнат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съсловна организация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4. Удостоверение от регионалната дирекция з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национален строителен контрол, че лицето не 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допуснало или извършило за последните 3 годин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нарушения по Закона за устройство на територията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по отменения Закон за териториално и селищно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устройство и актовете по прилагането им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5. Удостоверение от данъчна служба, че лицето ням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задължения към държават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6. Биографична справка, съдържаща информация з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квалификацията и професионализма на заявителя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7. Други индивидуални лицензи, референции, препорък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и т. н. за упражняване на дейностт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Дата: .................                             Заявител: ...............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  <w:r>
        <w:rPr>
          <w:rFonts w:eastAsia="MS Mincho;MS ??" w:cs="Courier New" w:ascii="Courier New" w:hAnsi="Courier New"/>
        </w:rPr>
        <w:t>(подпис)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</w:t>
      </w:r>
      <w:bookmarkStart w:id="15" w:name="__RefHeading___Toc25252507"/>
      <w:r>
        <w:rPr>
          <w:rFonts w:eastAsia="MS Mincho;MS ??"/>
        </w:rPr>
        <w:t>Приложение № 4</w:t>
        <w:br/>
        <w:t>към чл. 11, ал. 1</w:t>
      </w:r>
      <w:bookmarkEnd w:id="15"/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Є®®®®®®®®®®®®®®®®®®®®®®®®®®®®®®®®®®®®®®®®®®®®®®®®®®®®®®®®®®®®®®®®®®®®®®®®ѕ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                                                                      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              ДИРЕКЦИЯ ЗА НАЦИОНАЛЕН СТРОИТЕЛЕН КОНТРОЛ               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              -----------------------------------------               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                                ЛИЦЕНЗ                                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                         № .....-...../.....                          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                                                                      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    Дирекцията за национален строителен контрол съгласно чл. 166,     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             ал. 5 от Закона за устройство на територията             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                                                                      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                              ЛИЦЕНЗИРА                               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                                                                      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.................................. със седалище и адрес на управление 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..................................................................... 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с управител ................................, ЕГН ................... 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                                                                      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                    да упражнява строителен надзор                    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                                                                      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на видовете строежи по чл. 4 от Наредба № 9 от 2001 г. за лицензиране 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на лицата, упражняващи строителен надзор (ДВ, бр. 58 от 2001 г.), а   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именно:                                                               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..................................................................... 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                                                                      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            Срок на валидност на лиценза до: ............             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                                                                      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    Неразделна част от настоящия лиценз е завереният списък на        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технически правоспособните физически лица от различните специалности, 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назначени по трудов или граждански договор, чрез които се упражнява   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дейността.                                                            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                                                                      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София, ............                       Началник ДНСК: ............ 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                                                                      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    Съгласно чл. 171, ал. 1 и 2 от Закона за устройство на територията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............................................ е длъжно да представи на 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инвеститора договор за застраховка за имуществена отговорност.        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                                                                      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©®®®®®®®®®®®®®®®®®®®®®®®®®®®®®®®®®®®®®®®®®®®®®®®®®®®®®®®®®®®®®®®®®®®®®®®®ї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</w:t>
      </w:r>
      <w:bookmarkStart w:id="16" w:name="__RefHeading___Toc25252508"/>
      <w:r>
        <w:rPr>
          <w:rFonts w:eastAsia="MS Mincho;MS ??"/>
        </w:rPr>
        <w:t>Приложение № 5</w:t>
        <w:br/>
        <w:t>към чл. 12, ал. 1</w:t>
      </w:r>
      <w:bookmarkEnd w:id="16"/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Є®®®®®®®®®®®®®®®®®®®®®®®®®®®®®®®®®®®®®®®®®®®®®®®®®®®®®®®®®®®®®®®®®®®®®®®®ѕ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                                                                      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              ДИРЕКЦИЯ ЗА НАЦИОНАЛЕН СТРОИТЕЛЕН КОНТРОЛ               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              -----------------------------------------                Ё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MS Mincho;MS ??" w:cs="Courier New" w:ascii="Courier New" w:hAnsi="Courier New"/>
          <w:b/>
          <w:bCs/>
        </w:rPr>
        <w:t>Ё                                 ЛИЦЕНЗ                                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                         № .....-...../.....                          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                                                                      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    Дирекцията за национален строителен контрол съгласно чл. 166,     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             ал. 5 от Закона за устройство на територията             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                                                                      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                              ЛИЦЕНЗИРА                               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                                                                      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..................................................................... 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с адрес ............................................................. 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                                                                      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                    да упражнява строителен надзор                    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                                                                      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на видовете строежи по чл. 4 от Наредба № 9 от 2001 г. за лицензиране 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на лицата, упражняващи строителен надзор (ДВ, бр. 58 от 2001 г.), а   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именно:                                                               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..................................................................... 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                                                                      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            Срок на валидност на лиценза до: ............             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                                                                      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За упражняване на дейността по настоящия лиценз следва да се          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представи заверен списък на технически правоспособните физически лица 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от различните специалности, назначени по трудов или граждански        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договор, чрез които се упражнява дейността, и удостоверение за        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вписване в публичния регистър на ДНСК.                                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                                                                      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София, ............                    Началник ДНСК: ............... 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                                                                      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    Съгласно чл. 171, ал. 1 и 2 от Закона за устройство на територията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............................................ е длъжно да представи на 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Ё инвеститора договор за застраховка за имуществена отговорност.         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©®®®®®®®®®®®®®®®®®®®®®®®®®®®®®®®®®®®®®®®®®®®®®®®®®®®®®®®®®®®®®®®®®®®®®®®®ї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</w:t>
      </w:r>
      <w:bookmarkStart w:id="17" w:name="__RefHeading___Toc25252509"/>
      <w:r>
        <w:rPr>
          <w:rFonts w:eastAsia="MS Mincho;MS ??"/>
        </w:rPr>
        <w:t>Приложение № 6</w:t>
        <w:br/>
        <w:t>към чл. 12, ал. 2</w:t>
      </w:r>
      <w:bookmarkEnd w:id="17"/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MS Mincho;MS ??" w:cs="Courier New" w:ascii="Courier New" w:hAnsi="Courier New"/>
        </w:rPr>
        <w:t>ДО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MS Mincho;MS ??" w:cs="Courier New" w:ascii="Courier New" w:hAnsi="Courier New"/>
        </w:rPr>
        <w:t>НАЧАЛНИКА Н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MS Mincho;MS ??" w:cs="Courier New" w:ascii="Courier New" w:hAnsi="Courier New"/>
        </w:rPr>
        <w:t>ДИРЕКЦИЯ ЗА НАЦИОНАЛЕН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MS Mincho;MS ??" w:cs="Courier New" w:ascii="Courier New" w:hAnsi="Courier New"/>
        </w:rPr>
        <w:t>СТРОИТЕЛЕН КОНТРОЛ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MS Mincho;MS ??" w:cs="Courier New" w:ascii="Courier New" w:hAnsi="Courier New"/>
        </w:rPr>
        <w:t>БУЛ. ХРИСТО БОТЕВ 47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MS Mincho;MS ??" w:cs="Courier New" w:ascii="Courier New" w:hAnsi="Courier New"/>
        </w:rPr>
        <w:t>СОФИЯ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</w:t>
      </w:r>
      <w:r>
        <w:rPr>
          <w:rFonts w:eastAsia="MS Mincho;MS ??" w:cs="Courier New" w:ascii="Courier New" w:hAnsi="Courier New"/>
          <w:b/>
          <w:bCs/>
        </w:rPr>
        <w:t>М О Л Б 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І¤¤¤¤¤¤¤¤¤¤¤¤¤¤¤¤¤¤¤¤¤¤¤¤¤¤¤¤¤¤¤¤¤¤¤¤¤¤¤¤¤¤¤¤¤¤¤¤ў¤¤¤¤¤¤¤¤¤¤¤¤¤¤¤¤¤¤¤¤¤¤¤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От:                                            ¦ ЕГН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џ¤¤¤¤¤¤¤¤¤¤¤¤¤¤¤¤¤¤¤¤¤¤¤¤¤¤¤¤¤¤¤¤¤¤¤¤¤¤¤¤¤¤¤¤¤¤¤¤Ў¤¤¤¤¤¤¤¤¤¤¤¤¤¤¤¤¤¤¤¤¤¤¤±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MS Mincho;MS ??" w:cs="Courier New" w:ascii="Courier New" w:hAnsi="Courier New"/>
        </w:rPr>
        <w:t>(трите имена на физическото лице и ЕГН)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MS Mincho;MS ??" w:cs="Courier New" w:ascii="Courier New" w:hAnsi="Courier New"/>
        </w:rPr>
        <w:t>точен адрес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І¤¤¤¤¤¤¤¤¤¤¤¤¤¤¤¤¤¤¤¤¤¤¤¤¤¤¤¤¤¤¤¤¤¤¤¤¤¤¤¤¤¤¤¤¤¤¤¤¤¤¤¤¤¤¤¤¤¤¤¤¤¤¤¤¤¤¤¤¤¤¤¤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област:                                   община:  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Ј¤¤¤¤¤¤¤¤¤¤¤¤¤¤¤¤¤¤¤¤¤¤¤¤¤¤¤¤¤¤¤¤¤¤¤¤¤¤¤¤¤¤¤¤¤¤¤¤¤¤¤¤¤¤¤¤¤¤¤¤¤¤¤¤¤¤¤¤¤¤¤¤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гр. (с.)                                           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Ј¤¤¤¤¤¤¤¤¤¤¤¤¤¤¤¤¤¤¤¤¤¤¤¤¤¤¤¤¤¤¤¤¤¤¤¤¤¤¤¤¤¤¤¤¤¤¤¤¤¤¤¤¤¤¤¤¤¤¤¤¤¤¤¤¤¤¤¤¤¤¤¤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ул., № (ж.к.)                                      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Ј¤¤¤¤¤¤¤¤¤¤¤¤¤¤¤¤¤¤¤¤¤¤¤¤¤¤¤¤¤¤¤¤¤¤¤¤¤¤¤¤¤¤¤¤¤¤¤¤¤¤¤¤¤¤¤¤¤¤¤¤¤¤¤¤¤¤¤¤¤¤¤¤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бл., вх., ет., ап.                                 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Ј¤¤¤¤¤¤¤¤¤¤¤¤¤¤¤¤¤¤¤¤¤¤¤¤¤¤¤¤¤¤¤¤¤¤¤¤¤¤¤¤¤¤¤¤¤¤¤¤¤¤¤¤¤¤¤¤¤¤¤¤¤¤¤¤¤¤¤¤¤¤¤¤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телефон/факс                                       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џ¤¤¤¤¤¤¤¤¤¤¤¤¤¤¤¤¤¤¤¤¤¤¤¤¤¤¤¤¤¤¤¤¤¤¤¤¤¤¤¤¤¤¤¤¤¤¤¤¤¤¤¤¤¤¤¤¤¤¤¤¤¤¤¤¤¤¤¤¤¤¤¤±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Издадени лицензи по чл. 11 от Наредба № 9 от 2001 г. за лицензиран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на лицата, упражняващи строителен надзор №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І¤¤¤¤¤¤¤¤¤¤¤¤¤¤¤¤¤¤¤¤¤¤¤¤¤¤¤¤¤¤¤¤¤¤¤¤¤¤¤¤¤¤¤¤¤¤ў¤¤¤¤¤¤¤¤¤¤¤¤¤¤¤¤¤¤¤¤¤¤¤¤¤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с фирма:                                     ¦гр.(с.)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џ¤¤¤¤¤¤¤¤¤¤¤¤¤¤¤¤¤¤¤¤¤¤¤¤¤¤¤¤¤¤¤¤¤¤¤¤¤¤¤¤¤¤¤¤¤¤Ў¤¤¤¤¤¤¤¤¤¤¤¤¤¤¤¤¤¤¤¤¤¤¤¤¤±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MS Mincho;MS ??" w:cs="Courier New" w:ascii="Courier New" w:hAnsi="Courier New"/>
        </w:rPr>
        <w:t>(пълно наименование на лицето - юридическо     (седалище - гр./с.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или ЕТ, регистрирано по Търговския закон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І¤¤¤¤¤¤¤¤¤¤¤¤¤¤¤¤¤¤¤¤¤¤¤¤¤¤¤¤¤¤¤¤¤¤¤¤¤¤¤¤¤¤¤¤¤¤¤¤ў¤¤¤¤¤¤¤¤¤¤¤¤¤¤¤¤¤¤¤¤¤¤¤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данъчен номер:                                 ¦ БУЛСТАТ: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џ¤¤¤¤¤¤¤¤¤¤¤¤¤¤¤¤¤¤¤¤¤¤¤¤¤¤¤¤¤¤¤¤¤¤¤¤¤¤¤¤¤¤¤¤¤¤¤¤Ў¤¤¤¤¤¤¤¤¤¤¤¤¤¤¤¤¤¤¤¤¤¤¤±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MS Mincho;MS ??" w:cs="Courier New" w:ascii="Courier New" w:hAnsi="Courier New"/>
        </w:rPr>
        <w:t>адрес на управление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І¤¤¤¤¤¤¤¤¤¤¤¤¤¤¤¤¤¤¤¤¤¤¤¤¤¤¤¤¤¤¤¤¤¤¤¤¤¤¤¤¤¤¤¤¤¤ў¤¤¤¤¤¤¤¤¤¤¤¤¤¤¤¤¤¤¤¤¤¤¤¤¤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област:                                      ¦община: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Ј¤¤¤¤¤¤¤¤¤¤¤¤¤¤¤¤¤¤¤¤¤¤¤¤¤¤¤¤¤¤¤¤¤¤¤¤¤¤¤¤¤¤¤¤¤¤Ў¤¤¤¤¤¤¤¤¤¤¤¤¤¤¤¤¤¤¤¤¤¤¤¤¤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гр. (с.)                                           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Ј¤¤¤¤¤¤¤¤¤¤¤¤¤¤¤¤¤¤¤¤¤¤¤¤¤¤¤¤¤¤¤¤¤¤¤¤¤¤¤¤¤¤¤¤¤¤¤¤¤¤¤¤¤¤¤¤¤¤¤¤¤¤¤¤¤¤¤¤¤¤¤¤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ул., № (ж.к.)                                      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Ј¤¤¤¤¤¤¤¤¤¤¤¤¤¤¤¤¤¤¤¤¤¤¤¤¤¤¤¤¤¤¤¤¤¤¤¤¤¤¤¤¤¤¤¤¤¤¤¤¤¤¤¤¤¤¤¤¤¤¤¤¤¤¤¤¤¤¤¤¤¤¤¤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бл., вх., ет., ап.                                 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Ј¤¤¤¤¤¤¤¤¤¤¤¤¤¤¤¤¤¤¤¤¤¤¤¤¤¤¤¤¤¤¤¤¤¤¤¤¤¤¤¤¤¤¤¤¤¤¤¤¤¤¤¤¤¤¤¤¤¤¤¤¤¤¤¤¤¤¤¤¤¤¤¤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телефон/факс                                       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џ¤¤¤¤¤¤¤¤¤¤¤¤¤¤¤¤¤¤¤¤¤¤¤¤¤¤¤¤¤¤¤¤¤¤¤¤¤¤¤¤¤¤¤¤¤¤¤¤¤¤¤¤¤¤¤¤¤¤¤¤¤¤¤¤¤¤¤¤¤¤¤¤±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MS Mincho;MS ??" w:cs="Courier New" w:ascii="Courier New" w:hAnsi="Courier New"/>
        </w:rPr>
        <w:t>фирмата се представлява от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І¤¤¤¤¤¤¤¤¤¤¤¤¤¤¤¤¤¤¤¤¤¤¤¤¤¤¤¤¤¤¤¤¤¤¤¤¤¤¤¤¤¤¤¤¤¤¤¤¤¤¤¤¤¤¤¤¤¤¤¤¤¤¤¤¤¤¤¤¤¤¤¤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1.                                               ЕГН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Ј¤¤¤¤¤¤¤¤¤¤¤¤¤¤¤¤¤¤¤¤¤¤¤¤¤¤¤¤¤¤¤¤¤¤¤¤¤¤¤¤¤¤¤¤¤¤¤¤¤¤¤¤¤¤¤¤¤¤¤¤¤¤¤¤¤¤¤¤¤¤¤¤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домашен адрес                                      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Ј¤¤¤¤¤¤¤¤¤¤¤¤¤¤¤¤¤¤¤¤¤¤¤¤¤¤¤¤¤¤¤¤¤¤¤¤¤¤¤¤¤¤¤¤¤¤¤¤¤¤¤¤¤¤¤¤¤¤¤¤¤¤¤¤¤¤¤¤¤¤¤¤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2.                                               ЕГН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Ј¤¤¤¤¤¤¤¤¤¤¤¤¤¤¤¤¤¤¤¤¤¤¤¤¤¤¤¤¤¤¤¤¤¤¤¤¤¤¤¤¤¤¤¤¤¤¤¤¤¤¤¤¤¤¤¤¤¤¤¤¤¤¤¤¤¤¤¤¤¤¤¤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домашен адрес                                      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Ј¤¤¤¤¤¤¤¤¤¤¤¤¤¤¤¤¤¤¤¤¤¤¤¤¤¤¤¤¤¤¤¤¤¤¤¤¤¤¤¤¤¤¤¤¤¤¤¤¤¤¤¤¤¤¤¤¤¤¤¤¤¤¤¤¤¤¤¤¤¤¤¤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3.                                               ЕГН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Ј¤¤¤¤¤¤¤¤¤¤¤¤¤¤¤¤¤¤¤¤¤¤¤¤¤¤¤¤¤¤¤¤¤¤¤¤¤¤¤¤¤¤¤¤¤¤¤¤¤¤¤¤¤¤¤¤¤¤¤¤¤¤¤¤¤¤¤¤¤¤¤¤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домашен адрес                                      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џ¤¤¤¤¤¤¤¤¤¤¤¤¤¤¤¤¤¤¤¤¤¤¤¤¤¤¤¤¤¤¤¤¤¤¤¤¤¤¤¤¤¤¤¤¤¤¤¤¤¤¤¤¤¤¤¤¤¤¤¤¤¤¤¤¤¤¤¤¤¤¤¤±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Моля да бъда вписан в регистъра по чл. 11, ал. 3, § 1, ал.  8 от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Наредба № 9 от 2001 г. за лицензиране на лицата, упражняващи строителен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надзор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MS Mincho;MS ??" w:cs="Courier New" w:ascii="Courier New" w:hAnsi="Courier New"/>
        </w:rPr>
        <w:t>Вид документ                  Приложени      Проверк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eastAsia="MS Mincho;MS ??" w:cs="Courier New" w:ascii="Courier New" w:hAnsi="Courier New"/>
        </w:rPr>
        <w:t>бр.      при приемане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1. Заверено копие от решението за регистрация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по Търговския закон на юридическото лице ил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на едноличния търговец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2. Удостоверение за актуално състояние н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юридическото лице или на едноличния търговец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3. Данъчна регистрация на юридическото лице или ЕТ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4. Регистрация по БУЛСТАТ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5. Удостоверение от данъчна служба, ч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регистрираното по ТЗ лице няма задължения към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държават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6. Заверен списък (по образец) на техническ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правоспособните физически лица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чрез които се упражнява дейността, с данн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за ЕГН, други индивидуални лицензи за упражняван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на съответната дейност и начин за привличане н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работа - с граждански или трудов договор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7. Удостоверения от регионалните дирекции з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национален строителен контрол, че членовете н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органите на управление на юридическите лица 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едноличните търговци, както и наетите от тях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физически лица за последните 3 години не с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допуснали или извършили нарушения по Закона з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устройство на територията, по отменения Закон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за териториално и селищно устройство и актовет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по прилагането им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8. Свидетелства за съдимост на членовете на органит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на управление на юридическите лица и едноличнит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търговци, както и на наетите от тях физическ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лица по т. 6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9. Удостоверения от съответната съсловна организация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за регистрация на членовете на органите н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управление на юридическите лица и едноличнит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търговци, както и на наетите от тях физическ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лица по т. 6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10. Копие от дипломите за завършено висше образовани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на членовете на органите на управление н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юридическите лица и едноличните търговци, както 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на наетите от тях лица по т. 6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11. Биографична справка, съдържаща информация з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квалификацията и професионализма на членовете н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органите на управление на юридическите лица 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едноличните търговци, както и на наетите от тях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лица по т. 6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12. Други индивидуални лицензи, референции, препорък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и т. н. за упражняване на дейностт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Дата: ..............                                Заявител: ...............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eastAsia="MS Mincho;MS ??" w:cs="Courier New" w:ascii="Courier New" w:hAnsi="Courier New"/>
        </w:rPr>
        <w:t>(подпис и печат)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</w:t>
      </w:r>
      <w:bookmarkStart w:id="18" w:name="__RefHeading___Toc25252510"/>
      <w:r>
        <w:rPr>
          <w:rFonts w:eastAsia="MS Mincho;MS ??"/>
        </w:rPr>
        <w:t>Приложение № 7</w:t>
        <w:br/>
        <w:t>към § 1, ал. 2, т. 1</w:t>
      </w:r>
      <w:bookmarkEnd w:id="18"/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MS Mincho;MS ??" w:cs="Courier New" w:ascii="Courier New" w:hAnsi="Courier New"/>
        </w:rPr>
        <w:t>ДО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MS Mincho;MS ??" w:cs="Courier New" w:ascii="Courier New" w:hAnsi="Courier New"/>
        </w:rPr>
        <w:t>НАЧАЛНИКА Н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MS Mincho;MS ??" w:cs="Courier New" w:ascii="Courier New" w:hAnsi="Courier New"/>
        </w:rPr>
        <w:t>ДИРЕКЦИЯ ЗА НАЦИОНАЛЕН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MS Mincho;MS ??" w:cs="Courier New" w:ascii="Courier New" w:hAnsi="Courier New"/>
        </w:rPr>
        <w:t>СТРОИТЕЛЕН КОНТРОЛ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MS Mincho;MS ??" w:cs="Courier New" w:ascii="Courier New" w:hAnsi="Courier New"/>
        </w:rPr>
        <w:t>БУЛ. ХРИСТО БОТЕВ 47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MS Mincho;MS ??" w:cs="Courier New" w:ascii="Courier New" w:hAnsi="Courier New"/>
        </w:rPr>
        <w:t>СОФИЯ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</w:t>
      </w:r>
      <w:r>
        <w:rPr>
          <w:rFonts w:eastAsia="MS Mincho;MS ??" w:cs="Courier New" w:ascii="Courier New" w:hAnsi="Courier New"/>
          <w:b/>
          <w:bCs/>
        </w:rPr>
        <w:t>З А Я В Л Е Н И Е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І¤¤¤¤¤¤¤¤¤¤¤¤¤¤¤¤¤¤¤¤¤¤¤¤¤¤¤¤¤¤¤¤¤¤¤¤¤¤¤¤¤¤¤¤¤¤ў¤¤¤¤¤¤¤¤¤¤¤¤¤¤¤¤¤¤¤¤¤¤¤¤¤¤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ЗАЯВИТЕЛ:                                    ¦ гр. (с.)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џ¤¤¤¤¤¤¤¤¤¤¤¤¤¤¤¤¤¤¤¤¤¤¤¤¤¤¤¤¤¤¤¤¤¤¤¤¤¤¤¤¤¤¤¤¤¤Ў¤¤¤¤¤¤¤¤¤¤¤¤¤¤¤¤¤¤¤¤¤¤¤¤¤¤±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(пълно наименование на лицето - юридическо      (седалище - гр./с.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MS Mincho;MS ??" w:cs="Courier New" w:ascii="Courier New" w:hAnsi="Courier New"/>
        </w:rPr>
        <w:t>или ЕТ, регистрирано по Търговския закон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І¤¤¤¤¤¤¤¤¤¤¤¤¤¤¤¤¤¤¤¤¤¤¤¤¤¤¤¤¤¤¤¤¤¤¤¤¤¤¤¤¤¤¤¤¤¤¤¤¤¤¤¤¤¤¤¤¤¤¤¤¤¤¤¤¤¤¤¤¤¤¤¤¤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данъчен номер:                                   БУЛСТАТ: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џ¤¤¤¤¤¤¤¤¤¤¤¤¤¤¤¤¤¤¤¤¤¤¤¤¤¤¤¤¤¤¤¤¤¤¤¤¤¤¤¤¤¤¤¤¤¤¤¤¤¤¤¤¤¤¤¤¤¤¤¤¤¤¤¤¤¤¤¤¤¤¤¤¤±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MS Mincho;MS ??" w:cs="Courier New" w:ascii="Courier New" w:hAnsi="Courier New"/>
        </w:rPr>
        <w:t>адрес на управление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І¤¤¤¤¤¤¤¤¤¤¤¤¤¤¤¤¤¤¤¤¤¤¤¤¤¤¤¤¤¤¤¤¤¤¤¤¤¤¤¤¤¤¤¤¤¤¤¤¤¤¤¤¤¤¤¤¤¤¤¤¤¤¤¤¤¤¤¤¤¤¤¤¤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област:                                          община: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Ј¤¤¤¤¤¤¤¤¤¤¤¤¤¤¤¤¤¤¤¤¤¤¤¤¤¤¤¤¤¤¤¤¤¤¤¤¤¤¤¤¤¤¤¤¤¤¤¤¤¤¤¤¤¤¤¤¤¤¤¤¤¤¤¤¤¤¤¤¤¤¤¤¤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гр. (с.)                                            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Ј¤¤¤¤¤¤¤¤¤¤¤¤¤¤¤¤¤¤¤¤¤¤¤¤¤¤¤¤¤¤¤¤¤¤¤¤¤¤¤¤¤¤¤¤¤¤¤¤¤¤¤¤¤¤¤¤¤¤¤¤¤¤¤¤¤¤¤¤¤¤¤¤¤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ул., № (ж. к.)                                      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Ј¤¤¤¤¤¤¤¤¤¤¤¤¤¤¤¤¤¤¤¤¤¤¤¤¤¤¤¤¤¤¤¤¤¤¤¤¤¤¤¤¤¤¤¤¤¤¤¤¤¤¤¤¤¤¤¤¤¤¤¤¤¤¤¤¤¤¤¤¤¤¤¤¤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бл., вх., ет., ап.                                  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Ј¤¤¤¤¤¤¤¤¤¤¤¤¤¤¤¤¤¤¤¤¤¤¤¤¤¤¤¤¤¤¤¤¤¤¤¤¤¤¤¤¤¤¤¤¤¤¤¤¤¤¤¤¤¤¤¤¤¤¤¤¤¤¤¤¤¤¤¤¤¤¤¤¤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телефон/факс                                        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џ¤¤¤¤¤¤¤¤¤¤¤¤¤¤¤¤¤¤¤¤¤¤¤¤¤¤¤¤¤¤¤¤¤¤¤¤¤¤¤¤¤¤¤¤¤¤¤¤¤¤¤¤¤¤¤¤¤¤¤¤¤¤¤¤¤¤¤¤¤¤¤¤¤±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MS Mincho;MS ??" w:cs="Courier New" w:ascii="Courier New" w:hAnsi="Courier New"/>
        </w:rPr>
        <w:t>фирмата се представлява от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І¤¤¤¤¤¤¤¤¤¤¤¤¤¤¤¤¤¤¤¤¤¤¤¤¤¤¤¤¤¤¤¤¤¤¤¤¤¤¤¤¤¤¤¤¤¤¤¤¤¤¤¤¤¤¤¤¤¤¤¤¤¤¤¤¤¤¤¤¤¤¤¤¤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1.                                               ЕГН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Ј¤¤¤¤¤¤¤¤¤¤¤¤¤¤¤¤¤¤¤¤¤¤¤¤¤¤¤¤¤¤¤¤¤¤¤¤¤¤¤¤¤¤¤¤¤¤¤¤¤¤¤¤¤¤¤¤¤¤¤¤¤¤¤¤¤¤¤¤¤¤¤¤¤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домашен адрес                                       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Ј¤¤¤¤¤¤¤¤¤¤¤¤¤¤¤¤¤¤¤¤¤¤¤¤¤¤¤¤¤¤¤¤¤¤¤¤¤¤¤¤¤¤¤¤¤¤¤¤¤¤¤¤¤¤¤¤¤¤¤¤¤¤¤¤¤¤¤¤¤¤¤¤¤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2.                                               ЕГН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Ј¤¤¤¤¤¤¤¤¤¤¤¤¤¤¤¤¤¤¤¤¤¤¤¤¤¤¤¤¤¤¤¤¤¤¤¤¤¤¤¤¤¤¤¤¤¤¤¤¤¤¤¤¤¤¤¤¤¤¤¤¤¤¤¤¤¤¤¤¤¤¤¤¤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домашен адрес                                       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Ј¤¤¤¤¤¤¤¤¤¤¤¤¤¤¤¤¤¤¤¤¤¤¤¤¤¤¤¤¤¤¤¤¤¤¤¤¤¤¤¤¤¤¤¤¤¤¤¤¤¤¤¤¤¤¤¤¤¤¤¤¤¤¤¤¤¤¤¤¤¤¤¤¤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3.                                               ЕГН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Ј¤¤¤¤¤¤¤¤¤¤¤¤¤¤¤¤¤¤¤¤¤¤¤¤¤¤¤¤¤¤¤¤¤¤¤¤¤¤¤¤¤¤¤¤¤¤¤¤¤¤¤¤¤¤¤¤¤¤¤¤¤¤¤¤¤¤¤¤¤¤¤¤¤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домашен адрес                                       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џ¤¤¤¤¤¤¤¤¤¤¤¤¤¤¤¤¤¤¤¤¤¤¤¤¤¤¤¤¤¤¤¤¤¤¤¤¤¤¤¤¤¤¤¤¤¤¤¤¤¤¤¤¤¤¤¤¤¤¤¤¤¤¤¤¤¤¤¤¤¤¤¤¤±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Моля да бъда вписан в регистъра по § 1, ал. 8 на лицата, упражняващи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строителен надзор на видовете строежи по чл. 5 от Наредба № 9 от 2001 г. з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лицензиране на лицата, упражняващи строителен надзор, както следва: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І¤¤¤¤¤¤¤¤¤¤¤¤¤¤¤¤¤¤¤¤¤¤¤¤¤¤¤¤¤¤¤¤¤¤¤¤¤¤¤¤¤¤¤¤¤¤¤¤¤¤¤¤¤¤¤¤¤¤¤¤¤¤¤¤¤¤¤¤¤¤¤¤¤¤¤¤ё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¦ Т. 1                                                                      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Ј¤¤¤¤¤¤¤¤¤¤¤¤¤¤¤¤¤¤¤¤¤¤¤¤¤¤¤¤¤ў¤¤¤¤¤¤¤¤¤¤¤¤¤¤¤¤¤¤¤¤¤¤¤ў¤¤¤¤¤¤¤¤¤¤¤¤¤¤¤¤¤¤¤¤¤¤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¦ Т. 2            а           ¦           б           ¦           в         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Ј¤¤¤¤¤¤¤¤¤¤¤¤¤¤¤¤¤ў¤¤¤¤¤¤¤¤¤¤¤Ґ¤¤¤¤¤¤¤¤¤¤¤ў¤¤¤¤¤¤¤¤¤¤¤Ґ¤¤¤¤¤¤¤¤¤¤¤ў¤¤¤¤¤¤¤¤¤¤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¦ Т. 3      а     ¦     б     ¦     в     ¦     г     ¦     д     ¦    е    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Ј¤¤¤¤¤¤¤¤¤¤¤ў¤¤¤¤¤Ґ¤¤¤¤¤ў¤¤¤¤¤Ґ¤¤¤¤¤ў¤¤¤¤¤Ґ¤¤¤¤¤ў¤¤¤¤¤Ґ¤¤¤¤¤ў¤¤¤¤¤Ґ¤¤¤¤¤ў¤¤¤¤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¦ Т. 4   а  ¦  б  ¦  в  ¦  г  ¦  д  ¦  е  ¦  ж  ¦  з  ¦  и  ¦  к  ¦  л  ¦  м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џ¤¤¤¤¤¤¤¤¤¤¤Ў¤¤¤¤¤Ў¤¤¤¤¤Ў¤¤¤¤¤Ў¤¤¤¤¤Ў¤¤¤¤¤Ў¤¤¤¤¤Ў¤¤¤¤¤Ў¤¤¤¤¤Ў¤¤¤¤¤Ў¤¤¤¤¤Ў¤¤¤¤±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</w:t>
      </w:r>
      <w:r>
        <w:rPr>
          <w:rFonts w:eastAsia="MS Mincho;MS ??" w:cs="Courier New" w:ascii="Courier New" w:hAnsi="Courier New"/>
        </w:rPr>
        <w:t>Приложени   Проверк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MS Mincho;MS ??" w:cs="Courier New" w:ascii="Courier New" w:hAnsi="Courier New"/>
        </w:rPr>
        <w:t>Вид документ                           бр.       пр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</w:t>
      </w:r>
      <w:r>
        <w:rPr>
          <w:rFonts w:eastAsia="MS Mincho;MS ??" w:cs="Courier New" w:ascii="Courier New" w:hAnsi="Courier New"/>
        </w:rPr>
        <w:t>приемане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1. Заверено копие от решението за регистрация по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Търговския закон на юридическото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лице или на едноличния търговец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2. Удостоверение за актуално състояние на юридическото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лице или на едноличния търговец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3. Данъчна регистрация на юридическото лице или ЕТ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4. Регистрация по БУЛСТАТ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5. Удостоверение от данъчна служба, че регистрираното по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ТЗ лице няма задължения към държават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6. Заверен списък (по образец) на техническ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правоспособните физически лица, чрез които се упражняв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дейността, с данни за ЕГН, други индивидуални лиценз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за упражняване на съответната дейност и начин з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привличане на работа - с граждански или трудов договор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7. Удостоверения от регионалните дирекции за национален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строителен контрол, че членовете на органите н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управление на юридическите лица и едноличните търговци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както и наетите от тях физически лица за последнит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3 години не са допуснали или извършили нарушения по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Закона за устройство на територията, по отменения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Закон за териториално и селищно устройство и актовет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по прилагането им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8. Свидетелства за съдимост на членовете на органите н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управление на юридическите лица и едноличните търговци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както и на наетите от тях физически лица по т. 6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9. Удостоверения от съответната съсловна организация з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регистрация на членовете на органите на управление н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юридическите лица и едноличните търговци, както и н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наетите от тях физически лица по т. 6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10. Копие от дипломите за завършено висше образование н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членовете на органите на управление на юридическит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лица и едноличните търговци, както и на наетите от тях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лица по т. 6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11. Биографична справка, съдържаща информация з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квалификацията и професионализма на членовете н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органите на управление на юридическите лица 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едноличните търговци, както и на наетите от тях лиц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по т. 6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12. Други индивидуални лицензи, референции, препоръки 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т. н. за упражняване на дейностт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Дата: ...............                               Заявител: ...............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eastAsia="MS Mincho;MS ??" w:cs="Courier New" w:ascii="Courier New" w:hAnsi="Courier New"/>
        </w:rPr>
        <w:t>(подпис и печат)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</w:t>
      </w:r>
      <w:bookmarkStart w:id="19" w:name="__RefHeading___Toc25252511"/>
      <w:r>
        <w:rPr>
          <w:rFonts w:eastAsia="MS Mincho;MS ??"/>
        </w:rPr>
        <w:t>Приложение № 8</w:t>
        <w:br/>
        <w:t>към § 1, ал. 3, т. 1</w:t>
      </w:r>
      <w:bookmarkEnd w:id="19"/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MS Mincho;MS ??" w:cs="Courier New" w:ascii="Courier New" w:hAnsi="Courier New"/>
        </w:rPr>
        <w:t>ДО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MS Mincho;MS ??" w:cs="Courier New" w:ascii="Courier New" w:hAnsi="Courier New"/>
        </w:rPr>
        <w:t>НАЧАЛНИКА Н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MS Mincho;MS ??" w:cs="Courier New" w:ascii="Courier New" w:hAnsi="Courier New"/>
        </w:rPr>
        <w:t>ДИРЕКЦИЯ ЗА НАЦИОНАЛЕН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MS Mincho;MS ??" w:cs="Courier New" w:ascii="Courier New" w:hAnsi="Courier New"/>
        </w:rPr>
        <w:t>СТРОИТЕЛЕН КОНТРОЛ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MS Mincho;MS ??" w:cs="Courier New" w:ascii="Courier New" w:hAnsi="Courier New"/>
        </w:rPr>
        <w:t>БУЛ. ХРИСТО БОТЕВ 47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MS Mincho;MS ??" w:cs="Courier New" w:ascii="Courier New" w:hAnsi="Courier New"/>
        </w:rPr>
        <w:t>СОФИЯ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</w:t>
      </w:r>
      <w:r>
        <w:rPr>
          <w:rFonts w:eastAsia="MS Mincho;MS ??" w:cs="Courier New" w:ascii="Courier New" w:hAnsi="Courier New"/>
          <w:b/>
          <w:bCs/>
        </w:rPr>
        <w:t>З А Я В Л Е Н И Е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І¤¤¤¤¤¤¤¤¤¤¤¤¤¤¤¤¤¤¤¤¤¤¤¤¤¤¤¤¤¤¤¤¤¤¤¤¤¤¤¤¤¤¤¤¤¤¤¤¤¤¤¤¤ў¤¤¤¤¤¤¤¤¤¤¤¤¤¤¤¤¤¤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ЗАЯВИТЕЛ:                                           ¦ ЕГН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џ¤¤¤¤¤¤¤¤¤¤¤¤¤¤¤¤¤¤¤¤¤¤¤¤¤¤¤¤¤¤¤¤¤¤¤¤¤¤¤¤¤¤¤¤¤¤¤¤¤¤¤¤¤Ў¤¤¤¤¤¤¤¤¤¤¤¤¤¤¤¤¤¤±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MS Mincho;MS ??" w:cs="Courier New" w:ascii="Courier New" w:hAnsi="Courier New"/>
        </w:rPr>
        <w:t>(трите имена на физическото лице и ЕГН)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MS Mincho;MS ??" w:cs="Courier New" w:ascii="Courier New" w:hAnsi="Courier New"/>
        </w:rPr>
        <w:t>точен адрес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І¤¤¤¤¤¤¤¤¤¤¤¤¤¤¤¤¤¤¤¤¤¤¤¤¤¤¤¤¤¤¤¤¤¤¤¤¤¤¤¤¤¤¤¤¤¤¤¤¤¤¤¤¤¤¤¤¤¤¤¤¤¤¤¤¤¤¤¤¤¤¤¤¤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област:                                   община:   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Ј¤¤¤¤¤¤¤¤¤¤¤¤¤¤¤¤¤¤¤¤¤¤¤¤¤¤¤¤¤¤¤¤¤¤¤¤¤¤¤¤¤¤¤¤¤¤¤¤¤¤¤¤¤¤¤¤¤¤¤¤¤¤¤¤¤¤¤¤¤¤¤¤¤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гр. (с.)                                            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Ј¤¤¤¤¤¤¤¤¤¤¤¤¤¤¤¤¤¤¤¤¤¤¤¤¤¤¤¤¤¤¤¤¤¤¤¤¤¤¤¤¤¤¤¤¤¤¤¤¤¤¤¤¤¤¤¤¤¤¤¤¤¤¤¤¤¤¤¤¤¤¤¤¤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ул., № (ж. к.)                                      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Ј¤¤¤¤¤¤¤¤¤¤¤¤¤¤¤¤¤¤¤¤¤¤¤¤¤¤¤¤¤¤¤¤¤¤¤¤¤¤¤¤¤¤¤¤¤¤¤¤¤¤¤¤¤¤¤¤¤¤¤¤¤¤¤¤¤¤¤¤¤¤¤¤¤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бл., вх., ет., ап.                                  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Ј¤¤¤¤¤¤¤¤¤¤¤¤¤¤¤¤¤¤¤¤¤¤¤¤¤¤¤¤¤¤¤¤¤¤¤¤¤¤¤¤¤¤¤¤¤¤¤¤¤¤¤¤¤¤¤¤¤¤¤¤¤¤¤¤¤¤¤¤¤¤¤¤¤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телефон/факс                                        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џ¤¤¤¤¤¤¤¤¤¤¤¤¤¤¤¤¤¤¤¤¤¤¤¤¤¤¤¤¤¤¤¤¤¤¤¤¤¤¤¤¤¤¤¤¤¤¤¤¤¤¤¤¤¤¤¤¤¤¤¤¤¤¤¤¤¤¤¤¤¤¤¤¤±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І¤¤¤¤¤¤¤¤¤¤¤¤¤¤¤¤¤¤¤¤¤¤¤¤¤¤¤¤¤¤¤¤¤¤¤¤¤¤¤¤¤¤¤¤¤¤¤¤¤¤¤¤¤¤¤¤¤¤¤¤¤¤¤¤¤¤¤¤¤¤¤¤¤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Образование:               Специалност:            Квалификация: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Ј¤¤¤¤¤¤¤¤¤¤¤¤¤¤¤ў¤¤¤¤¤¤¤¤¤¤ў¤¤¤¤¤¤¤¤¤¤¤¤¤¤¤¤¤¤¤¤¤¤¤¤¤¤¤¤¤¤¤¤¤¤¤¤¤¤¤¤¤¤¤¤¤¤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диплом с.     ¦ №        ¦ издаден от:                      /  г.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џ¤¤¤¤¤¤¤¤¤¤¤¤¤¤¤Ў¤¤¤¤¤¤¤¤¤¤Ў¤¤¤¤¤¤¤¤¤¤¤¤¤¤¤¤¤¤¤¤¤¤¤¤¤¤¤¤¤¤¤¤¤¤¤¤¤¤¤¤¤¤¤¤¤¤±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Моля да бъда вписан в регистъра по § 1, ал. 8 на лицата, упражняващи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строителен надзор на видовете строежи по чл. 5 от Наредба № 9 от 2001 г. з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лицензиране на лицата, упражняващи строителен надзор, както следва: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І¤¤¤¤¤¤¤¤¤¤¤¤¤¤¤¤¤¤¤¤¤¤¤¤¤¤¤¤¤¤¤¤¤¤¤¤¤¤¤¤¤¤¤¤¤¤¤¤¤¤¤¤¤¤¤¤¤¤¤¤¤¤¤¤¤¤¤¤¤¤¤¤¤¤¤¤ё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¦ Т. 1                                                                      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Ј¤¤¤¤¤¤¤¤¤¤¤¤¤¤¤¤¤¤¤¤¤¤¤¤¤¤¤¤¤ў¤¤¤¤¤¤¤¤¤¤¤¤¤¤¤¤¤¤¤¤¤¤¤ў¤¤¤¤¤¤¤¤¤¤¤¤¤¤¤¤¤¤¤¤¤¤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¦ Т. 2            а           ¦           б           ¦           в         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Ј¤¤¤¤¤¤¤¤¤¤¤¤¤¤¤¤¤ў¤¤¤¤¤¤¤¤¤¤¤Ґ¤¤¤¤¤¤¤¤¤¤¤ў¤¤¤¤¤¤¤¤¤¤¤Ґ¤¤¤¤¤¤¤¤¤¤¤ў¤¤¤¤¤¤¤¤¤¤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¦ Т. 3      а     ¦     б     ¦     в     ¦     г     ¦     д     ¦    е    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Ј¤¤¤¤¤¤¤¤¤¤¤ў¤¤¤¤¤Ґ¤¤¤¤¤ў¤¤¤¤¤Ґ¤¤¤¤¤ў¤¤¤¤¤Ґ¤¤¤¤¤ў¤¤¤¤¤Ґ¤¤¤¤¤ў¤¤¤¤¤Ґ¤¤¤¤¤ў¤¤¤¤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¦ Т. 4   а  ¦  б  ¦  в  ¦  г  ¦  д  ¦  е  ¦  ж  ¦  з  ¦  и  ¦  к  ¦  л  ¦  м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џ¤¤¤¤¤¤¤¤¤¤¤Ў¤¤¤¤¤Ў¤¤¤¤¤Ў¤¤¤¤¤Ў¤¤¤¤¤Ў¤¤¤¤¤Ў¤¤¤¤¤Ў¤¤¤¤¤Ў¤¤¤¤¤Ў¤¤¤¤¤Ў¤¤¤¤¤Ў¤¤¤¤±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</w:t>
      </w:r>
      <w:r>
        <w:rPr>
          <w:rFonts w:eastAsia="MS Mincho;MS ??" w:cs="Courier New" w:ascii="Courier New" w:hAnsi="Courier New"/>
        </w:rPr>
        <w:t>Приложени   Проверк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MS Mincho;MS ??" w:cs="Courier New" w:ascii="Courier New" w:hAnsi="Courier New"/>
        </w:rPr>
        <w:t>Вид документ                           бр.       пр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</w:t>
      </w:r>
      <w:r>
        <w:rPr>
          <w:rFonts w:eastAsia="MS Mincho;MS ??" w:cs="Courier New" w:ascii="Courier New" w:hAnsi="Courier New"/>
        </w:rPr>
        <w:t>приемане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1. Копие от диплом за завършено висше образовани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с образователно-квалификационна степен магистър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2. Свидетелство за съдимост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3. Удостоверения за регистрация в съответнат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съсловна организация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4. Удостоверение от регионалната дирекция з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национален строителен контрол, че лицето не 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допуснало или извършило за последните 3 годин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нарушения по Закона за устройство на територията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по отменения Закон за териториално и селищно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устройство и актовете по прилагането им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5. Удостоверение от данъчна служба, че лицето ням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задължения към държават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6. Биографична справка, съдържаща информация з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квалификацията и професионализма на заявителя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7. Други индивидуални лицензи, референции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препоръки и т. н. за упражняване на дейностт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Дата: .............                                    Заявител: ............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</w:t>
      </w:r>
      <w:r>
        <w:rPr>
          <w:rFonts w:eastAsia="MS Mincho;MS ??" w:cs="Courier New" w:ascii="Courier New" w:hAnsi="Courier New"/>
        </w:rPr>
        <w:t>(подпис)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</w:t>
      </w:r>
      <w:bookmarkStart w:id="20" w:name="__RefHeading___Toc25252512"/>
      <w:r>
        <w:rPr>
          <w:rFonts w:eastAsia="MS Mincho;MS ??"/>
        </w:rPr>
        <w:t>Приложение № 9</w:t>
        <w:br/>
        <w:t>към § 1, ал. 8</w:t>
      </w:r>
      <w:bookmarkEnd w:id="20"/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MS Mincho;MS ??" w:cs="Courier New" w:ascii="Courier New" w:hAnsi="Courier New"/>
        </w:rPr>
        <w:t>ДНСК           МИНИСТЕРСТВО НА РЕГИОНАЛНОТО РАЗВИТИЕ И БЛАГОУСТРОЙСТВОТО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MS Mincho;MS ??" w:cs="Courier New" w:ascii="Courier New" w:hAnsi="Courier New"/>
        </w:rPr>
        <w:t>®®®®®®®®®®®®®®®®®®®®®®®®®®®®®®®®®®®®®®®®®®®®®®®®®®®®®®®®®®®®®®®®®®®®®®®®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  <w:r>
        <w:rPr>
          <w:rFonts w:eastAsia="MS Mincho;MS ??" w:cs="Courier New" w:ascii="Courier New" w:hAnsi="Courier New"/>
        </w:rPr>
        <w:t>София 1606 бул. Христо Ботев 47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  <w:r>
        <w:rPr>
          <w:rFonts w:eastAsia="MS Mincho;MS ??" w:cs="Courier New" w:ascii="Courier New" w:hAnsi="Courier New"/>
        </w:rPr>
        <w:t>тел. 953 36 00, факс 952 19 91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</w:t>
      </w:r>
      <w:r>
        <w:rPr>
          <w:rFonts w:eastAsia="MS Mincho;MS ??" w:cs="Courier New" w:ascii="Courier New" w:hAnsi="Courier New"/>
          <w:b/>
          <w:bCs/>
        </w:rPr>
        <w:t>У Д О С Т О В Е Р Е Н И 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MS Mincho;MS ??" w:cs="Courier New" w:ascii="Courier New" w:hAnsi="Courier New"/>
        </w:rPr>
        <w:t>рег. № ...........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MS Mincho;MS ??" w:cs="Courier New" w:ascii="Courier New" w:hAnsi="Courier New"/>
        </w:rPr>
        <w:t>гр. София .........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Настоящото се издава на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І¤¤¤¤¤¤¤¤¤¤¤¤¤¤¤¤¤¤¤¤¤¤¤¤¤¤¤¤¤¤¤¤¤¤¤¤¤¤¤¤¤¤¤¤¤¤¤¤¤¤¤¤¤ў¤¤¤¤¤¤¤¤¤¤¤¤¤¤¤¤¤¤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ЗАЯВИТЕЛ:                                           ¦ ЕГН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џ¤¤¤¤¤¤¤¤¤¤¤¤¤¤¤¤¤¤¤¤¤¤¤¤¤¤¤¤¤¤¤¤¤¤¤¤¤¤¤¤¤¤¤¤¤¤¤¤¤¤¤¤¤Ў¤¤¤¤¤¤¤¤¤¤¤¤¤¤¤¤¤¤±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MS Mincho;MS ??" w:cs="Courier New" w:ascii="Courier New" w:hAnsi="Courier New"/>
        </w:rPr>
        <w:t>(трите имена на физическото лице и ЕГН)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Фирма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І¤¤¤¤¤¤¤¤¤¤¤¤¤¤¤¤¤¤¤¤¤¤¤¤¤¤¤¤¤¤¤¤¤¤¤¤¤¤¤¤¤¤¤¤¤¤¤¤¤¤¤¤¤ў¤¤¤¤¤¤¤¤¤¤¤¤¤¤¤¤¤¤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                                                    ¦ гр. (с.)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џ¤¤¤¤¤¤¤¤¤¤¤¤¤¤¤¤¤¤¤¤¤¤¤¤¤¤¤¤¤¤¤¤¤¤¤¤¤¤¤¤¤¤¤¤¤¤¤¤¤¤¤¤¤Ў¤¤¤¤¤¤¤¤¤¤¤¤¤¤¤¤¤¤±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(пълно наименование на лицето - юридическо       (седалище - гр./с.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или ЕТ, регистрирано по Търговския закон)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І¤¤¤¤¤¤¤¤¤¤¤¤¤¤¤¤¤¤¤¤¤¤¤¤¤¤¤¤¤¤¤¤¤¤¤¤¤¤¤¤¤¤¤¤¤¤¤¤¤¤¤¤¤¤¤¤¤¤¤¤¤¤¤¤¤¤¤¤¤¤¤¤¤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данъчен номер:                                   БУЛСТАТ: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џ¤¤¤¤¤¤¤¤¤¤¤¤¤¤¤¤¤¤¤¤¤¤¤¤¤¤¤¤¤¤¤¤¤¤¤¤¤¤¤¤¤¤¤¤¤¤¤¤¤¤¤¤¤¤¤¤¤¤¤¤¤¤¤¤¤¤¤¤¤¤¤¤¤±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MS Mincho;MS ??" w:cs="Courier New" w:ascii="Courier New" w:hAnsi="Courier New"/>
        </w:rPr>
        <w:t>адрес на управление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І¤¤¤¤¤¤¤¤¤¤¤¤¤¤¤¤¤¤¤¤¤¤¤¤¤¤¤¤¤¤¤¤¤¤¤¤¤¤¤¤¤¤¤¤¤¤¤¤¤¤¤¤¤¤¤¤¤¤¤¤¤¤¤¤¤¤¤¤¤¤¤¤¤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област:                                          община: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Ј¤¤¤¤¤¤¤¤¤¤¤¤¤¤¤¤¤¤¤¤¤¤¤¤¤¤¤¤¤¤¤¤¤¤¤¤¤¤¤¤¤¤¤¤¤¤¤¤¤¤¤¤¤¤¤¤¤¤¤¤¤¤¤¤¤¤¤¤¤¤¤¤¤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гр. (с.)                                            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Ј¤¤¤¤¤¤¤¤¤¤¤¤¤¤¤¤¤¤¤¤¤¤¤¤¤¤¤¤¤¤¤¤¤¤¤¤¤¤¤¤¤¤¤¤¤¤¤¤¤¤¤¤¤¤¤¤¤¤¤¤¤¤¤¤¤¤¤¤¤¤¤¤¤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ул., № (ж. к.)                                      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Ј¤¤¤¤¤¤¤¤¤¤¤¤¤¤¤¤¤¤¤¤¤¤¤¤¤¤¤¤¤¤¤¤¤¤¤¤¤¤¤¤¤¤¤¤¤¤¤¤¤¤¤¤¤¤¤¤¤¤¤¤¤¤¤¤¤¤¤¤¤¤¤¤¤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бл., вх., ет., ап.                                  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Ј¤¤¤¤¤¤¤¤¤¤¤¤¤¤¤¤¤¤¤¤¤¤¤¤¤¤¤¤¤¤¤¤¤¤¤¤¤¤¤¤¤¤¤¤¤¤¤¤¤¤¤¤¤¤¤¤¤¤¤¤¤¤¤¤¤¤¤¤¤¤¤¤¤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телефон/факс                                        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џ¤¤¤¤¤¤¤¤¤¤¤¤¤¤¤¤¤¤¤¤¤¤¤¤¤¤¤¤¤¤¤¤¤¤¤¤¤¤¤¤¤¤¤¤¤¤¤¤¤¤¤¤¤¤¤¤¤¤¤¤¤¤¤¤¤¤¤¤¤¤¤¤¤±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MS Mincho;MS ??" w:cs="Courier New" w:ascii="Courier New" w:hAnsi="Courier New"/>
        </w:rPr>
        <w:t>фирмата се представлява от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І¤¤¤¤¤¤¤¤¤¤¤¤¤¤¤¤¤¤¤¤¤¤¤¤¤¤¤¤¤¤¤¤¤¤¤¤¤¤¤¤¤¤¤¤¤¤¤¤¤¤¤¤¤¤¤¤¤¤¤¤¤¤¤¤¤¤¤¤¤¤¤¤¤ё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1.                                               ЕГН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Ј¤¤¤¤¤¤¤¤¤¤¤¤¤¤¤¤¤¤¤¤¤¤¤¤¤¤¤¤¤¤¤¤¤¤¤¤¤¤¤¤¤¤¤¤¤¤¤¤¤¤¤¤¤¤¤¤¤¤¤¤¤¤¤¤¤¤¤¤¤¤¤¤¤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2.                                               ЕГН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Ј¤¤¤¤¤¤¤¤¤¤¤¤¤¤¤¤¤¤¤¤¤¤¤¤¤¤¤¤¤¤¤¤¤¤¤¤¤¤¤¤¤¤¤¤¤¤¤¤¤¤¤¤¤¤¤¤¤¤¤¤¤¤¤¤¤¤¤¤¤¤¤¤¤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¦ 3.                                               ЕГН      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џ¤¤¤¤¤¤¤¤¤¤¤¤¤¤¤¤¤¤¤¤¤¤¤¤¤¤¤¤¤¤¤¤¤¤¤¤¤¤¤¤¤¤¤¤¤¤¤¤¤¤¤¤¤¤¤¤¤¤¤¤¤¤¤¤¤¤¤¤¤¤¤¤¤±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В уверение на това, че е вписан(а) в публичния регистър на лицата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упражняващи строителен надзор на строежи по чл. 4 (чл. 5) от Наредба № 9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от 2001 г. за лицензиране на лицата, упражняващи строителен надзор (ДВ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бр. 58 от 2001 г.).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Срок на валидност до: ...... г.                 Началник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Регистрирано лице: ................             ДНСК: ..............</w:t>
      </w:r>
    </w:p>
    <w:sectPr>
      <w:headerReference w:type="default" r:id="rId2"/>
      <w:footerReference w:type="default" r:id="rId3"/>
      <w:type w:val="nextPage"/>
      <w:pgSz w:w="12240" w:h="15840"/>
      <w:pgMar w:left="1321" w:right="1134" w:gutter="0" w:header="709" w:top="1134" w:footer="709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56" w:leader="none"/>
      </w:tabs>
      <w:rPr/>
    </w:pPr>
    <w:r>
      <w:rPr>
        <w:lang w:val="bg-BG"/>
      </w:rPr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  <w:r>
      <w:rPr>
        <w:rStyle w:val="PageNumber"/>
        <w:lang w:val="bg-BG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498" w:leader="none"/>
      </w:tabs>
      <w:rPr>
        <w:lang w:val="bg-BG"/>
      </w:rPr>
    </w:pPr>
    <w:r>
      <w:rPr>
        <w:lang w:val="bg-BG"/>
      </w:rPr>
      <w:tab/>
      <w:t>Нормативна уредб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pBdr>
        <w:top w:val="single" w:sz="4" w:space="1" w:color="000000"/>
        <w:bottom w:val="single" w:sz="4" w:space="1" w:color="000000"/>
      </w:pBdr>
      <w:jc w:val="right"/>
      <w:outlineLvl w:val="2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rFonts w:ascii="Arial" w:hAnsi="Arial" w:cs="Arial"/>
      <w:b/>
      <w:bCs/>
      <w:sz w:val="24"/>
      <w:szCs w:val="24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овен текст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592" w:leader="dot"/>
      </w:tabs>
      <w:ind w:left="400" w:hanging="0"/>
    </w:pPr>
    <w:rPr>
      <w:rFonts w:ascii="Arial" w:hAnsi="Arial" w:cs="Arial"/>
      <w:i/>
      <w:iC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592" w:leader="dot"/>
      </w:tabs>
      <w:ind w:left="426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ublished">
    <w:name w:val="Published"/>
    <w:basedOn w:val="Style11"/>
    <w:qFormat/>
    <w:pPr>
      <w:ind w:hanging="0"/>
    </w:pPr>
    <w:rPr>
      <w:i/>
      <w:iCs/>
    </w:rPr>
  </w:style>
  <w:style w:type="paragraph" w:styleId="BottomComment">
    <w:name w:val="BottomComment"/>
    <w:basedOn w:val="Style11"/>
    <w:qFormat/>
    <w:pPr>
      <w:pBdr>
        <w:top w:val="single" w:sz="4" w:space="1" w:color="000000"/>
      </w:pBdr>
      <w:ind w:hanging="0"/>
    </w:pPr>
    <w:rPr>
      <w:i/>
      <w:iCs/>
    </w:rPr>
  </w:style>
  <w:style w:type="paragraph" w:styleId="MyTitle">
    <w:name w:val="MyTitle"/>
    <w:basedOn w:val="Style11"/>
    <w:qFormat/>
    <w:pPr>
      <w:ind w:hanging="0"/>
      <w:jc w:val="left"/>
    </w:pPr>
    <w:rPr>
      <w:b/>
      <w:bCs/>
      <w:shadow/>
      <w:sz w:val="36"/>
      <w:szCs w:val="36"/>
    </w:rPr>
  </w:style>
  <w:style w:type="paragraph" w:styleId="Emph">
    <w:name w:val="Emph"/>
    <w:basedOn w:val="Style11"/>
    <w:qFormat/>
    <w:pPr>
      <w:keepNext w:val="true"/>
      <w:spacing w:before="120" w:after="0"/>
      <w:ind w:hanging="0"/>
      <w:jc w:val="left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22:29:00Z</dcterms:created>
  <dc:creator>Ot VAS za VAS</dc:creator>
  <dc:description/>
  <dc:language>en-US</dc:language>
  <cp:lastModifiedBy>Glaven</cp:lastModifiedBy>
  <cp:lastPrinted>2002-11-17T01:18:00Z</cp:lastPrinted>
  <dcterms:modified xsi:type="dcterms:W3CDTF">2006-03-03T22:29:00Z</dcterms:modified>
  <cp:revision>2</cp:revision>
  <dc:subject/>
  <dc:title>Наредба № 9 от 2001 г. за лицензиране на лицата, упражняващи строителен надзор</dc:title>
</cp:coreProperties>
</file>