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8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28 юли 1999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ПРАВИЛА И НОРМИ ЗА РАЗПОЛАГАНЕ НА ТЕХНИЧЕСКИ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ПРОВОДИ И СЪОРЪЖЕНИЯ В НАСЕЛЕНИ МЕСТА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ъра на регионалното развитие и благоустройството, обн., ДВ, бр. 72 от 13 август 1999 г., в сила от 14 септември 1999 г.  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43261">
            <w:r>
              <w:rPr>
                <w:rStyle w:val="IndexLink"/>
                <w:rFonts w:eastAsia="MS Mincho;MS ??"/>
                <w:lang w:val="en-US" w:eastAsia="en-US"/>
              </w:rPr>
              <w:t>Раздел 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262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263">
            <w:r>
              <w:rPr>
                <w:rStyle w:val="IndexLink"/>
                <w:rFonts w:eastAsia="MS Mincho;MS ??"/>
                <w:lang w:val="en-US" w:eastAsia="en-US"/>
              </w:rPr>
              <w:t>Раздел 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264">
            <w:r>
              <w:rPr>
                <w:rStyle w:val="IndexLink"/>
                <w:rFonts w:eastAsia="MS Mincho;MS ??"/>
                <w:lang w:val="en-US" w:eastAsia="en-US"/>
              </w:rPr>
              <w:t>НАЙ-МАЛКИ СВЕТЛИ РАЗСТОЯНИЯ И ЗЕМНИ ПОКРИТИЯ НА ПРОВОДИТ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265">
            <w:r>
              <w:rPr>
                <w:rStyle w:val="IndexLink"/>
                <w:rFonts w:eastAsia="MS Mincho;MS ??"/>
                <w:lang w:val="en-US" w:eastAsia="en-US"/>
              </w:rPr>
              <w:t>Раздел I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266">
            <w:r>
              <w:rPr>
                <w:rStyle w:val="IndexLink"/>
                <w:rFonts w:eastAsia="MS Mincho;MS ??"/>
                <w:lang w:val="en-US" w:eastAsia="en-US"/>
              </w:rPr>
              <w:t>ИНСТАЛАЦИОННИ КАНАЛИ И КОЛЕКТОРИ ЗА ТЕХНИЧЕСКИ ПРОВОД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267">
            <w:r>
              <w:rPr>
                <w:rStyle w:val="IndexLink"/>
                <w:rFonts w:eastAsia="MS Mincho;MS ??"/>
                <w:lang w:val="en-US" w:eastAsia="en-US"/>
              </w:rPr>
              <w:t>Раздел I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268">
            <w:r>
              <w:rPr>
                <w:rStyle w:val="IndexLink"/>
                <w:rFonts w:eastAsia="MS Mincho;MS ??"/>
                <w:lang w:val="en-US" w:eastAsia="en-US"/>
              </w:rPr>
              <w:t>МЕСТОПОЛОЖЕНИЕ НА ПОДЗЕМНИТЕ ТЕХНИЧЕСКИ ПРОВОД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269">
            <w:r>
              <w:rPr>
                <w:rStyle w:val="IndexLink"/>
                <w:rFonts w:eastAsia="MS Mincho;MS ??"/>
                <w:lang w:val="en-US" w:eastAsia="en-US"/>
              </w:rPr>
              <w:t>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3270">
            <w:r>
              <w:rPr>
                <w:rStyle w:val="IndexLink"/>
                <w:rFonts w:eastAsia="MS Mincho;MS ??"/>
              </w:rPr>
              <w:t>Приложение № 1 към чл. 6, ал. 1 и чл. 8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3271">
            <w:r>
              <w:rPr>
                <w:rStyle w:val="IndexLink"/>
                <w:rFonts w:eastAsia="MS Mincho;MS ??"/>
              </w:rPr>
              <w:t>Приложение № 2 към чл. 6, ал. 2, чл. 8, чл. 11, ал. 3 и чл. 12, ал. 6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25243272">
            <w:r>
              <w:rPr>
                <w:rStyle w:val="IndexLink"/>
                <w:rFonts w:eastAsia="MS Mincho;MS ??"/>
                <w:i w:val="false"/>
                <w:iCs w:val="false"/>
              </w:rPr>
              <w:t>Приложение № 3 към чл. 11, ал. 2</w:t>
            </w:r>
            <w:r>
              <w:rPr>
                <w:rStyle w:val="IndexLink"/>
                <w:i w:val="false"/>
                <w:iCs w:val="false"/>
              </w:rPr>
              <w:tab/>
              <w:t>7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eastAsia="MS Mincho;MS ??" w:cs="Times New Roman"/>
          <w:i/>
          <w:i/>
          <w:iCs/>
          <w:sz w:val="20"/>
          <w:szCs w:val="20"/>
        </w:rPr>
      </w:pPr>
      <w:r>
        <w:rPr>
          <w:rFonts w:eastAsia="MS Mincho;MS ??"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43261"/>
      <w:r>
        <w:rPr>
          <w:rFonts w:eastAsia="MS Mincho;MS ??"/>
          <w:sz w:val="20"/>
          <w:szCs w:val="20"/>
        </w:rPr>
        <w:t>Раздел I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43262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(1) С тази наредба се определят изискванията за проектиране, за изграждане на нови и за реконструкция на съществуващи подземни и надземни технически проводи и съоръжения на инженерните системи в населени мес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Наредбата се прилага за разполагане на подземни технически проводи и съоръжения в габаритите на улиците и извън тях (пешеходни зони, алеи, озеленени площи и други територии в населените места), както и за разполагане на сградните отклонения от тях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При проектиране на разполагането на подземни и надземни технически проводи и съоръжения се спазват освен изискванията на тази наредба и изискванията на съответните нормативни актове за съответните инженерни системи, когато те не й противореча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Наредбата може да се прилага за подземните технически проводи и съоръжения в софийското метро, за подземни транспортни тунели и подлези, както и за подземни проводи и съоръжения извън строителните граници на населените места, доколкото тя не противоречи на техническите нормативни актове за тези проводи и съоръже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(1) Подземни технически проводи и съоръжения, които се разполагат под уличното платно, с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водопроводни мреж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канализационни мреж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топлопроводни мреж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газопроводни мреж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отклоненията от инженерните системи към сградите, строителните и промишлените площадки в частта им под уличното платно и тротоар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одземни проводи и съоръжения, които се разполагат под тротоарите, с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илнотоковите кабели за ниско напрежение - до 1 kV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илнотоковите кабели за средно напрежение - от 1 до 35 kV вкл.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силнотоковите кабели за високо напрежение - над 35 kV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силнотоковите кабели за електротранспор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съобщителните кабел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сигналните и контролните кабели до 1 kV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газопроводните мреж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инсталационните канали и колектори за кабелите по т. 1-6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При улици с банкети, пешеходни улици, улици без тротоар, озеленени площи и други територии подземните проводи и съоръжения се разполагат при спазване на изискванията на глави втора и трета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1) Надземни технически проводи и съоръжения, които се носят от стълбове, разположени на тротоарите, с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ъобщителните, радио- и транслационните проводници и кабел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игналните и контролните проводници и кабели - до 1 kV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оводниците и кабелите за ниско напрежение - до 1 kV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проводници и кабели за средно напрежение - от 1,1 до 35 kV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проводниците и кабелите за високо напрежение - над 35 kV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контактната мрежа за електротранспор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съоръженията за регулиране движението на транспортните средства и пешеходците - светофари, указателни табели, знаци и др., захранвани от електропрово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осветителните тел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Надземни технически съоръжения, обслужващи различни кабелни мрежи, които се разполагат на тротоарите, са: разпределителните и контролните табла, вентилационните и контролните шахти и др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Допуска се една стълбова линия да носи няколко надземни технически провода, като се спазват изискванията на техническите нормативни актове за съответните проводи и съоръже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(1) Шахтите за достъп до подземните технически проводи се разполагат с възможности за извършване на ревизии и други дейности, свързани с тяхното предназначени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Нивото на входните отвори, респ. капаците на шахтите и охранителните гарнитури на спирателните пожарни кранове, трябва да съвпада с нивото на уличното платно, тротоара или пешеходната зона. В озеленените площи нивото на отворите, респ. капаците, се проектира най-малко на 0,15 m над проектното ниво на терена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43263"/>
      <w:r>
        <w:rPr>
          <w:rFonts w:eastAsia="MS Mincho;MS ??"/>
          <w:sz w:val="20"/>
          <w:szCs w:val="20"/>
        </w:rPr>
        <w:t>Раздел II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43264"/>
      <w:r>
        <w:rPr>
          <w:rFonts w:eastAsia="MS Mincho;MS ??"/>
          <w:sz w:val="20"/>
          <w:szCs w:val="20"/>
        </w:rPr>
        <w:t>НАЙ-МАЛКИ СВЕТЛИ РАЗСТОЯНИЯ И ЗЕМНИ ПОКРИТИЯ НА ПРОВОДИТЕ</w:t>
      </w:r>
      <w:bookmarkEnd w:id="3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(1) Най-малките хоризонтални светли разстояния между успоредно разположени технически проводи в план и отстоянието им от други съоръжения се определят по приложение № 1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Най-малките вертикални светли разстояния между подземните технически проводи при пресичане, най-малките земни покрития и най-големите дълбочини на полагане на подземните технически проводи се определят по приложение № 2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Нормите по ал. 1 и 2 се отнасят и за сградните отклонен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4) Местоположението на подземните технически проводи и сградните отклонения се означава трайно със сигнални ленти (пластмасови с метална нишка и др.) на 0,3-0,5 m под повърхността на терена с оглед установяване на местоположението им при извършване на ремонт, земни и други видове строителни работи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43265"/>
      <w:r>
        <w:rPr>
          <w:rFonts w:eastAsia="MS Mincho;MS ??"/>
          <w:sz w:val="20"/>
          <w:szCs w:val="20"/>
        </w:rPr>
        <w:t>Раздел III</w:t>
      </w:r>
      <w:bookmarkEnd w:id="4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43266"/>
      <w:r>
        <w:rPr>
          <w:rFonts w:eastAsia="MS Mincho;MS ??"/>
          <w:sz w:val="20"/>
          <w:szCs w:val="20"/>
        </w:rPr>
        <w:t>ИНСТАЛАЦИОННИ КАНАЛИ И КОЛЕКТОРИ ЗА ТЕХНИЧЕСКИ ПРОВОДИ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(1) Инсталационните канали и колектори са съоръжения за свободно разполагане на подземни технически провод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В инсталационните канали от тръби - единични или в пакет, се монтира само по един електропровод с напрежение до 35 kV в тръб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В инсталационните колектори се монтира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водопрово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топлопрово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съобщителни кабел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силнотокови кабели до 35 kV вкл.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силнотокови кабели за електротранспор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сигнални и контролни кабел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проводи за битови и промишлени отпадъчни води на канализационни системи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8. газопроводи с налягане до 1,2 МР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Най-малките светли хоризонтални разстояния от външната страна на инсталационни канали и колектори до успоредно разположени технически проводи и съоръжения се определят по приложение № 1, а най-малките вертикални светли разстояния при пресичане на инсталационни канали и колектори с други инженерни проводи и най-малкото им земно покритие - по приложение № 2.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(1) Не се допуска инсталационен канал или колектор да преминава под местата на пресичане на релсови пътищ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Мястото на пресичане на инсталационни канали или колектори с трамвайни линии трябва да е на разстояние най-малко 3 m от външната релса на трамвайното кръстовище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В инсталационен колектор не се разрешава разполагане на тръбопроводи, пренасящи избухливи и леснозапалими течности и газове, съвместно със силнотокови кабели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6" w:name="__RefHeading___Toc25243267"/>
      <w:r>
        <w:rPr>
          <w:rFonts w:eastAsia="MS Mincho;MS ??"/>
          <w:sz w:val="20"/>
          <w:szCs w:val="20"/>
        </w:rPr>
        <w:t>Раздел IV</w:t>
      </w:r>
      <w:bookmarkEnd w:id="6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7" w:name="__RefHeading___Toc25243268"/>
      <w:r>
        <w:rPr>
          <w:rFonts w:eastAsia="MS Mincho;MS ??"/>
          <w:sz w:val="20"/>
          <w:szCs w:val="20"/>
        </w:rPr>
        <w:t>МЕСТОПОЛОЖЕНИЕ НА ПОДЗЕМНИТЕ ТЕХНИЧЕСКИ ПРОВОДИ</w:t>
      </w:r>
      <w:bookmarkEnd w:id="7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(1) Местоположението на техническите проводи в напречния профил на улицата в план се определя от хоризонталното светло разстояние между провода, оста на улицата, регулационната и бордюрната линия и положението на останалите проводи, а вертикалното - от най-малкото земно покритие на провода, най-голямата дълбочина на полагане и нивото на уличното платно по оста, нивото на бордюра или нивото на покритието на пешеходната улица, алея или друга територия от населеното мяст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римерно разполагане на техническите проводи при различни широчини на улиците (разстоянието между регулационните линии) е дадено в приложение № 3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Минималните земни покрития се спазват при самостоятелно полагане на провода. При два и повече провода с еднакво предназначение земното покритие се осигурява от изискванията за минималното земно покритие на всеки технически провод и от най-малкото вертикално светло разстояние при пресичане съгласно приложение № 2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4) При успоредно полагане водопроводът задължително се разполага над провода за отпадъчни води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(1) Водопроводите, топлопроводите и газопроводите се разполагат от едната или другата страна на осовата линия на улиц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роводите за отпадъчни води се разполагат по оста на улиц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Силнотоковите и слаботоковите проводи се разполагат под единия и/или другия тротоа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4) За улици с широчина над 16 m техническите проводи могат да се дублират от двете страни на уличната о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5) При наличието на релсов път техническите проводи могат да се дублират от двете страни на линиите и при улици с широчина, по-малка от 16 m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6) Допуска се П-образните компенсатори на топлопроводи и други проводи да се разполагат над или под други проводи при спазване на изискванията за светлите вертикални разстояния на пресичане на проводите съгласно приложение № 2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7) Допуска се подземните инсталационни канали за силнотокови и съобщителни кабели да се разполагат допрени при недостатъчна широчина на тротоарите, като се спазват изискванията на Правилника за защита на съобщителните линии от смущаващо електромагнитно влияние на електропроводни линии и за допустими минимални сближе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Не се допуска разполагането н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различни технически проводи и съоръжения на една и съща дълбочин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. технически проводи и съоръжения успоредно един под друг, ако не са в отделни инсталационни канали или в инсталационен колектор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8" w:name="__RefHeading___Toc25243269"/>
      <w:r>
        <w:rPr>
          <w:rFonts w:eastAsia="MS Mincho;MS ??"/>
          <w:sz w:val="20"/>
          <w:szCs w:val="20"/>
        </w:rPr>
        <w:t>ЗАКЛЮЧИТЕЛНИ РАЗПОРЕДБИ</w:t>
      </w:r>
      <w:bookmarkEnd w:id="8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(1) Тази наредба се издава на основание чл. 201, ал. 1 от Закона за териториално и селищно устройство и отменя Правила и норми за подземни и надземни улични проводи и съоръжения (ДВ, бр. 39 от 1965 г.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Наредбата отменя всички текстове от техническите нормативни актове за съответните подземни и надземни проводи и съоръжения, които й противоречат.</w:t>
      </w:r>
    </w:p>
    <w:p>
      <w:pPr>
        <w:pStyle w:val="Style11"/>
        <w:rPr/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(1) Указания по прилагане на наредбата дава министърът на регионалното развитие и благоустройството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Разрешения за отклонения от нормите на наредбата за съществуващи улици с нестандартни параметри при утежнени инженерно-геоложки условия и неправилно разположени съществуващи проводи се дават от органа по ал. 1 въз основа на становище от техническата служба на общината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21" w:right="1134" w:gutter="0" w:header="709" w:top="1134" w:footer="709" w:bottom="851"/>
          <w:pgNumType w:fmt="decimal"/>
          <w:formProt w:val="false"/>
          <w:textDirection w:val="lrTb"/>
          <w:rtlGutter/>
          <w:docGrid w:type="default" w:linePitch="360" w:charSpace="0"/>
        </w:sectPr>
        <w:pStyle w:val="Style11"/>
        <w:rPr/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Наредбата влиза в сила един месец след обнародването й в "Държавен вестник".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bookmarkStart w:id="9" w:name="__RefHeading___Toc25243270"/>
      <w:r>
        <w:rPr>
          <w:rFonts w:eastAsia="MS Mincho;MS ??"/>
        </w:rPr>
        <w:t>Приложение № 1</w:t>
        <w:br/>
        <w:t>към чл. 6, ал. 1 и чл. 8</w:t>
      </w:r>
      <w:bookmarkEnd w:id="9"/>
    </w:p>
    <w:p>
      <w:pPr>
        <w:pStyle w:val="Style11"/>
        <w:rPr>
          <w:rFonts w:eastAsia="MS Mincho;MS ??"/>
        </w:rPr>
      </w:pPr>
      <w:r>
        <w:rPr>
          <w:rFonts w:eastAsia="Arial"/>
        </w:rPr>
        <w:t xml:space="preserve">  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І¤¤¤¤ў¤¤¤¤¤¤¤¤¤¤¤¤¤¤ў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¦                                          Най-малко хоризонтално светло разстояние в m до:                                                              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Ј¤¤¤¤¤¤¤¤¤¤¤¤¤¤¤¤¤¤ў¤¤¤¤¤¤¤¤¤¤¤¤¤¤¤ў¤¤¤¤¤¤¤¤¤ў¤¤¤¤¤¤¤¤ў¤¤¤¤¤¤¤¤¤¤¤¤¤¤¤¤¤ў¤¤¤¤¤¤¤¤¤ў¤¤¤¤¤¤¤¤¤¤¤¤¤¤¤¤¤ў¤¤¤¤¤¤¤¤ў¤¤¤¤¤¤ў¤¤¤¤¤¤¤ў¤¤¤¤¤¤¤¤¤¤¤ў¤¤¤¤¤¤¤¤¤¤¤ў¤¤¤¤¤¤¤¤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№  ¦   Подземни   ¦                  ¦               ¦ Топло-  ¦ Газо-  ¦   Силнотокови   ¦         ¦  Инсталационен  ¦ Бордюр-¦ Трам-¦  Жп   ¦Фундаменти ¦ Фундаменти¦    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по ¦  технически  ¦                  ¦               ¦ провод  ¦ проводи¦     кабели      ¦         ¦   колектор и    ¦ на     ¦ вайна¦ линия ¦на стълбове¦ на сгради ¦    Дървесни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ред¦   проводи    ¦                  ¦               ¦         ¦ с на-  ¦                 ¦ Съобщи- ¦   канали        ¦ линия  ¦ линия¦       ¦на         ¦ и съоръ-  ¦     видове       ¦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¦    ¦              ¦    Водопровод    ¦  Канализация  ¦         ¦ лягане Ј¤¤¤¤¤¤¤¤ў¤¤¤¤¤¤¤¤° телни   ¦                 ¦        ¦      ¦       ¦технически ¦ жения     ¦    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¦                  ¦               ¦         ¦ до 1,2 ¦ до     ¦        ¦ кабели  Ј¤¤¤¤¤¤¤¤ў¤¤¤¤¤¤¤¤°        ¦      ¦       ¦проводи    ¦           Ј¤¤¤¤¤¤¤¤ў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¦                  ¦               ¦         ¦ МРа    ¦ 35 kV  ¦ над 35 ¦         ¦ прохо- ¦ непро- ¦        ¦      ¦       ¦           ¦           ¦дървета ¦ храсти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¦                  ¦               ¦         ¦        ¦ вкл.   ¦   kV   ¦         ¦ дим    ¦ ходим  ¦        ¦      ¦       ¦           ¦           ¦     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Ґ¤¤¤¤¤¤¤¤¤¤¤¤¤¤¤¤¤¤Ґ¤¤¤¤¤¤¤¤¤¤¤¤¤¤¤Ґ¤¤¤¤¤¤¤¤¤Ґ¤¤¤¤¤¤¤¤Ґ¤¤¤¤¤¤¤¤Ґ¤¤¤¤¤¤¤¤Ґ¤¤¤¤¤¤¤¤¤Ґ¤¤¤¤¤¤¤¤Ґ¤¤¤¤¤¤¤¤Ґ¤¤¤¤¤¤¤¤Ґ¤¤¤¤¤¤Ґ¤¤¤¤¤¤¤Ґ¤¤¤¤¤¤¤¤¤¤¤Ґ¤¤¤¤¤¤¤¤¤¤¤Ґ¤¤¤¤¤¤¤¤Ґ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1. ¦ Водопровод   ¦                  ¦  до      над  ¦         ¦        ¦        ¦        ¦         ¦        ¦        ¦        ¦      ¦       ¦           ¦           ¦     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¦ до  Ќ300  0,70(1)¦ Ќ200    Ќ200  ¦         ¦        ¦        ¦        ¦         ¦        ¦        ¦        ¦      ¦       ¦           ¦   3,50    ¦ 1,00   ¦  0,5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¦ до Ќ1000  1,00   ¦               ¦  1,50   ¦ 0,40   ¦ 0,50   ¦ 1,00   ¦  0,50   ¦ 1,50   ¦ 1,50   ¦ 1,00(3)¦ 3,00 ¦  5,00 ¦   1,00    ¦   5,00    ¦ 1,00   ¦  0,5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¦над Ќ1000  1,50   ¦1,50(2) 2,00(2)¦         ¦        ¦        ¦        ¦         ¦        ¦        ¦        ¦      ¦       ¦           ¦   5,00    ¦ 2,00   ¦  1,0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Ґ¤¤¤¤¤¤¤¤¤¤¤¤¤¤¤¤¤¤Ґ¤¤¤¤¤¤¤¤¤¤¤¤¤¤¤Ґ¤¤¤¤¤¤¤¤¤Ґ¤¤¤¤¤¤¤¤Ґ¤¤¤¤¤¤¤¤Ґ¤¤¤¤¤¤¤¤Ґ¤¤¤¤¤¤¤¤¤Ґ¤¤¤¤¤¤¤¤Ґ¤¤¤¤¤¤¤¤Ґ¤¤¤¤¤¤¤¤Ґ¤¤¤¤¤¤Ґ¤¤¤¤¤¤¤Ґ¤¤¤¤¤¤¤¤¤¤¤Ґ¤¤¤¤¤¤¤¤¤¤¤Ґ¤¤¤¤¤¤¤¤Ґ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2. ¦ Канализация  ¦  до Ќ200  1,50(2)¦               ¦         ¦        ¦        ¦        ¦         ¦        ¦        ¦        ¦      ¦       ¦           ¦           ¦     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¦ над Ќ200  2,00   ¦     0,40      ¦  1,00   ¦ 0,40   ¦ 0,50   ¦ 1,00   ¦  0,50   ¦ 2,00   ¦ 2,00   ¦ 1,00   ¦ 1,50 ¦  1,50 ¦   1,50    ¦   3,00    ¦ 2,00   ¦  1,0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Ґ¤¤¤¤¤¤¤¤¤¤¤¤¤¤¤¤¤¤Ґ¤¤¤¤¤¤¤¤¤¤¤¤¤¤¤Ґ¤¤¤¤¤¤¤¤¤Ґ¤¤¤¤¤¤¤¤Ґ¤¤¤¤¤¤¤¤Ґ¤¤¤¤¤¤¤¤Ґ¤¤¤¤¤¤¤¤¤Ґ¤¤¤¤¤¤¤¤Ґ¤¤¤¤¤¤¤¤Ґ¤¤¤¤¤¤¤¤Ґ¤¤¤¤¤¤Ґ¤¤¤¤¤¤¤Ґ¤¤¤¤¤¤¤¤¤¤¤Ґ¤¤¤¤¤¤¤¤¤¤¤Ґ¤¤¤¤¤¤¤¤Ґ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3. ¦ Топлопровод  ¦       1,50       ¦     1,00      ¦  0,50   ¦ 0,40   ¦ 2,00   ¦ 2,00   ¦  1,00   ¦ 2,00   ¦ 2,00   ¦ 0,50   ¦ 1,00 ¦  1,50 ¦   1,50    ¦   2,00    ¦ 2,00   ¦  1,0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Ґ¤¤¤¤¤¤¤¤¤¤¤¤¤¤¤¤¤¤Ґ¤¤¤¤¤¤¤¤¤¤¤¤¤¤¤Ґ¤¤¤¤¤¤¤¤¤Ґ¤¤¤¤¤¤¤¤Ґ¤¤¤¤¤¤¤¤Ґ¤¤¤¤¤¤¤¤Ґ¤¤¤¤¤¤¤¤¤Ґ¤¤¤¤¤¤¤¤Ґ¤¤¤¤¤¤¤¤Ґ¤¤¤¤¤¤¤¤Ґ¤¤¤¤¤¤Ґ¤¤¤¤¤¤¤Ґ¤¤¤¤¤¤¤¤¤¤¤Ґ¤¤¤¤¤¤¤¤¤¤¤Ґ¤¤¤¤¤¤¤¤Ґ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4. ¦ Газопровод   ¦                  ¦               ¦         ¦        ¦        ¦        ¦         ¦        ¦        ¦        ¦      ¦       ¦           ¦           ¦     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с налягане   ¦     0,40(4)      ¦     0,40(4)   ¦  0,40(4)¦ 0,40(4)¦ 0,40(4)¦ 0,40(4)¦  0,40(4)¦ 0,40(4)¦ 0,40(4)¦ 0,60   ¦ 1,00 ¦  5,00 ¦   1,00(5) ¦   1,00(5) ¦ 1,00   ¦  1,0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до 1,2 MPa   ¦                  ¦               ¦         ¦        ¦        ¦        ¦         ¦        ¦        ¦        ¦      ¦       ¦           ¦           ¦     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Ґ¤¤¤¤¤¤¤¤¤¤¤¤¤¤¤¤¤¤Ґ¤¤¤¤¤¤¤¤¤¤¤¤¤¤¤Ґ¤¤¤¤¤¤¤¤¤Ґ¤¤¤¤¤¤¤¤Ґ¤¤¤¤¤¤¤¤Ґ¤¤¤¤¤¤¤¤Ґ¤¤¤¤¤¤¤¤¤Ґ¤¤¤¤¤¤¤¤Ґ¤¤¤¤¤¤¤¤Ґ¤¤¤¤¤¤¤¤Ґ¤¤¤¤¤¤Ґ¤¤¤¤¤¤¤Ґ¤¤¤¤¤¤¤¤¤¤¤Ґ¤¤¤¤¤¤¤¤¤¤¤Ґ¤¤¤¤¤¤¤¤Ґ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5. ¦ Силнотокови  ¦до 35 kV вкл. 0,50¦     0,50      ¦  2,00   ¦ 0,40   ¦ 0,25   ¦ 0,50   ¦  0,50   ¦ 0,20   ¦ 0,20   ¦ 0,50   ¦ 2,00 ¦  2,00 ¦   2,00    ¦   0,60    ¦ 3,00(6)¦  2,00(6)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кабели       ¦ над 35 kV    1,00¦     1,00      ¦  2,00   ¦ 0,40   ¦ 0,50   ¦ 0,30   ¦  1,00   ¦ 0,30   ¦ 0,30   ¦ 1,00   ¦ 2,50 ¦  2,50 ¦   2,50    ¦   0,60    ¦ 3,00   ¦  2,0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Ґ¤¤¤¤¤¤¤¤¤¤¤¤¤¤¤¤¤¤Ґ¤¤¤¤¤¤¤¤¤¤¤¤¤¤¤Ґ¤¤¤¤¤¤¤¤¤Ґ¤¤¤¤¤¤¤¤Ґ¤¤¤¤¤¤¤¤Ґ¤¤¤¤¤¤¤¤Ґ¤¤¤¤¤¤¤¤¤Ґ¤¤¤¤¤¤¤¤Ґ¤¤¤¤¤¤¤¤Ґ¤¤¤¤¤¤¤¤Ґ¤¤¤¤¤¤Ґ¤¤¤¤¤¤¤Ґ¤¤¤¤¤¤¤¤¤¤¤Ґ¤¤¤¤¤¤¤¤¤¤¤Ґ¤¤¤¤¤¤¤¤Ґ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6. ¦ Съобщителни  ¦                  ¦               ¦         ¦        ¦        ¦        ¦         ¦        ¦        ¦        ¦      ¦       ¦           ¦           ¦     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кабели       ¦       0,50       ¦     0,50      ¦  1,00   ¦ 0,40   ¦ 0,50   ¦ 1,00   ¦  0,10   ¦ 0,20   ¦ 0,20   ¦ 0,50   ¦ 2,00 ¦  1,50 ¦   2,00    ¦   0,60    ¦ 1,50   ¦  0,7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Ґ¤¤¤¤¤¤¤¤¤¤¤¤¤¤¤¤¤¤Ґ¤¤¤¤¤¤¤¤¤¤¤¤¤¤¤Ґ¤¤¤¤¤¤¤¤¤Ґ¤¤¤¤¤¤¤¤Ґ¤¤¤¤¤¤¤¤Ґ¤¤¤¤¤¤¤¤Ґ¤¤¤¤¤¤¤¤¤Ґ¤¤¤¤¤¤¤¤Ґ¤¤¤¤¤¤¤¤Ґ¤¤¤¤¤¤¤¤Ґ¤¤¤¤¤¤Ґ¤¤¤¤¤¤¤Ґ¤¤¤¤¤¤¤¤¤¤¤Ґ¤¤¤¤¤¤¤¤¤¤¤Ґ¤¤¤¤¤¤¤¤Ґ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7. ¦ Инсталационен¦                  ¦               ¦         ¦        ¦        ¦        ¦         ¦        ¦        ¦        ¦      ¦       ¦           ¦           ¦     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колектор     ¦                  ¦               ¦         ¦        ¦        ¦        ¦         ¦        ¦        ¦        ¦      ¦       ¦           ¦           ¦        ¦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7.1¦ проходим     ¦       1,50       ¦     2,00      ¦  2,00   ¦ 0,40   ¦ 0,20   ¦ 0,30   ¦  0,20   ¦  -     ¦  -     ¦ 1,00   ¦ 1,50 ¦  3,00 ¦   1,00    ¦   2,00    ¦ 1,00   ¦  0,5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7.2¦ непроходим   ¦       1,50       ¦     2,00      ¦  2,00   ¦ 0,40   ¦ 0,20   ¦ 0,30   ¦  0,20   ¦  -     ¦ 0,20   ¦ 1,00   ¦ 2,50 ¦  3,00 ¦   0,50    ¦   1,00    ¦ 0,50   ¦  0,5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џ¤¤¤¤Ў¤¤¤¤¤¤¤¤¤¤¤¤¤¤Ў¤¤¤¤¤¤¤¤¤¤¤¤¤¤¤¤¤¤Ў¤¤¤¤¤¤¤¤¤¤¤¤¤¤¤Ў¤¤¤¤¤¤¤¤¤Ў¤¤¤¤¤¤¤¤Ў¤¤¤¤¤¤¤¤Ў¤¤¤¤¤¤¤¤Ў¤¤¤¤¤¤¤¤¤Ў¤¤¤¤¤¤¤¤Ў¤¤¤¤¤¤¤¤Ў¤¤¤¤¤¤¤¤Ў¤¤¤¤¤¤Ў¤¤¤¤¤¤¤Ў¤¤¤¤¤¤¤¤¤¤¤Ў¤¤¤¤¤¤¤¤¤¤¤Ў¤¤¤¤¤¤¤¤Ў¤¤¤¤¤¤¤¤¤±</w:t>
      </w:r>
    </w:p>
    <w:p>
      <w:pPr>
        <w:pStyle w:val="Style11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Забележка. При силнотокови кабели за електротранспорт най-малките светли разстояния са както по т. 5 (до 35 kV вкл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1) - Разстоянията се отнасят за успоредно положени водопроводи, чиито диаметри са съответно под Ќ300, под Ќ1000 и над Ќ1000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- Посочените диаметри се отнасят за канализационна тръб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- За улици с широчина на платното до 5,0 m разстоянието се приема 0,55 m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4) - Допуска се намаляване на разстоянието до 0,2 m при стеснени условия в застроени части на населените мес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5) - Разстоянието до фундаменти на сгради и съоръжения може да се намали до 0,5 m при условие, че в участъка на сближението подземният газопровод е от безшевни тръби, защитен е с кожух или са предвидени минимален брой заварени съедин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6) - По изключение за тротоари, по-тесни от 5,0 m, разстоянието е не по-малко от 1,0 m.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bookmarkStart w:id="10" w:name="__RefHeading___Toc25243271"/>
      <w:r>
        <w:rPr>
          <w:rFonts w:eastAsia="MS Mincho;MS ??"/>
        </w:rPr>
        <w:t>Приложение № 2</w:t>
        <w:br/>
        <w:t>към чл. 6, ал. 2, чл. 8, чл. 11, ал. 3 и чл. 12, ал. 6</w:t>
      </w:r>
      <w:bookmarkEnd w:id="10"/>
      <w:r>
        <w:rPr>
          <w:rFonts w:eastAsia="MS Mincho;MS ??"/>
        </w:rPr>
        <w:t xml:space="preserve"> 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І¤¤¤¤ў¤¤¤¤¤¤¤¤¤¤¤¤¤¤¤¤¤¤¤¤¤¤¤ў¤¤¤¤¤¤¤¤¤¤¤¤¤¤¤¤¤¤¤¤¤¤¤¤¤¤¤¤¤¤¤¤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         ¦                Най-малки вертикални светли разстояния между проводите при пресичане в m   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         Ј¤¤¤¤¤¤ў¤¤¤¤¤¤¤ў¤¤¤¤¤¤ў¤¤¤¤¤¤¤¤¤¤ў¤¤¤¤¤¤¤¤¤¤¤¤¤¤¤¤¤¤¤¤¤¤¤¤¤¤¤ў¤¤¤¤¤¤¤ў¤¤¤¤¤¤¤¤¤¤¤¤¤¤¤ў¤¤¤¤¤¤¤¤¤ў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         ¦Водо- ¦Канали-¦Топло-¦Газопровод¦        Силнотокови        ¦Съобщи-¦ Инсталационни ¦Най-малко¦Най-голяма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№  ¦  Подземни технически  ¦провод¦зация  ¦провод¦с налягане¦          кабели           ¦телни  ¦ колектори и   ¦земно    ¦дълбочина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по ¦                       ¦      ¦       ¦      ¦до 1,2 MPa¦                           ¦кабели ¦ канали        ¦покритие ¦на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ред¦        проводи        ¦      ¦       ¦      ¦          Ј¤¤¤¤¤¤¤¤¤ў¤¤¤¤¤¤¤¤ў¤¤¤¤¤¤¤¤°       Ј¤¤¤¤¤¤¤ў¤¤¤¤¤¤¤°         ¦полагане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         ¦      ¦       ¦      ¦          ¦до 1,0 kV¦от 1,1  ¦ над 35 ¦       ¦ прохо-¦ непро-¦         ¦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           ¦      ¦       ¦      ¦          ¦         ¦до 35 kV¦   kV   ¦       ¦ дими  ¦ ходими¦         ¦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¤¤¤¤¤¤¤¤¤Ґ¤¤¤¤¤¤Ґ¤¤¤¤¤¤¤Ґ¤¤¤¤¤¤Ґ¤¤¤¤¤¤¤¤¤¤Ґ¤¤¤¤¤¤¤¤¤Ґ¤¤¤¤¤¤¤¤Ґ¤¤¤¤¤¤¤¤Ґ¤¤¤¤¤¤¤Ґ¤¤¤¤¤¤¤Ґ¤¤¤¤¤¤¤Ґ¤¤¤¤¤¤¤¤¤Ґ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1. ¦ Водопровод            ¦ 0,15 ¦  0,40 ¦ 0,20 ¦  0,20    ¦  0,20   ¦ 0,25   ¦  0,30  ¦ 0,15  ¦ 0,20  ¦ 0,20  ¦ 1,50**  ¦   2,5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¤¤¤¤¤¤¤¤¤Ґ¤¤¤¤¤¤Ґ¤¤¤¤¤¤¤Ґ¤¤¤¤¤¤Ґ¤¤¤¤¤¤¤¤¤¤Ґ¤¤¤¤¤¤¤¤¤Ґ¤¤¤¤¤¤¤¤Ґ¤¤¤¤¤¤¤¤Ґ¤¤¤¤¤¤¤Ґ¤¤¤¤¤¤¤Ґ¤¤¤¤¤¤¤Ґ¤¤¤¤¤¤¤¤¤Ґ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2. ¦ Канализация           ¦ 0,40 ¦  0,15 ¦ 0,20 ¦  0,20    ¦  0,15   ¦ 0,15   ¦  0,20  ¦ 0,15  ¦ 0,20  ¦ 0,20  ¦ 2,00**  ¦   4,0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¤¤¤¤¤¤¤¤¤Ґ¤¤¤¤¤¤Ґ¤¤¤¤¤¤¤Ґ¤¤¤¤¤¤Ґ¤¤¤¤¤¤¤¤¤¤Ґ¤¤¤¤¤¤¤¤¤Ґ¤¤¤¤¤¤¤¤Ґ¤¤¤¤¤¤¤¤Ґ¤¤¤¤¤¤¤Ґ¤¤¤¤¤¤¤Ґ¤¤¤¤¤¤¤Ґ¤¤¤¤¤¤¤¤¤Ґ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3. ¦ Топлопровод           ¦ 0,20 ¦  0,20 ¦ 0,15 ¦  0,20    ¦  0,50   ¦ 0,60   ¦  0,70  ¦ 0,15  ¦ 0,20  ¦ 0,20  ¦ 1,30    ¦   2,4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¤¤¤¤¤¤¤¤¤Ґ¤¤¤¤¤¤Ґ¤¤¤¤¤¤¤Ґ¤¤¤¤¤¤Ґ¤¤¤¤¤¤¤¤¤¤Ґ¤¤¤¤¤¤¤¤¤Ґ¤¤¤¤¤¤¤¤Ґ¤¤¤¤¤¤¤¤Ґ¤¤¤¤¤¤¤Ґ¤¤¤¤¤¤¤Ґ¤¤¤¤¤¤¤Ґ¤¤¤¤¤¤¤¤¤Ґ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4. ¦ Газопровод с налягане ¦ 0,20 ¦  0,20 ¦ 0,20 ¦  0,20    ¦  0,50   ¦ 0,60   ¦  0,70  ¦ 0,20  ¦ 0,20  ¦ 0,20  ¦ 0,80*** ¦   2,2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до 1,2 MPa            ¦      ¦       ¦      ¦          ¦         ¦        ¦        ¦       ¦       ¦       ¦         ¦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ў¤¤¤¤¤¤¤¤¤¤Ґ¤¤¤¤¤¤Ґ¤¤¤¤¤¤¤Ґ¤¤¤¤¤¤Ґ¤¤¤¤¤¤¤¤¤¤Ґ¤¤¤¤¤¤¤¤¤Ґ¤¤¤¤¤¤¤¤Ґ¤¤¤¤¤¤¤¤Ґ¤¤¤¤¤¤¤Ґ¤¤¤¤¤¤¤Ґ¤¤¤¤¤¤¤Ґ¤¤¤¤¤¤¤¤¤Ґ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5. ¦ Силнотокови¦до 1,0 kV ¦ 0,20 ¦  0,15 ¦ 0,50 ¦  0,50    ¦  0,25*  ¦ 0,25*  ¦  0,25* ¦ 0,15  ¦ 0,20  ¦ 0,20  ¦ 0,60    ¦   0,8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кабели     ¦1,1-35 kV ¦ 0,25 ¦  0,15 ¦ 0,60 ¦  0,60    ¦  0,25*  ¦ 0,25*  ¦  0,25* ¦ 0,15  ¦ 0,20  ¦ 0,20  ¦ 0,70    ¦   1,5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           ¦над 35 kV ¦ 0,30 ¦  0,20 ¦ 0,70 ¦  0,70    ¦  0,25*  ¦ 0,25*  ¦  0,30  ¦ 0,30  ¦ 0,30  ¦ 0,30  ¦ 0,90    ¦   1,5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Ў¤¤¤¤¤¤¤¤¤¤Ґ¤¤¤¤¤¤Ґ¤¤¤¤¤¤¤Ґ¤¤¤¤¤¤Ґ¤¤¤¤¤¤¤¤¤¤Ґ¤¤¤¤¤¤¤¤¤Ґ¤¤¤¤¤¤¤¤Ґ¤¤¤¤¤¤¤¤Ґ¤¤¤¤¤¤¤Ґ¤¤¤¤¤¤¤Ґ¤¤¤¤¤¤¤Ґ¤¤¤¤¤¤¤¤¤Ґ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6. ¦ Съобщителни кабели    ¦ 0,15 ¦  0,15 ¦ 0,15 ¦  0,20    ¦  0,15   ¦ 0,15   ¦  0,30  ¦ 0,15  ¦ 0,30  ¦ 0,30  ¦ 0,50    ¦   1,3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¤¤¤¤¤¤¤¤¤Ґ¤¤¤¤¤¤Ґ¤¤¤¤¤¤¤Ґ¤¤¤¤¤¤Ґ¤¤¤¤¤¤¤¤¤¤Ґ¤¤¤¤¤¤¤¤¤Ґ¤¤¤¤¤¤¤¤Ґ¤¤¤¤¤¤¤¤Ґ¤¤¤¤¤¤¤Ґ¤¤¤¤¤¤¤Ґ¤¤¤¤¤¤¤Ґ¤¤¤¤¤¤¤¤¤Ґ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7.1¦ Проходим инсталационен¦ 0,20 ¦  0,20 ¦ 0,20 ¦  0,20    ¦  0,20   ¦ 0,20   ¦  0,30  ¦ 0,30  ¦  -    ¦  -    ¦ 0,50    ¦   2,5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колектор и канали     ¦      ¦       ¦      ¦          ¦         ¦        ¦        ¦       ¦       ¦       ¦         ¦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Ґ¤¤¤¤¤¤¤¤¤¤¤¤¤¤¤¤¤¤¤¤¤¤¤Ґ¤¤¤¤¤¤Ґ¤¤¤¤¤¤¤Ґ¤¤¤¤¤¤Ґ¤¤¤¤¤¤¤¤¤¤Ґ¤¤¤¤¤¤¤¤¤Ґ¤¤¤¤¤¤¤¤Ґ¤¤¤¤¤¤¤¤Ґ¤¤¤¤¤¤¤Ґ¤¤¤¤¤¤¤Ґ¤¤¤¤¤¤¤Ґ¤¤¤¤¤¤¤¤¤Ґ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7.2¦ Непроходим            ¦ 0,20 ¦  0,20 ¦ 0,20 ¦  0,20    ¦  0,20   ¦ 0,20   ¦  0,30  ¦ 0,30  ¦  -    ¦  -    ¦ 0,30    ¦   1,50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инсталационен         ¦      ¦       ¦      ¦          ¦         ¦        ¦        ¦       ¦       ¦       ¦         ¦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   ¦ колектор              ¦      ¦       ¦      ¦          ¦         ¦        ¦        ¦       ¦       ¦       ¦         ¦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џ¤¤¤¤Ў¤¤¤¤¤¤¤¤¤¤¤¤¤¤¤¤¤¤¤¤¤¤¤Ў¤¤¤¤¤¤Ў¤¤¤¤¤¤¤Ў¤¤¤¤¤¤Ў¤¤¤¤¤¤¤¤¤¤Ў¤¤¤¤¤¤¤¤¤Ў¤¤¤¤¤¤¤¤Ў¤¤¤¤¤¤¤¤Ў¤¤¤¤¤¤¤Ў¤¤¤¤¤¤¤Ў¤¤¤¤¤¤¤Ў¤¤¤¤¤¤¤¤¤Ў¤¤¤¤¤¤¤¤¤¤±</w:t>
      </w:r>
    </w:p>
    <w:p>
      <w:pPr>
        <w:pStyle w:val="Style11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Забележка. При силнотокови кабели за електротранспорт разстоянията и покритията са както по т. 5 (до 35 kV вкл.)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* между пресичащите се кабели трябва да има защитна преград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** най-малкото земно покритие, когато се полагат под тревни и цветни площи и други терени, ненатоварени от транспортни, строителни и други товари, се допуска да е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- за водопроводи - 1,20 m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- за канали - 1,70 m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*** допуска се в участъците, през които не се предвижда преминаване на транспортни средства (озеленени площи и др.), дълбочината на полагане да се намали на 0,6 m.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bookmarkStart w:id="11" w:name="__RefHeading___Toc25243272"/>
      <w:r>
        <w:rPr>
          <w:rFonts w:eastAsia="MS Mincho;MS ??"/>
        </w:rPr>
        <w:t>Приложение № 3</w:t>
        <w:br/>
        <w:t>към чл. 11, ал. 2</w:t>
      </w:r>
      <w:bookmarkEnd w:id="11"/>
      <w:r>
        <w:rPr>
          <w:rFonts w:eastAsia="MS Mincho;MS ??"/>
        </w:rPr>
        <w:t xml:space="preserve">  </w:t>
      </w:r>
    </w:p>
    <w:p>
      <w:pPr>
        <w:pStyle w:val="Style11"/>
        <w:rPr>
          <w:rFonts w:eastAsia="MS Mincho;MS ??"/>
        </w:rPr>
      </w:pPr>
      <w:r>
        <w:rPr>
          <w:rFonts w:eastAsia="Arial"/>
          <w:b/>
          <w:bCs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ПРИМЕРНИ СХЕМИ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за полагане на подземни и надземни технически проводи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и съоръжения в населени места  </w:t>
      </w:r>
    </w:p>
    <w:p>
      <w:pPr>
        <w:pStyle w:val="Style11"/>
        <w:rPr/>
      </w:pPr>
      <w:r>
        <w:rPr>
          <w:rFonts w:eastAsia="Arial"/>
        </w:rPr>
        <w:t xml:space="preserve">                           </w:t>
      </w:r>
      <w:r>
        <w:rPr>
          <w:rFonts w:eastAsia="MS Mincho;MS ??"/>
        </w:rPr>
        <w:t xml:space="preserve">- - - </w:t>
      </w:r>
      <w:r>
        <w:rPr/>
        <w:t xml:space="preserve">  </w:t>
      </w:r>
    </w:p>
    <w:sectPr>
      <w:headerReference w:type="default" r:id="rId4"/>
      <w:footerReference w:type="default" r:id="rId5"/>
      <w:type w:val="nextPage"/>
      <w:pgSz w:orient="landscape" w:w="15840" w:h="122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4:00Z</dcterms:created>
  <dc:creator>Ot VAS za VAS</dc:creator>
  <dc:description/>
  <dc:language>en-US</dc:language>
  <cp:lastModifiedBy>Glaven</cp:lastModifiedBy>
  <cp:lastPrinted>2002-11-17T01:04:00Z</cp:lastPrinted>
  <dcterms:modified xsi:type="dcterms:W3CDTF">2006-03-03T22:34:00Z</dcterms:modified>
  <cp:revision>2</cp:revision>
  <dc:subject/>
  <dc:title>Наредба № 8 от 1999 г. за правила и норми за разполагане на технически проводи и съоръжения в населени места</dc:title>
</cp:coreProperties>
</file>