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7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25 май 1992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ХИГИЕННИТЕ ИЗИСКВАНИЯ ЗА ЗДРАВНА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ЩИТА НА СЕЛИЩНАТА СРЕДА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ъра на здравеопазването, обн., ДВ, бр. 46 от 4 юни 1992 г., изм., бр. 46 от 7 юни 1994 г., бр. 89 от 22 октомври 1996 г., бр. 101 от 26 ноември 1996 г., бр. 101 от 4 ноември 1997 г., бр. 20 от 5 март 1999 г.  </w:t>
      </w:r>
    </w:p>
    <w:p>
      <w:pPr>
        <w:pStyle w:val="Published"/>
        <w:rPr>
          <w:rFonts w:eastAsia="MS Mincho;MS ??"/>
          <w:b/>
          <w:b/>
          <w:bCs/>
        </w:rPr>
      </w:pPr>
      <w:r>
        <w:rPr>
          <w:rFonts w:eastAsia="Arial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С тази наредба се определят задължителните изисквания и норми за осигуряване на здравна защита на селищната среда и прилежащата й територия и редът за определяне на хигиенно-защитни зони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1) (Доп. - ДВ, бр. 46 от 1994 г.) Хигиенно-защитна зона е територията между източниците, които отделят вредности в околната среда (обекти, съоръжения и инсталации), и границата на жилищната зона на населените места, курортните и излетните комплекси, както и предприятията и складовите бази от хранителната промишленост за обектите по приложение № 1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(Нова - ДВ, бр. 46 от 1994 г., изм., бр. 101 от 1997 г.) Хигиенно-защитна зона за обектите, разположени в жилищната зона на населените места, е територията между източника на вредност в околната среда (обекти, съоръжения, инсталации) и конкретният обект, подлежащ на здравна защита (жилищна, здравна, учебна, детска или обществена сграда, терен за отдих и спорт и други аналогични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(Нова - ДВ, бр. 101 от 1997 г.) Хигиенно-защитните зони за открити разпределителни устройства и електропроводи са посочени в приложение № 2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Производствените и стопанските дейности в зависимост от отделяните вредности и технологията на производствените процеси се обособяват, както следв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I група с хигиенно-защитна зона най-малко 3000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II група с хигиенно-защитна зона най-малко 2000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III група с хигиенно-защитна зона най-малко 1000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IV група с хигиенно-защитна зона най-малко 500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V група с хигиенно-защитна зона най-малко 300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VI група с хигиенно-защитна зона най-малко 100 м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7. VII група с хигиенно-защитна зона най-малко 50 м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Доп. - ДВ, бр. 89 от 1996 г., изм., бр. 101 от 1996 г., бр. 101 от 1997 г.) (1) Намаляването или увеличаването на хигиенно-защитните зони за обектите и дейностите, посочени в приложение № 1, се разрешава от Министерството на здравеопазването въз основа на становище на съответната хигиенно-епидемиологична инспекция и изготвена оценка за въздействие върху околната среда (ОВОС), изясняваща здравно-хигиенните аспекти на местоположението на обекта, съгласно изискванията на Наредба № 1 от 1995 г. на МОС, МТРС, МЗ, МЗХП за оценка на въздействието върху околната среда (ДВ, бр. 73 от 1995 г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В случаите, когато за обекта не се изисква изготвяне на ОВОС, Министерството на здравеопазването разрешава увеличаването или намаляването на хигиенно-защитните зони въз основа на становище на съответната хигиенно-епидемиологична инспекция и изготвена от независим експерт комплексна екологична експертиза със здравна оценк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(Изм. - ДВ, бр. 101 от 1997 г.) Разположението на обектите в жилищната зона се съгласува с регионалните хигиенно-епидемиологични инспекции след решение на експертния съвет по предварителния санитарен контрол на ХЕ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(Доп. - ДВ, бр. 89 от 1996 г.) В промишлените зони на населените места и селскостопанските дворове видовете производствени и стопански дейности се групират по отрасли, при които не трябва да се създават условия за взаимно неблагоприятно влияние и натоварване на средата с вреднос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5а.</w:t>
      </w:r>
      <w:r>
        <w:rPr>
          <w:rFonts w:eastAsia="MS Mincho;MS ??"/>
        </w:rPr>
        <w:t xml:space="preserve"> (Нов - ДВ, бр. 46 от 1994 г., изм., бр. 101 от 1997 г.) Обектите с обслужващи дейности, разположени в жилищната зона, не трябва да отделят вредности в околната жилищна среда над допустимите санитарно-хигиенни норми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Хигиенно-защитните зони за специфични производствени или други дейности се определят, както следв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(изм. - ДВ, бр. 46 от 1994 г.) за строителство, реконструкция, модернизация или разширение на топлоелектрически, водноелектрически и отоплителни централи, циментови заводи, химични, металургични и металообработващи и миннодобивни комбинати или група от големи промишлени предприятия и такива, свързани с трансфер на технологии на база опасни химични вещества и други вредни фактори, които представляват здравен риск - за всеки конкретен случай от МЗ съгласувано с Министерството на околната среда (МОС) и Министерството на териториалното развитие и строителството (МТРС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за научноизследователски и научно-производствени институти, конструкторски бюра, бази за техническо развитие, учебно-производствени корпуси, централни заводски лаборатории и други обекти, които имат в състава си работилници и полупроизводствени експериментални съоръжения и технологии (включително и производства на нулеви серии) - за всеки конкретен случай от органите на държавния санитарен контрол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за атомни централи и предприятия, сгради и съоръжения, където се използват радиоактивни вещества - от Инспекцията по безопасно използване на атомната енергия при Комитета за използване на атомната енергия за мирни цели и се съгласуват с МЗ по реда, определен в Закона за използване на атомната енергия за мирни цели (ДВ, бр. 79 от 1985 г.) и Наредба № 0-35 за работа с радиоактивни вещества и други източници на йонизиращи лъчения на МЗ и МВР (ДВ, бр. 60 от 1974 г.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за радиопредавателни станции, телевизионни центрове, ретранслатори и радиолокационни станции - от МЗ по реда, определен в Наредба № 9 за пределно допустимите нива на електромагнитни полета в населени територии и определяне на хигиенно-защитни зони около излъчващи обекти на МЗ и МОС (ДВ, бр. 35 от 1991 г.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за летища - при спазване на изискванията за пределно допустимите нива на шума в селищната сред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за предприятия за производство и съхранение на опасни химични вещества (токсични и взривни), оръжия и боеприпаси и за различни дейности с тях - от органите на МВР и Постоянната комисия за защита на населението при бедствия и аварии при Министерския съвет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7. (изм. - ДВ, бр. 46 от 1994 г.) за пречиствателни съоръжения за отпадъчни води освен цитираните в приложение № 1 - по реда, определен в Норми за проектиране на канализационни системи, публикувани в кн. 9 и 10 от 1989 г. на Бюлетина за строителство и архитектура, издание на Министерството на териториалното развитие и строителството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При пробивно-взривни дейности размерите на опасните зони от действието на въздушно-ударната вълна и поразяването от скални парчета не може да обхващат повече от 50 на сто от широчината на хигиенно-защитната зона спрямо населените мест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(Доп. - ДВ, бр. 46 от 1994 г., изм., бр. 89 от 1996 г.) Месторазположението на стопански сгради за животни и птици и обемът на животновъдната дейност в парцели в жилищните зони на населените места се определят от съответните специализирани общински служби съгласувано с регионалните ветеринарно-медицински служби, а за парцели извън жилищните зони - и с органите на държавния санитарен контрол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Територията на хигиенно-защитните зони трябва да бъде благоустроена и максимално озеленена с подходяща по вид растителност, устойчива на въздействието на вредности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(Изм. - ДВ, бр. 46 от 1994 г.) Забранява се строителството на жилищни сгради, хотели, общежития, детски, учебни и здравни заведения, обслужващи населението, на територията на хигиенно-защитната зона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ПРЕХОДНА РАЗПОРЕДБА  </w:t>
      </w:r>
    </w:p>
    <w:p>
      <w:pPr>
        <w:pStyle w:val="Style11"/>
        <w:rPr/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(Нов - ДВ, бр. 46 от 1994 г.) (1) Собствениците на обекти с източници на замърсяване, изградени в жилищната зона на населените места, или такива, за които не е осигурена необходимата хигиенно-защитна зона, в срок до 31.ХII.1997 г. да вземат необходимите мерки за привеждане на отделяните вредности в границите на санитарно-хигиенните норм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След изтичане на срока по ал. 1 директорите на съответните хигиенно-епидемиологични инспекции предписват незабавно преустановяване на дейността им или изнасяне от жилищната зона, ако не са предприети необходимите мерки по ал. 1.  </w:t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КЛЮЧИТЕЛНИ РАЗПОРЕДБИ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(Предишен § 1 - ДВ, бр. 46 от 1994 г.) Наредбата се издава на основание чл. 20 от Закона за народното здраве и отменя Наредба № 6 за хигиенните изисквания за производствените и обслужващите дейности и минималните хигиенно-защитни зони на МНЗ (обн., ДВ, бр. 67 от 1983 г.; изм. и доп., бр. 45 от 1987 г.).</w:t>
      </w:r>
    </w:p>
    <w:p>
      <w:pPr>
        <w:pStyle w:val="Style11"/>
        <w:rPr/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(Предишен § 2 - ДВ, бр. 46 от 1994 г.) Наредбата е съгласувана с Министерството на териториалното развитие, жилищната политика и строителството, Министерството на околната среда, Министерството на индустрията и търговията, Министерството на земеделието, Министерството на транспорта и Министерството на вътрешните работи.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r>
        <w:rPr>
          <w:rFonts w:eastAsia="MS Mincho;MS ??"/>
        </w:rPr>
        <w:t>Приложение № 1</w:t>
        <w:br/>
        <w:t xml:space="preserve">към чл. 2, 4 и 6  </w:t>
        <w:br/>
        <w:t xml:space="preserve"> (Изм. - ДВ, бр. 46 от 1994 г., бр. 89 от 1996 г., бр. 101 от 1997 г., бр. 20 от 1999 г.)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ВИДОВЕ ПРОИЗВОДСТВЕНИ И ОБСЛУЖВАЩИ ДЕЙНОСТИ  </w:t>
      </w:r>
    </w:p>
    <w:p>
      <w:pPr>
        <w:pStyle w:val="Style11"/>
        <w:rPr>
          <w:rFonts w:eastAsia="MS Mincho;MS ??"/>
          <w:b/>
          <w:b/>
          <w:bCs/>
          <w:sz w:val="20"/>
          <w:szCs w:val="20"/>
        </w:rPr>
      </w:pPr>
      <w:r>
        <w:rPr>
          <w:rFonts w:eastAsia="MS Mincho;MS ??"/>
          <w:b/>
          <w:bCs/>
          <w:sz w:val="20"/>
          <w:szCs w:val="20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Химични производства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. Хигиенно-защитна зона - 3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роизводства на свързания азот и азотни торове, свързани с отделянето на азотни окиси (азотна киселина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Химична преработка на каменни въглища (коксуване, разделяне на продуктите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оизводство на флуорни съединения (флуороводородна киселина, флуор и соли на флуора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Производство на серовъглер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Производство на хлор и натриева основа чрез електролиз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Производство на хлороорганични съединения чрез хлориране и хидрохлориране (винилхлорид и поливинилхлорид, дихлоретан, епихлорхидрин, хлоропренов каучук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Производство на епоксидни смо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Производство на изкуствени влакна и целофа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. Преработка на нефт и нефтопродук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. Производство на сярна киселина, олеум и серни окис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. Производство на суперфосфат при наличие на цех за сярна кисели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2. Производство на целулоза и полуцелулоз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. Хигиенно-защитна зона - 2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. Производство на газ (светилен, генераторен) от отпадни и природни продукти - въглища, торф, мазут, градски отпадъци и др. - над 50 000 куб. м/ча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. Производство на препарати за растителна защи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. Производства на свързания азот и азотни торове, несвързани с отделянето на азотни окиси (амониева, калиева, натриева, калциева селитра, амоняк, карбамид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. Производство на пикринова и фосфорна кисели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. Производство на битум, катран, гудрон, полугудрон и други продукти от отпадъците при дестилацията на каменни въглища, нефт и дървесна смол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а. (Нова - ДВ, бр. 46 от 1994 г.) Производство на алуминиев сулфа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8. Производство на хромови и оловни минерални пигменти (оловна глеч, миниум, фрита), хромов анхидрид и соли на хромовата киселин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I. Хигиенно-защитна зона - 1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9. Производство на полупродукти за синтез на багрила за бояджийската промишленост (анилин, нитробензол, нитроанилин, хлорбензол, нитрохлорбензол, фенол, бета-нафтол, хаш-киселина, пери-киселина, фталов анхидрид, антрахинон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0. Производство на сажди и газосилика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. Преработване на природен и нефтен газ; компресорни станции по трасето на газопровод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2. Производство на газ (светилен, генераторен) от отпадни и природни продукти - въглища, торф, мазут, градски отпадъци и др. - с капацитет 25 000 - 50 000 куб. м/ча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3. Производство на амоняк от суровина природен газ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4. Производство на метанол от природен газ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5. Производство на калцинирана сода по амонячния мет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6. Самостоятелно производство на хлоропренов каучук (без собствено производство на хлор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. Производства, свързани с отделянето на арсен и неорганичните му съединен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. Производства, свързани с отделянето на циановодород и неговите производ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. Производство на калциев карби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. Производство на ацетилен от калциев карбид или въглеводородни газ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1. Производство на нефтен газ в количество над 5000 куб. м/ча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. Производство на суперфосфат при липса на цех за сярна кисели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. Производство на троен суперфосфат и натриев триполифосфа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. Химична преработка на горливи шис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. Производство на солна кисели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. Производство на аминоенантова кисели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. Производство на ацеталдехид и алкилбензо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. Производство на диметилтерефтала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9. Производство на катализато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0. Производство на жълт и червен фосфо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1. Производство на бром и железен броми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2. Производство на серни органични бои (сярно черно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3. Производство на натриев нитрит, хидразинсулфат, тионилхлорид, амониев карбонат и амониев бикарбона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4. Производство на диметилформами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5. Химична преработка на торф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6. Производство на продукти и полупродукти за синтетични полимерни материали и за органичен синтез (метилметакрилат, ацетонцианхидрин, диметилтерефталат, капролактам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7. Производство на синтетични лекарствени препара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8. Производство на порофо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9. Производство на азбестсъдържащ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0. Производство и преработка на естествени смоли и техните остатъци (каменовъглена смола, колофон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1. Производство на фуражни дрожди и фурфурол от растителни отпадъци чрез хидролиз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2. Производство на катран и течни продукти чрез суха дестилация на дървесина (метанол, оцетна киселина, терпентинови масла, ацетон, креозот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3. Производство на бензол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4. Производство на синтетичен глицер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5. Производство на синтетичен каучу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6. Производство на амонячна вода и изграждане на складове за амоняк с обем на единичен резервоар над 500 куб.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56а. (Нова - ДВ, бр. 46 от 1994 г.) Производство на лепила на смолиста основа с органични разтворител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V. Хигиенно-защитна зона - 5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7. Производство на фенолалдехидни и други синтетични смоли в количества над 3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8. Производство на синтетични влакна: полиамидни (капрон, найлон, видлон), полиестерни (лавсан, ямболен), полипропиленови, полиакрилнитрилни (ПАН, Булана), поливинилхлоридни (хлорин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9. Производство на полиетилен и полипропиле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0. Производство на синтетичен камфор по изомеризационния мет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1. Производство на нефтен газ в количество 1000 - 5000 куб. м/ча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2. Производство на газ (светилен, генераторен) от отпадни и природни продукти - въглища, торф, мазут, градски отпадъци и др. - с капацитет от 5000 до 25 000 куб. м/ча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3. Производство на толуол, ксилоли, нафтоли, крезоли, антрацен, фенантрен, акридин, карбазол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4. Производство на органични реактив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5. Производство на биологично активни препара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6. Производство на пластмаси от целулозни есте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7. Производство на бариев хлорид с използване на сероводор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8. Производство на технически мазнини (с получаване на водород по неелектролизен начин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9. Производство на ултрамар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0. Производство на корун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1. Производство на изкуствени кожи с прилагане на летливи органични разтворите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2. Производство на есте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3. Производство на амонячна вода и изграждане на складове за амоняк с обем на единичен резервоар до 500 куб.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4. Производство на продукти на органичния синтез (спирт, етилов етер и др.) и преработка на нефтени газове над 5000 куб. м/ча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5. Производство на индиго (боя) от всички класове на азотолите и азоамин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6. Предприятия на анилино-бояджийската промишленост при обща мощност до 2000 т/год. и единични производства, по-малки от 10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7. Производство на фармацевтични препарати чрез биологичен синтез (антибиотици, витамин С, сорбит и препарати за селското стопанство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8. Производство на мастни синтетични кисели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9. Производство на никот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0. Производство на електроизолационни лакове и на лакови основи в количество повече от 6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1. Производство на гума и регенерация на гума и каучу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82. Вулканизация на гуми с прилагане на серовъглерод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3. Производство на пресови и намотъчни изделия от хартия и тъкани, импрегнирани с фенолалдехидни смоли, в количество над 1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4. Производство на ебони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5. Производство на полистирол и съполимерите на стирол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6. Производство на различни видове хартия и картон от полуфабрикати (готова целулоза, стари парцали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7. Производство на фенолалдехидни и други синтетични смоли в количества, по-малки от 3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8. Производство на минерални соли с изключение на солите на арсена, хрома и фосфора и комплексна ускоряваща добавка за свръхбързовтвърдяващ се цимен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9. Производство на пластмаси (карболит, целулоид, бакелит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0. Производство на изкуствени минерални бои с изключение на хромови и олов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1. Производство на прахообразни перилни препара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2. Производство на нейоногенни повърхностноактивни веществ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3. Производство на въгленови изделия за електропромишлеността (четки за електромотори, електроден въглен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4. Производство на сода каустик по метода на Левинг и по варовия мет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5. Производство на ацеталдехид по парофазен начин без прилагане на метален жива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6. Производство на силициевоорганични лакове, смоли и течнос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7. Производство на оцетна кисели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8. Преработка на флуороплас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9. Производство на бези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0. Производство на лакове: маслени, спиртови, типографски (печатарски), за каучуковата промишленост, изолиращи и д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1. Производство на електроизолационни лакове и лакови основи в количество, по-малко от 6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2. Производство на пластификато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3. Производство на газ (светилен, генераторен) от отпадни и природни продукти - въглища, торф, мазут, градски отпадъци и др. - с капацитет до 5000 куб. м/ча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4. Производство на мазнини по контактен способ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5. Производство на изкуствени кожи на базата на поливинилхлородни и други смоли без използване на летливи органични разтворите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6. Производство на изделия от поливинилхлорид: винипласт, пластификат, микропорести сепарато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7. Производство на изделия от пенополиурета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8. Производство на стъклопласти на базата на епоксидни и ненаситени полиестерни смо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9. Производство на сапун над 20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10. Производство на химикали чрез смесване с топлинна обработк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1. Производство на стиропо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2. Производство на пресови и намотъчни изделия от хартия и тъкани, импрегнирани с фенолалдехидни смоли, в количество, по-малко от 1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3. Производство на нефтен газ в количество до 1000 куб. м/ча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4. Производство на минерални естествени бои (креда, охра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5. Производство на аминопласти (галалит и други белтъчни пластмаси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6. Производство на глицерин чрез хидролиза на мазни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6а. (Нова - ДВ, бр. 46 от 1994 г.) Производство на антифриз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7. Производство на органопрепарати, развъждане бактерии за препарати за третиране на семена и фитохимични производств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8. Производство на технически мазнини (с получаване на водород чрез електролиза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9. Производство на сол, смилане и брикетиране на сол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0. Производство на натриев хипохлорит (белина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1. (Доп. - ДВ, бр. 46 от 1994 г.) Производство на химикали чрез смесване без топлинна обработка (мастила, екстракционни инсталации за етеричномаслени продукти, фумигация с метилбромид и микроелементи, неорганични и органични смеси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2. Производство на захарин и ванил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3. Производство на дъбилни екстрак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4. Производство на кибри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5. Производство на алкалоиди и галенови препара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6. Производство на парфюми и билкови чай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7. Производство на пресматериали (фенолформалдехидни, карбамид- и меламинформалдехидни, силициевоорганични и др.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8. Производство на изделия от пластмаси по различен начин: пресоване, щамповане, леене под налягане, екструзия, вакуумформоване и д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9. Станция за очистване, измиване и пропарване на цистер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0. Производство на сапун в количество, по-малко от 20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30а. (Нова - ДВ, бр. 46 от 1994 г.) Производство на водноразтворими лепил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I. Хигиенно-защитна зона - 5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1. (Изм. - ДВ, бр. 46 от 1994 г.) Производство на фармацевтични калиеви соли (хлориди, карбонати и сулфати); таблетиране и разфасоване на готови лекарствени форми; дестилация на етеричномаслени продукти, производство на козметични средства в затворени инсталаци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2. Производство на неорганични реактиви (без употреба на хлор), водоразтворими смазки, миещи средства и композиции в машиностроенето в затворени инсталаци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3. Вулканизация на гуми без употреба на серовъглер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4. Производство на въгледвуокис и сух ле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5. Механична обработка на изделия от пластмас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6. Производство на фотохимични изделия (фотоленти, фотографска хартия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7. Производство на кислород, азот и инертни газове чрез разделяне на атмосферен въздух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38. Производство на моливи.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Металургични, машиностроителни и металообработващи производства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. Хигиенно-защитна зона - 3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9. Агломериране на руди на черни и цветни метали и пиритни угар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0. Добив на цветни метали направо от руди и концентрати (в т. ч. олово, калай, мед и никел) и производство в количество над 20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1. Производство на акумулатори с оловни елемен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42. Производство на берилий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. Хигиенно-защитна зона - 2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3. Добиване на чугун при общ обем на доменните пещи над 1500 куб.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4. Добив на стомана в количество над 1 000 000 т/год. чрез мартенови пещи и по конверторен нач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5. Вторична преработка на цветни метали в количество над 3000 т/год. и производства, при които се извършва такава преработ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6. Производство на кок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7. Производство на феросплав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48. Производство на цветни метали в количество, по-малко от 2000 т/год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I. Хигиенно-защитна зона - 1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49. Производство на алуминий по електролитен метод от разтворимите съединения на алуминия (алуминиев окис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0. Добив на чугун при общ обем на доменните пещи до 1500 куб.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1. Добив на стомана от 20 000 до 1 000 000 т/год.; производство на флюс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2. Производство на магнезий по хлориден нач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3. Вторична преработка на цветни метали в количество от 1000 до 3000 т/год. и производства, при които се извършва такава преработка; производство на кадмиево-никелови акумулато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4. Производство на мляна томасова шла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5. Производство на чугунени отливки в количество над 20 000 т/год. и на отливки от цветни метали над 3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6. Производство на антимон по пирометалургичен мет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7. Производство на цинк, мед, никел и кобалт по електролитен метод от водните им разтво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58. Бази за взривяване на метални отлив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59. Химична преработка на руди от редки метали за получаване солите на антимона, бисмута, лития и др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V. Хигиенно-защитна зона - 5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0. Производство на магнезий (по всички начини освен хлоридния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1. Производство на тантал и ниобий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2. Производство и ремонт на кораби, автомобили, локомотиви и ваго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3. Производство на стоманени отливки от 5000 до 20 000 т/год. в електропещ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4. Производство на стоманени тръби с термична обработ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5. Обогатяване на металите по хидрометалургичен начин (чрез флотация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66. Вторична преработка на цветни метали в количество до 1000 т/год. и производства, при които се извършва такава преработк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7. Производство на чугунени отливки в количество от 1000 до 20 000 т/год. и на отливки от цветни метали от 100 до 300 т/год. при електролеене и допустими шумови нив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8. Производство на изолиран кабел с оловно, пластмасово, лаково, гумено и други покрит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69. Химична преработка на руди от редки метали за получаване солите на волфрама, кобалта, молибдена, манга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0. Производство на прибори с живак (живачни изправители термометри, лампи и др.), други видове акумулато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1. Производство на метални електрод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2. Производство на котли, емайлирани съдове и метални конструкци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73. Металообработващи предприятия при производство на чугунени и стоманени отливки от 1000 до 5000 т/год. в електропещи или вагрянк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4. Производство на машини и прибори за електротехническата промишленост (динамомашини, мотори, трансформатори и др.) при наличие на горещи цех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5. Производство на лазерна техни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6. Металообработващи предприятия при производството на чугунени и стоманени отливки до 1000 т/год. и на отливки от цветни метали до 100 т/год. в електропещ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7. Производство на неизолиран кабел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8. Производство на металокерамични, молитокварцови, електротехнически и други изделия; леки изолационни и огнеупорни изделия с двуалуминиев триокис (с леене при 60-70С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78а. (Нова - ДВ, бр. 46 от 1994 г.) Предприятия за галванични покрития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I. Хигиенно-защитна зона - 5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79. Производство на твърди и мъчнотопими сплави без химична обработка на руд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80. (Изм. - ДВ, бр. 89 от 1996 г.) Металообработващи предприятия с термична обработка в електропещи, без леярска дейност; работилници (ателиета) за златарски и художествено-приложни изделия с малки леярни; цехове за термична обработка на черни и цветни метали в електропещи - до 1 т годишно; заваръчна дейност в помещени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81. Производство на електротехнически, домакински и други изделия (прибори); цехове за механично обработване на детайли; резервни части и алуминиеви профил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Добив и преработване на руда, въглища, нерудни изкопаеми и нефт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. (Нов - ДВ, бр. 20 от 1999 г.) Хигиенно-защитна зона - 3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81а. (Нова - ДВ, бр. 20 от 1999 г.) Депониране на производствени опасни отпадъци в хвостохранилища, шламохранилища и хидросгуроотвали със срок на експлоатация на депото над 10 г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. Хигиенно-защитна зона - 2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82. Производство на брикети от дребни въглища и торф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83. Добив на руди със съдържание на олово, арсен и манга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84. (Изм. - ДВ, бр. 20 от 1999 г.) Депониране на производствени опасни отпадъци в хвостохранилища, шламохранилища и хидросгуроотвали със срок на експлоатация на депото до 10 г. включително.</w:t>
      </w:r>
    </w:p>
    <w:p>
      <w:pPr>
        <w:pStyle w:val="Style11"/>
        <w:rPr/>
      </w:pPr>
      <w:r>
        <w:rPr>
          <w:rFonts w:eastAsia="MS Mincho;MS ??"/>
        </w:rPr>
        <w:t>184а. (Нова - ДВ, бр. 20 от 1999 г.) Депониране на производствени неопасни отпадъци в хвостохранилища, шламохранилища и хидросгуроотвали със срок на експлоатация на депото над 10 г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85. Открит добив на руди и нерудни изкопаеми чрез взривни работ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I. Хигиенно-защитна зона - 1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86. Добив на нефт със съдържание на сяра повече от 0,5 на сто (по тегло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87. Табани (насипища на земни маси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88. (Изм. - ДВ, бр. 20 от 1999 г.) Депониране на производствени неопасни отпадъци в хвостохранилища, шламохранилища и хидросгуроотвали със срок на експлоатация на депото до 10 г. включително, с осигуряване на затревени оградни диги и постоянно овлажнена повърхнос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89. Добив на азбест по открит начин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V. Хигиенно-защитна зона - 5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90. Добив на нефт със съдържание на сяра, по-малко от 0,5 на сто (по тегло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91. Добив на горливи шис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92. Добив на въглища - кафяви, черни, лигнитни и антрацит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93. Добив на фосфорити, апатити и пирити без химична обработ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94. Обогатителни фабрики с мокри процеси на обогатяване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95. Подземно извличане на руда с киселини при осигурено незамърсяване на водоизточниц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96. Добив на нерудни полезни изкопаеми: доломит, магнезит, гудрон и др., по открит начин (без взривяване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97. Добив на руди от метали и металоиди по открит начин с изключение на рудите на оловото, арсена и манган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98. Добив на руди, метали и металоиди по шахтен начин с изключение на оловни, арсенови и манганови руд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99. Добив на торф по фрезерен нач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00. Добив на каменна готварска сол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Производства на строителната промишленост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. Хигиенно-защитна зона - 2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01. Добив на камък по взривен нач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02. Производство на азбестоциментови изделия и шиферни плоч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I. Хигиенно-защитна зона - 1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03. Производство на портландцимент, шлаков портландцимент и пуцоланов цимент в количество до 150 000 т/год.; добив на минерална суровина и промишлено производство на кизелгур над 10 000 т/г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04. Производство на вар, талк, перлит, магнезит, доломит и шамот с изпичане в шахти и във въртящи се и други пещ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05. (Изм. - ДВ, бр. 89 от 1996 г.) Добив на камък по взривен начин при специални изисквания по отношение на зоната на въздействие съгласно чл. 7 от наредб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06. Производство на асфалтобетон, екзокрас, непрокрас, мозайка и трошачно-сортировъчни инсталации за камък и варови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07. Обработване на естествен камък със съдържание на кварц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08. (Изм. - ДВ, бр. 89 от 1996 г.) Изпичане на вар в шахтови пещи, инсталации за хидратна вар, сушене на кварцов пясък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V. Хигиенно-защитна зона - 5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09. Производство на гип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0. Производство на минерална и стъклена в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1. Трошачно-миячни и сортировъчни инсталации за камък и варовик при обработка с вода; домостроителни комбина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11а. (Нова - ДВ, бр. 89 от 1996 г.) Добив на минерална суровина и промишлено производство на кизелгур до 10 000 т/год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2. Добив по невзривен начин и промиване на нерудни строителни материали (чакъл, пясък и др.); глинени карие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3. Производство на мушама и рубеои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4. Производства на алабастъ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5. Производство на тухли при използване на твърдо гориво, полимермрамор (полиестерен камък) и изгаряне на автоклавирани кости за костен порцела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16. Бази (станции) за насипване, съхраняване и извозване на цимент и други прахообразни строителни материал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7. Производство на изкуствени камъни, бетонови изделия и строителни разтво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8. Производство на строителни материали от отпадъци на ТЕЦ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19. Производство на стъкл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20. Производство на керамични и огнеупорн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21. Производство на порцеланови и фаянсов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22. Обработване на естествен камък (несъдържащ кварц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23. Производство на тухли при използването на течно гориво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I. Хигиенно-защитна зона - 5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24. Производство на гипсов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25. Производство на камъшит, соломит, диферент, фибролит и д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26. Производство на глинен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27. Производство на сувенир от мрамор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Дървообработващи производства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. Хигиенно-защитна зона - 2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28. Производство на дървени въглищ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I. Хигиенно-защитна зона - 1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29. Консервиране на дървесина посредством импрегнация с вещества, отделящи неприятна миризма и отров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30. Производство на дървени въглища по ретортен начин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31. Производство на дървесновлакнести плоскости (плочи) дърволит, корк и корков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32. Производство на дървен материал, шперплат и паркет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33. Производство на дървени плавателни съд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34. Производство на хвоен екстракт, хлорофило-каротинови пасти и хвойно-витаминни браш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35. (Доп. - ДВ, бр. 89 от 1996 г.) Производство на мебели и дърводелски изделия с над 6 работни мест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I. Хигиенно-защитна зона - 5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36. Консервиране на дървесина чрез солеви и водни разтвори (без солите на арсена) или с намаз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37. Производство на бъчварски изделия с готови дъс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37а. (Нова - ДВ, бр. 89 от 1996 г.) Производство на мебели и дърводелски изделия с 2 до 6 работни мест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Текстилни производства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. Хигиенно-защитна зона - 2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38. Първична обработка на растителни влакна (лен, коноп, памук и др.)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I. Хигиенно-защитна зона - 1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39. Импрегнация на тъкани с вещества, съдържащи серовъглер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40. Производство на азбестови тъкани и изделия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V. Хигиенно-защитна зона - 5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41. Непрекъсната импрегнация на тъкани и хартия с маслени, маслено-асфалтови, бакелитови и други лакове с обем на производство над 300 т/год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42. Импрегниране и обработване на тъкани (дерматин, гранитол и др.) с химични вещества с изключение на серовъглер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43. (Отм. - ДВ, бр. 89 от 1996 г.)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44. Непрекъсната импрегнация на тъкани и хартия с маслени, маслено-асфалтови, бакелитови и други лакове с обем на производството до 300 т/год. импрегниран материал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45. Обработка на паму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46. Изваряване на пашку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47. Производство на канапи, въжета и конци (без употреба на азбест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48. Производство на копри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49. Производство на смесени (меланжови) тъкани и прежд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50. (Изм. - ДВ, бр. 89 от 1996 г.) Апретурно-бояджийски цехове и избелване с готови хлорни препарат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I. Хигиенно-защитна зона - 5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51. Производство на прежди и тъкани от памук, лен и вълна без бояджийски и избелващи цех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52. Производство на трикотажни изделия и данте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53. Производство на килими и изкуствен каракул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54. (Отм. - ДВ, бр. 89 от 1996 г.)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Производства за преработване на животински продукти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. Хигиенно-защитна зона - 3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55. Преработване на трупове на умрели животни, риби, части от тях и други животински отпадъци (екарисажи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56. Изгаряне и смилане на неавтоклавирани кост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. Хигиенно-защитна зона - 2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57. Производство на туткал от остатъци от кожа, кости и други животински отпадъц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58. Производство на технически желатин от кости, сухожилия, остатъци от кожи и други животински отпадъци при съхраняването им в склад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59. Екарисажи с биологични обезмирисителни инсталаци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V. Хигиенно-защитна зона - 5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60. Производство на технически мазнин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61. Обработване и боядисване на сурови кожи от едри и дребни животни за кожарски изделия, производства на велур, марокен, чортова кожа и д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62. (Доп. - ДВ, бр. 46 от 1994 г., изм., бр. 20 от 1999 г.) Преработване на хранителни отпадъци за храна за живот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63. Складове за мокросолени и необработени кожи (над 200 бр.)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64. Производство на желатин (висококачествен) от пресни суровини при съхранение в специално устроени складове с хладилниц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65. Производство на кече и изолационна мушам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66. Производство на скелети и анатомични апарати от животни, птици и др. като учебни помагал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67. Изработване на изделия от коси, четина, шкембета, пера, рогове, копита, пилешки краче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68. Обработване на черва и производство на струни и кетгут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I. Хигиенно-защитна зона - 5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69. Производство на обув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0. Производство на лакирани кож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1. Производство на изделия от преработени кож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2. Производство на четки от обработени коси и чети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3. Производство на изделия от филц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74. Складове за временно съхранение на мокросолени кожи (до 200 бр.)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Производство на хранителни продукти и вкусови вещества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V. Хигиенно-защитна зона - 5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5. Претопяване на мас от морски живот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75а. (Нова - ДВ, бр. 89 от 1996 г.) Кланици и месопреработвателни предприятия с капацитет над 5 т дневно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6. Производство на винени кисели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7. Производство на декстрин, глюкоза и преработване на мелас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8. Клане и обработване на птиц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79. (Доп. - ДВ, бр. 46 от 1994 г.) Преработване на риба и други морски хранителни продук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0. Производство на албум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80а. (Нова - ДВ, бр. 89 от 1996 г.) Кланични пунктове с капацитет от 1 до 5 т дневно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1. (Доп. - ДВ, бр. 46 от 1994 г., изм., бр. 89 от 1996 г.) Производство на рибни изделия от първично преработена риба и други морски продук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1а. (Нова - ДВ, бр. 89 от 1996 г.) Колбасарски цехове за преработка на месо и цехове за преработка на продукти от птици с капацитет от 2 до 5 т днев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2. (Доп. - ДВ, бр. 89 от 1996 г.) Преработване на мляко над 20 т дневно и производство на млечни продук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3. Производство на растителни масл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4. Производство на маргари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5. Мелници, семечистачни станции, предприятия за лющене на зърно и д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6. Преработване на зеленчуци на турш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7. Производство на заха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8. Производство на нишес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89. (Доп. - ДВ, бр. 46 от 1994 г.) Производство на вино, оцет, спирт, ракия и други спиртни напитки чрез ферментация и дестилац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0. Производство на бира, малц и пивна ма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1. Комбинати за производство на консерв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92. Съхраняване на цвекло до преработването му, лукохранилища с почистване и сортиране до 10 000 т/год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I. Хигиенно-защитна зона - 5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3. Печене на каф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4. Производство на газирани напитки, водоналивни предприят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4а. (Нова - ДВ, бр. 46 от 1994 г.) Производство и бутилиране на спиртни напитки без ферментация и дестилация с капацитет над 20 000 бутилки днев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5. Производство на зеленчукови и плодови консерв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6. Производство на месни полуфабрикати 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7. (Изм. - ДВ, бр. 46 от 1994 г.) Предприятия за производство на хляб, хлебни изделия и макаро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8. Производство на захарни и сладкарск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99. Производство на хранителни полуфабрикати и готови пакетиран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0. Производство на хранителни подправ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1. (Изм. - ДВ, бр. 89 от 1996 г.) Цехове за преработка на продукти от птици до 2 т днев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2. Складове за хранителни стоки, вкл. хладилници и силози за съхранение на зърнени хра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3. (Доп. - ДВ, бр. 89 от 1996 г.) Кланични пунктове за животни с капацитет до 1 т днев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3а. (Нова - ДВ, бр. 89 от 1996 г.) Мандри за преработка на мляко от 6 до 20 т днев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3б. (Нова - ДВ, бр. 101 от 1997 г.) Електрически мелници за производство на брашно до 3 т/дн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03в. (Нова - ДВ, бр. 101 от 1997 г.) Производство на храни за кучета, котки и други животн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Животновъдни дейности и обекти, свързани с тях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. Хигиенно-защитна зона - 3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4. Свинекомплекси с над 12 000 свинемес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5. (Изм. - ДВ, бр. 89 от 1996 г.) Говедовъдни ферми с над 5000 бр. живот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6. Птицекомбинати с над 500 000 б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07. Сушилни за торова постеля за фураж с обезмирисване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. Хигиенно-защитна зона - 2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8. (Изм. - ДВ, бр. 89 от 1996 г.) Свинекомплекси с 5000 до 12 000 свинемес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09. (Изм. - ДВ, бр. 89 от 1996 г.) Говедовъдни ферми с 2000 до 5000 живот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10. Птицекомбинати със 100 000 до 500 000 б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11. (Изм. - ДВ, бр. 46 от 1994 г.) Организирано депониране на животински отпадъци (торища). В животновъдните комплекси и ферми се осигурява терен за временното им събиране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I. Хигиенно-защитна зона - 1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12. (Изм. - ДВ, бр. 89 от 1996 г.) Свинеферми от 2000 до 5000 бр. при затворено боксово отглеждане с механизирано почист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13. (Изм. - ДВ, бр. 46 от 1994 г., отм., бр. 89 от 1996 г.)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14. (Изм. - ДВ, бр. 89 от 1996 г.) Говедовъдни ферми с 1000 до 2000 животни и овцеферми с над 1000 б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15. Птицекомбинати с 50 000 до 100 000 бр.; принудително угояване на гъски от 5000 до 15 000 бр. при затворено клетъчно отглеждане с механизирано хранене, водопой и вентилир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16. Открити компостни площадки и терени за заравяне на трупове на умрели животни и други животински отпадъци при невъзможност да са преработят в екарисажите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V. Хигиенно-защитна зона - 5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17. (Изм. - ДВ, бр. 89 от 1996 г.) Свинеферми с 1000 до 2000 бр. при затворено боксово отглеждане с механизирано почист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18. (Изм. - ДВ, бр. 89 от 1996 г.) Говедовъдни ферми с 500 до 1000 животни и овцеферми с 500 до 1000 б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18а. (Нова - ДВ, бр. 46 от 1994 г.) Депа за товарене на животни за изно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19. Птицекомбинати от 5000 до 50 000 бр. и промишлено отглеждане на пилета в затворени помещения над 10 000 бр. (бройлери) и принудително угояване на гъски от 1000 до 5000 бр. при затворено клетъчно отглеждане с механизирано хранене, водопой и вентилиране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0. (Доп. - ДВ, бр. 89 от 1996 г.) Свинеферми от 500 до 1000 бр. при затворено боксово отглеждане с механизирано почист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1. (Изм. - ДВ, бр. 89 от 1996 г.) Говедовъдни ферми с 100 до 500 животни и овцеферми с 200 до 500 б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2. Промишлено отглеждане на пилета (бройлери) от 4000 до 10 000 бр. (в затворени помещения с механизирано хранене, водопой и поддържане на микроклимата - вентилиране при запазване на сухи подове) и кокошки носачки от 1000 до 5000 б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3. Ферми за гъски с открити дворове и басейни за плуване с капацитет до 10 000 бр.; ферми за принудително угояване на гъски от 500 до 1000 бр. при затворено клетъчно отглеждане с механизирано хранене, водопой и вентилир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4. Промишлено отглеждане на над 100 бр. зайци, нутрии и нор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5. Стопански сгради за работен добитък, силажохранилища и силажни ям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6. Производство на фуражни смес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27. (Доп. - ДВ, бр. 46 от 1994 г.) Питомник за кучета и други домашни и екзотични животни и птиц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8. (Изм. - ДВ, бр. 46 от 1994 г.) Промишлено отглеждане на пилета (бройлери) от 2000 до 4000 бр. в затворени помещения при механизирано хранене, водопой и поддържане на микроклимата (вентилиране) при запазване на сухи под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29. Селскостопански дворове със складове, работилници, сушилни, фуражни бази, парници за разсад, люпилни и др.; станции за обеззаразяване на семена и билки чрез обгазя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0. Промишлено отглеждане на кокошки носачки от 500 до 1000 бр.; зайци, американска катерица (чинчила), нутрии и норки от 10 до 100 бр.; затворено угояване на гъски от 100 до 500 бр.; бази за временно лагеруване на стада овце през топлия сезон при всекидневно събиране и изнасяне на торовия отпа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0а. (Нова - ДВ, бр. 46 от 1994 г., изм., бр. 89 от 1996 г.) Свинеферма от 100 до 500 броя свине при затворено боксово отглеждане с механизирано почист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30б. (Нова - ДВ, бр. 89 от 1996 г.) Говедовъдни ферми с 50 до 100 животни и овцеферми със 100 до 200 бр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I. Хигиенно-защитна зона - 5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1. Ветеринарни лечебници със стационар и осеменителни станци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2. (Изм. - ДВ, бр. 46 от 1994 г., доп., бр. 89 от 1996 г.) Изкупвателни пунктове за животни, пазари за продажба на живи животни и птиц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3. Промишлено отглеждане на бройлери до 2000 бр. при механизирано хранене, водопой и поддържане на микроклимата (вентилиране) при запазване на сухи подове; затворено угояване до 100 бр. гъски; отглеждане на 200 до 500 кокошки носач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4. Промишлено отглеждане на змии и жаб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4а. (Нова - ДВ, бр. 89 от 1996 г.) Свинеферми с 50 до 100 броя свине при затворено боксово отглеждане с механизирано почист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4б. (Нова - ДВ, бр. 89 от 1996 г.) Говедовъдни ферми с 10 до 50 животни и овцеферми с 50 до 100 б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34в. (Нова - ДВ, бр. 101 от 1997 г.) Тържища за изкупуване на селскостопанска продукция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 xml:space="preserve">Други дейности и комунални съоръжения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. Хигиенно-защитна зона - 3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5. (Изм. - ДВ, бр. 20 от 1999 г.) Депониране на неопасни отпадъци с периодично запръстя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5а. (Нова - ДВ, бр. 20 от 1999 г.) Депониране на опасни отпадъци със срок на експлоатация на депото над 10 г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36. Складове за вторични суровини от органичен произход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. Хигиенно-защитна зона - 2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7. (Изм. - ДВ, бр. 20 от 1999 г.) Депониране на опасни отпадъци със срок на експлоатация на депото до 10 г. включител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7а. (Нова - ДВ, бр. 20 от 1999 г.) Полево компостир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7б. (Нова - ДВ, бр. 20 от 1999 г.) Термично обезвреждане, в това число изгаряне и пиролиза и/или други методи за обезвреждане на опасни отпадъци на площадки със складово стопанство за събиране на отпадъците и съоръжения за допълнителна обработка на остатъка (шлаката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38. Площадки за изпитване ефективността на дим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39. Полета за напояване с механично пречистени отпадъчни вод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II. Хигиенно-защитна зона - 10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0. (Изм. - ДВ, бр. 20 от 1999 г.) Депониране на неопасни отпадъци с ежедневно запръстя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1. (Доп. - ДВ, бр. 89 от 1996 г.) Разпределителни гари и пристанища за насипни товари и течни горива, жп фериботни комплекс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2. (Изм. - ДВ, бр. 20 от 1999 г.) Термично обезвреждане, в това число изгаряне и пиролиза и/или други методи за обезвреждане на опасни отпадъци на площадки без складово стопанство за събиране на отпадъците и съоръжения за допълнителна обработка на остатъка (шлаката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3. (Изм. - ДВ, бр. 20 от 1999 г.) Термично обезвреждане, в това число изгаряне и пиролиза с твърдо гориво и/или други методи за обезвреждане на неопасни отпадъци на площадки със складово стопанство за събиране на отпадъците и съоръжения за допълнителна обработка на остатъка (шлаката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3а. (Нова - ДВ, бр. 20 от 1999 г.) Рециклиране като самостоятелна дейност и/или предварителна обработка (сепариране, раздробяване, балиране, брикетиране, пакетиране, претоварване и др.) на площадки с капацитет над 10 т днев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4. Инсталации за обезпрашаване на отпадъчна хартия с ефективно прахоулавя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5. Мотостадиони, картинг-пис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6. Инсталации за борба с градушките с централни складове за съхраняване на противоградушкови изделия; стрелкови (ракетни) площадки за противоградушкова защита; охраняеми складове за взривни вещества; открити стрелбища с носимо огнестрелно оръжие; ловни стрелбищ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7. Летища за селскостопанска авиац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8. Бази за измиване на техника, използвана за растителна защита (целесъобразно е да бъдат към летищата за селскостопанска авиация); агрохимически центр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49. Селскостопански площи за самолетно пръскане с препарати за растителна защита и минерални тор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49а. (Нова - ДВ, бр. 46 от 1994 г.) Селскостопански площи за добив на ориз (оризища)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IV. Хигиенно-защитна зона - 5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0. Преработка на водорасли и алгина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1. Автобази за транспортни средства за събиране и транспортиране на комунално-битови отпадъци със съоръжения за измиването и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2. Полета за напояване с биологично пречистени отпадъчни вод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3. Закрити базисни складове за химични препарати за растителна защита, минерални торове и д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4. Камери и площадки за обработване на компост за гъбопроизводств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5. Инсталации за получаване на биогаз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6. Площадки за изпитване на пожарогасителна техни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7. Бази за рязане на кораби, автомобили и други метални издел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8. Крематориум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8а. (Нова - ДВ, бр. 20 от 1999 г.) Термично обезвреждане, в това число изгаряне и пиролиза с течно гориво или природен газ и/или други методи за обезвреждане на неопасни отпадъци на площадки без складово стопанство за събиране на отпадъците и съоръжения за допълнителна обработка на остатъка (шлаката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58б. (Нова - ДВ, бр. 20 от 1999 г.) Сепариране чрез балистични сепаратори и раздробяване на неопасни отпадъци и остатък (шлака) от термична на обработка, чрез трошачно-сортировъчни инсталации и мелниц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. Хигиенно-защитна зона - 3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59. Автобази за над 200 автомобила със сервиз за обслужването им; тролейбусни деп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0. Дезинфекционни станции и пунктове за почистване, измиване и дезинфекция на товарни вагони след превозване на живот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1. (Изм. - ДВ, бр. 20 от 1999 г.) Депониране на неопасни отпадъци с ежедневно запръстяване на депа, обслужващи населени места с до 1000 жители, с неорганизирано сметосъбиране и приемащи до 1000 кг дневно включител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2. (Изм. - ДВ, бр. 46 от 1994 г., бр. 20 от 1999 г.) Компостиране в термични биокаме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3. Гробищ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4. Пристанища за пакетирани товари и товарно-разтоварни гар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5. Складове за течни горива над 5000 куб.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6. Складове за амонячна вод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7. (Изм. - ДВ, бр. 20 от 1999 г.) Рециклиране като самостоятелна дейност и/или предварителна обработка (сепариране, раздробяване, балиране, брикетиране, пакетиране, претоварване и др.) на площадки с капацитет до 10 т дневно включителн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7а. (Нова - ДВ, бр. 20 от 1999 г.) Самостоятелно депониране и/или рециклиране на строителни отпадъц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7б. (Нова - ДВ, бр. 20 от 1999 г.) Обезвреждане на неопасни отпадъци по физични, химични и биологични способи в закрити пространства със складово стопанство за събиране на отпадъците и съоръжения за допълнителна обработка на остатъ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8. (Изм. - ДВ, бр. 89 от 1996 г.) Площадки (полигони) за обучение (кормуване) с тежкотоварни коли, автобуси, трактори и друга селскостопанска техни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69. Зоологически гради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70. Хиподрум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. Хигиенно-защитна зона - 10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1. Автобази с 50 до 200 автомобила със сервиз за обслужването и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1а. (Нова - ДВ, бр. 89 от 1996 г.) Автомобилни фериботни комплекс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2. Машиноремонтни бази и предприят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3. Закрити складове за силно действащи отровни вещества и за минерални торове (целесъобразно е да бъдат в съществуващи селскостопански обекти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4. Складове за течни горива до 5000 куб.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5. (Отм. - ДВ, бр. 89 от 1996 г.)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6. Обработване и ферментация на тютю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7. Оранжерии с отоплителни инсталаци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8. Вагонноекипировъчни площадки и деп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79. Пречиствателни съоръжения (в сгради) с биологично пречистване за битови отпадъчни води или за неутрализиране на производствени отпадъчни води; съоръжения със съвременни модулни решения, разположени в земята и с ограничена открита повърхнос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0. Бази за приготвяне на разтвори за пръскане на селскостопански култури; за препарати за растителна защита и тор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1. Складове за вторични суровини от неорганичен произход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1а. (Нова - ДВ, бр. 46 от 1994 г.) Камери за пастьоризация на готов компост за гъбопроизводств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1б. (Нова - ДВ, бр. 46 от 1994 г.) Хлораторни станции (съгласно Норми за проектиране на водоснабдителни системи, публикувани в кн. 1 и 2 на Бюлетина за строителство и архитектура от 1987 г.) - 150 метр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81в. (Нова - ДВ, бр. 20 от 1999 г.) Обезвреждане на неопасни отпадъци по физични, химични и биологични способи в закрити пространства без складово стопанство за събиране на отпадъците и съоръжения за допълнителна обработка на остатък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VII. Хигиенно-защитна зона - 50 м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2. Автомобилни и железопътни гари, оста на железния път (при нови линии с интензивно влаково движение); миячни станции за външно машинно измиване на пътнически вагони; пристанищ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3. Бази за химическо чистене и перални услуг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4. (Доп. - ДВ, бр. 46 от 1994 г.) Автобази до 50 автомобила, автосервизи; изчукване на автомобили и тенекеджийско-бояджийски услуги в помещения, монтаж и ремонт на газови устройства на автомоби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5. Многоетажни гаражи за леки автомобили на предприятия на автомобилния транспорт и открити паркинги за над 100 леки автомобил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6. (Изм. - ДВ, бр. 46 от 1994 г.) Бензиностанции от голям тип (над 4 колонки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7. Складове за нехранителни стоки, отоплителни и други материал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8. Изработване на паметни плочи и рамки за гроб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89. Работилници за разбиване на вълнени, памучни и други тъка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90. Временни отоплителни централи на течно гориво (при ефективна шумозащита и осигурено пълно изгаряне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91. Станции за зареждане на моторни превозни средства с течен пропан-бутан и пунктове за пълнене с газ на бутилки за битови нужд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92. Фабрики за производство (пакетиране) на цигари с ферментирали тютю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93. Печатниц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94. Фуражомелки и ярмомелки и фъстъкочистачки за услуги на населениет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95. (Изм. - ДВ, бр. 46 от 1994 г.) Спортни стадиони и открити състезателни плувни басей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95а. (Нова - ДВ, бр. 46 от 1994 г., изм., бр. 89 от 1995 г., бр. 101 от 1997 г.) Гробища за стари автомобили.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r>
        <w:rPr>
          <w:rFonts w:eastAsia="MS Mincho;MS ??"/>
        </w:rPr>
        <w:t>Приложение № 2</w:t>
        <w:br/>
        <w:t xml:space="preserve">към чл. 2, ал. 3  </w:t>
        <w:br/>
        <w:t xml:space="preserve">(Изм. - ДВ, бр. 46 от 1994 г., бр. 89 от 1996 г., бр. 101 от 1997 г.)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ЕЛЕКТРОПРОВОДИ И ОТКРИТИ РАЗПРЕДЕЛИТЕЛНИ УСТРОЙСТВА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Хигиенно-защитните зони за електропроводи с напрежение 100 кВ и повече се определят от проекциите на крайните проводници на електропроводите на разстояние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- за електропроводи с напрежение 110 кВ - 10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- за електропроводи с напрежение 220 кВ - 20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- за електропроводи с напрежение 400 кВ - 30 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- за електропроводи с напрежение 750 кВ - 60 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Терените под проводите от двете им страни не се застрояват за обитаване или извършване на дейност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. Открити разпределителни устройства с напрежение 400 кВ - 200 м.  </w:t>
      </w:r>
    </w:p>
    <w:p>
      <w:pPr>
        <w:pStyle w:val="Style11"/>
        <w:rPr/>
      </w:pPr>
      <w:r>
        <w:rPr>
          <w:rFonts w:eastAsia="MS Mincho;MS ??"/>
        </w:rPr>
        <w:t xml:space="preserve">3. Открити разпределителни устройства с напрежение 750 кв - 300 м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3:00Z</dcterms:created>
  <dc:creator>Ot VAS za VAS</dc:creator>
  <dc:description/>
  <dc:language>en-US</dc:language>
  <cp:lastModifiedBy>Glaven</cp:lastModifiedBy>
  <cp:lastPrinted>2002-11-17T01:02:00Z</cp:lastPrinted>
  <dcterms:modified xsi:type="dcterms:W3CDTF">2006-03-03T22:33:00Z</dcterms:modified>
  <cp:revision>2</cp:revision>
  <dc:subject/>
  <dc:title>Наредба № 7 от 1992 г. за хигиенните изисквания за здравна защита на селищната среда</dc:title>
</cp:coreProperties>
</file>