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7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8 юни 1998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СИСТЕМИТЕ ЗА ФИЗИЧЕСКА ЗАЩИТА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А СТРОЕЖИТЕ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а от министъра на регионалното развитие и благоустройство, обн., ДВ, бр. 70 от 19 юни 1998 г., попр., бр. 82 от 17 юли 1998 г., изм., бр. 52 от 8 юни 1999 г., бр. 84 от 13 октомври 2000 г., попр., бр. 93 от 14 ноември 2000 г.   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43514">
            <w:r>
              <w:rPr>
                <w:rStyle w:val="IndexLink"/>
                <w:rFonts w:eastAsia="MS Mincho;MS ??"/>
                <w:lang w:val="en-US" w:eastAsia="en-US"/>
              </w:rPr>
              <w:t>Глава първ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15">
            <w:r>
              <w:rPr>
                <w:rStyle w:val="IndexLink"/>
                <w:rFonts w:eastAsia="MS Mincho;MS ??"/>
                <w:lang w:val="en-US" w:eastAsia="en-US"/>
              </w:rPr>
              <w:t>ОБЩИ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16">
            <w:r>
              <w:rPr>
                <w:rStyle w:val="IndexLink"/>
                <w:rFonts w:eastAsia="MS Mincho;MS ??"/>
                <w:lang w:val="en-US" w:eastAsia="en-US"/>
              </w:rPr>
              <w:t>Глава втор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17">
            <w:r>
              <w:rPr>
                <w:rStyle w:val="IndexLink"/>
                <w:rFonts w:eastAsia="MS Mincho;MS ??"/>
                <w:lang w:val="en-US" w:eastAsia="en-US"/>
              </w:rPr>
              <w:t>КАТЕГОРИИ НА СИСТЕМИТЕ ЗА ФИЗИЧЕСКА ЗАЩИТ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18">
            <w:r>
              <w:rPr>
                <w:rStyle w:val="IndexLink"/>
                <w:rFonts w:eastAsia="MS Mincho;MS ??"/>
                <w:lang w:val="en-US" w:eastAsia="en-US"/>
              </w:rPr>
              <w:t>Глава тре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19">
            <w:r>
              <w:rPr>
                <w:rStyle w:val="IndexLink"/>
                <w:rFonts w:eastAsia="MS Mincho;MS ??"/>
                <w:lang w:val="en-US" w:eastAsia="en-US"/>
              </w:rPr>
              <w:t>ТЕХНИЧЕСКИ ИЗИСКВАНИЯ КЪМ ЕЛЕМЕНТИТЕ НА СФ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20">
            <w:r>
              <w:rPr>
                <w:rStyle w:val="IndexLink"/>
                <w:rFonts w:eastAsia="MS Mincho;MS ??"/>
                <w:lang w:val="en-US" w:eastAsia="en-US"/>
              </w:rPr>
              <w:t>Раздел 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21">
            <w:r>
              <w:rPr>
                <w:rStyle w:val="IndexLink"/>
                <w:rFonts w:eastAsia="MS Mincho;MS ??"/>
                <w:lang w:val="en-US" w:eastAsia="en-US"/>
              </w:rPr>
              <w:t>Решет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22">
            <w:r>
              <w:rPr>
                <w:rStyle w:val="IndexLink"/>
                <w:rFonts w:eastAsia="MS Mincho;MS ??"/>
                <w:lang w:val="en-US" w:eastAsia="en-US"/>
              </w:rPr>
              <w:t>Раздел I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23">
            <w:r>
              <w:rPr>
                <w:rStyle w:val="IndexLink"/>
                <w:rFonts w:eastAsia="MS Mincho;MS ??"/>
                <w:lang w:val="en-US" w:eastAsia="en-US"/>
              </w:rPr>
              <w:t>Огради, оградни съоръжения и задържащи съоръ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24">
            <w:r>
              <w:rPr>
                <w:rStyle w:val="IndexLink"/>
                <w:rFonts w:eastAsia="MS Mincho;MS ??"/>
                <w:lang w:val="en-US" w:eastAsia="en-US"/>
              </w:rPr>
              <w:t>Раздел II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25">
            <w:r>
              <w:rPr>
                <w:rStyle w:val="IndexLink"/>
                <w:rFonts w:eastAsia="MS Mincho;MS ??"/>
                <w:lang w:val="en-US" w:eastAsia="en-US"/>
              </w:rPr>
              <w:t>Охранително осветл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26">
            <w:r>
              <w:rPr>
                <w:rStyle w:val="IndexLink"/>
                <w:rFonts w:eastAsia="MS Mincho;MS ??"/>
                <w:lang w:val="en-US" w:eastAsia="en-US"/>
              </w:rPr>
              <w:t>Раздел I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27">
            <w:r>
              <w:rPr>
                <w:rStyle w:val="IndexLink"/>
                <w:rFonts w:eastAsia="MS Mincho;MS ??"/>
                <w:lang w:val="en-US" w:eastAsia="en-US"/>
              </w:rPr>
              <w:t>Сигнално-охранителни известителни систем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28">
            <w:r>
              <w:rPr>
                <w:rStyle w:val="IndexLink"/>
                <w:rFonts w:eastAsia="MS Mincho;MS ??"/>
                <w:lang w:val="en-US" w:eastAsia="en-US"/>
              </w:rPr>
              <w:t>Раздел 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29">
            <w:r>
              <w:rPr>
                <w:rStyle w:val="IndexLink"/>
                <w:rFonts w:eastAsia="MS Mincho;MS ??"/>
                <w:lang w:val="en-US" w:eastAsia="en-US"/>
              </w:rPr>
              <w:t>Сгради и помещения, необходими за експлоатация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30">
            <w:r>
              <w:rPr>
                <w:rStyle w:val="IndexLink"/>
                <w:rFonts w:eastAsia="MS Mincho;MS ??"/>
                <w:lang w:val="en-US" w:eastAsia="en-US"/>
              </w:rPr>
              <w:t>на системите за физическа защи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31">
            <w:r>
              <w:rPr>
                <w:rStyle w:val="IndexLink"/>
                <w:rFonts w:eastAsia="MS Mincho;MS ??"/>
                <w:lang w:val="en-US" w:eastAsia="en-US"/>
              </w:rPr>
              <w:t>ДОПЪЛНИТЕЛНА  РАЗПОРЕДБ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3532">
            <w:r>
              <w:rPr>
                <w:rStyle w:val="IndexLink"/>
                <w:rFonts w:eastAsia="MS Mincho;MS ??"/>
                <w:lang w:val="en-US" w:eastAsia="en-US"/>
              </w:rPr>
              <w:t>ПРЕХОДНИ И ЗАКЛЮЧИТЕЛНИ РАЗПОРЕДБ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3533">
            <w:r>
              <w:rPr>
                <w:rStyle w:val="IndexLink"/>
              </w:rPr>
              <w:t>Приложение № 1</w:t>
            </w:r>
            <w:r>
              <w:rPr>
                <w:rStyle w:val="IndexLink"/>
                <w:rFonts w:eastAsia="MS Mincho;MS ??"/>
              </w:rPr>
              <w:t xml:space="preserve"> </w:t>
            </w:r>
            <w:r>
              <w:rPr>
                <w:rStyle w:val="IndexLink"/>
              </w:rPr>
              <w:t>към чл. 2, ал. 2</w:t>
            </w:r>
            <w:r>
              <w:rPr>
                <w:rStyle w:val="IndexLink"/>
                <w:rFonts w:eastAsia="MS Mincho;MS ??"/>
              </w:rPr>
              <w:t xml:space="preserve"> </w:t>
            </w:r>
            <w:r>
              <w:rPr>
                <w:rStyle w:val="IndexLink"/>
              </w:rPr>
              <w:t xml:space="preserve"> (Изм. - ДВ, бр. 52 от 1999 г., бр. 84 от 2000 г.)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3534">
            <w:r>
              <w:rPr>
                <w:rStyle w:val="IndexLink"/>
                <w:rFonts w:eastAsia="MS Mincho;MS ??"/>
              </w:rPr>
              <w:t>Приложение № 2 към чл. 11, ал. 2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25243535">
            <w:r>
              <w:rPr>
                <w:rStyle w:val="IndexLink"/>
                <w:rFonts w:eastAsia="MS Mincho;MS ??"/>
                <w:i w:val="false"/>
                <w:iCs w:val="false"/>
              </w:rPr>
              <w:t>Приложение № 2 към чл. 20, ал. 1</w:t>
            </w:r>
            <w:r>
              <w:rPr>
                <w:rStyle w:val="IndexLink"/>
                <w:i w:val="false"/>
                <w:iCs w:val="false"/>
              </w:rPr>
              <w:tab/>
              <w:t>11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eastAsia="MS Mincho;MS ??" w:cs="Times New Roman"/>
          <w:i/>
          <w:i/>
          <w:iCs/>
          <w:sz w:val="20"/>
          <w:szCs w:val="20"/>
        </w:rPr>
      </w:pPr>
      <w:r>
        <w:rPr>
          <w:rFonts w:eastAsia="MS Mincho;MS ??"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43514"/>
      <w:r>
        <w:rPr>
          <w:rFonts w:eastAsia="MS Mincho;MS ??"/>
          <w:sz w:val="20"/>
          <w:szCs w:val="20"/>
        </w:rPr>
        <w:t>Глава първа</w:t>
      </w:r>
      <w:bookmarkEnd w:id="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" w:name="__RefHeading___Toc25243515"/>
      <w:r>
        <w:rPr>
          <w:rFonts w:eastAsia="MS Mincho;MS ??"/>
          <w:sz w:val="20"/>
          <w:szCs w:val="20"/>
        </w:rPr>
        <w:t>ОБЩИ ПОЛОЖЕНИЯ</w:t>
      </w:r>
      <w:bookmarkEnd w:id="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(1) С тази наредба се определят категориите на системите за физическа защита (СФЗ) на строежите и техническите изисквания към техните елемент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Наредбата не се отнася за строежите със специален режим на допуск към Министерството на отбраната и другите видове войски, Министерството на вътрешните работи (МВР), Националната следствена служба и Министерството на външните работ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Системите за физическа защита на ядрените съоръжения и за съхраняване на ядрен материал се определят съгласно Наредба № 8 от 1993 г. за физическа защита на ядрените съоръжения и ядрения материал (ДВ, бр. 83 от 1993 г.)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(1) Системите за физическа защита са комплекс от елементи за охрана на даден строеж или отделни негови обекти (сгради, помещения или съоръжения), който може да включв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ерсонал за физическа защи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физически бариер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сигнално-охранителни известителни систем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телевизионна техник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охранително осветлени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комуникационни средств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транспортни средств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. служебни животн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. служебни помещения и тяхното оборудв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роектирането на СФЗ и изборът на елементите, включително тяхната комбинация, се извършва съобразно категорията на СФЗ, определена по приложение № 1, като се отчитат условията, при които ще  работят елементите, в зависимост от вида, големината и спецификата на охранявания строеж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(1) (Изм. - ДВ, бр. 84 от 2000 г.) Отделни обекти (сгради и помещения) в строежи, които са предназначени за съхранение на злато и други благородни метали, парични средства и ценни книжа, взривни вещества, оръжия, боеприпаси, силнодействащи отровни вещества и материали, отделящи вредни тежки газове, радиоактивни вещества, радиоактивни отпадъци, опиати и наркотични средства и материали, които съдържат секретна информация, се осигуряват с I категория СФЗ, като за тях се предвижда самостоятелна телефонна или радиотелефонна връзк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Съблекалните за състезателите, служебните помещения за длъжностните лица и репортерските кабини се осигуряват с физически бариери. Проходите за влизане и излизане на състезателите и длъжностните лица на игралното поле на стадионите се осигуряват с тунелни проходни съоръжения, в това число и подвижни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Жилищни сгради над два етажа и с повече от 6 жилища се предвиждат с входни врати с електрически секретни брави, домофонни уредби и слаботокови инсталации за самостоятелни телефонни чифтове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43516"/>
      <w:r>
        <w:rPr>
          <w:rFonts w:eastAsia="MS Mincho;MS ??"/>
          <w:sz w:val="20"/>
          <w:szCs w:val="20"/>
        </w:rPr>
        <w:t>Глава втора</w:t>
      </w:r>
      <w:bookmarkEnd w:id="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43517"/>
      <w:r>
        <w:rPr>
          <w:rFonts w:eastAsia="MS Mincho;MS ??"/>
          <w:sz w:val="20"/>
          <w:szCs w:val="20"/>
        </w:rPr>
        <w:t>КАТЕГОРИИ НА СИСТЕМИТЕ ЗА ФИЗИЧЕСКА ЗАЩИТА</w:t>
      </w:r>
      <w:bookmarkEnd w:id="3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(1) Категорията на СФЗ се определя в зависимост от осигуряване на необходимата надеждност на физическа защита на строежите по приложение № 1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(Попр. - ДВ, бр. 82 от 1998 г.) Първа категория СФЗ са системи, които включват елементите, посочени в чл. 2, ал. 1, т. 1-6, и необходимите за тяхното обслужване служебни помещения, оборудване и транспортни средства, като елементите физически бариери се дублират със сигнално-охранителни известителни системи или телевизионна техни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(Нова - ДВ, бр. 52 от 1999 г., изм., бр. 84 от 2000 г., попр., бр. 93 от 2000 г.) За посочените в приложение № 1 обекти първа категория СФЗ с номера по ред 1, 2, 6, 8, 11, 15, 18, 21, 24, 26 и 27 елементите физически бариери се дублират със сигнално-охранителни известителни системи и телевизионна техни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4) (Попр. - ДВ, бр. 82 от 1998 г., предишна ал. 3, бр. 52 от 1999 г.) Втора категория СФЗ са системи, които при необходимост включват следните елементи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ерсонал за физическа защита или сигнално-охранителни известителни системи, изведени на централен пул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физически бариер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телевизионна техника - в случаите, когато се предвижда персонал за физическа защи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охранително осветлени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комуникационни средства - в случаите, когато се предвижда персонал за физическа защит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необходимите служебни помещения, оборудване и транспортни средства за обслужване на съответно предвидените персонал за физическа защита, сигнално-охранителни известителни системи и/или телевизионна техник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5) (Предишна ал. 4 - ДВ, бр. 52 от 1999 г.) Трета категория СФЗ са системи, елементите на които се определят по целесъобразност, в съответствие с желаната от собственика надеждност на физическата защит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Категорията на СФЗ за отделни обекти в един строеж може да бъде различна от категорията на  СФЗ на строежа като цяло.</w:t>
      </w:r>
    </w:p>
    <w:p>
      <w:pPr>
        <w:pStyle w:val="Style11"/>
        <w:rPr/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(1) В генералния (застроителния) план на строежите с I и II категория СФЗ по правило се предвижда еднопосочен охранителен обходен път с трайна настилка и с широчина най-малко 3 m. Изключения се допускат, когато не съществуват градоустройствени възможности за изграждане на охранителен обходен пъ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Когато се предвиждат сигнално-охранителни известителни средства, комбинирани с телевизионни системи за наблюдение и контрол, по периметъра на строежите се проектира ивица между оградата и охраняваните строежи с широчина най-малко 3 m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Изключения се допускат за случаите, когато не се предвижда охранителен обходен път или не съществуват градоустройствени възможности за проектиране на ивицата по ал. 2. В тези случаи сигнално-охранителните известителни средства и телевизионните системи за наблюдение и контрол се разполагат по фасадните стени и/или оградите.</w:t>
      </w:r>
    </w:p>
    <w:p>
      <w:pPr>
        <w:pStyle w:val="Style11"/>
        <w:rPr/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(1) За строежите се осигурява охранителен контролно-пропускателен режим, както следв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при СФЗ I категория - до 3 входно-изходни контролно-пропускателни пункта (КПП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при СФЗ II категория - до 2 входно-изходни КПП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и СФЗ III категория - един входно-изходен КПП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за стадиони - най-малко 3 входно-изходни КПП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Резервни или непостоянно използвани входно-изходни КПП се допускат, когато това е свързано със спецификата на ползване на строежа и след съгласуване с териториалните органи на МВР при условие, че по време на тяхното неизползване не се нарушават изискванията на категорията СФЗ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3) Индустриалният железопътен транспорт на територията на предприятията се осигурява с охранителен контролно-пропускателен режим чрез един обединен или по един входен и изходен КПП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4) За изпълнение на контролно-пропускателен режим до входно-изходните КПП се предвиждат допълнителни съоръжения (подвижни стълби, платформи, площадки и др.), които осигуряват възможност за проверка на товара в транспортните средства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4" w:name="__RefHeading___Toc25243518"/>
      <w:r>
        <w:rPr>
          <w:rFonts w:eastAsia="MS Mincho;MS ??"/>
          <w:sz w:val="20"/>
          <w:szCs w:val="20"/>
        </w:rPr>
        <w:t>Глава трета</w:t>
      </w:r>
      <w:bookmarkEnd w:id="4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5" w:name="__RefHeading___Toc25243519"/>
      <w:r>
        <w:rPr>
          <w:rFonts w:eastAsia="MS Mincho;MS ??"/>
          <w:sz w:val="20"/>
          <w:szCs w:val="20"/>
        </w:rPr>
        <w:t>ТЕХНИЧЕСКИ ИЗИСКВАНИЯ КЪМ ЕЛЕМЕНТИТЕ НА СФЗ</w:t>
      </w:r>
      <w:bookmarkEnd w:id="5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6" w:name="__RefHeading___Toc25243520"/>
      <w:r>
        <w:rPr>
          <w:rFonts w:eastAsia="MS Mincho;MS ??"/>
          <w:sz w:val="20"/>
          <w:szCs w:val="20"/>
        </w:rPr>
        <w:t>Раздел I</w:t>
      </w:r>
      <w:bookmarkEnd w:id="6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7" w:name="__RefHeading___Toc25243521"/>
      <w:r>
        <w:rPr>
          <w:rFonts w:eastAsia="MS Mincho;MS ??"/>
          <w:sz w:val="20"/>
          <w:szCs w:val="20"/>
        </w:rPr>
        <w:t>Решетки</w:t>
      </w:r>
      <w:bookmarkEnd w:id="7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(1) Решетки се предвиждат за отделни обекти или за целите строежи, в зависимост от категорията на СФЗ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С решетки се защитават врати, прозорци, капандури, колектори и други отвори, през които може да се проникне.</w:t>
      </w:r>
    </w:p>
    <w:p>
      <w:pPr>
        <w:pStyle w:val="Style11"/>
        <w:rPr/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(Изм. - ДВ, бр. 84 от 2000 г.) Елементите на решетките трябва да отговарят на следните изискван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за строежи със СФЗ I и II категория да са изпълнени от стомана клас АIII или конструкционна стоман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да са надеждно закотвени, а за строежи със СФЗ I категория да са закотвени в обрамчващи отвора стоманобетонни пояс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3. стъпката на вертикалните елементи на решетките трябва да е най-много 150 mm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8" w:name="__RefHeading___Toc25243522"/>
      <w:r>
        <w:rPr>
          <w:rFonts w:eastAsia="MS Mincho;MS ??"/>
          <w:sz w:val="20"/>
          <w:szCs w:val="20"/>
        </w:rPr>
        <w:t>Раздел II</w:t>
      </w:r>
      <w:bookmarkEnd w:id="8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9" w:name="__RefHeading___Toc25243523"/>
      <w:r>
        <w:rPr>
          <w:rFonts w:eastAsia="MS Mincho;MS ??"/>
          <w:sz w:val="20"/>
          <w:szCs w:val="20"/>
        </w:rPr>
        <w:t>Огради, оградни съоръжения и задържащи съоръжения</w:t>
      </w:r>
      <w:bookmarkEnd w:id="9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(1) Огради и оградни съоръжения се предвиждат за отделни обекти или за целите строеж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(Изм. - ДВ, бр. 84 от 2000 г.) Оградите и оградните съоръжения могат да бъдат стоманобетонни, решетъчни или мрежести. Типът и височината им се определят в зависимост от големината, предназначението и местоположението на строежа и от предписанията на извършеното охранително обследв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(Изм. - ДВ, бр. 84 от 2000 г.) Оградите и оградните съоръжения се проектират по индивидуални проекти с височина от 1,5 до 2,5 m. Оградите на строежи, чиято технологична дейност е свързана с лесно запалими материали, взривни и силнодействащи отровни вещества, се проектират с височина най-малко 2,2 m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(1) Външният вид на оградите и оградните съоръжения се проектира в хармонично съчетание с околната сред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Оградата по възможност се проектира с правилни геометрични форми, без излишни чупки и крив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При наклонени терени за оградите и оградните съоръжения се осигурява минимално изискващата се за различните категории СФЗ височина по цялата им дължина.</w:t>
      </w:r>
    </w:p>
    <w:p>
      <w:pPr>
        <w:pStyle w:val="Style11"/>
        <w:rPr/>
      </w:pPr>
      <w:r>
        <w:rPr>
          <w:rFonts w:eastAsia="MS Mincho;MS ??"/>
          <w:b/>
          <w:bCs/>
        </w:rPr>
        <w:t>Чл. 13.</w:t>
      </w:r>
      <w:r>
        <w:rPr>
          <w:rFonts w:eastAsia="MS Mincho;MS ??"/>
        </w:rPr>
        <w:t xml:space="preserve"> Оградите и оградните съоръжения трябва да отговарят на следните изискван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(изм. - ДВ, бр. 84 от 2000 г.) стъпката на вертикалните елементи на решетъчните огради и оградните съоръжения трябва да е най-много 150 mm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(изм. - ДВ, бр. 84 от 2000 г.) при монтиране на мрежести огради долният край на мрежите задължително се вбетонира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3. други специални изисквания, свързани с повишаване надеждността за преодоляване на оградата и оградните съоръжения, поставени със заданието за проектир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4.</w:t>
      </w:r>
      <w:r>
        <w:rPr>
          <w:rFonts w:eastAsia="MS Mincho;MS ??"/>
        </w:rPr>
        <w:t xml:space="preserve"> За строежите с I категория СФЗ към оградите и оградните съоръжения се предвиждат задържащи, контролиращи и спиращи достъпа съоръжения.</w:t>
      </w:r>
    </w:p>
    <w:p>
      <w:pPr>
        <w:pStyle w:val="Style11"/>
        <w:rPr/>
      </w:pPr>
      <w:r>
        <w:rPr>
          <w:rFonts w:eastAsia="MS Mincho;MS ??"/>
          <w:b/>
          <w:bCs/>
        </w:rPr>
        <w:t>Чл. 15.</w:t>
      </w:r>
      <w:r>
        <w:rPr>
          <w:rFonts w:eastAsia="MS Mincho;MS ??"/>
        </w:rPr>
        <w:t xml:space="preserve"> (1) Към оградата се предвиждат отделни врати за транспортните средства и пешеходци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Допуска се за КПП с денонощен режим вместо врати да се проектират спиращи достъпа съоръжен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3) Вратите на КПП на стадионите, включително на резервните и непостоянно използваните, се проектират за отваряне навън и застопоряване в отворено положение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10" w:name="__RefHeading___Toc25243524"/>
      <w:r>
        <w:rPr>
          <w:rFonts w:eastAsia="MS Mincho;MS ??"/>
          <w:sz w:val="20"/>
          <w:szCs w:val="20"/>
        </w:rPr>
        <w:t>Раздел III</w:t>
      </w:r>
      <w:bookmarkEnd w:id="1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1" w:name="__RefHeading___Toc25243525"/>
      <w:r>
        <w:rPr>
          <w:rFonts w:eastAsia="MS Mincho;MS ??"/>
          <w:sz w:val="20"/>
          <w:szCs w:val="20"/>
        </w:rPr>
        <w:t>Охранително осветление</w:t>
      </w:r>
      <w:bookmarkEnd w:id="1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6.</w:t>
      </w:r>
      <w:r>
        <w:rPr>
          <w:rFonts w:eastAsia="MS Mincho;MS ??"/>
        </w:rPr>
        <w:t xml:space="preserve"> (1) Охранителното осветление се проектира с показатели, удовлетворяващи изискванията на съответната категория СФЗ и нейните елементи (телевизионни камери, сигнализиращи устройства и др.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Охранителното осветление трябва да осигурява осветяване и възможност за наблюдение на целия строеж, оградите и оградните съоръжения, подстъпите към тях, дворните пространства и отделните охранявани сгради, техните фасади или съоръжения.</w:t>
      </w:r>
    </w:p>
    <w:p>
      <w:pPr>
        <w:pStyle w:val="Style11"/>
        <w:rPr/>
      </w:pPr>
      <w:r>
        <w:rPr>
          <w:rFonts w:eastAsia="MS Mincho;MS ??"/>
          <w:b/>
          <w:bCs/>
        </w:rPr>
        <w:t>Чл. 17.</w:t>
      </w:r>
      <w:r>
        <w:rPr>
          <w:rFonts w:eastAsia="MS Mincho;MS ??"/>
        </w:rPr>
        <w:t xml:space="preserve"> Системата за охранителното осветление трябва да отговаря на следните изискван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да е осигурена защита срещу умишлено прекъсване и поврежд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да е със самостоятелно захранване и централно включване и изключ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да е осигурена с резервно захран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да може безпрепятствено да се включват и изключват отделни части от не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да осигурява минималната осветеност от 5 lx за наблюдение с просто ок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(изм. - ДВ, бр. 52 от 1999 г.) да осигурява осветеност съобразно техническите параметри на телевизионната техника в строеж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да осигурява номиналната изисквана осветеност за време не повече от 15 s от момента на включ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8. осветителните тела се монтират на пилони, върху фасадите на сгради или върху строителни съоръжения на височина най-малко 3 m; когато се използват за наблюдение на оградите и оградните съоръжения, осветителните тела се монтират на пилони, които са различни от пилоните на оградите и оградните съоръжения, на разстояние не по-малко от 3 m навътре в строежа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12" w:name="__RefHeading___Toc25243526"/>
      <w:r>
        <w:rPr>
          <w:rFonts w:eastAsia="MS Mincho;MS ??"/>
          <w:sz w:val="20"/>
          <w:szCs w:val="20"/>
        </w:rPr>
        <w:t>Раздел IV</w:t>
      </w:r>
      <w:bookmarkEnd w:id="1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3" w:name="__RefHeading___Toc25243527"/>
      <w:r>
        <w:rPr>
          <w:rFonts w:eastAsia="MS Mincho;MS ??"/>
          <w:sz w:val="20"/>
          <w:szCs w:val="20"/>
        </w:rPr>
        <w:t>Сигнално-охранителни известителни системи</w:t>
      </w:r>
      <w:bookmarkEnd w:id="13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8.</w:t>
      </w:r>
      <w:r>
        <w:rPr>
          <w:rFonts w:eastAsia="MS Mincho;MS ??"/>
        </w:rPr>
        <w:t xml:space="preserve"> (1) Сигнално-охранителните известителни системи за защита се предвиждат в зависимост от категорията на СФЗ на строеж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роектите на сигнално-охранителните известителни системи могат да се изработват о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пециализираните органи на МВР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2. (изм. - ДВ, бр. 84 от 2000 г.) проектанти, на които е дадено разрешение от МВР.</w:t>
      </w:r>
    </w:p>
    <w:p>
      <w:pPr>
        <w:pStyle w:val="Style11"/>
        <w:rPr/>
      </w:pPr>
      <w:r>
        <w:rPr>
          <w:rFonts w:eastAsia="MS Mincho;MS ??"/>
          <w:b/>
          <w:bCs/>
        </w:rPr>
        <w:t>Чл. 19.</w:t>
      </w:r>
      <w:r>
        <w:rPr>
          <w:rFonts w:eastAsia="MS Mincho;MS ??"/>
        </w:rPr>
        <w:t xml:space="preserve"> (1) (Изм. - ДВ, бр. 52 от 1999 г.) Проектите и елементите на сигнално-охранителните известителни системи, телевизионните системи, контролиращите достъпа съоръжения и сигнално-охранителните известителни системи за периметрова охрана трябва да отговарят на следните изискван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да са избрани в съответствие с технологичните изисквания на фирмите производители при спазване на изискванията на чл. 2, ал. 2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системите за физическа защита от I и II категория, изработени по реда на чл. 18, ал. 2, т. 2,  да са съгласувани със специализираните органи на МВ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В случаите, когато физическата защита на даден строеж се поема от МВР, независимо от категорията на СФЗ, проектите на сигнално-охранителните известителни системи, изработени по реда на чл. 18, ал. 2, т. 2, се съгласуват със специализираните органи на МВР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14" w:name="__RefHeading___Toc25243528"/>
      <w:r>
        <w:rPr>
          <w:rFonts w:eastAsia="MS Mincho;MS ??"/>
          <w:sz w:val="20"/>
          <w:szCs w:val="20"/>
        </w:rPr>
        <w:t>Раздел V</w:t>
      </w:r>
      <w:bookmarkEnd w:id="14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5" w:name="__RefHeading___Toc25243529"/>
      <w:bookmarkEnd w:id="15"/>
      <w:r>
        <w:rPr>
          <w:rFonts w:eastAsia="MS Mincho;MS ??"/>
          <w:sz w:val="20"/>
          <w:szCs w:val="20"/>
        </w:rPr>
        <w:t>Сгради и помещения, необходими за експлоатацията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6" w:name="__RefHeading___Toc25243530"/>
      <w:r>
        <w:rPr>
          <w:rFonts w:eastAsia="MS Mincho;MS ??"/>
          <w:sz w:val="20"/>
          <w:szCs w:val="20"/>
        </w:rPr>
        <w:t>на системите за физическа защита</w:t>
      </w:r>
      <w:bookmarkEnd w:id="16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20.</w:t>
      </w:r>
      <w:r>
        <w:rPr>
          <w:rFonts w:eastAsia="MS Mincho;MS ??"/>
        </w:rPr>
        <w:t xml:space="preserve"> (1) Сгради и помещения за нуждите на експлоатацията на СФЗ на даден строеж се проектират в зависимост от елементите, включени в системата. Сградите и помещенията се проектират при спазване на изискванията на приложение № 2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Видът, броят и площите на сградите и помещенията по ал. 1 се определят при отчитане на числеността на персонала за физическа защита, възложените му функционални задължения, броя и вида на монтираните технически съоръжения и системи, използваните служебни животни и използваните транспортни средства.</w:t>
      </w:r>
    </w:p>
    <w:p>
      <w:pPr>
        <w:pStyle w:val="Style11"/>
        <w:rPr/>
      </w:pPr>
      <w:r>
        <w:rPr>
          <w:rFonts w:eastAsia="MS Mincho;MS ??"/>
          <w:b/>
          <w:bCs/>
        </w:rPr>
        <w:t>Чл. 21.</w:t>
      </w:r>
      <w:r>
        <w:rPr>
          <w:rFonts w:eastAsia="MS Mincho;MS ??"/>
        </w:rPr>
        <w:t xml:space="preserve"> (1) Когато физическата защита на даден строеж се осъществява от звена на МВР с общ числен състав над 40 служители, сградите и помещенията по чл. 20, ал. 1 се предоставят безвъзмездно за стопанисване и управление на МВР. Тяхното месторазположение се определя от териториалните органи на МВР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Допуска се сградите и помещенията за звената по ал. 1 да се проектират или устройват в общи сгради със звената на противопожарната охран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22.</w:t>
      </w:r>
      <w:r>
        <w:rPr>
          <w:rFonts w:eastAsia="MS Mincho;MS ??"/>
        </w:rPr>
        <w:t xml:space="preserve"> Помещения за служебни животни се проектират в случаите, когато такива се предвиждат за ползване в СФЗ. Местоположението, броят и видът на помещенията се определят от териториалните органи на МВР.</w:t>
      </w:r>
    </w:p>
    <w:p>
      <w:pPr>
        <w:pStyle w:val="Style11"/>
        <w:rPr/>
      </w:pPr>
      <w:r>
        <w:rPr>
          <w:rFonts w:eastAsia="MS Mincho;MS ??"/>
          <w:b/>
          <w:bCs/>
        </w:rPr>
        <w:t>Чл. 23.</w:t>
      </w:r>
      <w:r>
        <w:rPr>
          <w:rFonts w:eastAsia="MS Mincho;MS ??"/>
        </w:rPr>
        <w:t xml:space="preserve"> Помещенията за транспортните средства се проектират при спазване на условията и техническите изисквания за съхранение, експлоатация и ремонт на моторните превозни средств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17" w:name="__RefHeading___Toc25243531"/>
      <w:r>
        <w:rPr>
          <w:rFonts w:eastAsia="MS Mincho;MS ??"/>
          <w:sz w:val="20"/>
          <w:szCs w:val="20"/>
        </w:rPr>
        <w:t>ДОПЪЛНИТЕЛНА  РАЗПОРЕДБА</w:t>
      </w:r>
      <w:bookmarkEnd w:id="17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По смисъла на тази наредб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"физически бариери" са всички видове огради, оградни съоръжения, решетки, метални или усилени с метал врати, капандури и прозорци, укрепващи метални елементи, механични заключващи устройства, тунелни проходни съоръжения, които осигуряват безопасното придвижване на състезатели и служебни лица до и от игралното поле на стадиони, и др.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"оградни съоръжения" са всички видове врати, заключващи устройства към тях, спиращи, контролиращи и задържащи достъпа съоръжения, разположени преди, след и на самата ограда неподвижно или задвижвани ръчно или автоматичн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"спиращи достъпа съоръжения" са подвижни и неподвижни ограничаващи или спиращи движението на моторни превозни средства или на лицата съоръжения по пътя им към контролно-пропускателните пунктове с цел улесняване на проверката им, като различни видове бариери, рогатки, парапетни ограничители, разположени зигзагообразно стоманобетонни блокове, неравности по пътната настилка и др.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"контролиращи достъпа съоръжения" са всички видове биологични, електронни или магнитни четящи устройства, кодирани бутонни устройства и др., които при подадена им команда деблокират спиращите съоръжения или врати; тези устройства могат и да запазват информацията за контролирания достъп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"задържащи достъпа съоръжения" са съоръженията за възпрепятстване достъпа на лица до охранявания обект, които се разполагат в близост или върху физическите бариери, в т. ч.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физически (кльонови допълнения - единични и двойни, шипове, бодливи рулони от тел, ламели, мрежи и др.)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б) звукозаглушаващ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в) светлиннозаслепяващ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г) химически вещества, които образуват дим, пяна, представляват залепващи вещества и др.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6. "сигнално-охранителни известителни системи" са централни или местни пултове, контролни панели, датчици, средства за сигнализация и устройства за предаване на сигнали на разстояние, които подават сигнал при евентуален опит да бъдат преодолени или разрушени физическите бариери от СФЗ на даден строеж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7. (нова - ДВ, бр. 52 от 1999 г.) "периметрова охрана" е сигнално-охранителна известителна система за контрол на оградата или на полосата между две оград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8. (предишна т. 7 - ДВ, бр. 52 от 1999 г.) "телевизионна техника" е система от телевизионни камери, монитори, видеомагнетофони, видеомултиплексори, превключватели и др., с които се наблюдават, констатират и/или заснимат извършителите на опити за проникване или проникналите в даден строеж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9. (предишна т. 8 - ДВ, бр. 52 от 1999 г.) "комуникационни средства" са всички видове директни проводни, телефонни и радиовръзки, които се ползват от персонала за физическа защита за ръководство, предислоциране и повикване на допълнителни сили за предотвратяване на противозаконно проникване или преследване на незаконно проникналите в даден строеж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10. (предишна т. 9 - ДВ, бр. 52 от 1999 г.) "строежи" са комплекси от сгради и/или строителни съоръжения или отделни сгради и съоръжения, неподвижно свързани със земята и с обособено функционално (производствено, обслужващо, спомагателно, за обитаване и/или др.) предназначение, които подлежат на цялостна или частична физическа защита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18" w:name="__RefHeading___Toc25243532"/>
      <w:r>
        <w:rPr>
          <w:rFonts w:eastAsia="MS Mincho;MS ??"/>
          <w:sz w:val="20"/>
          <w:szCs w:val="20"/>
        </w:rPr>
        <w:t>ПРЕХОДНИ И ЗАКЛЮЧИТЕЛНИ РАЗПОРЕДБИ</w:t>
      </w:r>
      <w:bookmarkEnd w:id="18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Тази наредба се издава на основание чл. 201, ал. 1 на Закона за териториално и селищно устройство във връзка с ПМС № 255 от 10 октомври 1996 г. и Решение № 105 на МС от 23 януари 1997 г. и отменя Наредба № 7 от 1985 г. за инженерно-техническите мероприятия за охрана на обектите (ДВ, бр. 57 от 1985 г.).</w:t>
      </w:r>
    </w:p>
    <w:p>
      <w:pPr>
        <w:pStyle w:val="Style11"/>
        <w:rPr/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Указания по прилагане на наредбата дава министърът на регионалното развитие и благоустройството съгласувано с министъра на вътрешните работ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9" w:name="__RefHeading___Toc25243533"/>
      <w:r>
        <w:rPr/>
        <w:t>Приложение № 1</w:t>
      </w:r>
      <w:r>
        <w:rPr>
          <w:rFonts w:eastAsia="MS Mincho;MS ??"/>
        </w:rPr>
        <w:br/>
      </w:r>
      <w:r>
        <w:rPr/>
        <w:t>към чл. 2, ал. 2</w:t>
      </w:r>
      <w:r>
        <w:rPr>
          <w:rFonts w:eastAsia="MS Mincho;MS ??"/>
        </w:rPr>
        <w:br/>
      </w:r>
      <w:r>
        <w:rPr/>
        <w:t xml:space="preserve"> (Изм. - ДВ, бр. 52 от 1999 г., бр. 84 от 2000 г.)</w:t>
      </w:r>
      <w:bookmarkEnd w:id="19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eastAsia="MS Mincho;MS ??" w:cs="Courier New" w:ascii="Courier New" w:hAnsi="Courier New"/>
          <w:b/>
          <w:bCs/>
        </w:rPr>
        <w:t>Определяне на категорията на системите за физическа защита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</w:t>
      </w:r>
      <w:r>
        <w:rPr>
          <w:rFonts w:eastAsia="MS Mincho;MS ??" w:cs="Courier New" w:ascii="Courier New" w:hAnsi="Courier New"/>
          <w:b/>
          <w:bCs/>
        </w:rPr>
        <w:t>за отделните видове строеж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о              Наименование на строежа                   Категория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ред                                                             СФЗ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1.  (Изм. - ДВ, бр. 84 от 2000 г.) Търговски комплекси           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и сгради за търговия със злато и златарски изделия о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масивно злато, с благородни метали, с отровни вещест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и лекарствени средства, представляващи опиат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наркотични средств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2.  Сградите на БНБ, на търговските банки и небанкови            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институции, в които се съхраняват и извършват операци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 парични средства и ценни книжа, злато и други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благородни метали, печатници за парични средств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ценни книжа и монетопроизводството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3.  Детски и учебни заведения                                   II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4.  Здравни заведения (болници, поликлиники, диспансери  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за психично и заразно болни и здравни пунктове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5.  Специализирани здравни заведения, заведения за       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оциални грижи, здравни заведения за неотлож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медицинска помощ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6.  Лаборатории или помещения в специализирани здравни           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заведения, в които се съхраняват лекарствени средств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представляващи опиати и наркотични средств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радиоактивни изотопи и скъпоструваща диагностич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апаратур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7.  Хигиенно-епидемиологични инспекции (ХЕИ) и           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дезинфекционни станции или помещения в тях, в които с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ъхраняват отровни препарат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8.  Сгради и комплекси за научна, развойна и проектантска        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дейност, институти, лаборатории или помещения в тях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в които се работи и се съхраняват силнодействащи отров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вещества, материали, отделящи вредни тежки газове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радиоактивни вещества, радиоактивни отпадъци, опиат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наркотични средства, материали, съдържащи поверителна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екретна информация, или скъпоструваща апаратур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MS Mincho;MS ??" w:cs="Courier New" w:ascii="Courier New" w:hAnsi="Courier New"/>
        </w:rPr>
        <w:t>9.  Многофункционални комплекси за културни дейности от  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национално и регионално значение, музеи и художестве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галерии от национално и регионално значени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10.  Административни сгради за органите на държавната власт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(Народно събрание, Президентство, правителство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министерства и други ведомства), сгради на органит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местното самоуправление, резиденции, посолства, легаци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гради на съдебната власт и митниц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11.  (Изм. - ДВ, бр. 84 от 2000 г.) Производствени сгради и       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комплекси, лаборатории и производствени помещения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военнопромишления комплекс, на добивната и преработващ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промишленост, на машиностроенето и приборостроенето и др.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в които се преработват и съхраняват благородни и тежк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метали, радиоактивни вещества, радиоактивни отпадъц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илнодействащи отровни вещества, материали, отделящ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вредни газове, опиати и наркотични средства, или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екретни производств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12.  Производствени сгради и комплекси, производствени    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лаборатории, строителни съоръжения (басейни, резервоар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илози, бункери, кули и др.) или отделни производстве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и др. помещения на добивната и преработващ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промишленост, на машиностроенето и приборостроене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и др., в които се преработват и съхраняват отров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вещества и пожароопасни материали и веществ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13.  Производствени сгради и комплекси на                 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хранително-вкусовата промишленост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14.  Комплекси, сгради и обекти на съобщенията,           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телекомуникациите, телевизията, радиото, вкл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телекомуникационните и диспечерските обекти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Министерството на транспорт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15.  Язовири и други хидротехнически съоръжения, чието            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разрушаване може да доведе до човешки жертви и голем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материални щет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16.  Пречиствателни станции за питейни води и             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анитарноохранителна зона около водоизточниците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питейно водоснабдяван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17.  Магистрални газопроводи и магистрални продуктопроводи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на нефтопреработващата промишленост и сградите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ъоръженията към тях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18.  Централно диспечерско управление на енергийната система      I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19.  Пристанища и пристанищни комплекси, фериботни комплекси,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летища и летищни комплекс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20.  Бензиностанции, газостанции, складове и складови бази за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нефт и нефтопродукт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21.  (Изм. - ДВ, бр. 84 от 2000 г.) Складове и складови бази,     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в които се съхраняват радиоактивни вещества, радиоактив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отпадъци, силнодействащи отровни вещества, материали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отделящи вредни газове, опиати и наркотични средств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продукти за секретни производства, ракетни противоград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бази, складове и бази на държавния резерв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22.  Складове и складови бази, в които се съхраняват отровни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вещества и пожароопасни материали и веществ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23.  Термични и водни електроцентрали, териториални       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диспечерски управления и електрически подстанци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от 220 kV, вкл. и нагоре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24.  Национални и регионални стадиони                             I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25.  Инсталации и строителни съоръжения за третиране на   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опасни отпадъци съгласно Закона за ограничаван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вредното въздействие на отпадъците върху околна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реда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26.  Сгради и съоръжения на територията на ГКПП                   I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27.  (Нова - ДВ, бр. 84 от 2000 г.) Сгради за производство и      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ъхранение на взривни вещества, огнестрелни оръжия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боеприпаси и за ремонт (разснарядяване) на боеприпас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28.  (Нова - ДВ, бр. 84 от 2000 г.) Магазини за търговия с    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огнестрелни оръжия, боеприпаси и пиротехнически изделия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складове (хранилища) за огнестрелни оръжия, боеприпас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пиротехнически изделия към магазини, складове на спорт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организации, стрелбища, музеи, театри и др., работилниц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за ремонт на огнестрелни оръжия, стрелбища (закрит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полузакрити), лаборатории за изпитване на взрив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вещества, огнестрелни оръжия и боеприпаси и площадки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унищожаване на взривни вещества и боеприпас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29.  (Нова - ДВ, бр. 84 от 2000 г.) Охраняеми паркинги, гаражи   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и автокъщ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30.  (Предишна т. 27, изм. - ДВ, бр. 84 от 2000 г.) Строежите,  III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MS Mincho;MS ??" w:cs="Courier New" w:ascii="Courier New" w:hAnsi="Courier New"/>
        </w:rPr>
        <w:t>непосочени в т. 1-29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20" w:name="__RefHeading___Toc25243534"/>
      <w:r>
        <w:rPr>
          <w:rFonts w:eastAsia="MS Mincho;MS ??"/>
        </w:rPr>
        <w:t>Приложение № 2</w:t>
        <w:br/>
        <w:t>към чл. 11, ал. 2</w:t>
      </w:r>
      <w:bookmarkEnd w:id="20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MS Mincho;MS ??" w:cs="Courier New" w:ascii="Courier New" w:hAnsi="Courier New"/>
          <w:b/>
          <w:bCs/>
        </w:rPr>
        <w:t>Тип и височина на оградите и оградните съоръжения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</w:t>
      </w:r>
      <w:r>
        <w:rPr>
          <w:rFonts w:eastAsia="MS Mincho;MS ??" w:cs="Courier New" w:ascii="Courier New" w:hAnsi="Courier New"/>
          <w:b/>
          <w:bCs/>
        </w:rPr>
        <w:t>(Отм. - ДВ, бр. 84 от 2000 г.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21" w:name="__RefHeading___Toc25243535"/>
      <w:r>
        <w:rPr>
          <w:rFonts w:eastAsia="MS Mincho;MS ??"/>
        </w:rPr>
        <w:t>Приложение № 2</w:t>
        <w:br/>
        <w:t>към чл. 20, ал. 1</w:t>
      </w:r>
      <w:bookmarkEnd w:id="21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MS Mincho;MS ??" w:cs="Courier New" w:ascii="Courier New" w:hAnsi="Courier New"/>
        </w:rPr>
        <w:t>(Предишно приложение № 3 - ДВ, бр. 84 от 2000 г.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eastAsia="MS Mincho;MS ??" w:cs="Courier New" w:ascii="Courier New" w:hAnsi="Courier New"/>
          <w:b/>
          <w:bCs/>
        </w:rPr>
        <w:t>Сгради и помещения за нуждите на СФЗ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о      Видове помещения             Брой на            Площ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ред                                    помещенията        помещенията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1.   Сектор за дежурство(*1)              1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1.1. стая за дежурство и                             съгласно изисквания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помагателни технически                         на предвиждащите с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мещения към нея                    1          в тях съоръжения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MS Mincho;MS ??" w:cs="Courier New" w:ascii="Courier New" w:hAnsi="Courier New"/>
        </w:rPr>
        <w:t>инсталаци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1.2. стая за почивка на дежурните         1          от 10 до 12 mќ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1.3. стая за дежурни техници по           1          от 10 до 15 mќ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ддържане на съоръжения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 инсталаци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1.4. спални помещения за персонала    по изчи-       съгласно санитарно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 физическа защита              сление         хигиенните изисквания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1.5. баня с тоалетна и мивка          към всяко      от 2,9 до 3,6 mќ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MS Mincho;MS ??" w:cs="Courier New" w:ascii="Courier New" w:hAnsi="Courier New"/>
        </w:rPr>
        <w:t>спалн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MS Mincho;MS ??" w:cs="Courier New" w:ascii="Courier New" w:hAnsi="Courier New"/>
        </w:rPr>
        <w:t>помещ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1.6. тоалетна с мивка                     1          от 1,6 до 2 mќ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2.   Сектор административ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2.1. кабинети за ръководния състав    по изчи-       5 mќ/човек, н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MS Mincho;MS ??" w:cs="Courier New" w:ascii="Courier New" w:hAnsi="Courier New"/>
        </w:rPr>
        <w:t>сление         не по-малко о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MS Mincho;MS ??" w:cs="Courier New" w:ascii="Courier New" w:hAnsi="Courier New"/>
        </w:rPr>
        <w:t>12 mќ/кабинет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3.   Сектор за учебна подготовка(*2)      1          1,4 mќ/човек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4.   Складове (помещения за           по изчи-       съгласно вида,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ъхраняване на оръжие и          сление         количеството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боеприпаси, за почистване                       изискванията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 смазване на оръжията,                         съхранение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 вещево имущество и                           имущество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резервни части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ъоръженията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нсталациите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5.   Спомагателни помещения със       в съот-        определят се от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пециално предназначение         ветствие       териториал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(акумулаторни помещения,         с пред-        органи на МВР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гаражи, питомник, кухня          вижда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 склад за храна и               щата с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медикаменти, за храна за         техник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лужебните животни,              и броя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ремонтни работилници и др.)      на слу-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MS Mincho;MS ??" w:cs="Courier New" w:ascii="Courier New" w:hAnsi="Courier New"/>
        </w:rPr>
        <w:t>жеб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MS Mincho;MS ??" w:cs="Courier New" w:ascii="Courier New" w:hAnsi="Courier New"/>
        </w:rPr>
        <w:t>животни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6.   Помещения за входно-изходн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КПП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6.1. помещение "бюро-пропуски"(*3)        1          съгласно монтира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MS Mincho;MS ??" w:cs="Courier New" w:ascii="Courier New" w:hAnsi="Courier New"/>
        </w:rPr>
        <w:t>спиращи и контролиращ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MS Mincho;MS ??" w:cs="Courier New" w:ascii="Courier New" w:hAnsi="Courier New"/>
        </w:rPr>
        <w:t>достъпа съоръжения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6.2. битово помещение със санитарен       1          от 12 до 15 mќ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ъзел(*4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6.3. помещение за съхранение на           1          от 6 до 10 mќ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ещи на външни посетители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контрол и проверка на влизащ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 излизащите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¤¤¤¤¤¤¤¤¤¤¤¤¤¤¤¤¤¤¤¤¤¤¤¤¤¤¤¤¤¤¤¤¤¤¤¤¤¤¤¤¤¤¤¤¤¤¤¤¤¤¤¤¤¤¤¤¤¤¤¤¤¤¤¤¤¤¤¤¤¤¤</w:t>
      </w:r>
    </w:p>
    <w:p>
      <w:pPr>
        <w:pStyle w:val="Style11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*1) В стадионите при провеждане на мероприятия се обособява сектор за дежурство, който включва команден пункт с достатъчна видимост върху игралното поле и трибуните, стая за дежурство и помещение за изолиране на правонарушителит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*2) Проектира се при общ числен състав на персонала за физическа защита над 15 човек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*3) За осъществяване на контролно-пропускателен режим при оградата помещението се проектира като самостоятелна сграда, а за контролно-пропускателен режим при отделни обекти - като самостоятелно обособен сектор във входа на съответния обект. Помещението трябва да осигурява видимост на КПП.</w:t>
      </w:r>
    </w:p>
    <w:p>
      <w:pPr>
        <w:pStyle w:val="Style11"/>
        <w:rPr/>
      </w:pPr>
      <w:r>
        <w:rPr>
          <w:rFonts w:eastAsia="MS Mincho;MS ??"/>
        </w:rPr>
        <w:t xml:space="preserve">(*4) Проектират се при денонощен контролно-пропускателен режим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4:00Z</dcterms:created>
  <dc:creator>Ot VAS za VAS</dc:creator>
  <dc:description/>
  <dc:language>en-US</dc:language>
  <cp:lastModifiedBy>Glaven</cp:lastModifiedBy>
  <cp:lastPrinted>2002-11-17T01:04:00Z</cp:lastPrinted>
  <dcterms:modified xsi:type="dcterms:W3CDTF">2006-03-03T22:34:00Z</dcterms:modified>
  <cp:revision>2</cp:revision>
  <dc:subject/>
  <dc:title>Наредба № 7 от 1998 г. за системите за физическа защита на строежите</dc:title>
</cp:coreProperties>
</file>