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6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2 юли 1987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ТЕХНИЧЕСКАТА ПРАВОСПОСОБНОСТ В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ПРОЕКТИРАНЕТО И СТРОИТЕЛСТВОТО  </w:t>
      </w:r>
    </w:p>
    <w:p>
      <w:pPr>
        <w:pStyle w:val="Style11"/>
        <w:rPr>
          <w:rFonts w:eastAsia="MS Mincho;MS ??"/>
          <w:i/>
          <w:i/>
          <w:iCs/>
          <w:sz w:val="20"/>
          <w:szCs w:val="20"/>
        </w:rPr>
      </w:pPr>
      <w:r>
        <w:rPr>
          <w:rFonts w:eastAsia="MS Mincho;MS ??"/>
          <w:i/>
          <w:iCs/>
          <w:sz w:val="20"/>
          <w:szCs w:val="20"/>
        </w:rPr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Издадена от председателя на Комитета по териториално и селищно устройство, обн., ДВ, бр. 65 от 21 август 1987 г., изм., бр. 2 от 6 януари 1995 г., бр. 66 от 25 юли 1995 г.    </w:t>
      </w:r>
    </w:p>
    <w:p>
      <w:pPr>
        <w:pStyle w:val="Style11"/>
        <w:rPr>
          <w:i/>
          <w:i/>
          <w:iCs/>
        </w:rPr>
      </w:pPr>
      <w:r>
        <w:rPr>
          <w:i/>
          <w:iCs/>
        </w:rPr>
      </w:r>
    </w:p>
    <w:p>
      <w:pPr>
        <w:pStyle w:val="Style11"/>
        <w:rPr>
          <w:i/>
          <w:i/>
          <w:iCs/>
        </w:rPr>
      </w:pPr>
      <w:r>
        <w:rPr>
          <w:i/>
          <w:iCs/>
        </w:rPr>
      </w:r>
    </w:p>
    <w:p>
      <w:pPr>
        <w:pStyle w:val="Style11"/>
        <w:rPr/>
      </w:pPr>
      <w:r>
        <w:rPr>
          <w:rFonts w:eastAsia="Arial"/>
          <w:b/>
          <w:bCs/>
          <w:i/>
          <w:iCs/>
        </w:rPr>
        <w:t xml:space="preserve"> </w:t>
      </w: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Изм. - ДВ, бр. 2 от 1995 г.) (1) С тази наредба се определят изискванията за техническа правоспособност в проектирането и строителство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Техническа правоспособност се изисква з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работване на проекти за строеж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упражняване на технически контрол на проек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авторски надзор по време на изпълнение на строителствот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техническо ръководство на строеж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5. технически инвеститорски контрол (супервайзерство) в строителството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Изм. - ДВ, бр. 2 от 1995 г.) (1) Пълна техническа правоспособност се признава на лице със завършено висше техническо образование, а ограничена - на лице със завършено средно техническо образование в Република България. Техническата правоспособност се удостоверява с дипломата за завършено техническо образова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На български и чуждестранни граждани, завършили висше или средно техническо образование в друга страна, се признава пълна или ограничена техническа правоспособност от Министерството на науката и образованието съгласувано с Министерството на териториалното развитие и строителството. В тези случаи техническа правоспособност се признава, ако лицето е завършило учебно заведение с програма и продължителност на учебния курс, близки до тези на съответната техническа специалност в учебни заведения в Република България, и ако лицето има предходно по степен образование, което се признава в Република Българ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Чуждестранни граждани могат да упражняват техническа практика в Република България при условие, че притежават необходимата техническа правоспособност съгласно тази наредба и при условията и по реда на действащото трудово законодателство. Чуждестранните граждани не могат самостоятелно да извършват дейности, за които се изисква техническа правоспособност, като упражняващи свободна професия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(Изм. - ДВ, бр. 2 от 1995 г.) Лицата с висше техническо образование придобиват пълна техническа правоспособност в областта на признатата им специалност. Те мог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а изработват проекти и сметни документаци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а упражняват технически контрол на проекти при условие, че имат най-малко 6 години техническа практика в проектиранет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да изпълняват специализиран авторски надзор, специализирано техническо ръководство и технически инвеститорски контрол на строежи без ограничение в обема и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да изпълняват цялостно техническо ръководство или цялостен технически инвеститорски контрол при условие, че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притежават квалификация строителен инженер или архитек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притежават друга инженерна техническа квалификация и имат най-малко 3 години техническа практика в строителство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Лицата със средно техническо образование придобиват правото на ограничена техническа правоспособност съгласно приложението към наредба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(Нова - ДВ, бр. 2 от 1995 г.) Строителни конструкции могат да проектират само лица, притежаващи квалификация строителен инженер, както и строителните техници в обхват съгласно т. 1 на приложението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(Отм. - ДВ, бр. 2 от 1995 г.)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(Изм. - ДВ, бр. 2 от 1995 г.) Строителните инженери и архитектите, които не са завършили средно техническо образование, съгласно чл. 3, ал. 2 при изработване на проекти могат да извършват и работите по раздел I, т. 1 на приложението към наредб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Ал. 3 отм. - ДВ, бр. 2 от 1995 г.)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 xml:space="preserve">ПРЕХОДНИ И 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(Отм. - ДВ, бр. 2 от 1995 г., нов, бр. 66 от 1995 г.) Техническата правоспособност на лица, призната с документ, издаден съгласно нормативен акт, действащ до влизане в сила на тази наредба, се запазв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Тази наредба се издава на основание чл. 201, ал. 1 от Закона за териториално и селищно устройств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(Изм. - ДВ, бр. 2 от 1995 г.) Указания по прилагане на наредбата дава министърът на териториалното развитие и строителството.</w:t>
      </w:r>
    </w:p>
    <w:p>
      <w:pPr>
        <w:pStyle w:val="Style11"/>
        <w:rPr/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(Нов - ДВ, бр. 2 от 1995 г.) Наредбата е съгласувана с Българската строителна камара и Съюза на архитектите в България.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eastAsia="MS Mincho;MS ??"/>
        </w:rPr>
        <w:t>Приложение</w:t>
        <w:br/>
        <w:t xml:space="preserve">към чл. 3, ал. 2  </w:t>
        <w:br/>
        <w:t xml:space="preserve"> (Изм. - ДВ, бр. 2 от 1995 г.)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Техническа правоспособност на лицата, завършили средно техническо образование  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Р а з д е л  I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Строителни техници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(Изм. - ДВ, бр. 2 от 1995 г.) Техниците по строителство и архитектура при условие, че имат най-малко 5 години техническа практика в проектирането, могат самостоятелно д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(изм. - ДВ, бр. 2 от 1995 г.) изработват архитектурни проекти за едно- и двуетажни сгради с разгъната застроена площ до 250 mќ включително;</w:t>
      </w:r>
    </w:p>
    <w:p>
      <w:pPr>
        <w:pStyle w:val="Style11"/>
        <w:rPr/>
      </w:pPr>
      <w:r>
        <w:rPr>
          <w:rFonts w:eastAsia="MS Mincho;MS ??"/>
        </w:rPr>
        <w:t>б) (изм. - ДВ, бр. 2 от 1995 г.) изработват конструктивни проекти за едно- и двуетажни сгради с разгъната застроена площ до 250 mќ включително и за строителни съоръжения при статически определени системи и носещи стени на сградата, когато същите не са предназначени за строителство в земетръсни райони и (или) когато не подлежат на изчисляване на земетръс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(отм. - ДВ, бр. 2 от 1995 г.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(изм. - ДВ, бр. 2 от 1995 г.) изработват проекти за водопроводни и канализационни инсталации в едно- и двуетажни сгради с разгъната застроена площ до 250 mќ включителн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д) (изм. - ДВ, бр. 2 от 1995 г.) извършват архитектурни заснемания на строеж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е) извършват измервания и геодезични снимки във връзка с работи по придобитата специал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ж) изготвят сметни документации към проектите без ограничение в обема на сград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) изпълняват авторски надзор по строежите, за които имат право да изработват проек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и) (изм. - ДВ, бр. 2 от 1995 г.) изпълняват специализирано или цялостно техническо ръководство и технически инвеститорски контрол на сгради с разгъната застроена площ до 2000 mќ включително и без ограничение в големината на строежите при условие, че имат най-малко 5 години техническа практика в строителство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Строителните техници, които нямат призната правоспособност и на архитектурни техници, не могат да извършват работите по буква "а" на т. 1. 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                  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Р а з д е л  II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Електротехници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Електротехниците могат самостоятелно д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изработват проекти за трансформаторни постове с обща инсталирана мощност до 2 MW, за електрически уредби и инсталации в сгради и за електроразпределителни мрежи за ниско и средно напрежение при обща инсталирана мощност до 500 kW на захранваните консуматори, както и проекти за отделни електрически съоръжения с мощност до 100 kW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изготвят сметни документации към проектите без ограничение в обема на сградите и мощността на съоръжени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изпълняват авторски надзор на уредбите, инсталациите и електроразпределителните мрежи, които имат право да проектира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г) (изм. - ДВ, бр. 2 от 1995 г.) изпълняват специализирано техническо ръководство и специализиран технически инвеститорски контрол по строежа на уредбите, инсталациите и електроразпределителните мрежи, както и цялостно техническо ръководство и технически инвеститорски контрол на строежи с разгъната застроена площ до 2000 mќ включително при условие, че имат най-малко 5 години техническа практика в строителството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Р а з д е л  III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Машинни техници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Машинните техници могат самостоятелно д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изработват проекти и сметни документации за отоплителни инсталации в сгради с мощност до 35 000 kW, както и за вентилационни инсталации с дебит на една система до 2000 куб. m/h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изработват проекти за монтажа на: силодобивни машини за 20 kW; парни котли ниско и високо налягане до 100 мќ нагревна повърхност; асансьори с товароподемност до 12 t; повдигателни уредби с товароподемност до 3 t; хладилни инсталации с мощност до 12 000 kj/h; технологично съоръжаване с обща инсталирана мощност до 100 kW; технологични тръбопроводи за течности и газове до 0,6 MPa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изработват сметни документации към проектите без ограничение в мощността на инсталациите и съоръжени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изпълняват авторски надзор по строежа на инсталациите и монтажа на машините, за които имат право да изработват проек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д) (изм. - ДВ, бр. 2 от 1995 г.) изпълняват специализирано техническо ръководство и специализиран технически инвеститорски контрол по строежа на инсталациите и монтажа на машините без ограничение в обема на сградите и мощността на инсталациите и съоръженията, както и цялостно техническо ръководство и технически инвеститорски контрол на строежи с разгъната застроена площ до 2000 mќ включително при условие, че имат най-малко 5 години техническа практика в строителството. 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                  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Р а з д е л  IV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Геодезични техници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Геодезичните техници могат самостоятелно д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извършват и ръководят топографо-геодезични измервания, заснемания и др. в застроени и незастроени тере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б) изработват съответните скици и други материали, свързани с извършените от тях топографо-геодезични работи.   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Н А Р Е Д Б А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за изменение и допълнение на Наредба № 6 от 1987 г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за техническата правоспособност в проектирането и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строителството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(ДВ, бр. 66 от 25 юли 1995 г.)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 xml:space="preserve">. . . . . . . . . . . . . . . . . . . . . . . . . . . . . . . .  </w:t>
      </w:r>
    </w:p>
    <w:p>
      <w:pPr>
        <w:pStyle w:val="Style11"/>
        <w:rPr/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Навсякъде в наредбата и приложението към нея думите "трудов стаж като проектанти" се заменят с "техническа практика в проектирането", а думите "трудов стаж в строителството" - с "техническа практика в строителството"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2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2:00Z</dcterms:modified>
  <cp:revision>2</cp:revision>
  <dc:subject/>
  <dc:title>Наредба № 6 от 1987 г. за техническата правоспособност в проектирането и строителството</dc:title>
</cp:coreProperties>
</file>