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4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 август 1995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ЗНАЦИТЕ И СИГНАЛИТЕ ЗА БЕЗОПАСНОСТ НА ТРУДА И ПРОТИВОПОЖАРНА ОХРАНА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  <w:b/>
          <w:b/>
          <w:bCs/>
        </w:rPr>
      </w:pPr>
      <w:r>
        <w:rPr>
          <w:rFonts w:eastAsia="MS Mincho;MS ??"/>
        </w:rPr>
        <w:t xml:space="preserve">Издадена от министъра на труда и социалните грижи и министъра на вътрешните работи, обн., ДВ, бр. 77 от 1 септември 1995 г.  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определят знаците и сигналите за безопасност на труда и противопожарна охрана, изискванията към тях и условията за използването и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Наредбата се прилага независимо от установените с други нормативни актове специфични знаци, използван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и означаването, съхраняването, транспортирането и извършването на товаро-разтоварни работи на опасни товар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2. в автомобилния, железопътния, водния и въздушния транспорт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Знаците и сигналите за безопасност на труда и противопожарната охрана съдържат информация за опасности и изисквания за специфично поведение на работещ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Основни елементи на знаците за безопасност на труда и противопожарна органа са формата, цветът и графичният символ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Цветовете, използвани за даване на информация по тази наредба, са съгласно приложение № 1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В зависимост от информацията, която съдържат, знаците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браняващи - недопускащи поведение, водещо до възникване или излагане на опас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едупреждаващи - съдържащи предупреждение за опас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задължаващи - предписващи специфично поведение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указателни - даващи информация за местоположението на аварийни изходи, места за първа помощ, спасителни и противопожарни средства и маршрутите към тях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В зависимост от изпълнението им знаците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наци-табели (приложение № 2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знаци-лепенки (приложение № 4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ветещи знаци (приложение № 5)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цветове и цветови съчетания (приложения № 1 и 6)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По вид сигналите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вукови (приложение № 7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игнали, подавани с ръка (приложение № 8)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словесни съобщения (приложение № 9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Противопожарните съоръжения се означават съгласно приложение № 3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Знаците и сигналите за безопасност и противопожарна охрана се използват на работните места, където съществуват опасности, които не могат да бъдат отстранени чрез технически средства, средства за колективна защита или други методи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При наличие на повече от една опасност, за да се осигури цялостна информация за необходимото поведение на работещите, се прилага комбиниране на знаци и сигнал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Комбиниране на знаци и сигнали се прилага и при наличие на една опасност, когато е необходима допълнителна информац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1) Знаците и сигналите за безопасност на труда и противопожарна охрана се използват по начин, осигуряващ правилното им възприемане от работещ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и поставяне на едно място на повече знаци трябва да се изключва възможността за неправилното им възприем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В случаите, когато наличието на повече знаци на едно място може да доведе до погрешно възприемане на информацията, не се допуск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оставяне на светещ знак на фона на силен източник на светлин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ползване на два звукови сигнала по едно и също време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използване на звуков сигнал при наличие на подобен на сигнала звуков фон или при силен шум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Използването на знаците и сигналите за безопасност и противопожарна охрана не премахва задълженията за спазването на установените изисквания по безопасност на труда и противопожарна охрана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Работодателите и лицата, които ръководят и управляват трудовите процес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значават работните места, където съществува опасност, със знаците и сигналите по тази наредб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и необходимост в района на обектите, предприятията и организациите освен знаците по тази наредба поставят и специфичните знаци по чл. 1, ал. 2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включват в обучението на работещите видовете знаци и сигнали по безопасност на труда и противопожарна охрана, изискванията и условията за тяхното ползване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поддържат знаците за безопасност и устройствата за подаване на сигнали с оглед запазване на функционалните им качества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(1) В обекти, където работят слепи хора, използваните знаци се дублират със звукови сигнали и словесни съобщен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 обекти, където работят глухи хора, звуковите сигнали и словесните съобщения се дублират с други знаци по наредбата.</w:t>
      </w:r>
    </w:p>
    <w:p>
      <w:pPr>
        <w:pStyle w:val="Style11"/>
        <w:rPr/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При неизпълнение или нарушаване на изискванията на тази наредба се прилагат принудителните административни мерки и се търси административнонаказателна отговорност по глава деветнадесета от Кодекса на труда и по Закона за противопожарната охран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Тази наредба се издава на основание чл. 276 от Кодекса на труда, чл. 6 от Закона за противопожарната охрана и чл. 16, т. 13 от Правилника за прилагане на Закона за противопожарната охран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Контролът по изпълнението на тази наредба се възлага на органите за спазване на трудовото законодателство и на специализираните органи за противопожарна охран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Приложенията към наредбата ще бъдат публикувани в бюлетин "Безопасност на труда", издание на Главната инспекция по труда към Министерството на труда и социалните грижи, и в издание на Министерството на вътрешните работи.</w:t>
      </w:r>
    </w:p>
    <w:p>
      <w:pPr>
        <w:pStyle w:val="Style11"/>
        <w:rPr/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Наредбата влиза в сила от 1 януари 1996 г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5:00Z</dcterms:created>
  <dc:creator>Ot VAS za VAS</dc:creator>
  <dc:description/>
  <dc:language>en-US</dc:language>
  <cp:lastModifiedBy>Glaven</cp:lastModifiedBy>
  <cp:lastPrinted>2002-11-17T01:04:00Z</cp:lastPrinted>
  <dcterms:modified xsi:type="dcterms:W3CDTF">2006-03-03T22:35:00Z</dcterms:modified>
  <cp:revision>2</cp:revision>
  <dc:subject/>
  <dc:title>Наредба № 4 от 1995 г. за знаците и сигналите за безопасност на труда и противопожарна охрана</dc:title>
</cp:coreProperties>
</file>