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АРЕДБА № 45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норми за допустимите стойности на вибрациите в жилищните сгради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>Издадена от министъра на народното здраве и председателя на Комитета по архитектура и благоустройство, обн., ДВ, бр. 4 от 15.01.1980 г., в сила от 1.01.1980 г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47618">
            <w:r>
              <w:rPr>
                <w:rStyle w:val="IndexLink"/>
                <w:rFonts w:eastAsia="MS Mincho;MS ??"/>
                <w:lang w:val="en-US" w:eastAsia="en-US"/>
              </w:rPr>
              <w:t>Раздел 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7619">
            <w:r>
              <w:rPr>
                <w:rStyle w:val="IndexLink"/>
                <w:rFonts w:eastAsia="MS Mincho;MS ??"/>
                <w:lang w:val="en-US" w:eastAsia="en-US"/>
              </w:rPr>
              <w:t>Област на прилож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7620">
            <w:r>
              <w:rPr>
                <w:rStyle w:val="IndexLink"/>
                <w:rFonts w:eastAsia="MS Mincho;MS ??"/>
                <w:lang w:val="en-US" w:eastAsia="en-US"/>
              </w:rPr>
              <w:t>Раздел I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7621">
            <w:r>
              <w:rPr>
                <w:rStyle w:val="IndexLink"/>
                <w:rFonts w:eastAsia="MS Mincho;MS ??"/>
                <w:lang w:val="en-US" w:eastAsia="en-US"/>
              </w:rPr>
              <w:t>Нормируеми параметри и допустими стойности на вибрациит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7622">
            <w:r>
              <w:rPr>
                <w:rStyle w:val="IndexLink"/>
                <w:rFonts w:eastAsia="MS Mincho;MS ??"/>
                <w:lang w:val="en-US" w:eastAsia="en-US"/>
              </w:rPr>
              <w:t>Раздел II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7623">
            <w:r>
              <w:rPr>
                <w:rStyle w:val="IndexLink"/>
                <w:rFonts w:eastAsia="MS Mincho;MS ??"/>
                <w:lang w:val="en-US" w:eastAsia="en-US"/>
              </w:rPr>
              <w:t>Общи условия и правила при измерването на вибрациит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7624">
            <w:r>
              <w:rPr>
                <w:rStyle w:val="IndexLink"/>
                <w:rFonts w:eastAsia="MS Mincho;MS ??"/>
                <w:lang w:val="en-US" w:eastAsia="en-US"/>
              </w:rPr>
              <w:t>ДОПЪЛНИТЕЛНИ РАЗПОРЕДБ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7625">
            <w:r>
              <w:rPr>
                <w:rStyle w:val="IndexLink"/>
                <w:rFonts w:eastAsia="MS Mincho;MS ??"/>
                <w:lang w:val="en-US" w:eastAsia="en-US"/>
              </w:rPr>
              <w:t>ПРЕХОДНИ И 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7626">
            <w:r>
              <w:rPr>
                <w:rStyle w:val="IndexLink"/>
                <w:rFonts w:eastAsia="MS Mincho;MS ??"/>
              </w:rPr>
              <w:t>Приложение № 1  към чл. 3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25247627">
            <w:r>
              <w:rPr>
                <w:rStyle w:val="IndexLink"/>
                <w:rFonts w:eastAsia="MS Mincho;MS ??"/>
                <w:i w:val="false"/>
                <w:iCs w:val="false"/>
              </w:rPr>
              <w:t>Приложение № 2  към чл. 4</w:t>
            </w:r>
            <w:r>
              <w:rPr>
                <w:rStyle w:val="IndexLink"/>
                <w:i w:val="false"/>
                <w:iCs w:val="false"/>
              </w:rPr>
              <w:tab/>
              <w:t>5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eastAsia="MS Mincho;MS ??" w:cs="Times New Roman"/>
          <w:i/>
          <w:i/>
          <w:iCs/>
          <w:sz w:val="20"/>
          <w:szCs w:val="20"/>
        </w:rPr>
      </w:pPr>
      <w:r>
        <w:rPr>
          <w:rFonts w:eastAsia="MS Mincho;MS ??"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47618"/>
      <w:bookmarkEnd w:id="0"/>
      <w:r>
        <w:rPr>
          <w:rFonts w:eastAsia="MS Mincho;MS ??"/>
          <w:sz w:val="20"/>
          <w:szCs w:val="20"/>
        </w:rPr>
        <w:t>Раздел I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47619"/>
      <w:bookmarkEnd w:id="1"/>
      <w:r>
        <w:rPr>
          <w:rFonts w:eastAsia="MS Mincho;MS ??"/>
          <w:sz w:val="20"/>
          <w:szCs w:val="20"/>
        </w:rPr>
        <w:t>Област на приложение</w:t>
      </w:r>
    </w:p>
    <w:p>
      <w:pPr>
        <w:pStyle w:val="Style11"/>
        <w:rPr/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 Хигиенните норми установяват: допустимите стойности на вибрациите в жилищните помещения на жилищните сгради; общите условия и правила за измерване и оценка на вибрациите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 (1) Хигиенните норми са задължителни з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 всички министерства, организации и ведомства, които проектират, строят и експлоатират жилищни сгра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 организации, които проектират, изработват и експлоатират средствата на наземния и подземния транспорт, технологичното, инженерното и санитарно-техническото обзавеждане на жилищни сгради и битови прибори, които могат да се окажат възможна причина за възникването на вибрации в жилищните сград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Министерствата, организациите и ведомствата са длъжни да предвиждат необходимите мерки за намаляване на вибрациите до величините, установени с тези норми, и при необходимост да представят данни за очакваните стойности на вибрациите в жилищните помещен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47620"/>
      <w:bookmarkEnd w:id="2"/>
      <w:r>
        <w:rPr>
          <w:rFonts w:eastAsia="MS Mincho;MS ??"/>
          <w:sz w:val="20"/>
          <w:szCs w:val="20"/>
        </w:rPr>
        <w:t>Раздел II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47621"/>
      <w:bookmarkEnd w:id="3"/>
      <w:r>
        <w:rPr>
          <w:rFonts w:eastAsia="MS Mincho;MS ??"/>
          <w:sz w:val="20"/>
          <w:szCs w:val="20"/>
        </w:rPr>
        <w:t>Нормируеми параметри и допустими стойности на вибрациите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 Нормируеми параметри на вибрациите представляват средноквадратичните стойности на виброскоростта или виброускорението, или вибропреместването в октавните ленти със средногеометрични честоти: 1; 2; 4; 8; 16; 31,5; 63 хц.  Допуска се също и използуването на коригираната средноквадратична стойност на виброускорението в честотния диапазон от 1 до 80 хц съгласно приложение № 1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 Допустимите параметри на вибрациите в произволно направление (вертикално или хоризонтално) се определят съгласно приложение № 2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47622"/>
      <w:bookmarkEnd w:id="4"/>
      <w:r>
        <w:rPr>
          <w:rFonts w:eastAsia="MS Mincho;MS ??"/>
          <w:sz w:val="20"/>
          <w:szCs w:val="20"/>
        </w:rPr>
        <w:t>Раздел III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47623"/>
      <w:bookmarkEnd w:id="5"/>
      <w:r>
        <w:rPr>
          <w:rFonts w:eastAsia="MS Mincho;MS ??"/>
          <w:sz w:val="20"/>
          <w:szCs w:val="20"/>
        </w:rPr>
        <w:t>Общи условия и правила при измерването на вибрациите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 Измерването на нормируемите параметри на вибрациите съгласно чл. 3 трябва да се провежда чрез измервателни средства, включващи виброизмервателен преобразувател (вибродатчик), измервателен усилвател, октавни филтри или коригиращ филтър и регистриращ прибор. Виброизмервателните средства трябва да осигуряват измерването на средноквадратичната стойност на сигнала с основна грешка, непревишаваща ‘ 26% (‘ 2 дБ).  Допуска се и използуването на изчислителни, автоматично регистриращи и други устройства при спазване на изискванията на този член. Допуска се също и провеждането на измерванията в терц-октавни честотни ленти, но с преизчисляване на резултатите от измерванията в октавните честотни ленти съгласно чл. 3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 Калибровката на виброизмервателната система трябва да се провежда преди и след провеждането на измерванията.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 За намаляване въздействието на електрически, електромагнитни, акустични полета и други външни фактори върху точността на измерванията следва да бъдат изпълнени всички изисквания на техническата инструкция по експлоатацията на измервателните средства.</w:t>
      </w:r>
    </w:p>
    <w:p>
      <w:pPr>
        <w:pStyle w:val="Style11"/>
        <w:rPr/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 Измервателните точки се разполагат на пода на жилищните помеще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 Вибродатчикът трябва да бъде закрепен неподвижно чрез резбово съединение към повърхността на стоманен лист с диаметър 300 мм и дебелина 4 мм.  Стоманеният лист с вибродатчика се установява върху измервателната точка и се натоварва с маса с тегло от 60 до 80 кг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 Измерването се провежда в три точки от пода на помещението, отдалечени една от друга на разстояние най-малко 1,5 м. Резултатите от измерванията се усредняват.  В помещения с размери на пода по диагонал под 3 м броят на измервателните точки се избира в съответствие с размерите на пода при спазване на изложените по-горе изисква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 Във всяка точка измерванията се провеждат в три взаимно перпендикулярни направления (вертикално и две хоризонтални).  Усредняването на резултатите се извършва за всяко направление поотделно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 При измерването на постоянни вибрации измервателният и регистриращият прибор трябва да бъдат включени на динамичната характеристика "Бавно", а при измерването на непостоянни вибрации - на динамичната характеристика "Бързо".</w:t>
      </w:r>
    </w:p>
    <w:p>
      <w:pPr>
        <w:pStyle w:val="Style11"/>
        <w:rPr/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 Измерените или изчислени стойности на вибрациите се считат над допустимите съгласно тези норми, ако в някое от направленията (вертикално или хоризонтално) поне един от нормируемите параметри на вибрациите съгласно чл. 3 превишава допустимата си стойност съгласно чл. 4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6" w:name="__RefHeading___Toc25247624"/>
      <w:bookmarkEnd w:id="6"/>
      <w:r>
        <w:rPr>
          <w:rFonts w:eastAsia="MS Mincho;MS ??"/>
          <w:sz w:val="20"/>
          <w:szCs w:val="20"/>
        </w:rPr>
        <w:t>ДОПЪЛНИТЕЛНИ РАЗПОРЕДБИ</w:t>
      </w:r>
    </w:p>
    <w:p>
      <w:pPr>
        <w:pStyle w:val="Style11"/>
        <w:rPr/>
      </w:pPr>
      <w:r>
        <w:rPr>
          <w:rFonts w:eastAsia="MS Mincho;MS ??"/>
          <w:b/>
          <w:bCs/>
        </w:rPr>
        <w:t>§1.</w:t>
      </w:r>
      <w:r>
        <w:rPr>
          <w:rFonts w:eastAsia="MS Mincho;MS ??"/>
        </w:rPr>
        <w:t xml:space="preserve"> Продължителността на въздействие на вибрациите следва да бъде обоснована чрез необходимата техническа документация.</w:t>
      </w:r>
    </w:p>
    <w:p>
      <w:pPr>
        <w:pStyle w:val="Style11"/>
        <w:rPr/>
      </w:pPr>
      <w:r>
        <w:rPr>
          <w:rFonts w:eastAsia="MS Mincho;MS ??"/>
          <w:b/>
          <w:bCs/>
        </w:rPr>
        <w:t>§2.</w:t>
      </w:r>
      <w:r>
        <w:rPr>
          <w:rFonts w:eastAsia="MS Mincho;MS ??"/>
        </w:rPr>
        <w:t xml:space="preserve"> При продължителност на въздействие на вибрациите повече от 30 мин. измерването и оценката на вибрациите се извършват за време 30 мин., в което вибрациите са най-интензивни.  При продължителност на въздействие на вибрациите под 30 мин. времето на измерване и оценка на вибрациите трябва да съвпада с времето и продължителността на въздействието им.</w:t>
      </w:r>
    </w:p>
    <w:p>
      <w:pPr>
        <w:pStyle w:val="Style11"/>
        <w:rPr/>
      </w:pPr>
      <w:r>
        <w:rPr>
          <w:rFonts w:eastAsia="MS Mincho;MS ??"/>
          <w:b/>
          <w:bCs/>
        </w:rPr>
        <w:t>§3.</w:t>
      </w:r>
      <w:r>
        <w:rPr>
          <w:rFonts w:eastAsia="MS Mincho;MS ??"/>
        </w:rPr>
        <w:t xml:space="preserve"> Постоянни вибрации са тези, моментните стойности на които при измерването им чрез прибор с динамична характеристика "Бавно" в продължение най-малко на 10 мин.  се изменят с не повече от ‘ 40% (‘ 3 Дб) от средната си стойност.</w:t>
      </w:r>
    </w:p>
    <w:p>
      <w:pPr>
        <w:pStyle w:val="Style11"/>
        <w:rPr/>
      </w:pPr>
      <w:r>
        <w:rPr>
          <w:rFonts w:eastAsia="MS Mincho;MS ??"/>
          <w:b/>
          <w:bCs/>
        </w:rPr>
        <w:t>§4.</w:t>
      </w:r>
      <w:r>
        <w:rPr>
          <w:rFonts w:eastAsia="MS Mincho;MS ??"/>
        </w:rPr>
        <w:t xml:space="preserve">  Непостоянни вибрации са тези, за които поне едно от условията на § 3 не е изпълнено.</w:t>
      </w:r>
    </w:p>
    <w:p>
      <w:pPr>
        <w:pStyle w:val="Style11"/>
        <w:rPr/>
      </w:pPr>
      <w:r>
        <w:rPr>
          <w:rFonts w:eastAsia="MS Mincho;MS ??"/>
          <w:b/>
          <w:bCs/>
        </w:rPr>
        <w:t xml:space="preserve">§5. </w:t>
      </w:r>
      <w:r>
        <w:rPr>
          <w:rFonts w:eastAsia="MS Mincho;MS ??"/>
        </w:rPr>
        <w:t>За вибрациите, имащи временен характер, свързан например с извършването на строителни работи, се допуска въвеждането на допълнителен корекционен множител във формула (2), равен на 3,16 само за ден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7" w:name="__RefHeading___Toc25247625"/>
      <w:bookmarkEnd w:id="7"/>
      <w:r>
        <w:rPr>
          <w:rFonts w:eastAsia="MS Mincho;MS ??"/>
          <w:sz w:val="20"/>
          <w:szCs w:val="20"/>
        </w:rPr>
        <w:t>ПРЕХОДНИ И ЗАКЛЮЧИТЕЛНИ РАЗПОРЕДБИ</w:t>
      </w:r>
    </w:p>
    <w:p>
      <w:pPr>
        <w:pStyle w:val="Style11"/>
        <w:rPr/>
      </w:pPr>
      <w:r>
        <w:rPr>
          <w:rFonts w:eastAsia="MS Mincho;MS ??"/>
          <w:b/>
          <w:bCs/>
        </w:rPr>
        <w:t>§6.</w:t>
      </w:r>
      <w:r>
        <w:rPr>
          <w:rFonts w:eastAsia="MS Mincho;MS ??"/>
        </w:rPr>
        <w:t xml:space="preserve"> Наредбата се издава на основание чл. 20 от Закона за народното здраве и чл. 201, ал. 2 от Закона за териториално и селищно устройство и влиза в сила от 1 януари 1980 г.</w:t>
      </w:r>
    </w:p>
    <w:p>
      <w:pPr>
        <w:pStyle w:val="Style11"/>
        <w:rPr/>
      </w:pPr>
      <w:r>
        <w:rPr>
          <w:rFonts w:eastAsia="MS Mincho;MS ??"/>
          <w:b/>
          <w:bCs/>
        </w:rPr>
        <w:t>§7.</w:t>
      </w:r>
      <w:r>
        <w:rPr>
          <w:rFonts w:eastAsia="MS Mincho;MS ??"/>
        </w:rPr>
        <w:t xml:space="preserve"> Проекти, изработени и утвърдени до 1 януари 1980 г., не подлежат на преработ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ЗАКЛЮЧИТЕЛНИ РАЗПОРЕДБИ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към Закона за устройство на територията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(ДВ, бр. 1 от 2001 г., в сила от 31.03.2001 г.)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. . . . . . . . . . . . . . . . . . . . . . . . . . . . . . . . . . . 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§ 20.  (1) Този закон отменя Закона за териториално и селищно устройство (обн., ДВ, бр. 29 от 1973 г.; попр. бр. 32 от 1973 г.; изм. и доп., бр. 87 от 1974 г., бр. 3 и 102 от 1977 г., бр. 36 от 1979 г., бр. 3 от 1980 г., бр. 45 от 1984 г., бр. 19 от 1985 г., бр. 36 от 1986 г., бр. 14 от 1988 г., бр. 31 от 1990 г.; попр., бр. 32 от 1990 г.; изм., бр. 15 от 1991 г.; изм. и доп., бр. 63 от 1995 г., бр. 104 от 1996 г., бр. 41 и 79 от 1998 г.; попр., бр. 89 от 1998 г.; изм., бр. 124 и 133 от 1998 г., бр. 26 и 86 от 1999 г., бр. 14 и 34 от 2000 г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одзаконовите нормативни актове, издадени въз основа на Закона за териториално и селищно устройство, се прилагат до издаването на съответните нови подзаконови нормативни актове, доколкото не противоречат на този зако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. . . . . . . . . . . . . . . . . . . . . . . . . . . . . . . . . . . 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</w:t>
      </w:r>
      <w:bookmarkStart w:id="8" w:name="__RefHeading___Toc25247626"/>
      <w:r>
        <w:rPr>
          <w:rFonts w:eastAsia="MS Mincho;MS ??"/>
        </w:rPr>
        <w:t xml:space="preserve">Приложение № 1 </w:t>
        <w:br/>
        <w:t>към чл. 3</w:t>
      </w:r>
      <w:bookmarkEnd w:id="8"/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Коригираната средноквадратична стойност на виброускорението следва да се определя въз основа на формула (1):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MS Mincho;MS ??" w:cs="Courier New" w:ascii="Courier New" w:hAnsi="Courier New"/>
        </w:rPr>
        <w:t>20   - 0,1 mi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а = › „ 10         aiќ,                        (1)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i=1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където: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mi = 6; 5; 4; 3; 2; 1; 0; 0; 0; 0; 2; 4; 6; 8; 10; 12; 14; 16; 18; 20 дБв стандартните терц-октавни честотни ленти от 1 до 80 хц съответно;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аi -  средноквадратичната стойност на виброускорението в същитестандартни терц-октавни честотни ленти съответно.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репоръчва се измерването на параметъра "а" да се извършва чрезсъответен коригиращ филтър въз основа на формула (1).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</w:t>
      </w:r>
      <w:bookmarkStart w:id="9" w:name="__RefHeading___Toc25247627"/>
      <w:r>
        <w:rPr>
          <w:rFonts w:eastAsia="MS Mincho;MS ??"/>
        </w:rPr>
        <w:t xml:space="preserve">Приложение № 2 </w:t>
        <w:br/>
        <w:t>към чл. 4</w:t>
      </w:r>
      <w:bookmarkEnd w:id="9"/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ind w:hanging="0"/>
        <w:jc w:val="left"/>
        <w:rPr/>
      </w:pPr>
      <w:r>
        <w:rPr>
          <w:rFonts w:eastAsia="MS Mincho;MS ??" w:cs="Courier New" w:ascii="Courier New" w:hAnsi="Courier New"/>
        </w:rPr>
        <w:tab/>
        <w:t>Vдоп = K1 . К2 . К3 . V,                       (2) където: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Vдоп - допустимата стойност на вибрациите съгласно тези норми;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V - допустимата стойност на постоянните вибрации през нощта (от 22,00 до6,00 часа) съгласно табл. № 1: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1 - корекционен множител за характера на вибрациите съгласно табл. № 2;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2 - корекционен множител за времето от денонощието съгласно табл. № 2;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3 - корекционен множител за продължителността на въздействие навибрациите през деня; определя се по формула (3) или фиг. 1: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MS Mincho;MS ??" w:cs="Courier New" w:ascii="Courier New" w:hAnsi="Courier New"/>
        </w:rPr>
        <w:t>1                    при Т ’ 30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K = { › 1/30                при Т “ ? “ 30,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MS Mincho;MS ??" w:cs="Courier New" w:ascii="Courier New" w:hAnsi="Courier New"/>
        </w:rPr>
        <w:t>5,5                  при Т “ ?          (3)където Т е продължителност на въздействие на вибрациите в мин.</w:t>
      </w:r>
    </w:p>
    <w:p>
      <w:pPr>
        <w:pStyle w:val="Style11"/>
        <w:ind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  <w:b/>
          <w:bCs/>
        </w:rPr>
        <w:t>Таблица № 1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Допустими стойности на постоянните вибрации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MS Mincho;MS ??" w:cs="Courier New" w:ascii="Courier New" w:hAnsi="Courier New"/>
        </w:rPr>
        <w:t>през нощта (от 22,00 до 6,00 часа)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араме-      Средноквадратични стойности         Коригирана стойност на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тър на       на вибрациите в октавните             виброускорението "а"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вибра-       ленти със средногеометрични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циите        честоти (хц):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MS Mincho;MS ??" w:cs="Courier New" w:ascii="Courier New" w:hAnsi="Courier New"/>
        </w:rPr>
        <w:t>1   2   4   8   16   31,5   63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Виброус- корение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10Е-4 m/s    18  6,2  2,2  1,1  1,1  1,1  1,1                 -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Виброус- корение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10Е-3 m/sќ   11  7,8  5,5  5,5  11  22  44                   14,6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Вибро- премества-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е 10Е-7 m   2800  490  87  22  11  5,6  2,8                   -</w:t>
      </w:r>
    </w:p>
    <w:p>
      <w:pPr>
        <w:pStyle w:val="Style11"/>
        <w:ind w:hanging="0"/>
        <w:jc w:val="left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  <w:b/>
          <w:bCs/>
        </w:rPr>
        <w:t>Таблица № 2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тойности на корекционните коефициенти К1 и К2 в зависимост от  характера на въздействие на вибрациите и времето от денонощието съответно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MS Mincho;MS ??" w:cs="Courier New" w:ascii="Courier New" w:hAnsi="Courier New"/>
        </w:rPr>
        <w:t>Стойности на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Влияещ               Условия                корекционните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фактор                                      коефициенти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MS Mincho;MS ??" w:cs="Courier New" w:ascii="Courier New" w:hAnsi="Courier New"/>
        </w:rPr>
        <w:t>К1 и К2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1. Характер на          Постоянни               К1 = 1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вибрациите           вибрации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Непостоянни             К1 = 0,316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вибрации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2. Време от             ден от 06,00            К2 = 1,78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деноно-              до 22,00 ч.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щието                нощ от 22,00            К2 = 1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MS Mincho;MS ??" w:cs="Courier New" w:ascii="Courier New" w:hAnsi="Courier New"/>
        </w:rPr>
        <w:t>до 6,00 ч.</w:t>
      </w:r>
    </w:p>
    <w:p>
      <w:pPr>
        <w:pStyle w:val="Style11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eastAsia="MS Mincho;MS ??" w:cs="Courier New" w:ascii="Courier New" w:hAnsi="Courier New"/>
        </w:rPr>
        <w:t>Фигура 1</w:t>
      </w:r>
    </w:p>
    <w:p>
      <w:pPr>
        <w:pStyle w:val="Style11"/>
        <w:ind w:hanging="0"/>
        <w:jc w:val="left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ab/>
        <w:t>Корекционен множител К3 в зависимост от продължителността на въздействие на вибрациите.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6:00Z</dcterms:created>
  <dc:creator>Ot VAS za VAS</dc:creator>
  <dc:description/>
  <dc:language>en-US</dc:language>
  <cp:lastModifiedBy>Glaven</cp:lastModifiedBy>
  <cp:lastPrinted>2002-11-17T01:06:00Z</cp:lastPrinted>
  <dcterms:modified xsi:type="dcterms:W3CDTF">2006-03-03T22:36:00Z</dcterms:modified>
  <cp:revision>2</cp:revision>
  <dc:subject/>
  <dc:title>Наредба № 45 от 1980 г. за норми за допустимите стойности на вибрациите в жилищните сгради</dc:title>
</cp:coreProperties>
</file>