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4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20 февруари 1995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 КОНТРОЛ И ПРИЕМАНЕ НА СИСТЕМИ ЗА ГАЗОСНАБДЯВАНЕ В НАСЕЛЕНИТЕ МЕСТА И ГАЗОВИ ИНСТАЛАЦИИ В СГРАДИ, РАБОТЕЩИ С ПРИРОДЕН ГАЗ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/>
      </w:pPr>
      <w:r>
        <w:rPr>
          <w:rFonts w:eastAsia="MS Mincho;MS ??"/>
        </w:rPr>
        <w:t xml:space="preserve">Издадена от министъра на териториалното развитие и строителството и председателя на Комитета по енергетика, обн., ДВ, бр. 24 от 14 март 1995 г.    </w:t>
      </w:r>
      <w:r>
        <w:rPr>
          <w:rFonts w:eastAsia="MS Mincho;MS ??"/>
          <w:b/>
          <w:bCs/>
        </w:rPr>
        <w:t xml:space="preserve"> </w:t>
      </w:r>
    </w:p>
    <w:p>
      <w:pPr>
        <w:pStyle w:val="Published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</w:r>
    </w:p>
    <w:p>
      <w:pPr>
        <w:pStyle w:val="Style11"/>
        <w:rPr/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(1) С тази наредба се уреждат техническите изисквания и отношенията между участниците при подготовка, изпълнение и приемане строителството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системите за газоснабдяване в населените места, работещи с природен газ и предназначени за жилищни, административни и общественообслужващи сгради, с налягане до 1,2 МРа включително, наричани по-нататък за краткост "системи за газоснабдяване"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газовите инсталации в жилищни, административни и общественообслужващи сгради, включени в системите за газоснабдяване, с налягане до 0,005 МРа включително, наричани по-нататък за краткост "газови инсталации"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Наредбата не се отнася за разпределителните газопроводи и съоръженията към тях на територията на промишлените и селскостопанските предприятия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Системите за газоснабдяване и газовите инсталации се изграждат при спазване на одобрените проекти и н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техническите изисквания на правилата за приемане, дадени в приложението, които са неразделна част от наредбата и са отпечатани във ведомственото издание на Министерството на териториалното развитие и строителството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2. Наредба № 2 за противопожарните строително-технически норми (обн., ДВ, бр. 58 от 1987 г.; изм. и доп., бр. 33 от 1994 г., публикувана заедно с Противопожарните строително-технически норми и техните изменения в официално издание на Министерството на вътрешните работи и Министерството на териториалното развитие и строителството чрез Българската строителна камара, 1994 г.) и нормативните актове, поставящи изисквания към изпълнението, контрола и приемането на газоснабдителните системи и газовите инсталации - за неуредените в приложението по т. 1 въпроси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Контрол по време на изпълнение на строителството на системите за газоснабдяване и газовите инсталации се осъществява от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техническия ръководител на строежа, който извършва текущ контрол на изпълнението по отделните видове строителни и монтажни рабо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упълномощени представители на инвеститора - в случаите, определени с правилата по чл. 2, т. 1, и в съответствие с договора за строителство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оектанта - в съответствие с договора за авторски надзор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органите на ведомствения технически надзор на експлоатационното предприятие на системата за газоснабдяване съгласно глава трета на Правилника за технически надзор върху съоръженията с повишена опасност (ДВ, бр. 72 от 1983 г.) - за съоръженията с повишена опасност на системите за газоснабдяване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5. другите държавни контролни органи - съобразно определените им с нормативен акт правомощия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авилата, по които се упражнява контролът по ал. 1, и честотата му, когато не са установени с нормативен акт, се определят с договора за изпълнение на строителството.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Качествата на материалите и изделията, влагани в системите за газоснабдяване и газовите инсталации, се доказват със сертификат, а когато няма такъв - със заключение от атестирана (акредитирана) българска лаборатория относно годността за употребата им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Вносни материали и изделия се влагат в системите за газоснабдяване и газовите инсталации при следните услов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когато съществува български стандартизационен документ за такъв вид материал или изделие - след потвърждаване на съответствието му със стандартизационния документ въз основа на представен сертификат, а когато няма такъв - въз основа на заключение на ведомствения технически надзор по чл. 3, ал. 1, т. 4 за годността на употребата им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когато не съществува български стандартизационен документ за съответния материал или изделие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а) след като вносителят изработи и одобри техническа спецификация за вносния материал или изделие, която задължително се съгласува с органите на ведомствения технически надзор по чл. 3, ал. 1, т. 4 и компетентните държавни органи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б) след потвърждаване на съответствието на материала или изделието с техническата спецификация по реда на т. 1.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1) Изменения в проектите на системите за газоснабдяване и газовите инсталации в процеса на изпълнението на строежите се допускат въз основа на писмено съгласие на собственика (инвеститора), експлоатационното предприятие на системата за газоснабдяване и проектан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Замяната на конкретно предвидените с проекта материали и изделия на системите за газоснабдяване и газовите инсталации с равностойни на тях без промяна на проектите се допуска с писменото съгласие на проектанта и ведомствения технически надзор на експлоатационното предприятие на системата за газоснабдяване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Ведомственият технически надзор на експлоатационното предприятие на системата за газоснабдяване определя необходимостта от преодобряване на проектите и от актуализиране на разрешението за строеж за случаите по ал. 1.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Строителните и монтажните работи при изпълнението на системите за газоснабдяване и газовите инсталации се документират с дневници, протоколи, актове и други документи, определени с правилата по чл. 2, т. 1, а тези, които подлежат на закриване, преди закриването им се документират с актов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Дневниците се водят от техническия ръководител на строежа, а в предвидените с правилата по чл. 2, т. 1 случаи - и съвместно с представители на инвеститора. Протоколите и актовете се съставят от упълномощени представители на инвеститора, изпълнителя, както и на експлоатационното предприятие на системата за газоснабдяване и на проектанта - за случаите, когато това се изисква с правилата по чл. 2, т. 1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Строителните и монтажните работи при изпълнението на системите за газоснабдяване и газовите инсталации, които не са включени в правилата по чл. 2, т. 1, се документират съгласно изискванията на действащите правила за приемане на съответните видове строителни или монтажни рабо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За осигуряване на безопасността на труда при изпълнението на строителните и монтажните работи се спазват изискванията на Правилника по безопасността на труда при строително-монтажните работи (издание на КИПП по картография, С., 1982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Металните газопроводи и газовите съоръжения се заваряват от заварчици с първа и втора степен на правоспособност при спазване на изискванията на Наредба № 3 за придобиване на правоспособност за заварчици (обн., ДВ, бр. 25 от 1979 г.; изм.,  бр. 94 от 1983 г.).</w:t>
      </w:r>
    </w:p>
    <w:p>
      <w:pPr>
        <w:pStyle w:val="Style11"/>
        <w:rPr/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(1) Строителните и монтажните работи се ръководят и/или изпълняват от лица, притежаващи разрешение от ведомствения технически надзор. Разрешението се издава въз основа на положен изпит пред комисия, назначена от ръководителя на ведомствения технически надзор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Разрешенията по ал. 1 се издават с валидност най-много 3 годин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Професионалната подготовка във връзка с издаването на разрешенията по ал. 1 се организира от и за сметка на съответните юридически и физически лица, изпълняващи строителните и монтажните рабо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По един екземпляр от екзекутивната документация (екзекутивни чертежи, актове и др.) за използване на системата за газоснабдяване или газовата инсталация се предоставя на техническата служба на общината и на експлоатационното предприятие на системата за газоснабдяване, които са длъжни да ги съхраняват безсрочно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Строителни и монтажни работи на системи за газоснабдяване и газови инсталации могат да извършват юридически и физически лица, притежаващи разрешение от органите на ведомствения технически надзор по чл. 3, ал. 1, т. 4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Съдове, работещи под налягане, включени в газоснабдителната инсталация, трябва да отговарят на изискванията на Наредба № 28 за устройство и безопасна експлоатация на съдове, работещи под налягане (обн., ДВ, бр. 16 от 1980 г.; изм. и доп., бр. 101 от 1992 г.)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ЗАКЛЮЧИТЕЛНИ РАЗПОРЕДБИ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Тази наредба се издава на основание чл. 201, ал. 1 ЗТСУ и във връзка с чл. 3, т. 9 от Основните функции на Комитета по енергетика, определени с чл. 1, ал. 1 на Постановление № 12 на Министерския съвет от 1993 г. (обн., ДВ, бр. 54 от 1993 г.; доп., бр. 99 от 1993 г.; изм. и доп., бр. 15 и 28 от 1994 г.) и т. 2 от Заповед № А-57 от 16 март 1994 г. на председателя на Комитета по стандартизация и метрология (ДВ, бр. 29 от 1994 г.)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Наредбата се прилага за обекти, чието строителство започва след обнародването й в "Държавен вестник"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Указания по прилагането на тази наредба дава министърът на териториалното развитие и строителството съгласувано с председателя на Комитета по енергетика. 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4:00Z</dcterms:created>
  <dc:creator>Ot VAS za VAS</dc:creator>
  <dc:description/>
  <dc:language>en-US</dc:language>
  <cp:lastModifiedBy>Glaven</cp:lastModifiedBy>
  <cp:lastPrinted>2002-11-17T01:03:00Z</cp:lastPrinted>
  <dcterms:modified xsi:type="dcterms:W3CDTF">2006-03-03T22:34:00Z</dcterms:modified>
  <cp:revision>2</cp:revision>
  <dc:subject/>
  <dc:title>Наредба № 4 от 1995 г. за контрол и приемане на системи за газоснабдяване в населените места и газови инсталации в сгради, работещи с природен газ</dc:title>
</cp:coreProperties>
</file>