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19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5 октомври 1999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СТРОИТЕЛСТВО В ГОРИТЕ И ЗЕМИТЕ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ГОРСКИЯ ФОНД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земеделието, горите и аграрната реформа, министъра на регионалното развитие и благоустройството и министъра на околната среда и водите, обн., ДВ, бр. 89 от 12 октомври 1999 г., в сила от 12 октомври 1999 г.  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39496">
            <w:r>
              <w:rPr>
                <w:rStyle w:val="IndexLink"/>
                <w:rFonts w:eastAsia="MS Mincho;MS ??"/>
                <w:lang w:val="en-US" w:eastAsia="en-US"/>
              </w:rPr>
              <w:t>Глава пър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497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498">
            <w:r>
              <w:rPr>
                <w:rStyle w:val="IndexLink"/>
                <w:rFonts w:eastAsia="MS Mincho;MS ??"/>
                <w:lang w:val="en-US" w:eastAsia="en-US"/>
              </w:rPr>
              <w:t>Глава втор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499">
            <w:r>
              <w:rPr>
                <w:rStyle w:val="IndexLink"/>
                <w:rFonts w:eastAsia="MS Mincho;MS ??"/>
                <w:lang w:val="en-US" w:eastAsia="en-US"/>
              </w:rPr>
              <w:t>УСЛОВИЯ ЗА СТРОИТЕЛСТВ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500">
            <w:r>
              <w:rPr>
                <w:rStyle w:val="IndexLink"/>
                <w:rFonts w:eastAsia="MS Mincho;MS ??"/>
                <w:lang w:val="en-US" w:eastAsia="en-US"/>
              </w:rPr>
              <w:t>Глава тр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501">
            <w:r>
              <w:rPr>
                <w:rStyle w:val="IndexLink"/>
                <w:rFonts w:eastAsia="MS Mincho;MS ??"/>
                <w:lang w:val="en-US" w:eastAsia="en-US"/>
              </w:rPr>
              <w:t>СЪГЛАСУВАНЕ НА ИСКАНИЯ ЗА СТРОИТЕЛСТВ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502">
            <w:r>
              <w:rPr>
                <w:rStyle w:val="IndexLink"/>
                <w:rFonts w:eastAsia="MS Mincho;MS ??"/>
                <w:lang w:val="en-US" w:eastAsia="en-US"/>
              </w:rPr>
              <w:t>Глава четвър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503">
            <w:r>
              <w:rPr>
                <w:rStyle w:val="IndexLink"/>
                <w:rFonts w:eastAsia="MS Mincho;MS ??"/>
                <w:lang w:val="en-US" w:eastAsia="en-US"/>
              </w:rPr>
              <w:t>РАЗРЕШЕНИЕ ЗА СТРОЕ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504">
            <w:r>
              <w:rPr>
                <w:rStyle w:val="IndexLink"/>
                <w:rFonts w:eastAsia="MS Mincho;MS ??"/>
                <w:lang w:val="en-US" w:eastAsia="en-US"/>
              </w:rPr>
              <w:t>Глава пе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505">
            <w:r>
              <w:rPr>
                <w:rStyle w:val="IndexLink"/>
                <w:rFonts w:eastAsia="MS Mincho;MS ??"/>
                <w:lang w:val="en-US" w:eastAsia="en-US"/>
              </w:rPr>
              <w:t>КОНТРОЛ И АДМИНИСТРАТИВНО-НАКАЗАТЕЛНИ РАЗПОРЕДБ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506">
            <w:r>
              <w:rPr>
                <w:rStyle w:val="IndexLink"/>
                <w:rFonts w:eastAsia="MS Mincho;MS ??"/>
                <w:lang w:val="en-US" w:eastAsia="en-US"/>
              </w:rPr>
              <w:t>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eastAsia="MS Mincho;MS ??"/>
          <w:sz w:val="20"/>
          <w:szCs w:val="20"/>
          <w:lang w:val="en-US" w:eastAsia="en-US"/>
        </w:rPr>
      </w:pPr>
      <w:r>
        <w:rPr>
          <w:rFonts w:eastAsia="MS Mincho;MS ??"/>
          <w:sz w:val="20"/>
          <w:szCs w:val="20"/>
          <w:lang w:val="en-US" w:eastAsia="en-US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39496"/>
      <w:r>
        <w:rPr>
          <w:rFonts w:eastAsia="MS Mincho;MS ??"/>
          <w:sz w:val="20"/>
          <w:szCs w:val="20"/>
        </w:rPr>
        <w:t>Глава първа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39497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С тази наредба се определят условията и редът за строителство на обекти в горите и земите от горския фонд съгласно чл. 81 от Закона за горите и чл. 140, ал. 1 и 2 от Правилника за прилагане на Закона за горите, за които не се изисква промяна на тяхното предназначени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Наредбата се прилага за всички гори и земите от горския фонд независимо от тяхната собственост, с изключение на горите, попадащи в строителни граници на населените места, промишлените, курортните и вилните зони, определени със застроителен и регулационен план или околовръстен полигон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При проектиране на обекти за строителство в гори и земите от горския фонд се спазват изискванията на Наредбата за нормативите за строителство в горите и земите от горския фонд и Наредбата за размера на необходимата земя при изграждане на строителни обекти (обн., ДВ, бр. 101 от 1982 г.; изм., бр. 53 от 1987 г.)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Строителство на обекти извън посочените в чл. 140, ал. 1 и 2 от Правилника за прилагане на Закона за горите се разрешава по реда на Закона за териториално и селищно устройство след промяна на предназначението и изключване на горите и земите от горския фонд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39498"/>
      <w:r>
        <w:rPr>
          <w:rFonts w:eastAsia="MS Mincho;MS ??"/>
          <w:sz w:val="20"/>
          <w:szCs w:val="20"/>
        </w:rPr>
        <w:t>Глава втора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39499"/>
      <w:r>
        <w:rPr>
          <w:rFonts w:eastAsia="MS Mincho;MS ??"/>
          <w:sz w:val="20"/>
          <w:szCs w:val="20"/>
        </w:rPr>
        <w:t>УСЛОВИЯ ЗА СТРОИТЕЛСТВО</w:t>
      </w:r>
      <w:bookmarkEnd w:id="3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1) Строителство в горите и земите от горския фонд се разрешава при спазване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едвижданията на устройствения проект, план или програма за горите и земите от горския фонд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граничителния режим, определен с категоризацията на горите и земите от горския фонд съгласно чл. 4 от Закона за горит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ограничителния режим на защитените територии, определени със Закона за защитените територии и плановете за управлението и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предвижданията на одобрен териториалноустройствен план или общ градоустройствен план въз основа на одобрено частично застроително решение или техническо задание за линейни обек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Строителство в горите и земите от горския фонд, когато няма одобрен териториално-устройствен план или общ градоустройствен план, се разрешава въз основа на одобрено застроително решение, придружено с обосновка за социално-икономическата и технико-устройствената допустимост на исканото строителство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Строителството в горите и земите от горския фонд се определя съобразно нуждите за тяхното управление, възпроизводство, ползване и опаз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Строителство в защитните и рекреационни гори и земи от горския фонд се допуска съобразно с установения режим за тяхното управление, възпроизводство и полз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Видът и характерът на строителството в горите и земите, включени в защитените територии, се определят съгласно Закона за защитените територи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4) Когато една и съща територия попада под няколко ограничителни режима, се спазват изискванията за установената категория с по-строг режим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За всеки обект, който се предвижда да бъде изграден в гори и земи от горския фонд, се определя необходимата площадка или трасе, като размерите им се доказват с предварителен генплан или застроително решение, а за крайпътните обекти се изготвя и проект за организация на движениет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Едновременно с основната площадка или трасе за всеки обект се определят необходимите спомагателни и допълнителни площадки, комуникации, площадки за хумусни депа, терени за рекултивация, терени за временно ползване и др., свързани с изграждането на обек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При определяне на трасета на линейни обекти по чл. 140, ал. 1, т. 1 от Правилника за прилагане на Закона за горите се включва само земята, необходима за изграждането им със съответния сервитут - трасето, вкл. откоси на изкопи, насипи, предпазни окопи и отводнителни канавки и съоръженията към тях. Площадките за всички спомагателни и допълнителни обекти извън сервитута се определят, съгласуват и доказват допълнително като самостоятелни обекти.</w:t>
      </w:r>
    </w:p>
    <w:p>
      <w:pPr>
        <w:pStyle w:val="Style11"/>
        <w:rPr/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За линейните обекти се изготвя техническо задание с варианти за избор на трасе, местоположение и други данни, изясняващи проектното решение и спецификата на обекта.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>
          <w:rFonts w:eastAsia="MS Mincho;MS ??"/>
        </w:rPr>
        <w:t>Чл. 9. (1) Площадки или трасета за строителство се определят предимно в нелесопригодни и недървопроизводителни горски площи, както и площи в гори за реконструкц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Нормативите за строителство се определят с наредба на министъра на земеделието, горите и аграрната реформа и на министъра на околната среда и водите съгласно чл. 85 от Закона за гор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Строителството на обектите по чл. 140, ал. 1 от Правилника за прилагане на Закона за горите се извършва при спазване разпоредбите на Закона за териториално и селищно устройство и Правилника за прилагане на Закона за териториално и селищно устройство, както и действащите специфични санитарно-хигиенни, екологични и противопожарни изисквания, нормативи и стандарти за съответните обекти и съоръжения и съобразно възможностите за осигуряване на необходимата техническа инфраструктура - транспортен достъп, водоснабдяване, електроснабдяване и др.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За всички обекти по чл. 140, ал. 1, т. 2 и за обслужващите сгради към въжени линии, ски-писти, лифтове, влекове и паркинги по т. 1 от Правилника за прилагане на Закона за горите се изготвя частично застроително решен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Частично застроително решение се изработва от правоспособни технически лица върху топографо-геодезическа основа в подходящ мащаб не по-дребен от 1:1000 и трябва да изясня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едназначението на обек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необходимия терен за застрояване, площ на двора за застрояване (частта от имота, която може да се застроява), разгъната застроена площ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оектното решение за разполагане на сградите, постройките и съоръжения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височината на сградите и съоръжения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данните за изградените сгради и съоръжения в съседни имо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Неразделна част от частичното застроително решение е обяснителната записка за обекта. В нея се изясняват видът на сградите и съоръженията, спазването на нормите и условията за застрояване съгласно Наредба за нормативи за строителство в горите и земите от горския фонд, както и възможностите за осигуряване на транспортен достъп, ел. захранване, битово и друго водоснабдяване, отвеждането, пречистването и заустването на използваните води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При строителство в горите и земите от горския фонд се спазват изискванията на Наредба № 26 за рекултивация на нарушени терени, подобряване на слабопродуктивни земи, отнемане и оползотворяване на хумусния пласт (ДВ, бр. 89 от 1996 г.)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39500"/>
      <w:r>
        <w:rPr>
          <w:rFonts w:eastAsia="MS Mincho;MS ??"/>
          <w:sz w:val="20"/>
          <w:szCs w:val="20"/>
        </w:rPr>
        <w:t>Глава трета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39501"/>
      <w:r>
        <w:rPr>
          <w:rFonts w:eastAsia="MS Mincho;MS ??"/>
          <w:sz w:val="20"/>
          <w:szCs w:val="20"/>
        </w:rPr>
        <w:t>СЪГЛАСУВАНЕ НА ИСКАНИЯ ЗА СТРОИТЕЛСТВО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За строителство на обекти във всички гори, както и върху земите от горския фонд  се изисква предварително писмено съгласие от Националното управление по горите.</w:t>
      </w:r>
    </w:p>
    <w:p>
      <w:pPr>
        <w:pStyle w:val="Style11"/>
        <w:rPr/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(1) За съгласуване на строителство на обекти по чл. 140, ал. 1 от Правилника за прилагане на Закона за горите се подава заявление до регионалното управление на горите о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обственика на имота - физическо или юридическо лиц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ържавното лесничейство - за държавния горски фонд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титуляря на правото на строеж, ако такова е учреде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явлението съдърж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анни за собственика и/или за титуляря на правото на строеж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наименование на обекта и данни за предвижданата дей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местоположение на обекта - местност, землище на населено място и неговия функционален тип, община, област, отстояние от границите на застроителния план на населеното място, отстояние от републиканската пътна мрежа, от промишлени, курортни и вилни зони и от други най-близки съществуващи обек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размер и граници на площадката (трасето, терена) за основния обек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размер и граници за спомагателни и допълнителни площадки, трасета и терени за водоснабдяване, канализация, пречиствателни съоръжения, пътни възли, ел. захранване и други комуникации, площадки за рекултивация, за хумусни депа за временно полз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размера на ивицата горска площ по дължина на трасето за линейни обекти, която може да се ползва при определени ограничения, както и вида и характера на тези огранич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вида и характера на ограниченията при стопанисване и ползване на горската площ, включена към сервитутните зони на обек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Към заявлението се прилаг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окумент за собственост на имо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удостоверение за наследници, когато имотът е наследствен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исмено съгласие на собствениците на съседните имоти, когато исканото строителство засяга техни интерес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кица на имота в координатна система 1970 г. с нанесени граници на исканата площадка (трасе, терен) - заверена от поземлената комис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за площадки (терени) - в М 1:500 до 1:5000 с координати на граничните точк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за трасета - в мащаб не по-дребен от 1:10000, с координати на точките на изменение на оста на линейния обек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становище на държавното лесничейство за допустимостта на предвижданото строител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скица-копие от устройствения проект в М 1:10000 за местоположението на обекта спрямо съседните имоти и съществуващата инфраструктура, издадена и/или заверена от държавното лесничей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таксационна характеристика на горите и земите от горския фонд, върху които се предвижда строителство, издадена и/или заверена от държавното лесничейство;</w:t>
      </w:r>
    </w:p>
    <w:p>
      <w:pPr>
        <w:pStyle w:val="Style11"/>
        <w:rPr/>
      </w:pPr>
      <w:r>
        <w:rPr>
          <w:rFonts w:eastAsia="MS Mincho;MS ??"/>
        </w:rPr>
        <w:t>8. частично застроително решение или техническо задание за линейните обек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становище на техническата служба при общината относно изградените инженерни мрежи, комуникации и подземни съоръжения, засягащи площадката или трасето; при наличие на изградени съоръжения се прилага копие от кадастъра (подземен и/или надземен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. становище от регионалната инспекция по околната среда и водите за обектите, които не подлежат на задължителна оценка на въздействие на околната среда съгласно Закона за опазване на околната сред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. становища на други заинтересувани ведомства в зависимост от вида и характера на обект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ведомствата изразяват своите становища за предлаганото строителство в рамките на своята компетентност в едномесечен срок след получаване на преписка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когато становището изисква допълнителни проучвания за обекта, собственикът на гори и земи от горския фонд или титулярят на правото на строеж е длъжен да ги извърши преди внасяне на искането за строителство за съгласуване с Националното управление по горит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когато ведомство не изрази своето становище в едномесечния срок, искането може да бъде внесено за разглеждане в Националното управление по горите, като към преписката се приложи копие от писмото до това ведом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. копие от кадастрален план и документи, доказващи законността на извършеното строителство, когато се иска преустройство или разширение (пристрояване, надстрояване) на съществуващ обек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. сравнителна таблица, когато за местоположението на обекта са предложени два или повече вариан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. възможните варианти на трасето или площадката за линейни и крайпътни обекти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15. документ за платена такса по чл. 81, ал. 3 от Закона за горите.</w:t>
      </w:r>
    </w:p>
    <w:p>
      <w:pPr>
        <w:pStyle w:val="Style11"/>
        <w:rPr/>
      </w:pPr>
      <w:r>
        <w:rPr>
          <w:rFonts w:eastAsia="MS Mincho;MS ??"/>
          <w:b/>
          <w:bCs/>
        </w:rPr>
        <w:t>Чл. 15.</w:t>
      </w:r>
      <w:r>
        <w:rPr>
          <w:rFonts w:eastAsia="MS Mincho;MS ??"/>
        </w:rPr>
        <w:t xml:space="preserve"> (1) Заявлението, окомплектовано с документите по чл. 14, ал. 3, се изпраща от регионалното управление на горите в Националното управление по горите за съгласуване. Към преписката регионалното управление на горите прилага и свое писмено становищ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явленията за строителство в гори и земи от горския фонд се разглеждат от постоянна комисия, назначена със заповед на началника на Националното управление по гор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Протоколът от заседанието на комисията се одобрява от началника на Националното управление по гор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4) Въз основа на одобрения протокол Националното управление по горите изготвя съгласувателно писмо до лицата по чл. 14, ал. 1, в което изразява съгласие или несъгласие за извършване на строителството.</w:t>
      </w:r>
    </w:p>
    <w:p>
      <w:pPr>
        <w:pStyle w:val="Style11"/>
        <w:rPr/>
      </w:pPr>
      <w:r>
        <w:rPr>
          <w:rFonts w:eastAsia="MS Mincho;MS ??"/>
          <w:b/>
          <w:bCs/>
        </w:rPr>
        <w:t>Чл. 16.</w:t>
      </w:r>
      <w:r>
        <w:rPr>
          <w:rFonts w:eastAsia="MS Mincho;MS ??"/>
        </w:rPr>
        <w:t xml:space="preserve"> При положително решение на Националното управление по горите и след решение на архитектурно-градоустройствената комисия при общината относно исканото строителство в гори и земи от горския фонд кметът на общината одобрява частичното застроително решение или техническо задание, което се обявява по реда на Гражданския процесуален кодекс и подлежи на съдебен контрол по чл. 138 от Закона за териториално и селищно устройство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39502"/>
      <w:r>
        <w:rPr>
          <w:rFonts w:eastAsia="MS Mincho;MS ??"/>
          <w:sz w:val="20"/>
          <w:szCs w:val="20"/>
        </w:rPr>
        <w:t>Глава четвърта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39503"/>
      <w:r>
        <w:rPr>
          <w:rFonts w:eastAsia="MS Mincho;MS ??"/>
          <w:sz w:val="20"/>
          <w:szCs w:val="20"/>
        </w:rPr>
        <w:t>РАЗРЕШЕНИЕ ЗА СТРОЕЖ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7.</w:t>
      </w:r>
      <w:r>
        <w:rPr>
          <w:rFonts w:eastAsia="MS Mincho;MS ??"/>
        </w:rPr>
        <w:t xml:space="preserve"> Разрешение за строеж за обекти по чл. 140, ал. 1 от Правилника за прилагане на Закона за горите се издава з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зграждане на нови сград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ристрояване и надстрояване на съществуващи сград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омяна в конструктивните елементи на съществуващи сград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промяна на функционалното предназначение на съществуващи сгради и съоръжения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5. направа на огради в случаите, разрешени от Закона за горите и Правилника за прилагане на Закона за горите.</w:t>
      </w:r>
    </w:p>
    <w:p>
      <w:pPr>
        <w:pStyle w:val="Style11"/>
        <w:rPr/>
      </w:pPr>
      <w:r>
        <w:rPr>
          <w:rFonts w:eastAsia="MS Mincho;MS ??"/>
          <w:b/>
          <w:bCs/>
        </w:rPr>
        <w:t>Чл. 18.</w:t>
      </w:r>
      <w:r>
        <w:rPr>
          <w:rFonts w:eastAsia="MS Mincho;MS ??"/>
        </w:rPr>
        <w:t xml:space="preserve"> (1) Разрешение за строеж се издава от главния архитект на общината по писмено заявление от лицата по чл. 14, ал. 1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Към заявлението се прилаг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окумент за собственост или за отстъпено право на строеж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исмено съгласие на Националното управление по горите за извършване на исканото строител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одобрено застроително решение или техническо задани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кица с указан начин за застроя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одобрен проект, който съдържа архитектурно-строителна част, трасировъчен план и вертикална планировка, инсталационни проекти за необходимите инженерни мрежи и инсталации, технологична част (за строежите, в които се предвижда производствена и друга технология), проект за организация и изпълнение на строителството (ако е необходимо); всяка част включва обяснителна записка, чертежи и изчисления, изработени и подписани от правоспособни технически лица и се одобрява от компетентните органи на техническата служба на общината по реда на чл. 220 от Правилника за прилагане на Закона за териториално и селищно устройство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6. разрешения за право на водоползване, ел.захранване, отвеждане на отпадъчни води, съобщителни връзки, за топлинна енергия, за газоснабдяване, санитарен контрол, противопожарна охрана, решение по оценка за въздействие върху околната среда и други разрешения или съгласувателни писма, предвидени по действащото законодателство, в зависимост от вида и характера на съответния строеж.</w:t>
      </w:r>
    </w:p>
    <w:p>
      <w:pPr>
        <w:pStyle w:val="Style11"/>
        <w:rPr/>
      </w:pPr>
      <w:r>
        <w:rPr>
          <w:rFonts w:eastAsia="MS Mincho;MS ??"/>
          <w:b/>
          <w:bCs/>
        </w:rPr>
        <w:t>Чл. 19.</w:t>
      </w:r>
      <w:r>
        <w:rPr>
          <w:rFonts w:eastAsia="MS Mincho;MS ??"/>
        </w:rPr>
        <w:t xml:space="preserve"> (1) Разрешение за строеж се издава за сградите и съоръженията в съответствие с одобреното застроително решение или само за онези от тях, които ще се изграждат първоетапно. В разрешението за строеж се вписват всички условия по изпълнението на обекта и важи за срок две години от датата на неговото изда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За обект, непредвиден в одобреното застроително решение, към документите по чл. 18, ал. 2 се представя ново застроително решение, съгласувано по установения ред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0.</w:t>
      </w:r>
      <w:r>
        <w:rPr>
          <w:rFonts w:eastAsia="MS Mincho;MS ??"/>
        </w:rPr>
        <w:t xml:space="preserve"> При поетапно изграждане на обекти и съоръжения за всеки етап се издава отделно разрешение за строеж, като заявлението се комплектова с документите по чл. 18, ал. 2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1.</w:t>
      </w:r>
      <w:r>
        <w:rPr>
          <w:rFonts w:eastAsia="MS Mincho;MS ??"/>
        </w:rPr>
        <w:t xml:space="preserve"> Издадените разрешения за строеж или отказите се съобщават на заявителите по реда на чл. 41, ал. 3 от Гражданския процесуален кодекс и могат да се обжалват по реда на чл. 138 от Закона за териториално и селищно устройств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2.</w:t>
      </w:r>
      <w:r>
        <w:rPr>
          <w:rFonts w:eastAsia="MS Mincho;MS ??"/>
        </w:rPr>
        <w:t xml:space="preserve"> Техническата служба на общината уведомява в 14-дневен срок регионалното управление на горите и регионалната дирекция за национален строителен контрол за издадените разрешения за строеж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3.</w:t>
      </w:r>
      <w:r>
        <w:rPr>
          <w:rFonts w:eastAsia="MS Mincho;MS ??"/>
        </w:rPr>
        <w:t xml:space="preserve"> Определянето на строителната линия и ниво на строежите, техническото ръководство, контролът при изпълнението на строителните работи и въвеждането в експлоатация на сградите и съоръженията се извършват съгласно разпоредбите на Закона за териториално и селищно устройство и Правилника за прилагане на Закона за териториално и селищно устройство.</w:t>
      </w:r>
    </w:p>
    <w:p>
      <w:pPr>
        <w:pStyle w:val="Style11"/>
        <w:rPr/>
      </w:pPr>
      <w:r>
        <w:rPr>
          <w:rFonts w:eastAsia="MS Mincho;MS ??"/>
          <w:b/>
          <w:bCs/>
        </w:rPr>
        <w:t>Чл. 24.</w:t>
      </w:r>
      <w:r>
        <w:rPr>
          <w:rFonts w:eastAsia="MS Mincho;MS ??"/>
        </w:rPr>
        <w:t xml:space="preserve"> (1) За обекти по чл. 140, ал. 2 от Правилника за прилагане на Закона за горите не се изисква издаване на разрешение за строеж от главния архитект на общин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 изграждане на обекти по чл. 140, ал. 2 от Правилника за прилагане на Закона за горите разрешение се издава о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ържавното лесничейство - за временни извозни горски пътища и спускове, временни горски въжени линии с дължина до 500 м, технико-укрепителни съоръжения за борба с ерозията и временни пожаронаблюдателни кули; ловно- и рибностопански съоръжения; архитектурни елементи за обслужване на отдиха и туризма; пещи за вар, жижни за въглища и др.; сглобяеми сгради и съоръжения за многократно използване без траен фундамент, които са преместваеми и обслужват горски, ловни и рибностопански дейности, за които се изисква разрешение за поставя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регионалното управление на горите - за временни автомобилни горски пътища, временни горски въжени линии с дължина над 500 м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Проектиране на обекти по ал. 2 се извършва от правоспособни технически лица.</w:t>
      </w:r>
    </w:p>
    <w:p>
      <w:pPr>
        <w:pStyle w:val="Style11"/>
        <w:rPr/>
      </w:pPr>
      <w:r>
        <w:rPr>
          <w:rFonts w:eastAsia="MS Mincho;MS ??"/>
          <w:b/>
          <w:bCs/>
        </w:rPr>
        <w:t>Чл. 25.</w:t>
      </w:r>
      <w:r>
        <w:rPr>
          <w:rFonts w:eastAsia="MS Mincho;MS ??"/>
        </w:rPr>
        <w:t xml:space="preserve"> (1) За строителство на обекти по чл. 140, ал. 2 от Правилника за прилагане на Закона за горите собствениците на гори и земи от горския фонд - физически и юридически лица, подават заявление до държавното лесничейство, окомплектовано със следните документ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окумент за собстве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кица (копие от устройствения проект, план или програма) в подходящ мащаб с нанесена върху нея площадка или трасе на предвидения обект за строител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таксационна характеристика на отделите и подотделите, в които попада площадката или трасето на обек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данни за общия дървесен запас на басейна, гравитиращ към проектирания обект и предвиденото ползване за десетилетието - при строителство на временни горски пътища, временни горски въжени линии и спусков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площта за застрояване и/или вариантите за трасе на линейния обек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За строителство на временни автомобилни горски пътища и временни горски въжени линии с дължина над 500 м държавните лесничейства подават до регионалните управления на горите искане, окомплектовано с документи по ал. 1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8" w:name="__RefHeading___Toc25239504"/>
      <w:r>
        <w:rPr>
          <w:rFonts w:eastAsia="MS Mincho;MS ??"/>
          <w:sz w:val="20"/>
          <w:szCs w:val="20"/>
        </w:rPr>
        <w:t>Глава пета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9" w:name="__RefHeading___Toc25239505"/>
      <w:r>
        <w:rPr>
          <w:rFonts w:eastAsia="MS Mincho;MS ??"/>
          <w:sz w:val="20"/>
          <w:szCs w:val="20"/>
        </w:rPr>
        <w:t>КОНТРОЛ И АДМИНИСТРАТИВНО-НАКАЗАТЕЛНИ РАЗПОРЕДБИ</w:t>
      </w:r>
      <w:bookmarkEnd w:id="9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6.</w:t>
      </w:r>
      <w:r>
        <w:rPr>
          <w:rFonts w:eastAsia="MS Mincho;MS ??"/>
        </w:rPr>
        <w:t xml:space="preserve"> Контролът по прилагането на тази наредба се осъществява от органите на Министерството на земеделието, горите и аграрната реформа, Министерството на регионалното развитие и благоустройството, Министерството на околната среда и водите и техническите служби към общин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7.</w:t>
      </w:r>
      <w:r>
        <w:rPr>
          <w:rFonts w:eastAsia="MS Mincho;MS ??"/>
        </w:rPr>
        <w:t xml:space="preserve"> Националното управление по горите и неговите органи и поделения упражняват контрол по изпълнение на строителството, свързан с опазването на горите и земите от горския фонд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8.</w:t>
      </w:r>
      <w:r>
        <w:rPr>
          <w:rFonts w:eastAsia="MS Mincho;MS ??"/>
        </w:rPr>
        <w:t xml:space="preserve"> Когато в резултат на действие или бездействие собственикът или титулярят на правото на строеж причинява вреди и влошава състоянието на горите и земите от горския фонд, на същия се налага санкция съгласно Закона за горите, ако деянието не представлява престъплени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9.</w:t>
      </w:r>
      <w:r>
        <w:rPr>
          <w:rFonts w:eastAsia="MS Mincho;MS ??"/>
        </w:rPr>
        <w:t xml:space="preserve"> Когато собственик на гори и земи от горския фонд извърши строителство в нарушение на тази наредба и/или в отклонение от приетите нормативи, същият се санкционира по реда на Закона за териториално и селищно устройство и Закона за гор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30.</w:t>
      </w:r>
      <w:r>
        <w:rPr>
          <w:rFonts w:eastAsia="MS Mincho;MS ??"/>
        </w:rPr>
        <w:t xml:space="preserve"> Завършеното строителство по чл. 140, ал. 2 от Правилника за прилагане на Закона за горите се приема от комисия, назначена от началника на регионалното управление на горите.</w:t>
      </w:r>
    </w:p>
    <w:p>
      <w:pPr>
        <w:pStyle w:val="Style11"/>
        <w:rPr/>
      </w:pPr>
      <w:r>
        <w:rPr>
          <w:rFonts w:eastAsia="MS Mincho;MS ??"/>
          <w:b/>
          <w:bCs/>
        </w:rPr>
        <w:t>Чл. 31.</w:t>
      </w:r>
      <w:r>
        <w:rPr>
          <w:rFonts w:eastAsia="MS Mincho;MS ??"/>
        </w:rPr>
        <w:t xml:space="preserve"> Административнонаказателната отговорност се осъществява по реда на Закона за административните нарушения и наказания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10" w:name="__RefHeading___Toc25239506"/>
      <w:r>
        <w:rPr>
          <w:rFonts w:eastAsia="MS Mincho;MS ??"/>
          <w:sz w:val="20"/>
          <w:szCs w:val="20"/>
        </w:rPr>
        <w:t>ЗАКЛЮЧИТЕЛНИ РАЗПОРЕДБИ</w:t>
      </w:r>
      <w:bookmarkEnd w:id="10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Наредбата се издава на основание чл. 81, ал. 2 от Закона за гор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Изпълнението на наредбата се възлага на министъра на земеделието, горите и аграрната реформа или на упълномощено от него лице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Наредбата влиза в сила от деня на обнародването й в "Държавен вестник"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2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2:00Z</dcterms:modified>
  <cp:revision>2</cp:revision>
  <dc:subject/>
  <dc:title>Наредба № 19 от 1999 г. за строителство в горите и земите от горския фонд</dc:title>
</cp:coreProperties>
</file>