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18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5 октомври 1999 г.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ЗА НОРМАТИВИ ЗА СТРОИТЕЛСТВО В ГОРИТЕ И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ЗЕМИТЕ ОТ ГОРСКИЯ ФОНД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>
          <w:rFonts w:eastAsia="MS Mincho;MS ??"/>
        </w:rPr>
      </w:pPr>
      <w:r>
        <w:rPr>
          <w:rFonts w:eastAsia="MS Mincho;MS ??"/>
        </w:rPr>
        <w:t xml:space="preserve">Издадена от министъра на земеделието, горите и аграрната реформа, министъра на околната среда и водите и министъра на регионалното развитие и благоустройството, обн., ДВ, бр. 89 от 12 октомври 1999 г., в сила от 12 октомври 1999 г.   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MS ??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eastAsia="MS Mincho;MS ??"/>
              <w:lang w:val="en-US" w:eastAsia="en-US"/>
            </w:rPr>
            <w:fldChar w:fldCharType="separate"/>
          </w:r>
          <w:hyperlink w:anchor="__RefHeading___Toc25239300">
            <w:r>
              <w:rPr>
                <w:rStyle w:val="IndexLink"/>
                <w:rFonts w:eastAsia="MS Mincho;MS ??"/>
                <w:lang w:val="en-US" w:eastAsia="en-US"/>
              </w:rPr>
              <w:t>Глава първ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301">
            <w:r>
              <w:rPr>
                <w:rStyle w:val="IndexLink"/>
                <w:rFonts w:eastAsia="MS Mincho;MS ??"/>
                <w:lang w:val="en-US" w:eastAsia="en-US"/>
              </w:rPr>
              <w:t>ОБЩИ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302">
            <w:r>
              <w:rPr>
                <w:rStyle w:val="IndexLink"/>
                <w:rFonts w:eastAsia="MS Mincho;MS ??"/>
                <w:lang w:val="en-US" w:eastAsia="en-US"/>
              </w:rPr>
              <w:t>Глава втор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303">
            <w:r>
              <w:rPr>
                <w:rStyle w:val="IndexLink"/>
                <w:rFonts w:eastAsia="MS Mincho;MS ??"/>
                <w:lang w:val="en-US" w:eastAsia="en-US"/>
              </w:rPr>
              <w:t>ГОРСКИ ПЪТИЩ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304">
            <w:r>
              <w:rPr>
                <w:rStyle w:val="IndexLink"/>
                <w:rFonts w:eastAsia="MS Mincho;MS ??"/>
                <w:lang w:val="en-US" w:eastAsia="en-US"/>
              </w:rPr>
              <w:t>Раздел 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305">
            <w:r>
              <w:rPr>
                <w:rStyle w:val="IndexLink"/>
                <w:rFonts w:eastAsia="MS Mincho;MS ??"/>
                <w:lang w:val="en-US" w:eastAsia="en-US"/>
              </w:rPr>
              <w:t>Подразделение и класификац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306">
            <w:r>
              <w:rPr>
                <w:rStyle w:val="IndexLink"/>
                <w:rFonts w:eastAsia="MS Mincho;MS ??"/>
                <w:lang w:val="en-US" w:eastAsia="en-US"/>
              </w:rPr>
              <w:t>Раздел I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307">
            <w:r>
              <w:rPr>
                <w:rStyle w:val="IndexLink"/>
                <w:rFonts w:eastAsia="MS Mincho;MS ??"/>
                <w:lang w:val="en-US" w:eastAsia="en-US"/>
              </w:rPr>
              <w:t>Горски автомобилни пътищ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308">
            <w:r>
              <w:rPr>
                <w:rStyle w:val="IndexLink"/>
                <w:rFonts w:eastAsia="MS Mincho;MS ??"/>
                <w:lang w:val="en-US" w:eastAsia="en-US"/>
              </w:rPr>
              <w:t>Раздел II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309">
            <w:r>
              <w:rPr>
                <w:rStyle w:val="IndexLink"/>
                <w:rFonts w:eastAsia="MS Mincho;MS ??"/>
                <w:lang w:val="en-US" w:eastAsia="en-US"/>
              </w:rPr>
              <w:t>Горски тракторни и коларски пътищ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310">
            <w:r>
              <w:rPr>
                <w:rStyle w:val="IndexLink"/>
                <w:rFonts w:eastAsia="MS Mincho;MS ??"/>
                <w:lang w:val="en-US" w:eastAsia="en-US"/>
              </w:rPr>
              <w:t>Глава тре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311">
            <w:r>
              <w:rPr>
                <w:rStyle w:val="IndexLink"/>
                <w:rFonts w:eastAsia="MS Mincho;MS ??"/>
                <w:lang w:val="en-US" w:eastAsia="en-US"/>
              </w:rPr>
              <w:t>СГРАД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312">
            <w:r>
              <w:rPr>
                <w:rStyle w:val="IndexLink"/>
                <w:rFonts w:eastAsia="MS Mincho;MS ??"/>
                <w:lang w:val="en-US" w:eastAsia="en-US"/>
              </w:rPr>
              <w:t>Глава четвър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313">
            <w:r>
              <w:rPr>
                <w:rStyle w:val="IndexLink"/>
                <w:rFonts w:eastAsia="MS Mincho;MS ??"/>
                <w:lang w:val="en-US" w:eastAsia="en-US"/>
              </w:rPr>
              <w:t>ЕЛЕКТРОПРОВОДНИ ЛИНИИ, ДАЛЕКОСЪОБЩИТЕЛН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314">
            <w:r>
              <w:rPr>
                <w:rStyle w:val="IndexLink"/>
                <w:rFonts w:eastAsia="MS Mincho;MS ??"/>
                <w:lang w:val="en-US" w:eastAsia="en-US"/>
              </w:rPr>
              <w:t>ЛИНИИ И ТРЪБОПРОВОД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39315">
            <w:r>
              <w:rPr>
                <w:rStyle w:val="IndexLink"/>
                <w:rFonts w:eastAsia="MS Mincho;MS ??"/>
              </w:rPr>
              <w:t>Приложение № 1 към чл. 5, ал. 1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39316">
            <w:r>
              <w:rPr>
                <w:rStyle w:val="IndexLink"/>
                <w:rFonts w:eastAsia="MS Mincho;MS ??"/>
              </w:rPr>
              <w:t>Приложение № 2 към чл. 8, ал.1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hyperlink w:anchor="__RefHeading___Toc25239317">
            <w:r>
              <w:rPr>
                <w:rStyle w:val="IndexLink"/>
                <w:rFonts w:eastAsia="MS Mincho;MS ??"/>
                <w:i w:val="false"/>
                <w:iCs w:val="false"/>
              </w:rPr>
              <w:t>Приложение № 3 към чл. 10, ал. 1</w:t>
            </w:r>
            <w:r>
              <w:rPr>
                <w:rStyle w:val="IndexLink"/>
                <w:i w:val="false"/>
                <w:iCs w:val="false"/>
              </w:rPr>
              <w:tab/>
              <w:t>8</w:t>
            </w:r>
          </w:hyperlink>
          <w:r>
            <w:rPr>
              <w:rStyle w:val="IndexLink"/>
              <w:i w:val="false"/>
              <w:iCs w:val="false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ascii="Times New Roman" w:hAnsi="Times New Roman" w:eastAsia="MS Mincho;MS ??" w:cs="Times New Roman"/>
          <w:i/>
          <w:i/>
          <w:iCs/>
          <w:sz w:val="20"/>
          <w:szCs w:val="20"/>
        </w:rPr>
      </w:pPr>
      <w:r>
        <w:rPr>
          <w:rFonts w:eastAsia="MS Mincho;MS ??" w:cs="Times New Roman" w:ascii="Times New Roman" w:hAnsi="Times New Roman"/>
          <w:i/>
          <w:iCs/>
          <w:sz w:val="20"/>
          <w:szCs w:val="20"/>
        </w:rPr>
      </w:r>
      <w:r>
        <w:br w:type="page"/>
      </w:r>
    </w:p>
    <w:p>
      <w:pPr>
        <w:pStyle w:val="Heading2"/>
        <w:rPr>
          <w:rFonts w:eastAsia="MS Mincho;MS ??"/>
          <w:sz w:val="20"/>
          <w:szCs w:val="20"/>
        </w:rPr>
      </w:pPr>
      <w:bookmarkStart w:id="0" w:name="__RefHeading___Toc25239300"/>
      <w:r>
        <w:rPr>
          <w:rFonts w:eastAsia="MS Mincho;MS ??"/>
          <w:sz w:val="20"/>
          <w:szCs w:val="20"/>
        </w:rPr>
        <w:t>Глава първа</w:t>
      </w:r>
      <w:bookmarkEnd w:id="0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" w:name="__RefHeading___Toc25239301"/>
      <w:r>
        <w:rPr>
          <w:rFonts w:eastAsia="MS Mincho;MS ??"/>
          <w:sz w:val="20"/>
          <w:szCs w:val="20"/>
        </w:rPr>
        <w:t>ОБЩИ ПОЛОЖЕНИЯ</w:t>
      </w:r>
      <w:bookmarkEnd w:id="1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С наредбата се определят нормативите за строителство в горския фонд, свързано с управлението, възпроизводството, ползването и опазването на горит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Наредбата се прилага за всички гори и земите от горския фонд независимо от тяхната собственост.</w:t>
      </w:r>
    </w:p>
    <w:p>
      <w:pPr>
        <w:pStyle w:val="Style11"/>
        <w:rPr/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Необходимата земя за изграждане на обектите в горите и земите в горския фонд се определя въз основа на Наредбата за размера на необходимата земя при изграждане на строителните обекти (обн., ДВ, бр. 101 от 1982 г.; изм. и доп., бр. 53 от 1987 г.)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2" w:name="__RefHeading___Toc25239302"/>
      <w:r>
        <w:rPr>
          <w:rFonts w:eastAsia="MS Mincho;MS ??"/>
          <w:sz w:val="20"/>
          <w:szCs w:val="20"/>
        </w:rPr>
        <w:t>Глава втора</w:t>
      </w:r>
      <w:bookmarkEnd w:id="2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3" w:name="__RefHeading___Toc25239303"/>
      <w:r>
        <w:rPr>
          <w:rFonts w:eastAsia="MS Mincho;MS ??"/>
          <w:sz w:val="20"/>
          <w:szCs w:val="20"/>
        </w:rPr>
        <w:t>ГОРСКИ ПЪТИЩА</w:t>
      </w:r>
      <w:bookmarkEnd w:id="3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4" w:name="__RefHeading___Toc25239304"/>
      <w:r>
        <w:rPr>
          <w:rFonts w:eastAsia="MS Mincho;MS ??"/>
          <w:sz w:val="20"/>
          <w:szCs w:val="20"/>
        </w:rPr>
        <w:t>Раздел I</w:t>
      </w:r>
      <w:bookmarkEnd w:id="4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5" w:name="__RefHeading___Toc25239305"/>
      <w:r>
        <w:rPr>
          <w:rFonts w:eastAsia="MS Mincho;MS ??"/>
          <w:sz w:val="20"/>
          <w:szCs w:val="20"/>
        </w:rPr>
        <w:t>Подразделение и класификация</w:t>
      </w:r>
      <w:bookmarkEnd w:id="5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(1) В зависимост от функционалното им предназначение и състава на движението горските пътища се подразделят н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превозни (автомобилни) - за свързване на горските райони помежду им или с републиканските и местните пътищ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извозни (тракторни и коларски) - за обслужване на сечищата и други горскостопански обек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Превозните пътища в зависимост от транспортно-експлоатационното си и техническо ниво се класифицират на четири степен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първа степен - средногодишен обем на дърводобива в обхванатия от пътя басейн над 18 000 куб. м, интензивност на движението от 21 до 100 оразмерителни автомобила на ден (ОА/ден); настилка с асфалтобетоново покрити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втора степен - средногодишен обем на дърводобива от 8000 до 18 000 куб. м, интензивност на движението от 11 до 20 ОА/ден; настилка с покритие от асфалтобетон или битумни обработк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трета степен - средногодишен обем на дърводобива от 2000 до 8000 куб. м, интензивност на движението от 6 до 10 ОА/ден; настилка с покритие от асфалтобетон, битумни обработки или трошенокаменна настилк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четвърта степен - средногодишен обем на дърводобива до 2000 куб. м, интензивност на движението до 5 ОА/ден; пътища без настилка, като при необходимост се допуска стабилизирано земно платно от местни или кариерни материал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Тракторните и коларските горски пътища в зависимост от начина на извозване на дървените материали се разделят на две груп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първа група - дървените материали се извозват, качени изцяло на транспортното средств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втора група - дървените материали се извозват чрез влачене по терен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4) Временни горски пътища са автомобилните пътища от четвърта степен, тракторните и коларските пътища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6" w:name="__RefHeading___Toc25239306"/>
      <w:r>
        <w:rPr>
          <w:rFonts w:eastAsia="MS Mincho;MS ??"/>
          <w:sz w:val="20"/>
          <w:szCs w:val="20"/>
        </w:rPr>
        <w:t>Раздел II</w:t>
      </w:r>
      <w:bookmarkEnd w:id="6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7" w:name="__RefHeading___Toc25239307"/>
      <w:r>
        <w:rPr>
          <w:rFonts w:eastAsia="MS Mincho;MS ??"/>
          <w:sz w:val="20"/>
          <w:szCs w:val="20"/>
        </w:rPr>
        <w:t>Горски автомобилни пътища</w:t>
      </w:r>
      <w:bookmarkEnd w:id="7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(1) Нормативите за основните технически елементи на горските автомобилни пътища се определят в зависимост от тяхната степен, характер на терена и проектна скорост (приложение № 1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Теренът в зависимост от характера му се разделя на три категори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равнинен - с преобладаващ напречен наклон до 15% и надлъжен наклон до 3% и слабо изразена хидрографска мреж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хълмист - с преобладаващ напречен наклон от 15 до 30% и надлъжен наклон от 3 до 5% и добре изразена хидрографска мреж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ланински - с преобладаващ напречен наклон над 30% и надлъжен наклон над 5% и силно изразена хидрографска мреж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Когато теренът променя характера си, за отделни участъци от пътя в рамките на една степен се допускат участъци с различни категории с дължина не по-малка от 1 км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4) При сложни теренни, геоложки или други условия се допуска прилагане на елементи за по-долна степен на отделни участъци от пътя.</w:t>
      </w:r>
    </w:p>
    <w:p>
      <w:pPr>
        <w:pStyle w:val="Style11"/>
        <w:rPr/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(1) При тежки теренни условия се допуска увеличение на надлъжния наклон с 2% на разстояние до 250 м и еднократно на пътна отсечка с дължина 1 км за пътища от първа, втора и трета степен и с 4% за пътища от четвърта степе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При надлъжни наклони над 7% на всеки 2 до 2,5 км се проектират участъци с надлъжен наклон 2-3% и дължина 150 до 200 м, в които се изграждат площадки за спиране на превозните средств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Минималният надлъжен наклон с оглед отводняването на пътя е 0,5%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4) За пътища от трета и четвърта степен се допуска намаляване минималните радиуси на вертикалните криви з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изпъкнали - до 500 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вдлъбнати - до 250 м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5) При разнопосочни хоризонтални криви се предвижда минимален задължителен прав участък от 15 м, а при еднопосочни - се допуска сливането им. Радиусите на две съседни криви следва да са близки по стойност или в съотношение не по-голямо от 1:3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6) При всички хоризонтални криви с радиус под 250 м се проектира уширение на настилката за пътища от първа, втора и трета степен и уширение на пътното платно за пътища от четвърта степен. Изпълнява се от вътрешната, външната или от двете страни на кривата. При серпентини 1/3 от уширението е от външната и 2/3 - от вътрешната страна на крива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7) На всеки 150 до 200 м по дължината на пътя се проектират уширения за разминаване с дължина 20 м и широчина 2 м за пътища от втора степен и 2,5 м - за трета и четвърта степен. При възможност уширенията се използват за спиране на превозните средства по ал. 2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8) При възможност на всеки 500 м по дължината на пътя се проектират технологични обръщала с размери, позволяващи смяна на посоката на движени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9) За осигуряване отводняването на пътя и безопасността на движението пътното платно се оформя с напречни наклон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в прав участък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за двулентовите пътища - двустранен 2%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б) при еднолентовите пътища - едностранен 2% за асфалтобетонови покрития и 3% за трошенокаменни и баластре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в крива - едностранен от 2 до 6% в зависимост от радиус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банкетът в права е с наклон 4%, а в крива от 4 до 6% в зависимост от радиуса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4. промяна на напречния наклон се прави посредством преходна крива за пътищата от първа степен и преходна рампа за пътищата от втора, трета и четвърта степен; за оси на въртене се използват оста на пътя или вътрешният ръб на настилката.</w:t>
      </w:r>
    </w:p>
    <w:p>
      <w:pPr>
        <w:pStyle w:val="Style11"/>
        <w:rPr/>
      </w:pPr>
      <w:r>
        <w:rPr>
          <w:rFonts w:eastAsia="MS Mincho;MS ??"/>
          <w:b/>
          <w:bCs/>
        </w:rPr>
        <w:t>Чл. 7.</w:t>
      </w:r>
      <w:r>
        <w:rPr>
          <w:rFonts w:eastAsia="MS Mincho;MS ??"/>
        </w:rPr>
        <w:t xml:space="preserve"> (1) Кръстовища на горски пътища с пътища от републиканската пътна мрежа се изпълняват при спазване утвърдените от Главно управление на пътищата нормативи и правилници за проектиране на пътища от републиканската пътна мреж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2) Кръстовища между горски пътища се изпълняват с минимален радиус на завиване - 15 м в посока на превоза на материалите и 10 м в обратната посока. Минималният ъгъл на включване е 70 гради за пътищата от първа, втора и трета степен и 50 гради за пътищата от четвърта степен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8" w:name="__RefHeading___Toc25239308"/>
      <w:r>
        <w:rPr>
          <w:rFonts w:eastAsia="MS Mincho;MS ??"/>
          <w:sz w:val="20"/>
          <w:szCs w:val="20"/>
        </w:rPr>
        <w:t>Раздел III</w:t>
      </w:r>
      <w:bookmarkEnd w:id="8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9" w:name="__RefHeading___Toc25239309"/>
      <w:r>
        <w:rPr>
          <w:rFonts w:eastAsia="MS Mincho;MS ??"/>
          <w:sz w:val="20"/>
          <w:szCs w:val="20"/>
        </w:rPr>
        <w:t>Горски тракторни и коларски пътища</w:t>
      </w:r>
      <w:bookmarkEnd w:id="9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8.</w:t>
      </w:r>
      <w:r>
        <w:rPr>
          <w:rFonts w:eastAsia="MS Mincho;MS ??"/>
        </w:rPr>
        <w:t xml:space="preserve"> (1) Нормативите за основните геометрични параметри на горските тракторни пътища се определят в зависимост от тяхната група и типа на движещите се по тях трактори (приложение № 2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При липса на напречен наклон се изграждат напречни отводнителни канавки (улами).</w:t>
      </w:r>
    </w:p>
    <w:p>
      <w:pPr>
        <w:pStyle w:val="Style11"/>
        <w:rPr/>
      </w:pPr>
      <w:r>
        <w:rPr>
          <w:rFonts w:eastAsia="MS Mincho;MS ??"/>
          <w:b/>
          <w:bCs/>
        </w:rPr>
        <w:t>Чл. 9.</w:t>
      </w:r>
      <w:r>
        <w:rPr>
          <w:rFonts w:eastAsia="MS Mincho;MS ??"/>
        </w:rPr>
        <w:t xml:space="preserve"> (1) Горските тракторни пътища и коларските пътища от първа група се изграждат с оформяне на земно платно без настилк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Горските коларски пътища от втора група се изграждат чрез разчистване на трасето без оформяне на пътно платно, като пъновете се изрязват наравно с терена.</w:t>
      </w:r>
    </w:p>
    <w:p>
      <w:pPr>
        <w:pStyle w:val="Style11"/>
        <w:rPr/>
      </w:pPr>
      <w:r>
        <w:rPr>
          <w:rFonts w:eastAsia="MS Mincho;MS ??"/>
          <w:b/>
          <w:bCs/>
        </w:rPr>
        <w:t>Чл. 10.</w:t>
      </w:r>
      <w:r>
        <w:rPr>
          <w:rFonts w:eastAsia="MS Mincho;MS ??"/>
        </w:rPr>
        <w:t xml:space="preserve"> (1) Нормативите за основните геометрични параметри на горските коларски пътища се определят в зависимост от тяхната група (приложение № 3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2) Минималните радиуси за хоризонтални и вертикални криви и за двете групи са без ограничения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10" w:name="__RefHeading___Toc25239310"/>
      <w:r>
        <w:rPr>
          <w:rFonts w:eastAsia="MS Mincho;MS ??"/>
          <w:sz w:val="20"/>
          <w:szCs w:val="20"/>
        </w:rPr>
        <w:t>Глава трета</w:t>
      </w:r>
      <w:bookmarkEnd w:id="10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1" w:name="__RefHeading___Toc25239311"/>
      <w:r>
        <w:rPr>
          <w:rFonts w:eastAsia="MS Mincho;MS ??"/>
          <w:sz w:val="20"/>
          <w:szCs w:val="20"/>
        </w:rPr>
        <w:t>СГРАДИ</w:t>
      </w:r>
      <w:bookmarkEnd w:id="11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11.</w:t>
      </w:r>
      <w:r>
        <w:rPr>
          <w:rFonts w:eastAsia="MS Mincho;MS ??"/>
        </w:rPr>
        <w:t xml:space="preserve"> (1) Площта на двора за застрояване (частта от имота, в която може да се застроява) се определя въз основа на Наредбата за размера на необходимата земя при изграждане на строителните обекти и съобразно възможностите за комуникационно-транспортно обслужване, ел. захранване, питейно-битово снабдяване, пречистване и заустване на използваните води, като площта на двора не може да бъде повече от 3 дк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Застроената площ на сградите не може да бъде повече от 15% от площта на двора за застрояване.</w:t>
      </w:r>
    </w:p>
    <w:p>
      <w:pPr>
        <w:pStyle w:val="Style11"/>
        <w:rPr/>
      </w:pPr>
      <w:r>
        <w:rPr>
          <w:rFonts w:eastAsia="MS Mincho;MS ??"/>
          <w:b/>
          <w:bCs/>
        </w:rPr>
        <w:t>Чл. 12.</w:t>
      </w:r>
      <w:r>
        <w:rPr>
          <w:rFonts w:eastAsia="MS Mincho;MS ??"/>
        </w:rPr>
        <w:t xml:space="preserve"> (1) Височината на сградите се проектира съобразно функционално-технологическите изисквания и етажност до два етаж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Разгънатата застроена площ на обектите, разрешавани при условията на чл. 11, не може да бъде по-голяма от 500 кв. м.</w:t>
      </w:r>
    </w:p>
    <w:p>
      <w:pPr>
        <w:pStyle w:val="Style11"/>
        <w:rPr/>
      </w:pPr>
      <w:r>
        <w:rPr>
          <w:rFonts w:eastAsia="MS Mincho;MS ??"/>
          <w:b/>
          <w:bCs/>
        </w:rPr>
        <w:t>Чл. 13.</w:t>
      </w:r>
      <w:r>
        <w:rPr>
          <w:rFonts w:eastAsia="MS Mincho;MS ??"/>
        </w:rPr>
        <w:t xml:space="preserve"> (1) В границите на един имот при условията на чл. 11 се допуска изграждането на повече от един обект по чл. 140, ал. 1, т. 2 от Правилника за прилагане на Закона за горите при спазване на ограниченията по чл. 11 и 12 за всеки един от обектит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Не се допуска изграждане на обекти по ал. 1 с еднакви функции и/или предназначение.</w:t>
      </w:r>
    </w:p>
    <w:p>
      <w:pPr>
        <w:pStyle w:val="Style11"/>
        <w:rPr/>
      </w:pPr>
      <w:r>
        <w:rPr>
          <w:rFonts w:eastAsia="MS Mincho;MS ??"/>
          <w:b/>
          <w:bCs/>
        </w:rPr>
        <w:t>Чл. 14.</w:t>
      </w:r>
      <w:r>
        <w:rPr>
          <w:rFonts w:eastAsia="MS Mincho;MS ??"/>
        </w:rPr>
        <w:t xml:space="preserve"> (1) Сградите и постройките се разполагат на разстояние най-малко 4 м от границите между два съседни горски имо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Сградите и постройките се изолират с противопожарна минерализована ивица, широка най-малко 3 м, която се поддържа в постоянна изправност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Ремонтни работилници и складове, навеси, ферми за производство на дивеч, риболюпилни и селскостопански ферми се изграждат до иглолистни горски масиви на разстояние най-малко 50 м, а до шириколистни - 20 м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5.</w:t>
      </w:r>
      <w:r>
        <w:rPr>
          <w:rFonts w:eastAsia="MS Mincho;MS ??"/>
        </w:rPr>
        <w:t xml:space="preserve"> Дворовете по чл. 11 или сградите за постоянно или временно ползване и обитаване могат да се ограждат с подходящи огради съобразно характера на района, теренните особености и горско-дървесна растителност, архитектурното единство, предназначението на обектите, като плътната част на оградите може да достига до 0,6 м над прилежащия терен.</w:t>
      </w:r>
    </w:p>
    <w:p>
      <w:pPr>
        <w:pStyle w:val="Style11"/>
        <w:rPr/>
      </w:pPr>
      <w:r>
        <w:rPr>
          <w:rFonts w:eastAsia="MS Mincho;MS ??"/>
          <w:b/>
          <w:bCs/>
        </w:rPr>
        <w:t>Чл. 16.</w:t>
      </w:r>
      <w:r>
        <w:rPr>
          <w:rFonts w:eastAsia="MS Mincho;MS ??"/>
        </w:rPr>
        <w:t xml:space="preserve"> Строителството на сгради за постоянно и временно ползване и обитаване се извършва при спазване разпоредбите на Закона за териториално и селищно устройство, Правилника за прилагане на Закона за териториално и селищно устройство, Наредба № 5 за правила и норми по териториално и селищно устройство, на санитарно-хигиенните, екологическите и противопожарните изисквания и нормативи и на действащите специфични нормативи и стандарти за съответните обекти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12" w:name="__RefHeading___Toc25239312"/>
      <w:r>
        <w:rPr>
          <w:rFonts w:eastAsia="MS Mincho;MS ??"/>
          <w:sz w:val="20"/>
          <w:szCs w:val="20"/>
        </w:rPr>
        <w:t>Глава четвърта</w:t>
      </w:r>
      <w:bookmarkEnd w:id="12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3" w:name="__RefHeading___Toc25239313"/>
      <w:bookmarkEnd w:id="13"/>
      <w:r>
        <w:rPr>
          <w:rFonts w:eastAsia="MS Mincho;MS ??"/>
          <w:sz w:val="20"/>
          <w:szCs w:val="20"/>
        </w:rPr>
        <w:t>ЕЛЕКТРОПРОВОДНИ ЛИНИИ, ДАЛЕКОСЪОБЩИТЕЛНИ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4" w:name="__RefHeading___Toc25239314"/>
      <w:r>
        <w:rPr>
          <w:rFonts w:eastAsia="MS Mincho;MS ??"/>
          <w:sz w:val="20"/>
          <w:szCs w:val="20"/>
        </w:rPr>
        <w:t>ЛИНИИ И ТРЪБОПРОВОДИ</w:t>
      </w:r>
      <w:bookmarkEnd w:id="14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17.</w:t>
      </w:r>
      <w:r>
        <w:rPr>
          <w:rFonts w:eastAsia="MS Mincho;MS ??"/>
        </w:rPr>
        <w:t xml:space="preserve"> (1) Разстоянието от проводниците на въздушни електропроводни линии с напрежение до 1 kV и на въздушни телефонни и телеграфни линии при най-големия им провес или най-голямо отклонение до растителността при преминаването им през горски масиви е най-малко 1 м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При преминаване през гори на въздушни електропроводни линии с напрежение над 1 kV широчината на просеката е не по-малко от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разстоянието между крайните проводници плюс 6 м (по 3 м от двата крайни проводника) - за нискостъблени насаждения с височина до 4 м; при големи разстояния между крайните проводници се прави монтажна просека до 10 м; при големи преминавания с единични стълбове се прави монтажна просека под всяка фаза с широчина до 5 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разстоянието между крайните проводници плюс удвоената средна височина на дървостоя - за нискостъблени насаждения с височина над 4 м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За случаите по ал. 2 при преминаване на големи дерета, скатове и оврази, ако вертикалното разстояние от върховете на дърветата до проводниците е по-голямо от 5 м, се прави само монтажна просека с широчина разстоянието между крайните проводници плюс 2 м от всяка страна, но не повече от 10 м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4) Допуска се намаляване широчината на просеките в паркове, зелени зони и други ценни насаждения (семепроизводствени насаждения и градини, географски култури, дендрариуми, високостъблени гори). Разстоянията от проводниците при най-голямото им отклонение до короните на дърветата се изисква да бъде най-малко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2 м - за въздушни линии 20 kV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3 м - за въздушни линии 110 kV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4 м - за въздушни линии 220 kV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4. 5 м - за въздушни линии 400 kV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8.</w:t>
      </w:r>
      <w:r>
        <w:rPr>
          <w:rFonts w:eastAsia="MS Mincho;MS ??"/>
        </w:rPr>
        <w:t xml:space="preserve"> Строителството на тръбопроводи се извършва при спазване разпоредбите на Постановление № 38 на Министерския съвет от 1977 г. за опазване на магистралните нефтопроводи, нефтопродуктопроводи, газопроводи, техните отклонения и линейни съоръжения на територията на Народна република България (обн., ДВ, бр. 47 от 1977 г.; изм и доп., бр. 56 от 1979 г. и бр. 85 от 1988 г.; изм. на заглавието, бр. 56 от 1979 г.) и Наредба № 21 от 1990 г. за устройство и безопасна експлоатация на газови съоръжения и инсталации (утвърдена със Заповед № А-193 от 26 април 1990 г. на председателя на Комитета по качеството (ДВ, бр. 57 от 1990 г.), издадена 1990 г. от Издателство "Стандартизация").</w:t>
      </w:r>
    </w:p>
    <w:p>
      <w:pPr>
        <w:pStyle w:val="Style11"/>
        <w:rPr/>
      </w:pPr>
      <w:r>
        <w:rPr>
          <w:rFonts w:eastAsia="MS Mincho;MS ??"/>
          <w:b/>
          <w:bCs/>
        </w:rPr>
        <w:t>Чл. 19.</w:t>
      </w:r>
      <w:r>
        <w:rPr>
          <w:rFonts w:eastAsia="MS Mincho;MS ??"/>
        </w:rPr>
        <w:t xml:space="preserve"> (1) Строителство на подземни далекосъобщителни линии се извършва с разчистване на полоса с широчина 1,5 м, направа на изкоп с дълбочина 0,8 м и широчина 0,4 м, полагане на подземен съобщителен кабел и възстановяване на терена при спазване на екологическите и противопожарните изискван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2) Минималните радиуси за хоризонтални криви и денивелацията на съобщителното кабелно трасе са без ограничения.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 xml:space="preserve">ПРЕХОДНИ И ЗАКЛЮЧИТЕЛНИ РАЗПОРЕДБИ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Наредбата се издава на основание чл. 85 от Закона за горите във връзка с чл. 201, ал. 1 от Закона за териториално и селищно устройство.</w:t>
      </w:r>
    </w:p>
    <w:p>
      <w:pPr>
        <w:pStyle w:val="Style11"/>
        <w:rPr/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(1) Наредбата не се прилага за обекти, за които преди влизане на наредбата в сила е започнато производство по одобряване на проект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За започнато производство се счита и наличието на съгласуван идеен проект или внесен за одобряване проект в общинат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3.</w:t>
      </w:r>
      <w:r>
        <w:rPr>
          <w:rFonts w:eastAsia="MS Mincho;MS ??"/>
        </w:rPr>
        <w:t xml:space="preserve"> Указания по прилагането на наредбата се дават от министъра на земеделието, горите и аграрната реформа, министъра на регионалното развитие и благоустройството и министъра на околната среда и водите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21" w:right="1134" w:gutter="0" w:header="709" w:top="1134" w:footer="709" w:bottom="851"/>
          <w:pgNumType w:fmt="decimal"/>
          <w:formProt w:val="false"/>
          <w:textDirection w:val="lrTb"/>
          <w:rtlGutter/>
          <w:docGrid w:type="default" w:linePitch="360" w:charSpace="0"/>
        </w:sectPr>
        <w:pStyle w:val="Style11"/>
        <w:rPr/>
      </w:pPr>
      <w:r>
        <w:rPr>
          <w:rFonts w:eastAsia="MS Mincho;MS ??"/>
          <w:b/>
          <w:bCs/>
        </w:rPr>
        <w:t>§ 4.</w:t>
      </w:r>
      <w:r>
        <w:rPr>
          <w:rFonts w:eastAsia="MS Mincho;MS ??"/>
        </w:rPr>
        <w:t xml:space="preserve"> Наредбата влиза в сила от датата на обнародването й в "Държавен вестник".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</w:t>
      </w:r>
      <w:bookmarkStart w:id="15" w:name="__RefHeading___Toc25239315"/>
      <w:r>
        <w:rPr>
          <w:rFonts w:eastAsia="MS Mincho;MS ??"/>
        </w:rPr>
        <w:t>Приложение № 1</w:t>
        <w:br/>
        <w:t>към чл. 5, ал. 1</w:t>
      </w:r>
      <w:bookmarkEnd w:id="15"/>
      <w:r>
        <w:rPr>
          <w:rFonts w:eastAsia="MS Mincho;MS ??"/>
        </w:rPr>
        <w:t xml:space="preserve">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eastAsia="MS Mincho;MS ??" w:cs="Courier New" w:ascii="Courier New" w:hAnsi="Courier New"/>
          <w:b/>
          <w:bCs/>
        </w:rPr>
        <w:t>Нормативи за основните геометрични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</w:t>
      </w:r>
      <w:r>
        <w:rPr>
          <w:rFonts w:eastAsia="MS Mincho;MS ??" w:cs="Courier New" w:ascii="Courier New" w:hAnsi="Courier New"/>
          <w:b/>
          <w:bCs/>
        </w:rPr>
        <w:t>елементи на горските пътищ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ў¤¤¤¤¤¤¤¤¤¤¤¤¤¤¤¤¤¤¤¤¤¤¤¤¤¤¤¤¤¤¤¤¤¤¤¤¤¤¤¤¤¤¤¤¤¤¤ў¤¤¤¤¤¤¤¤¤¤¤¤¤¤¤¤¤¤¤¤¤¤¤ў¤¤¤¤¤¤¤¤¤¤¤¤¤¤¤¤¤¤¤¤¤¤¤¤ў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Степен на пътя            ¦                   Първа                       ¦         Втора         ¦         Трета          ¦     Четвърт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Ґ¤¤¤¤¤¤¤¤¤¤¤¤¤¤¤¤ў¤¤¤¤¤¤¤¤¤¤¤ў¤¤¤¤¤¤¤¤¤¤¤¤¤¤¤¤¤¤Ґ¤¤¤¤¤ў¤¤¤¤¤¤¤ў¤¤¤¤¤¤¤¤¤Ґ¤¤¤¤¤¤¤ў¤¤¤¤¤¤¤ў¤¤¤¤¤¤¤¤Ґ¤¤¤¤¤ў¤¤¤¤¤¤¤ў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Характер на терена        ¦  равнинен (р)  ¦хълмист (х)¦   планински (п)  ¦  P  ¦   Х   ¦    П    ¦   Р   ¦   Х   ¦   П    ¦  Р  ¦   Х   ¦  П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Ў¤¤¤¤¤¤¤¤¤¤¤¤¤¤¤¤Ў¤¤¤¤¤¤¤¤¤¤¤Ў¤¤¤¤¤¤¤¤¤¤¤¤¤¤¤¤¤¤Ў¤¤¤¤¤Ў¤¤¤¤¤¤¤Ў¤¤¤¤¤¤¤¤¤Ў¤¤¤¤¤¤¤Ў¤¤¤¤¤¤¤Ў¤¤¤¤¤¤¤¤Ў¤¤¤¤¤Ў¤¤¤¤¤¤¤Ў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Проектна скорост, км/ч             40             30              25        40      30       20       40      30      20      30     25     2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Брой на пътните ленти         2   (1)        2   (1)        2    (1)         1       1        1        1       1       1       1      1      1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Широчина н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пътните ленти, м            3   (3,5)      3   (3,5)      3    (3,5)      3,5      3,5      3,5      3       3       3       -      -      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пътното платно, м           8   (6)        8   (6)        8    (6)        5        5        5        4       4       4       4      4      4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настилка, м                 6   (3,5)      6   (3,5)      6    (3,5)      3,5      3,5      3,5      3       3       3       -      -      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банкетите, м                1   (1,25)     1   (1,25)     1    (1,25)     0,75     0,75     0,75     0,5     0,5     0,5     -      -      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мостовете между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парапетите, м               8   (6)        8   (6)        8    (6)        5        5        5        5       5       5       5      5      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мостовете между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бордюрите, м                6,5 (4,5)      6,5 (4,5)      6,5  (4,5)      4        4        4        4       4       4       4      4      4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Разстояние на видимост, м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на настилката                    35             25              20       35       25       20       35      25      20      25     20     1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на насрещния автомобил           70             50              40       70       50       40       70      50      40      50     40     3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Максимал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надлъжен наклон, %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прав                              7              8               8        7        8        9        7       8       9       7      8      9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обратен                           7              7               7        7        7        7        7       7       7       7      7      7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в серпентини                      -        3   (3,5)      3,5  (4)        -        4        6        -       4       6       -      4      6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Максимален напреч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наклон, %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в права                           2              2               2        2        2        2        2       2       2       4      4      4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в крива                           6              6               6        6        6        6        6       6       6       6      6      6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Минимален радиус н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хоризонтални криви, м      60   (50)      35   (30)       30   (25)      60       30       20       60      30      20      40     30     2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изпъкнали вертикал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криви, м                       1500           1000            1000     1500     1000     1000     1500    1000    1000    1000   1000    5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вдлъбнати вертикал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криви, м                       1000            500             500     1000      500      500     1000     500     500     500    500    5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серпентини, м                   -               30              20       -        20       15       -       20      15      -      15     12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бележки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Цифрите (числата) в скоби се отнасят за пътищата от първа степен с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мален габарит (3,5/6 м)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Проектната скорост на пътя е максималната безопасна скорост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единична кола при мокра и чиста настилка в участъците от пътя с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й-неблагоприятни (в допустимите граници) геометрични елементи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rPr>
          <w:rFonts w:eastAsia="MS Mincho;MS ??"/>
        </w:rPr>
      </w:pPr>
      <w:r>
        <w:rPr>
          <w:rFonts w:eastAsia="Arial"/>
        </w:rPr>
        <w:t xml:space="preserve">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</w:t>
      </w:r>
      <w:bookmarkStart w:id="16" w:name="__RefHeading___Toc25239316"/>
      <w:r>
        <w:rPr>
          <w:rFonts w:eastAsia="MS Mincho;MS ??"/>
        </w:rPr>
        <w:t>Приложение № 2</w:t>
        <w:br/>
        <w:t>към чл. 8, ал.1</w:t>
      </w:r>
      <w:bookmarkEnd w:id="16"/>
      <w:r>
        <w:rPr>
          <w:rFonts w:eastAsia="MS Mincho;MS ??"/>
        </w:rPr>
        <w:t xml:space="preserve">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Нормативи за основните геометрични параметр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MS Mincho;MS ??" w:cs="Courier New" w:ascii="Courier New" w:hAnsi="Courier New"/>
        </w:rPr>
        <w:t>на горските тракторни пътищ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ў¤¤¤¤¤¤¤¤¤¤¤¤¤¤¤¤¤¤¤¤¤¤¤¤¤¤¤¤¤ў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Вид на тракторите                           ¦Приспособени селскостопански ¦Специализирани дърводобивн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Ґ¤¤¤¤¤¤¤¤¤¤¤¤¤¤ў¤¤¤¤¤¤¤¤¤¤¤¤¤¤Ґ¤¤¤¤¤¤¤¤¤¤¤¤¤¤ў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Група на тракторния път                     ¦     Първа    ¦   Втора      ¦     Първа    ¦    Втор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Ў¤¤¤¤¤¤¤¤¤¤¤¤¤¤Ў¤¤¤¤¤¤¤¤¤¤¤¤¤¤Ў¤¤¤¤¤¤¤¤¤¤¤¤¤¤Ў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Широчина на пътя, м                                3,5         3,0                3,5           3,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Максимални прави надлъжни наклони, %               25          30                 30            3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за къси отсечки до 100 м от пътя                 30          35                 35            4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Максимални обратни надлъжни наклони, %             15          10                 20            1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за къси отсечки до 100 м от пътя                 20          15                 25            2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Максимален напречен наклон, %                      15          15                 20            1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Препоръчителен напречен наклон, %                   5           -                  5             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Минимален радиус на хоризонталните криви, м        20          15                 15            1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Уширение на пътя в хоризонталните криви, м         1,5      1,5 - 2                1         1,5 - 2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eastAsia="MS Mincho;MS ??"/>
        </w:rPr>
      </w:pPr>
      <w:r>
        <w:rPr>
          <w:rFonts w:eastAsia="Arial"/>
        </w:rPr>
        <w:t xml:space="preserve">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</w:t>
      </w:r>
      <w:bookmarkStart w:id="17" w:name="__RefHeading___Toc25239317"/>
      <w:r>
        <w:rPr>
          <w:rFonts w:eastAsia="MS Mincho;MS ??"/>
        </w:rPr>
        <w:t>Приложение № 3</w:t>
        <w:br/>
        <w:t>към чл. 10, ал. 1</w:t>
      </w:r>
      <w:bookmarkEnd w:id="17"/>
      <w:r>
        <w:rPr>
          <w:rFonts w:eastAsia="MS Mincho;MS ??"/>
        </w:rPr>
        <w:t xml:space="preserve">  </w:t>
      </w:r>
    </w:p>
    <w:p>
      <w:pPr>
        <w:pStyle w:val="Style11"/>
        <w:rPr>
          <w:rFonts w:eastAsia="MS Mincho;MS ??"/>
        </w:rPr>
      </w:pPr>
      <w:r>
        <w:rPr>
          <w:rFonts w:eastAsia="Arial"/>
        </w:rPr>
        <w:t xml:space="preserve">        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Нормативи за основните геометрични параметр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MS Mincho;MS ??" w:cs="Courier New" w:ascii="Courier New" w:hAnsi="Courier New"/>
        </w:rPr>
        <w:t>на коларските горски пътищ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ў¤¤¤¤¤¤¤¤¤¤¤¤¤¤¤ў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Група на коларския път                  ¦  Първа група  ¦  Втора груп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Ў¤¤¤¤¤¤¤¤¤¤¤¤¤¤¤Ў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Надлъжни прави наклони, %                             20              3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за къси отсечки до 50 м от пътя, %                  25              3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Надлъжни обратни наклони, %                           20              1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- за къси отсечки до 50 м от пътя, %                  25              2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Широчина на пътя, м                                  2,5               2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321" w:right="1134" w:gutter="0" w:header="709" w:top="1134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2:00Z</dcterms:created>
  <dc:creator>Ot VAS za VAS</dc:creator>
  <dc:description/>
  <dc:language>en-US</dc:language>
  <cp:lastModifiedBy>Glaven</cp:lastModifiedBy>
  <cp:lastPrinted>2002-11-17T01:02:00Z</cp:lastPrinted>
  <dcterms:modified xsi:type="dcterms:W3CDTF">2006-03-03T22:32:00Z</dcterms:modified>
  <cp:revision>2</cp:revision>
  <dc:subject/>
  <dc:title>Наредба № 18 от 1999 г. за нормативи за строителство в горите и земите от горския фонд</dc:title>
</cp:coreProperties>
</file>