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sz w:val="20"/>
          <w:szCs w:val="20"/>
        </w:rPr>
      </w:pPr>
      <w:r>
        <w:rPr>
          <w:sz w:val="20"/>
          <w:szCs w:val="20"/>
        </w:rPr>
        <w:t>НАРЕДБА № 1</w:t>
      </w:r>
    </w:p>
    <w:p>
      <w:pPr>
        <w:pStyle w:val="MyTitle"/>
        <w:rPr>
          <w:sz w:val="20"/>
          <w:szCs w:val="20"/>
        </w:rPr>
      </w:pPr>
      <w:r>
        <w:rPr>
          <w:sz w:val="20"/>
          <w:szCs w:val="20"/>
        </w:rPr>
        <w:t>от 30 юли 2003 г.</w:t>
      </w:r>
    </w:p>
    <w:p>
      <w:pPr>
        <w:pStyle w:val="MyTitle"/>
        <w:rPr>
          <w:sz w:val="20"/>
          <w:szCs w:val="20"/>
        </w:rPr>
      </w:pPr>
      <w:r>
        <w:rPr>
          <w:sz w:val="20"/>
          <w:szCs w:val="20"/>
        </w:rPr>
        <w:t xml:space="preserve">ЗА НОМЕНКЛАТУРАТА НА ВИДОВЕТЕ СТРОЕЖИ  </w:t>
      </w:r>
    </w:p>
    <w:p>
      <w:pPr>
        <w:pStyle w:val="Style1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1"/>
        <w:ind w:hanging="0"/>
        <w:rPr>
          <w:b/>
          <w:b/>
          <w:bCs/>
        </w:rPr>
      </w:pPr>
      <w:r>
        <w:rPr>
          <w:i/>
          <w:iCs/>
        </w:rPr>
        <w:t>Издадена от министъра на регионалното развитие и благоустройството, обн., ДВ, бр. 72 от 15 август 2003 г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1.</w:t>
      </w:r>
      <w:r>
        <w:rPr/>
        <w:t xml:space="preserve"> С тази наредба се определя номенклатурата на видовете строежи за отделните категории в зависимост от тяхната характеристика, значимост, сложност и рискове при експлоатацията им, посочени в чл. 137, ал. 1 от Закона за устройство на територията (ЗУТ).</w:t>
      </w:r>
    </w:p>
    <w:p>
      <w:pPr>
        <w:pStyle w:val="Style11"/>
        <w:rPr/>
      </w:pPr>
      <w:r>
        <w:rPr>
          <w:b/>
          <w:bCs/>
        </w:rPr>
        <w:t>Чл. 2.</w:t>
      </w:r>
      <w:r>
        <w:rPr/>
        <w:t xml:space="preserve"> (1) Видовете строежи от първа категория, буква "а", са:</w:t>
      </w:r>
    </w:p>
    <w:p>
      <w:pPr>
        <w:pStyle w:val="Style11"/>
        <w:rPr/>
      </w:pPr>
      <w:r>
        <w:rPr/>
        <w:t>1. автомагистрали и съоръженията към тях - мостове, водостоци, подпорни стени, тунели, пътни възли, пешеходни надлези и подлези, пътни съоръжения за осветление, сигнализация, безопасност и спиране, опорни пунктове за поддържане на пътищата и др.;</w:t>
      </w:r>
    </w:p>
    <w:p>
      <w:pPr>
        <w:pStyle w:val="Style11"/>
        <w:rPr/>
      </w:pPr>
      <w:r>
        <w:rPr/>
        <w:t>2. пътища I и II клас от републиканската пътна мрежа и съоръженията към тях - мостове, водостоци, подпорни стени, тунели, пътни възли и кръстовища, пешеходни надлези и подлези, пътни съоръжения за осветление, сигнализация, шумозащита, безопасност и спиране и др.;</w:t>
      </w:r>
    </w:p>
    <w:p>
      <w:pPr>
        <w:pStyle w:val="Style11"/>
        <w:rPr/>
      </w:pPr>
      <w:r>
        <w:rPr/>
        <w:t>3. железопътни линии и сгради, вкл. гари за приемане на пътници и товари и съоръженията към тях - мостове, тунели, съоръжения за осветление, сигнализация, безопасност и поддържане, за електрификация на релсовите пътища, рампи, пешеходни надлези и подлези и др.;</w:t>
      </w:r>
    </w:p>
    <w:p>
      <w:pPr>
        <w:pStyle w:val="Style11"/>
        <w:rPr/>
      </w:pPr>
      <w:r>
        <w:rPr/>
        <w:t>4. пристанища за обществено ползване, вкл. за обществен транспорт, военни и гранично полицейски пристанища или кейове, сгради и съоръженията към тях - морски и речни гари, жп коловози и вътрешни пътища, вълноломи, кейове, докове, плавателни канали, открити и закрити складове, силози, резервоари, терминали, фарове и др.;</w:t>
      </w:r>
    </w:p>
    <w:p>
      <w:pPr>
        <w:pStyle w:val="Style11"/>
        <w:rPr/>
      </w:pPr>
      <w:r>
        <w:rPr/>
        <w:t>5. летища за обществено ползване, вкл. сградите и съоръженията към тях - самолетни писти, сгради за приемане на пътници и товари (пътнически и карго-терминали), хангари, диспечерски кули за ръководство и контрол на въздушния трафик, съоръжения за осветяване, сигнализация и безопасност и др.;</w:t>
      </w:r>
    </w:p>
    <w:p>
      <w:pPr>
        <w:pStyle w:val="Style11"/>
        <w:rPr/>
      </w:pPr>
      <w:r>
        <w:rPr/>
        <w:t>6. летища за агротехническа защита, военни, спортни и учебни летища и сградите и съоръженията към тях, описани в т. 5;</w:t>
      </w:r>
    </w:p>
    <w:p>
      <w:pPr>
        <w:pStyle w:val="Style11"/>
        <w:rPr/>
      </w:pPr>
      <w:r>
        <w:rPr/>
        <w:t>7. метрополитени и съоръженията към тях - метростанции, сгради и съоръжения за безопасност, електрификация, сигнализация, осветление, вентилация и климатизация.</w:t>
      </w:r>
    </w:p>
    <w:p>
      <w:pPr>
        <w:pStyle w:val="Style11"/>
        <w:rPr/>
      </w:pPr>
      <w:r>
        <w:rPr/>
        <w:t>(2) Видовете строежи от първа категория, буква "б", са:</w:t>
      </w:r>
    </w:p>
    <w:p>
      <w:pPr>
        <w:pStyle w:val="Style11"/>
        <w:rPr/>
      </w:pPr>
      <w:r>
        <w:rPr/>
        <w:t>1. преносни проводи (мрежи) и съоръженията към тях в областта на електроснабдяването - междусистемни (транзитни) електропроводи, далекопроводи над 110 kV и трансформатори над 1000 kVA;</w:t>
      </w:r>
    </w:p>
    <w:p>
      <w:pPr>
        <w:pStyle w:val="Style11"/>
        <w:rPr/>
      </w:pPr>
      <w:r>
        <w:rPr/>
        <w:t>2. преносни проводи (мрежи) и съоръженията към тях в областта на топлоснабдяването - магистрални топлопроводи;</w:t>
      </w:r>
    </w:p>
    <w:p>
      <w:pPr>
        <w:pStyle w:val="Style11"/>
        <w:rPr/>
      </w:pPr>
      <w:r>
        <w:rPr/>
        <w:t>3. преносни проводи (мрежи) и съоръженията към тях в областта на газоснабдяването - транзитни и магистрални газопроводи с високо налягане от газоизмервателни станции до газоразпределителни станции (ГРС) или автоматични газоразпределителни станции (АГРС);</w:t>
      </w:r>
    </w:p>
    <w:p>
      <w:pPr>
        <w:pStyle w:val="Style11"/>
        <w:rPr/>
      </w:pPr>
      <w:r>
        <w:rPr/>
        <w:t>4. преносни проводи (мрежи) и съоръженията към тях в областта на водоснабдяването - проводи за водоснабдяване от водоизточника до водоснабдителния резервоар, включително и такива, преминаващи през урбанизирани територии;</w:t>
      </w:r>
    </w:p>
    <w:p>
      <w:pPr>
        <w:pStyle w:val="Style11"/>
        <w:rPr/>
      </w:pPr>
      <w:r>
        <w:rPr/>
        <w:t>5. преносни проводи (мрежи) и съоръженията към тях в областта на далекосъобщителните дейности - магистрални оптични кабели и линии и съоръженията към тях.</w:t>
      </w:r>
    </w:p>
    <w:p>
      <w:pPr>
        <w:pStyle w:val="Style11"/>
        <w:rPr/>
      </w:pPr>
      <w:r>
        <w:rPr/>
        <w:t>(3) Видовете строежи от първа категория, буква "в", необходими за предпазване и защита на населението и възстановяване на районите от бедствия и аварии, са:</w:t>
      </w:r>
    </w:p>
    <w:p>
      <w:pPr>
        <w:pStyle w:val="Style11"/>
        <w:rPr/>
      </w:pPr>
      <w:r>
        <w:rPr/>
        <w:t>1. сградите на Народното събрание, Президентството, Министерския съвет, министерствата, национални и регионални служби за пожарна и аварийна безопасност и на гражданска защита;</w:t>
      </w:r>
    </w:p>
    <w:p>
      <w:pPr>
        <w:pStyle w:val="Style11"/>
        <w:rPr/>
      </w:pPr>
      <w:r>
        <w:rPr/>
        <w:t>2. защитни съоръжения на гражданската защита, вкл. скривалища;</w:t>
      </w:r>
    </w:p>
    <w:p>
      <w:pPr>
        <w:pStyle w:val="Style11"/>
        <w:rPr/>
      </w:pPr>
      <w:r>
        <w:rPr/>
        <w:t>3. сгради на лечебни заведения за болнична помощ, центрове за спешна медицинска помощ, хемотрансфузия и родилни домове;</w:t>
      </w:r>
    </w:p>
    <w:p>
      <w:pPr>
        <w:pStyle w:val="Style11"/>
        <w:rPr/>
      </w:pPr>
      <w:r>
        <w:rPr/>
        <w:t>4. укрепване на морските и речни брегове, изграждане на буни, дамби, диги, подпорни стени и други надземни и подземни предпазни съоръжения.</w:t>
      </w:r>
    </w:p>
    <w:p>
      <w:pPr>
        <w:pStyle w:val="Style11"/>
        <w:rPr/>
      </w:pPr>
      <w:r>
        <w:rPr/>
        <w:t>(4) Видовете строежи от първа категория, буква "г", са:</w:t>
      </w:r>
    </w:p>
    <w:p>
      <w:pPr>
        <w:pStyle w:val="Style11"/>
        <w:rPr/>
      </w:pPr>
      <w:r>
        <w:rPr/>
        <w:t>1. строежи или части от тях, криещи опасност от взрив (сгради, помещения, складове, технологични и транспортни инсталации и лаборатории), за производство и съхраняване на:</w:t>
      </w:r>
    </w:p>
    <w:p>
      <w:pPr>
        <w:pStyle w:val="Style11"/>
        <w:rPr/>
      </w:pPr>
      <w:r>
        <w:rPr/>
        <w:t>а) суровини, вещества и материали с налягане, по-голямо или равно на 0,07 МРа;</w:t>
      </w:r>
    </w:p>
    <w:p>
      <w:pPr>
        <w:pStyle w:val="Style11"/>
        <w:rPr/>
      </w:pPr>
      <w:r>
        <w:rPr/>
        <w:t>б) взривни вещества, огнестрелни оръжия и боеприпаси;</w:t>
      </w:r>
    </w:p>
    <w:p>
      <w:pPr>
        <w:pStyle w:val="Style11"/>
        <w:rPr/>
      </w:pPr>
      <w:r>
        <w:rPr/>
        <w:t>в) пожароопасни материали (горими газове, леснозапалими горими течности, твърди и прахообразни вещества), при които е възможно образуване на взривоопасни концентрации и смеси, горими материали и негорими материали в горими опаковки;</w:t>
      </w:r>
    </w:p>
    <w:p>
      <w:pPr>
        <w:pStyle w:val="Style11"/>
        <w:rPr/>
      </w:pPr>
      <w:r>
        <w:rPr/>
        <w:t>г) вещества и материали, които при контакт с вода или кислород от въздуха е възможно да образуват взривоопасни концентрации и смеси;</w:t>
      </w:r>
    </w:p>
    <w:p>
      <w:pPr>
        <w:pStyle w:val="Style11"/>
        <w:rPr/>
      </w:pPr>
      <w:r>
        <w:rPr/>
        <w:t>д) хранилища за природен газ, компресорни станции, АГРС и други съоръжения към газопреносната мрежа;</w:t>
      </w:r>
    </w:p>
    <w:p>
      <w:pPr>
        <w:pStyle w:val="Style11"/>
        <w:rPr/>
      </w:pPr>
      <w:r>
        <w:rPr/>
        <w:t>2. строежи или части от тях, криещи опасност от значително вредно въздействие върху здравето на населението и околната среда и разпространение на отровни или вредни вещества (сгради, помещения, складове, технологични и транспортни инсталации и лаборатории) за производство и съхраняване на:</w:t>
      </w:r>
    </w:p>
    <w:p>
      <w:pPr>
        <w:pStyle w:val="Style11"/>
        <w:rPr/>
      </w:pPr>
      <w:r>
        <w:rPr/>
        <w:t>а) отровни и заразни вещества и материали, отделящи вредни газове;</w:t>
      </w:r>
    </w:p>
    <w:p>
      <w:pPr>
        <w:pStyle w:val="Style11"/>
        <w:rPr/>
      </w:pPr>
      <w:r>
        <w:rPr/>
        <w:t>б) наркотични вещества;</w:t>
      </w:r>
    </w:p>
    <w:p>
      <w:pPr>
        <w:pStyle w:val="Style11"/>
        <w:rPr/>
      </w:pPr>
      <w:r>
        <w:rPr/>
        <w:t>в) радиоактивни вещества и материали;</w:t>
      </w:r>
    </w:p>
    <w:p>
      <w:pPr>
        <w:pStyle w:val="Style11"/>
        <w:rPr/>
      </w:pPr>
      <w:r>
        <w:rPr/>
        <w:t>г) йонизиращи (електрически, магнитни, електромагнитни, рентгенови и др.) и нейонизиращи (ултравиолетови, инфрачервени, радиовълни и др.) лъчения;</w:t>
      </w:r>
    </w:p>
    <w:p>
      <w:pPr>
        <w:pStyle w:val="Style11"/>
        <w:rPr/>
      </w:pPr>
      <w:r>
        <w:rPr/>
        <w:t>д) хвостохранилища, сгуроотвали, съоръжения и инсталации за третиране на опасни отпадъци.</w:t>
      </w:r>
    </w:p>
    <w:p>
      <w:pPr>
        <w:pStyle w:val="Style11"/>
        <w:rPr/>
      </w:pPr>
      <w:r>
        <w:rPr/>
        <w:t>(5) Видовете строежи от първа категория, буква "д" - хидротехнически съоръжения, криещи опасност от наводнения, са:</w:t>
      </w:r>
    </w:p>
    <w:p>
      <w:pPr>
        <w:pStyle w:val="Style11"/>
        <w:rPr/>
      </w:pPr>
      <w:r>
        <w:rPr/>
        <w:t>1. язовири с обем над 50 млн. куб. м или с височина на язовирната стена над 80 м;</w:t>
      </w:r>
    </w:p>
    <w:p>
      <w:pPr>
        <w:pStyle w:val="Style11"/>
        <w:rPr/>
      </w:pPr>
      <w:r>
        <w:rPr/>
        <w:t>2. хидротехнически тунели, мост-канали (аквадукти), деривационни канали и др.</w:t>
      </w:r>
    </w:p>
    <w:p>
      <w:pPr>
        <w:pStyle w:val="Style11"/>
        <w:rPr/>
      </w:pPr>
      <w:r>
        <w:rPr/>
        <w:t>(6) Видовете строежи от първа категория, буква "е" - строежи, при които не се допуска прекъсване на технологичния процес, са производствени сгради и съоръжения в областта на металургията, химията, машиностроенето и др.</w:t>
      </w:r>
    </w:p>
    <w:p>
      <w:pPr>
        <w:pStyle w:val="Style11"/>
        <w:rPr/>
      </w:pPr>
      <w:r>
        <w:rPr/>
        <w:t>(7) Видовете строежи от първа категория, буква "ж", са дренажи, дренажни галерии, отводнителни кладенци, хоризонтални дрениращи канали, земни и скални контрафорси, буни, дамби, диги, подпорни стени и др. съоръжения за геозащита и брегоукрепване по реките и морския бряг.</w:t>
      </w:r>
    </w:p>
    <w:p>
      <w:pPr>
        <w:pStyle w:val="Style11"/>
        <w:rPr/>
      </w:pPr>
      <w:r>
        <w:rPr/>
        <w:t>(8) Видовете строежи от първа категория, буква "з", са сградите и съоръженията на електрическите централи, топлоелектрическите централи, вкл. за комбинирано производство на електрическа и топлинна енергия, отоплителни централи, инсталации за оползотворяване на отпадна топлинна енергия и на възобновяеми енергийни източници с мощност над 100 MW.</w:t>
      </w:r>
    </w:p>
    <w:p>
      <w:pPr>
        <w:pStyle w:val="Style11"/>
        <w:rPr/>
      </w:pPr>
      <w:r>
        <w:rPr/>
        <w:t>(9) Видовете строежи от първа категория, буква "и", са производствените предприятия, вкл. сградите и съоръженията и складовете към тях с капацитет над 500 работни места.</w:t>
      </w:r>
    </w:p>
    <w:p>
      <w:pPr>
        <w:pStyle w:val="Style11"/>
        <w:rPr/>
      </w:pPr>
      <w:r>
        <w:rPr/>
        <w:t>(10) Видовете строежи от първа категория, буква "к", са сградите и съоръжения към тях на:</w:t>
      </w:r>
    </w:p>
    <w:p>
      <w:pPr>
        <w:pStyle w:val="Style11"/>
        <w:rPr/>
      </w:pPr>
      <w:r>
        <w:rPr/>
        <w:t>1. металургичните производства за цветни метали, чугун, стомана, преработка на руди за редки метали и др.;</w:t>
      </w:r>
    </w:p>
    <w:p>
      <w:pPr>
        <w:pStyle w:val="Style11"/>
        <w:rPr/>
      </w:pPr>
      <w:r>
        <w:rPr/>
        <w:t>2. химическите производства на перилни препарати, козметика, фармацевтика, производство на сол, перилни препарати и др.;</w:t>
      </w:r>
    </w:p>
    <w:p>
      <w:pPr>
        <w:pStyle w:val="Style11"/>
        <w:rPr/>
      </w:pPr>
      <w:r>
        <w:rPr/>
        <w:t>3. мини, рудници, кариери, в т. ч. ликвидацията и/или рекултивацията им, както и строежи, свързани с отстраняване на екологични щети в района на въздействието им.</w:t>
      </w:r>
    </w:p>
    <w:p>
      <w:pPr>
        <w:pStyle w:val="Style11"/>
        <w:rPr/>
      </w:pPr>
      <w:r>
        <w:rPr/>
        <w:t>(11) Видовете строежи от първа категория, буква "л", са други строежи с национално значение, определени с акт на Министерски съвет.</w:t>
      </w:r>
    </w:p>
    <w:p>
      <w:pPr>
        <w:pStyle w:val="Style11"/>
        <w:rPr>
          <w:b/>
          <w:b/>
          <w:bCs/>
        </w:rPr>
      </w:pPr>
      <w:r>
        <w:rPr/>
        <w:t>(12) Класификаторът на строежите по чл. 2, ал. 4 и ал. 10, т. 1 и 2 е даден в приложение № 1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3.</w:t>
      </w:r>
      <w:r>
        <w:rPr/>
        <w:t xml:space="preserve"> Строежи от първа категория са и реконструкции, преустройства, основни ремонти и смяна на предназначението на строежите по чл. 2, ал. 1 до ал. 11 включително.</w:t>
      </w:r>
    </w:p>
    <w:p>
      <w:pPr>
        <w:pStyle w:val="Style11"/>
        <w:rPr/>
      </w:pPr>
      <w:r>
        <w:rPr>
          <w:b/>
          <w:bCs/>
        </w:rPr>
        <w:t>Чл. 4.</w:t>
      </w:r>
      <w:r>
        <w:rPr/>
        <w:t xml:space="preserve"> (1) Видовете строежи от втора категория, буква "а", са:</w:t>
      </w:r>
    </w:p>
    <w:p>
      <w:pPr>
        <w:pStyle w:val="Style11"/>
        <w:rPr/>
      </w:pPr>
      <w:r>
        <w:rPr/>
        <w:t>1. пътища III клас от републиканската пътна мрежа и съоръженията към тях - мостове, водостоци, подпорни стени, тунели, пътни възли и кръстовища, пешеходни надлези и подлези, пътни съоръжения за осветление, сигнализация, безопасност и спиране и др.;</w:t>
      </w:r>
    </w:p>
    <w:p>
      <w:pPr>
        <w:pStyle w:val="Style11"/>
        <w:rPr/>
      </w:pPr>
      <w:r>
        <w:rPr/>
        <w:t>2. първостепенна улична мрежа I и II клас - мостове, водостоци, подпорни стени, тунели, подземни улични мрежи, пътни възли и кръстовища, пешеходни надлези и подлези, улични съоръжения за осветление, шумозащита, сигнализация, безопасност и спиране и др.</w:t>
      </w:r>
    </w:p>
    <w:p>
      <w:pPr>
        <w:pStyle w:val="Style11"/>
        <w:rPr/>
      </w:pPr>
      <w:r>
        <w:rPr/>
        <w:t>(2) Видовете строежи от втора категория, буква "б", са:</w:t>
      </w:r>
    </w:p>
    <w:p>
      <w:pPr>
        <w:pStyle w:val="Style11"/>
        <w:rPr/>
      </w:pPr>
      <w:r>
        <w:rPr/>
        <w:t>1. електропроводи от 10 до 110 kV, вкл. електрически подстанции, трансформатори от 400 до 1000 kVA, понижителни и разпределителни станции;</w:t>
      </w:r>
    </w:p>
    <w:p>
      <w:pPr>
        <w:pStyle w:val="Style11"/>
        <w:rPr/>
      </w:pPr>
      <w:r>
        <w:rPr/>
        <w:t>2. главни клонове на водоснабдителни мрежи и съоръженията към тях в урбанизирани територии;</w:t>
      </w:r>
    </w:p>
    <w:p>
      <w:pPr>
        <w:pStyle w:val="Style11"/>
        <w:rPr/>
      </w:pPr>
      <w:r>
        <w:rPr/>
        <w:t>3. канализационни колектори за отвеждане на отпадъчни води от урбанизираните територии до пречиствателните станции за отпадни води и канализационни колектори за заустване във водоприемник, както и главни канализационни клонове в урбанизирани територии;</w:t>
      </w:r>
    </w:p>
    <w:p>
      <w:pPr>
        <w:pStyle w:val="Style11"/>
        <w:rPr/>
      </w:pPr>
      <w:r>
        <w:rPr/>
        <w:t>4. пречиствателни станции за питейни и отпадни води;</w:t>
      </w:r>
    </w:p>
    <w:p>
      <w:pPr>
        <w:pStyle w:val="Style11"/>
        <w:rPr/>
      </w:pPr>
      <w:r>
        <w:rPr/>
        <w:t>5. топлоснабдителни (разпределителни) мрежи и съоръженията към тях в урбанизирани територии;</w:t>
      </w:r>
    </w:p>
    <w:p>
      <w:pPr>
        <w:pStyle w:val="Style11"/>
        <w:rPr/>
      </w:pPr>
      <w:r>
        <w:rPr/>
        <w:t>6. разпределителни газопроводи от газоразпределителните станции до газоразпределителните пунктове и газоизмервателните уреди (газоразпределителните табла);</w:t>
      </w:r>
    </w:p>
    <w:p>
      <w:pPr>
        <w:pStyle w:val="Style11"/>
        <w:rPr/>
      </w:pPr>
      <w:r>
        <w:rPr/>
        <w:t>7. кабелни разпределителни мрежи и съоръженията към тях в урбанизирани територии.</w:t>
      </w:r>
    </w:p>
    <w:p>
      <w:pPr>
        <w:pStyle w:val="Style11"/>
        <w:rPr/>
      </w:pPr>
      <w:r>
        <w:rPr/>
        <w:t>(3) Видовете строежи от втора категория, буква "в", са хидротехнически съоръжения, в т. ч. язовири с обем от 30 до 50 млн. куб. м или с височина на язовирната стена от 50 до 80 м.</w:t>
      </w:r>
    </w:p>
    <w:p>
      <w:pPr>
        <w:pStyle w:val="Style11"/>
        <w:rPr/>
      </w:pPr>
      <w:r>
        <w:rPr/>
        <w:t>(4) Видовете строежи от втора категория, буква "г", са съоръженията и инсталациите за третиране на отпадъци (битови, строителни и производствени).</w:t>
      </w:r>
    </w:p>
    <w:p>
      <w:pPr>
        <w:pStyle w:val="Style11"/>
        <w:rPr/>
      </w:pPr>
      <w:r>
        <w:rPr/>
        <w:t>(5) Видовете строежи от втора категория, буква "д", са:</w:t>
      </w:r>
    </w:p>
    <w:p>
      <w:pPr>
        <w:pStyle w:val="Style11"/>
        <w:rPr/>
      </w:pPr>
      <w:r>
        <w:rPr/>
        <w:t>1. сгради и съоръжения за обществено обслужване с капацитет над 1000 места за посетители и/или с височина над 30 м - за образование, социални грижи, култура и изкуство, религия, административни и битови услуги, търговия, обществено хранене, хотели, за спорт и развлечения, складове за търговия и др.; номенклатурата на обществено-обслужващите сгради е дадена в приложение № 2;</w:t>
      </w:r>
    </w:p>
    <w:p>
      <w:pPr>
        <w:pStyle w:val="Style11"/>
        <w:rPr/>
      </w:pPr>
      <w:r>
        <w:rPr/>
        <w:t>2. лечебни заведения за болнична помощ, вкл. болници за активно лечение, болници за долекуване и продължително лечение, болници за рехабилитация, центрове за спешна медицинска помощ, центрове за трансфузионна хематология и лечебни заведения за извънболнична помощ, вкл. медицински центрове, центрове за хемодиализа, стоматологични центрове, медико-стоматологични центрове и диагностично-консултативни центрове.</w:t>
      </w:r>
    </w:p>
    <w:p>
      <w:pPr>
        <w:pStyle w:val="Style11"/>
        <w:rPr/>
      </w:pPr>
      <w:r>
        <w:rPr/>
        <w:t>(6) Видовете строежи от втора категория, буква "е", са производствени сгради с капацитет от 200 до 500 работни места, съоръженията и складовите сгради към тях.</w:t>
      </w:r>
    </w:p>
    <w:p>
      <w:pPr>
        <w:pStyle w:val="Style11"/>
        <w:rPr>
          <w:b/>
          <w:b/>
          <w:bCs/>
        </w:rPr>
      </w:pPr>
      <w:r>
        <w:rPr/>
        <w:t>(7) Видовете строежи от втора категория, буква "ж", са сградите и съоръженията на електрическите централи, топлоелектрическите централи, вкл. за комбинирано производство на електрическа и топлинна енергия, отоплителни централи, инсталации за оползотворяване на отпадна топлинна енергия и на възобновяеми енергийни източници с мощност от 25 до 100 MW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5.</w:t>
      </w:r>
      <w:r>
        <w:rPr/>
        <w:t xml:space="preserve"> Строежи от втора категория са и реконструкции, преустройства, основни ремонти и смяна на предназначението на строежите по чл. 4, ал. 1 до ал. 7 включително.</w:t>
      </w:r>
    </w:p>
    <w:p>
      <w:pPr>
        <w:pStyle w:val="Style11"/>
        <w:rPr/>
      </w:pPr>
      <w:r>
        <w:rPr>
          <w:b/>
          <w:bCs/>
        </w:rPr>
        <w:t>Чл. 6.</w:t>
      </w:r>
      <w:r>
        <w:rPr/>
        <w:t xml:space="preserve"> (1) Видовете строежи от трета категория, буква "а", са:</w:t>
      </w:r>
    </w:p>
    <w:p>
      <w:pPr>
        <w:pStyle w:val="Style11"/>
        <w:rPr/>
      </w:pPr>
      <w:r>
        <w:rPr/>
        <w:t>1. общински пътища и съоръженията към тях, вкл. мостове, водостоци, подпорни стени, тунели, кръстовища, пътни съоръжения за осветление, сигнализация, шумозащита, безопасност и спиране и др.;</w:t>
      </w:r>
    </w:p>
    <w:p>
      <w:pPr>
        <w:pStyle w:val="Style11"/>
        <w:rPr/>
      </w:pPr>
      <w:r>
        <w:rPr/>
        <w:t>2. улици от първостепенната улична мрежа III и IV клас и съоръженията към тях, вкл. мостове, водостоци, подпорни стени, тунели, подземни улични мрежи, пътни възли и кръстовища, пешеходни надлези и подлези, улични съоръжения за осветление, шумозащита, сигнализация, безопасност и спиране и др.</w:t>
      </w:r>
    </w:p>
    <w:p>
      <w:pPr>
        <w:pStyle w:val="Style11"/>
        <w:rPr/>
      </w:pPr>
      <w:r>
        <w:rPr/>
        <w:t>(2) Видовете строежи от трета категория, буква "б" - елементи на техническата инфраструктура, хидротехнически, хидромелиоративни, кабелни и др. мрежи, съоръжения и инсталации, непопадащи в горните категории, са:</w:t>
      </w:r>
    </w:p>
    <w:p>
      <w:pPr>
        <w:pStyle w:val="Style11"/>
        <w:rPr/>
      </w:pPr>
      <w:r>
        <w:rPr/>
        <w:t>1. трамвайни и тролейбусни линии и съоръженията към тях, вкл. депа и автобази;</w:t>
      </w:r>
    </w:p>
    <w:p>
      <w:pPr>
        <w:pStyle w:val="Style11"/>
        <w:rPr/>
      </w:pPr>
      <w:r>
        <w:rPr/>
        <w:t>2. кабинкови и открити въжени линии и съоръженията към тях;</w:t>
      </w:r>
    </w:p>
    <w:p>
      <w:pPr>
        <w:pStyle w:val="Style11"/>
        <w:rPr/>
      </w:pPr>
      <w:r>
        <w:rPr/>
        <w:t>3. рибарски, яхтени пристанища и пристанища, в които не се извършва обработка на товари, пътници и поща, водни бази за приставане и съхраняване на рибарски лодки и на спортно-развлекателни плавателни съдове;</w:t>
      </w:r>
    </w:p>
    <w:p>
      <w:pPr>
        <w:pStyle w:val="Style11"/>
        <w:rPr/>
      </w:pPr>
      <w:r>
        <w:rPr/>
        <w:t>4. язовири до 30 млн. куб. м или с височина на язовирната стена до 50 м;</w:t>
      </w:r>
    </w:p>
    <w:p>
      <w:pPr>
        <w:pStyle w:val="Style11"/>
        <w:rPr/>
      </w:pPr>
      <w:r>
        <w:rPr/>
        <w:t>5. хидромелиоративни съоръжения, вкл. напоителни и отводнителни канали;</w:t>
      </w:r>
    </w:p>
    <w:p>
      <w:pPr>
        <w:pStyle w:val="Style11"/>
        <w:rPr/>
      </w:pPr>
      <w:r>
        <w:rPr/>
        <w:t>6. електропроводи до 10 kV и трансформатори до 400 kVA;</w:t>
      </w:r>
    </w:p>
    <w:p>
      <w:pPr>
        <w:pStyle w:val="Style11"/>
        <w:rPr/>
      </w:pPr>
      <w:r>
        <w:rPr/>
        <w:t>7. кабелни разпределителни мрежи за радио- и телевизионни сигнали и съоръженията към тях в урбанизирани територии, вкл. съобщителни (базови) станции;</w:t>
      </w:r>
    </w:p>
    <w:p>
      <w:pPr>
        <w:pStyle w:val="Style11"/>
        <w:rPr/>
      </w:pPr>
      <w:r>
        <w:rPr/>
        <w:t>8. второстепенни клонове на водоснабдителната мрежа и съоръженията към тях в урбанизираните територии и локални пречиствателни съоръжения;</w:t>
      </w:r>
    </w:p>
    <w:p>
      <w:pPr>
        <w:pStyle w:val="Style11"/>
        <w:rPr/>
      </w:pPr>
      <w:r>
        <w:rPr/>
        <w:t>9. второстепенни канализационни клонове (улични) в урбанизираните територии и локални пречиствателни съоръжения.</w:t>
      </w:r>
    </w:p>
    <w:p>
      <w:pPr>
        <w:pStyle w:val="Style11"/>
        <w:rPr/>
      </w:pPr>
      <w:r>
        <w:rPr/>
        <w:t>(3) Видовете строежи от трета категория, буква "в" - жилищни и смесени сгради с високо застрояване; сгради и съоръжения за обществено обслужване с разгъната застроена площ над 5000 кв. м или с капацитет от 200 до 1000 места за посетители, са:</w:t>
      </w:r>
    </w:p>
    <w:p>
      <w:pPr>
        <w:pStyle w:val="Style11"/>
        <w:rPr/>
      </w:pPr>
      <w:r>
        <w:rPr/>
        <w:t>1. сгради за паркинг-гаражи, гаражи и открити паркинги, разположени в самостоятелни урегулирани поземлени имоти (УПИ) с капацитет над 100 паркоместа;</w:t>
      </w:r>
    </w:p>
    <w:p>
      <w:pPr>
        <w:pStyle w:val="Style11"/>
        <w:rPr/>
      </w:pPr>
      <w:r>
        <w:rPr/>
        <w:t>2. жилищни сгради с високо застрояване;</w:t>
      </w:r>
    </w:p>
    <w:p>
      <w:pPr>
        <w:pStyle w:val="Style11"/>
        <w:rPr/>
      </w:pPr>
      <w:r>
        <w:rPr/>
        <w:t>3. смесени сгради с високо застрояване;</w:t>
      </w:r>
    </w:p>
    <w:p>
      <w:pPr>
        <w:pStyle w:val="Style11"/>
        <w:rPr/>
      </w:pPr>
      <w:r>
        <w:rPr/>
        <w:t>4. сгради и съоръжения за обществено обслужване и складове за търговия с разгъната застроена площ над 5000 кв. м или с капацитет от 200 до 1000 места за посетители (за образование, социални грижи, култура и изкуство, религия, административни и битови услуги, търговия, обществено хранене, хотели, сгради и съоръжения за спорт и развлечения и др.); номенклатурата на обществено-обслужващите сгради е дадена в приложение № 2;</w:t>
      </w:r>
    </w:p>
    <w:p>
      <w:pPr>
        <w:pStyle w:val="Style11"/>
        <w:rPr/>
      </w:pPr>
      <w:r>
        <w:rPr/>
        <w:t>5. лечебни заведения за болнична помощ, вкл. диспансери, домове за медико-социални грижи, хосписи, както и заведения за извънболнична помощ, вкл. самостоятелни медико-диагностични и медико-технически лаборатории, аптеки.</w:t>
      </w:r>
    </w:p>
    <w:p>
      <w:pPr>
        <w:pStyle w:val="Style11"/>
        <w:rPr/>
      </w:pPr>
      <w:r>
        <w:rPr/>
        <w:t>(4) Видовете строежи от трета категория, буква "г", са производствени сгради с капацитет от 100 до 200 работни места, съоръженията и складовете към тях.</w:t>
      </w:r>
    </w:p>
    <w:p>
      <w:pPr>
        <w:pStyle w:val="Style11"/>
        <w:rPr/>
      </w:pPr>
      <w:r>
        <w:rPr/>
        <w:t>(5) Видовете строежи от трета категория, буква "д", са сградите и съоръженията на електрическите централи, топлоелектрическите централи, вкл. за комбинирано производство на електрическа и топлинна енергия, отоплителни централи, инсталации за оползотворяване на отпадна топлинна енергия и на възобновяеми енергийни източници с мощност до 25 MW.</w:t>
      </w:r>
    </w:p>
    <w:p>
      <w:pPr>
        <w:pStyle w:val="Style11"/>
        <w:rPr>
          <w:b/>
          <w:b/>
          <w:bCs/>
        </w:rPr>
      </w:pPr>
      <w:r>
        <w:rPr/>
        <w:t>(6) Видовете строежи от трета категория, буква "е", са паркове и градини с площ над 1 ха, вкл. атракционни паркове, паркове за отдих, зоологически и ботанически градини, аквапаркове, дендрариуми, горски паркове, гробищни паркове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7.</w:t>
      </w:r>
      <w:r>
        <w:rPr/>
        <w:t xml:space="preserve"> Строежи от трета категория са и реконструкции, преустройства, основни ремонти и смяна на предназначението на строежите по чл. 6, ал. 1 до ал. 6 включително.</w:t>
      </w:r>
    </w:p>
    <w:p>
      <w:pPr>
        <w:pStyle w:val="Style11"/>
        <w:rPr/>
      </w:pPr>
      <w:r>
        <w:rPr>
          <w:b/>
          <w:bCs/>
        </w:rPr>
        <w:t>Чл. 8.</w:t>
      </w:r>
      <w:r>
        <w:rPr/>
        <w:t xml:space="preserve"> (1) Видовете строежи от четвърта категория, буква "а", са:</w:t>
      </w:r>
    </w:p>
    <w:p>
      <w:pPr>
        <w:pStyle w:val="Style11"/>
        <w:rPr/>
      </w:pPr>
      <w:r>
        <w:rPr/>
        <w:t>1. частни пътища - отворени и неотворени за обществено ползване, горски и селскостопански пътища и съоръженията към тях, вкл. мостове, водостоци, подпорни стени, кръстовища и др.;</w:t>
      </w:r>
    </w:p>
    <w:p>
      <w:pPr>
        <w:pStyle w:val="Style11"/>
        <w:rPr/>
      </w:pPr>
      <w:r>
        <w:rPr/>
        <w:t>2. улици от второстепенната улична мрежа V и VI клас и съоръженията към тях (мостове, водостоци, подпорни стени, подземни улични мрежи, кръстовища, улични съоръжения за осветление, сигнализация, безопасност и др.).</w:t>
      </w:r>
    </w:p>
    <w:p>
      <w:pPr>
        <w:pStyle w:val="Style11"/>
        <w:rPr/>
      </w:pPr>
      <w:r>
        <w:rPr/>
        <w:t>(2) Видовете строежи от четвърта категория, буква "б" - жилищни и смесени сгради със средно застрояване; сгради и съоръжения за обществено обслужване с разгъната застроена площ от 1000 до 5000 кв. м или с капацитет от 100 до 200 места за посетители, са:</w:t>
      </w:r>
    </w:p>
    <w:p>
      <w:pPr>
        <w:pStyle w:val="Style11"/>
        <w:rPr/>
      </w:pPr>
      <w:r>
        <w:rPr/>
        <w:t>1. жилищни сгради със средно застрояване и сградните отклонения на инженерната мрежа към тях;</w:t>
      </w:r>
    </w:p>
    <w:p>
      <w:pPr>
        <w:pStyle w:val="Style11"/>
        <w:rPr/>
      </w:pPr>
      <w:r>
        <w:rPr/>
        <w:t>2. смесени сгради със средно застрояване и сградните отклонения на инженерната мрежа към тях;</w:t>
      </w:r>
    </w:p>
    <w:p>
      <w:pPr>
        <w:pStyle w:val="Style11"/>
        <w:rPr/>
      </w:pPr>
      <w:r>
        <w:rPr/>
        <w:t>3. сгради и съоръжения за обществено обслужване - за образование, социални грижи, култура и изкуство, религия, административни услуги, търговия, обществено хранене, хотели и услуги, сгради и съоръжения за спорт и развлечения и др.; номенклатурата на обществено-обслужващите сгради е дадена в приложение № 2;</w:t>
      </w:r>
    </w:p>
    <w:p>
      <w:pPr>
        <w:pStyle w:val="Style11"/>
        <w:rPr/>
      </w:pPr>
      <w:r>
        <w:rPr/>
        <w:t>4. амбулатории за първична медицинска помощ, амбулатории за специализирана медицинска помощ, дрогерии и селскостопански и ветеринарни аптеки.</w:t>
      </w:r>
    </w:p>
    <w:p>
      <w:pPr>
        <w:pStyle w:val="Style11"/>
        <w:rPr/>
      </w:pPr>
      <w:r>
        <w:rPr/>
        <w:t>(3) Видовете строежи от четвърта категория, буква "в", са производствените сгради с капацитет от 50 до 100 работни места и съоръженията и складовете към тях.</w:t>
      </w:r>
    </w:p>
    <w:p>
      <w:pPr>
        <w:pStyle w:val="Style11"/>
        <w:rPr>
          <w:b/>
          <w:b/>
          <w:bCs/>
        </w:rPr>
      </w:pPr>
      <w:r>
        <w:rPr/>
        <w:t>(4) Видовете строежи от четвърта категория, буква "г", са паркове, градини и озеленени площи до 1 ха, вкл. атракционни паркове, паркове за отдих, зоологически и ботанически градини, аквапаркове, дендрариуми, защитни насаждения, гробищни паркове, сгради за паркинг-гаражи, гаражи и открити паркинги, разположени в самостоятелни УПИ, с капацитет от 50 до 100 паркоместа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9.</w:t>
      </w:r>
      <w:r>
        <w:rPr/>
        <w:t xml:space="preserve"> Строежи от четвърта категория са и реконструкции, преустройства, основни ремонти и смяна на предназначението на строежите по чл. 8, ал. 1 до ал. 4 включително, както и вътрешните преустройства на сградите от първа до четвърта категория, с които не се засяга конструкцията им.</w:t>
      </w:r>
    </w:p>
    <w:p>
      <w:pPr>
        <w:pStyle w:val="Style11"/>
        <w:rPr/>
      </w:pPr>
      <w:r>
        <w:rPr>
          <w:b/>
          <w:bCs/>
        </w:rPr>
        <w:t>Чл. 10.</w:t>
      </w:r>
      <w:r>
        <w:rPr/>
        <w:t xml:space="preserve"> (1) Видовете строежи от пета категория, буква "а" - жилищни и смесени сгради с ниско застрояване, вилни сгради, сгради и съоръжения за обществено обслужване с разгъната застроена площ до 1000 кв. м или с капацитет до 100 места за посетители, са:</w:t>
      </w:r>
    </w:p>
    <w:p>
      <w:pPr>
        <w:pStyle w:val="Style11"/>
        <w:rPr/>
      </w:pPr>
      <w:r>
        <w:rPr/>
        <w:t>1. жилищни сгради с ниско застрояване и сградните отклонения на инженерната мрежа към тях;</w:t>
      </w:r>
    </w:p>
    <w:p>
      <w:pPr>
        <w:pStyle w:val="Style11"/>
        <w:rPr/>
      </w:pPr>
      <w:r>
        <w:rPr/>
        <w:t>2. смесени сгради с ниско застрояване и сградните отклонения на инженерната мрежа към тях;</w:t>
      </w:r>
    </w:p>
    <w:p>
      <w:pPr>
        <w:pStyle w:val="Style11"/>
        <w:rPr/>
      </w:pPr>
      <w:r>
        <w:rPr/>
        <w:t>3. вилни сгради;</w:t>
      </w:r>
    </w:p>
    <w:p>
      <w:pPr>
        <w:pStyle w:val="Style11"/>
        <w:rPr/>
      </w:pPr>
      <w:r>
        <w:rPr/>
        <w:t>4. сгради и съоръжения за обществено обслужване - за образование, социални грижи, култура и изкуство, религия, административни и битови услуги, търговия, обществено хранене, хотели, сгради и съоръжения за спорт и развлечения и др.; номенклатурата на обществено-обслужващите сгради е дадена в приложение № 2;</w:t>
      </w:r>
    </w:p>
    <w:p>
      <w:pPr>
        <w:pStyle w:val="Style11"/>
        <w:rPr/>
      </w:pPr>
      <w:r>
        <w:rPr/>
        <w:t>5. сгради за паркинг-гаражи, гаражи и открити паркинги, разположени в самостоятелни УПИ, с капацитет до 50 паркоместа.</w:t>
      </w:r>
    </w:p>
    <w:p>
      <w:pPr>
        <w:pStyle w:val="Style11"/>
        <w:rPr/>
      </w:pPr>
      <w:r>
        <w:rPr/>
        <w:t>(2) Видовете строежи от пета категория, буква "б", са производствените и складовите сгради с капацитет до 50 работни места и съоръженията към тях.</w:t>
      </w:r>
    </w:p>
    <w:p>
      <w:pPr>
        <w:pStyle w:val="Style11"/>
        <w:rPr>
          <w:b/>
          <w:b/>
          <w:bCs/>
        </w:rPr>
      </w:pPr>
      <w:r>
        <w:rPr/>
        <w:t>(3) Видовете строежи от пета категория, буква "в", са строежите от допълващото застрояване, извън тези от шеста категория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11.</w:t>
      </w:r>
      <w:r>
        <w:rPr/>
        <w:t xml:space="preserve"> Строежи от пета категория са и реконструкции, преустройства, основни ремонти и смяна на предназначението на строежите по чл. 10, ал. 1 до ал. 3 включително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12.</w:t>
      </w:r>
      <w:r>
        <w:rPr/>
        <w:t xml:space="preserve"> Строежи от шеста категория са строежите по чл. 54, ал. 1 и 4 и чл. 147 ЗУТ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13.</w:t>
      </w:r>
      <w:r>
        <w:rPr/>
        <w:t xml:space="preserve"> Когато строежи или части от тях попадат по един критерий в определена категория, а по друг - в по-висока, те се категоризират в по-високата категория.</w:t>
      </w:r>
    </w:p>
    <w:p>
      <w:pPr>
        <w:pStyle w:val="Style11"/>
        <w:rPr/>
      </w:pPr>
      <w:r>
        <w:rPr>
          <w:b/>
          <w:bCs/>
        </w:rPr>
        <w:t>Чл. 14.</w:t>
      </w:r>
      <w:r>
        <w:rPr/>
        <w:t xml:space="preserve"> (1) Когато за строежи или части от тях категоризацията се извършва по критерия "брой (места) посетители или работни места", категорията се определя в зависимост от максималния капацитет на посетителите или работните места. Нормативните площи за един посетител (работно място) са съгласно нормативните актове за проектиране на съответните сгради и съоръжения при спазване на технологичните, противопожарните, хигиенните и др. изисквания.</w:t>
      </w:r>
    </w:p>
    <w:p>
      <w:pPr>
        <w:pStyle w:val="Style11"/>
        <w:rPr/>
      </w:pPr>
      <w:r>
        <w:rPr/>
        <w:t>(2) За сгради, за които няма нормативно определени площи за един посетител (работно място), максималният капацитет се изчислява при спазване на изискванията за пожарна безопасност и безопасна евакуация съгласно дадените нормативи в приложение № 3.</w:t>
      </w:r>
    </w:p>
    <w:p>
      <w:pPr>
        <w:pStyle w:val="Style11"/>
        <w:rPr/>
      </w:pPr>
      <w:r>
        <w:rPr/>
        <w:t xml:space="preserve">(3) Проектният капацитет се определя в част технологична на инвестиционния проект и не може да бъде по-голям от максималния.  </w:t>
      </w:r>
    </w:p>
    <w:p>
      <w:pPr>
        <w:pStyle w:val="Style11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ДОПЪЛНИТЕЛНИ РАЗПОРЕДБИ  </w:t>
      </w:r>
    </w:p>
    <w:p>
      <w:pPr>
        <w:pStyle w:val="Style11"/>
        <w:rPr/>
      </w:pPr>
      <w:r>
        <w:rPr>
          <w:b/>
          <w:bCs/>
        </w:rPr>
        <w:t>§ 1.</w:t>
      </w:r>
      <w:r>
        <w:rPr/>
        <w:t xml:space="preserve"> По смисъла на тази наредба:</w:t>
      </w:r>
    </w:p>
    <w:p>
      <w:pPr>
        <w:pStyle w:val="Style11"/>
        <w:rPr/>
      </w:pPr>
      <w:r>
        <w:rPr/>
        <w:t>1. Производствени сгради са сградите за производство в строителната промишленост, машиностроителни и металообработващи производства, дървообработващи производства, текстилни производства, производства за преработка на животински продукти, производство на хранителни продукти и вкусови вещества, както и животновъдни дейности и обекти, свързани с тях.</w:t>
      </w:r>
    </w:p>
    <w:p>
      <w:pPr>
        <w:pStyle w:val="Style11"/>
        <w:rPr/>
      </w:pPr>
      <w:r>
        <w:rPr/>
        <w:t>2. Под обществено-обслужващи сгради се разбират обектите, които се предвиждат с оглед да се създаде система за обслужване на населението в административно, стопанско, културно, битово, просветно, здравно и друго предназначение.</w:t>
      </w:r>
    </w:p>
    <w:p>
      <w:pPr>
        <w:pStyle w:val="Style11"/>
        <w:rPr>
          <w:b/>
          <w:b/>
          <w:bCs/>
        </w:rPr>
      </w:pPr>
      <w:r>
        <w:rPr/>
        <w:t>3. Максималният капацитет на посетителите (работните места) по чл. 14 е отношението на разгънатата застроена площ (РЗП) към необходимата застроена площ за един посетител (РЗП/нормативно определена площ за един посетител). В РЗП не се включват площите на санитарните помещения, стълбищните клетки и асансьорите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§ 2.</w:t>
      </w:r>
      <w:r>
        <w:rPr/>
        <w:t xml:space="preserve"> При проектиране и изпълнение на нови сгради за обществено обслужване, разположени на територията на производственото предприятие, както и при преустройствата, реконструкциите и основните им ремонти, същите се категоризират съгласно новия проектен капацитет.</w:t>
      </w:r>
    </w:p>
    <w:p>
      <w:pPr>
        <w:pStyle w:val="Style11"/>
        <w:rPr/>
      </w:pPr>
      <w:r>
        <w:rPr>
          <w:b/>
          <w:bCs/>
        </w:rPr>
        <w:t>§ 3.</w:t>
      </w:r>
      <w:r>
        <w:rPr/>
        <w:t xml:space="preserve"> Строежите, свързани с националната сигурност и отбраната на страната, не са предмет на тази наредба.  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ЗАКЛЮЧИТЕЛНИ РАЗПОРЕДБИ 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§ 4.</w:t>
      </w:r>
      <w:r>
        <w:rPr/>
        <w:t xml:space="preserve"> Тази наредба се издава на основание чл. 137, ал. 2 от Закона за устройство на територията.</w:t>
      </w:r>
    </w:p>
    <w:p>
      <w:pPr>
        <w:pStyle w:val="Style11"/>
        <w:rPr/>
      </w:pPr>
      <w:r>
        <w:rPr>
          <w:b/>
          <w:bCs/>
        </w:rPr>
        <w:t>§ 5.</w:t>
      </w:r>
      <w:r>
        <w:rPr/>
        <w:t xml:space="preserve"> Указания по прилагане на наредбата дава министърът на регионалното развитие и благоустройството.  </w:t>
      </w:r>
      <w:r>
        <w:rPr>
          <w:lang w:val="bg-BG"/>
        </w:rPr>
        <w:t xml:space="preserve">  </w:t>
      </w:r>
    </w:p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rPr>
          <w:lang w:val="bg-BG"/>
        </w:rPr>
      </w:pPr>
      <w:r>
        <w:rPr>
          <w:lang w:val="bg-BG"/>
        </w:rPr>
      </w:r>
    </w:p>
    <w:p>
      <w:pPr>
        <w:pStyle w:val="Style11"/>
        <w:ind w:hanging="0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</w:rPr>
        <w:t>Приложение № 1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</w:t>
      </w:r>
      <w:r>
        <w:rPr>
          <w:rFonts w:cs="Courier New" w:ascii="Courier New" w:hAnsi="Courier New"/>
          <w:b/>
          <w:bCs/>
        </w:rPr>
        <w:t>към чл. 2, ал. 12</w:t>
      </w:r>
    </w:p>
    <w:p>
      <w:pPr>
        <w:pStyle w:val="Style11"/>
        <w:ind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>Класификатор на строежите по чл. 2, ал. 4 и ал. 10, т. 1 и 2</w:t>
      </w:r>
    </w:p>
    <w:p>
      <w:pPr>
        <w:pStyle w:val="Style11"/>
        <w:ind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. Производства за получаване, обработка, складиране и употреба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иоактивни вещества и материа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. Производства на свързания азот и азотни торове, свързани 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янето на азотни окиси, азотна киселина, амониева, калиева, натриева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циева селитра, амоняк, карбамид и др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 Химична преработка на каменни въглища, коксуване, разделян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кт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. Производство на флуорни съединения, флуороводородна киселина, флуо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ли на флуор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. Производство на серовъглерод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. Производство на хлор и натриева основ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. Производство на хлорорганични съединения, винилхлорид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винилхлорид, дихлоретан, епихлорхидрин, хлоропренов каучук и др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8. Производство на епоксидни смо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9. Производство на изкуствени влакна и целофа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. Преработка на нефт и нефтопродукт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1. Производство на сярна киселина, олеум и серни окис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2. Производство на суперфосфа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3. Производство на целулоза и полуцелуло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4. Производство и преработка на горими газове, природен и нефтен газ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ресорни станции и др. съоръжения на преносни и разпределителни газопровод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5. Производство на препарати за растителна защи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6. Производство на пикринова и фосфорна кисели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7. Производство на битум, катран, гудрон, полугудрон и други продукт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отпадъците при дестилацията на каменни въглища, нефт и дървесна смол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8. Производство на алуминиев сулфа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9. Производство на хромови и оловни минерални пигменти, оловна глеч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ум, фрита, хромов анхидрид и соли на хромовата кисели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0. Производство на полупродукти за синтез на багрила за бояджийска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ишленост, анилин, нитробензол, нитроанилин, хлорбензол, нитрохлорбензол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л, бета-нафтол, хаш-киселина, пери-киселина, фталов анхидрид, антрахино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1. Производство на сажди и газосиликат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2. Производство на метанол от природен газ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3. Производство на калцинирана сод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4. Производства, свързани с отделянето на арсен и неорганичните му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ъединен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5. Производства, свързани с отделянето на циановодород и негов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6. Производство на калциев карбид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7. Производство на ацетилен от калциев карбид или въглеводород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ов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8. Производство на троен суперфосфат и натриев триполифосфа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9. Преработка на горливи шист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0. Производство на солна кисели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1. Производство на аминоенантова кисели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2. Производство на ацеталдехид и алкилбензо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3. Производство на диметилтерефтала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4. Производство на катализатор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5. Производство на жълт и червен фосфо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6. Производство на бром и железен бромид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7. Производство на серни органични бо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8. Производство на натриев нитрит, хидразинсулфат, тионилхлорид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ониев карбонат и амониев бикарбона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9. Производство на диметилформамид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0. Преработка на торф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1. Производство на продукти и полупродукти за синтетични полимер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и и за органичен синтез, метилметакрилат, ацетонцианхидрин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метилтерефталат, капролактам и др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2. Производство на синтетични лекарствени препарат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3. Производство на порофор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4. Производство на азбестосъдържащи издел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5. Производство и преработка на естествени смоли, техните остатъц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новъглена смола, колофон и др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6. Производство на фуражни дрожди и фурфурол от растителни отпадъц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7. Производство на катран и течни продукти чрез суха дестилация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ървесина, метанол, оцетна киселина, терпентинови масла, ацетон, креозот и др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8. Производство на бензол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9. Производство на синтетичен глицери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0. Производство на синтетичен каучук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1. Производство на амонячна вода, складове за амонячна вода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граждане на складове за амоняк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2. Производство на лепила на смолиста основа с органични разтворите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3. Производство на фенолалдехидни и други синтетични смо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4. Производство на синтетични влакна, полиамидни, полиестерн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пропиленови, полиакрилнитрилни, поливинилхлоридни, капрон, найлон, видло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5. Производство на полиетилен и полипропиле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6. Производство на синтетичен камфо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7. Производство на толуол, ксилоли, нафтоли, крезоли, антрацен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антрен, акридин, карбазол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8. Производство на органични реактив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9. Производство на биологично активни препарати (ваксини, ензими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0. Производство на пластмаси от целулозни естер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1. Производство на бариев хлорид с използване на сероводород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2. Производство на технически мазнини (с получаване на водород п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лектролизен начин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3. Производство на ултрамари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4. Производство на корунд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5. Производство на изкуствени кожи с прилагане на летливи органич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творите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6. Производство на естер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7. Производство на амонячна вода и изграждане на складове за амоняк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8. Производство на продукти на органичния синтез: спирт, етилов ете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9. Производство на индиго (боя) от всички класове на азотолите и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оамин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0. Производство на фармацевтични препарати чрез биологичен синтез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биотици, витамин С, сорбит и препарати за селското стопанств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1. Производство на мастни синтетични кисели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2. Производство на никоти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3. Производство на електроизолационни лаков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4. Производство на гума и регенерация на гума и каучук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5. Вулканизация на гуми с прилагане на серовъглерод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6. Производство на пресови и намотъчни изделия от хартия и тъкан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регнирани с фенолалдехидни смо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7. Производство на ебони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8. Производство на полистирол и съполимерите на стирол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9. Производство на различни видове хартия и картон от полуфабрикат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а целулоза, стари парцали и др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80. Производство на минерални соли с изключение на солите на арсена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ома и фосфора и комплексна ускоряваща добавка за свръхбързо втвърдяващ с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мен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81. Производство на пластмаси, карболит, целулоид, бакелит и др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82. Производство на прахообразни перилни препарат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83. Производство на нейоногенни повърхностно-активни веществ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84. Производство на въгленови изделия за електропромишленост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85. Производство на сода каустик по метода на Левинг и по варов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86. Производство на силициево-органични лакове, смоли и течност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87. Производство на оцетна кисели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88. Преработка на флуоропласт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89. Производство на безир и лаков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90. Производство на пластификатор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91. Производство на мазнини по контактен спосо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92. Производство на изкуствени кожи на базата на поливинилхлоридни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 смоли без използване на летливи органични разтворите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93. Производство на изделия от поливинилхлорид: винипласт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стификат, микропорести сепаратор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94. Производство на изделия от пенополиурета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95. Производство на стъклопласти на базата на епоксидни и ненасите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естерни смо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96. Производство на химикали чрез смесване с топлинна обработ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97. Производство на стиропо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98. Производство на минерални естествени бои (креда, охра и др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99. Производство на аминопласти (галалит и други белтъчни пластмаси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0. Производство на глицерин чрез хидролиза на мазни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1. Производство на антифриз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2. Производство на органопрепарати, развъждане бактерии за препарат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третиране на семена и фитохимични производств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3. Производство на сол, смилане и брикетиране на сол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4. Производство на натриев хипохлорит (белина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5. Производство на захарин и ванили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6. Производство на дъбилни екстракт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7. Производство на кибри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8. Производство на алкалоиди и галенови препарат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9. Производство на фенолформалдехидни карбамиди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минформалдехидни, силициевоорганични и др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10. Производство на изделия от пластмаси по различен начин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оване, щамповане, леене под налягане, екструзия, вакуумформоване и др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11. Производство на фармацевтични калиеви соли (хлориди, карбонати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лфати); дестилация на етеричномаслени продукти, производство на козметич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кти и парфюм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12. Производство на неорганични реактиви (без употреба на хлор)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разтворими смазки, миещи средства и композиции в машиностроенето в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ворени инсталаци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13. Производство на въгледвуокис и сух лед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14. Производство на фотохимични изделия (фотоленти, фотографс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тия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15. Производство на кислород, азот и инертни газове чрез разделян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мосферен въздух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16. Производство на мушама и рубероид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17. Производства на алабастъ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18. Производство и изгаряне на автоклавирани кости за костен порцела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19. Консервиране на дървесина посредством импрегнация с вещества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ящи миризма и отров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20. Производство на дървесновлакнести плоскости (плочи) дърволит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к и коркови издел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21. Производство на хвоен екстракт, хлорофило-каротинови пасти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ойно-витаминни браш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22. Импрегнация и обработване на тъкани с химични веществ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23. Импрегниране и обработване на тъкани (дерматин, гранитол и др.) 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мични вещества, с изключение на серовъглерод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24. Производство на копри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25. Апретурно-бояджийски цехове и избелване с готови хлорни препарат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26. Преработване на трупове на умрели животни, риби, части от тях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 животински отпадъци (екарисажи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27. Изгаряне и смилане на неавтоклавирани кост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28. Производство на туткал от остатъци от кожа, кости и друг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ински отпадъц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29. Производство на технически и висококачествен желатин от кост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хожилия, остатъци от кожи и други животински отпадъци при съхраняването им в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адов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30. Производство на технически мазни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31. Производство на желатин (висококачествен) от пресни суровини пр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ъхранение в специално устроени складове с хладилниц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32. Производство на лакирани кож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33. Производство на албуми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34. Производство на растителни масл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35. Производство на заха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36. Производство на нишес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37. Производство и бутилиране на спиртни напитки с ферментация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тилац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38. Мелници и складове, вкл. хладилници и силози за съхранени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ърнени хра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39. Инсталации за обезпрашаване на отпадъчна хартия с ефективн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хоулавян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40. Закрити складове за химични препарати за растителна защита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ерални торове и др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41. Инсталации за получаване на биогаз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42. Крематориум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43. Хлораторни станци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44. Бензиностанции, нафтораздавателни пунктове, газостанции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ктове за пълнене с газ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45. Фабрики за производство (пакетиране) на цигари с ферментира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ютюни</w:t>
      </w:r>
    </w:p>
    <w:p>
      <w:pPr>
        <w:pStyle w:val="Style11"/>
        <w:ind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br w:type="page"/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</w:rPr>
        <w:t>Приложение № 2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</w:t>
      </w:r>
      <w:r>
        <w:rPr>
          <w:rFonts w:cs="Courier New" w:ascii="Courier New" w:hAnsi="Courier New"/>
          <w:b/>
          <w:bCs/>
        </w:rPr>
        <w:t>към чл. 4, ал. 5, т. 1, чл. 6,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</w:t>
      </w:r>
      <w:r>
        <w:rPr>
          <w:rFonts w:cs="Courier New" w:ascii="Courier New" w:hAnsi="Courier New"/>
          <w:b/>
          <w:bCs/>
        </w:rPr>
        <w:t>ал. 3, т. 4 и чл. 8, ал. 2, т. 3</w:t>
      </w:r>
    </w:p>
    <w:p>
      <w:pPr>
        <w:pStyle w:val="Style11"/>
        <w:ind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</w:t>
      </w:r>
      <w:r>
        <w:rPr>
          <w:rFonts w:cs="Courier New" w:ascii="Courier New" w:hAnsi="Courier New"/>
          <w:b/>
          <w:bCs/>
        </w:rPr>
        <w:t>Номенклатура на обществено-обслужващи сгради</w:t>
      </w:r>
    </w:p>
    <w:p>
      <w:pPr>
        <w:pStyle w:val="Style11"/>
        <w:ind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. Видовете сгради за обществено обслужване в областта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ето са: единни среднополитехнически училища (ЕСПУ)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ообразователни училища, колежи, висши учебни заведения (ВУЗ), детск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дини и ясли, учебно-възпитателни заведения, лагери и лагер-школи, специал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лища за деца с увреждания, метеорологични станции, обсерватории и сгради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боратории за научноизследователска дейност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. Видовете сгради за обществено обслужване в областта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равеопазването и социалните грижи са: лечебни заведения за болнична помощ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общ тип, многофункционални болници, родилни домове, центрове за спеш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цинска помощ, диспансери, центрове за трансфузионна хематология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атрични болници, университетски, военни и затворнически болници, домов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медико-социални грижи, заведения за социални грижи; лечебни заведения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ънболнична помощ: медицински центрове, центрове за хемодиализа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матологични центрове, медико-стоматологични центрове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гностично-консултативни центрове, амбулатории за първична медицинска помощ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 специализирана медицинска помощ, детски консултации, медико-диагностич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едико-технически лаборатории, балнеосанаториуми и др. санаториал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дения, аптеки, лабораторно-клинични заведения, самостоятелни поликлиник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еринарни лечебници, селскостопански и ветеринарни аптеки, хосписи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огерии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 Видовете сгради за обществено обслужване в областта на културата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куството: музеи, библиотеки и читалища, художествени галерии, центрове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о-техническа информация, архивохранилища, кинозали, концертни, оперн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атрални и др. зали, казина, танцови зали, циркови зали, дискотеки, естрад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и клубове, читалища, многофункционални зали с културно-просветн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значение и др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. Видовете сгради за обществено обслужване с култово и религиозн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значение са храмове за богослужение, катедрали, църкви, параклис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амии, синагоги и др., крематориуми и обредни домове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. Видовете сгради за административно обслужване са: административ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гради, банкови и небанкови финансови институти, обслужващи сгради къ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ствени обекти, представителни сгради, пощи, сгради на централните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иториални администрации, правителствени сгради, центрове за провеждан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еренции и конгреси, сгради на съда, прокуратурата и др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. Видовете сгради за обществено обслужване в областта на търговията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ото хранене, хотелиерството и услугите са: търговски центрове, базар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крити пазари, универсални и специализирани магазини, панаирни палат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гради за битови услуги, сгради за граждански ритуали, сгради за обществен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ене, общежития, обществени бани и сауни, хотели, мотели, планински хиж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ивни домове, ваканционни бунгала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. Видовете сгради за обществено обслужване в областта на транспорта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ъобщенията са: приемни сгради на летища, железопътни гари, автогари, морски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чни гари, станции на въжени линии, сгради за излъчване на радио-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визионни сигнали и телефонни централи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8. Видовете спортни сгради са сгради за всички видове спортове във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ънурбанизирани територии: лека атлетика, спортни и гимнастически игр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увни и гребни спортове, стрелба, ветроходство, ски спортове, спускане 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йни, кънки, въздушни спортове, моделизъм и спортове с развлекателе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 (яхтклубове и аероклубове) и др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9. Видовете обекти в областта на озеленяването са: атракцион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кове, паркове за отдих, зоологически и ботанически градини, аквапаркове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драриуми, защитни насаждения, гробищни паркове.</w:t>
      </w:r>
    </w:p>
    <w:p>
      <w:pPr>
        <w:pStyle w:val="Style11"/>
        <w:ind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</w:rPr>
        <w:t>Приложение № 3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</w:t>
      </w:r>
      <w:r>
        <w:rPr>
          <w:rFonts w:cs="Courier New" w:ascii="Courier New" w:hAnsi="Courier New"/>
          <w:b/>
          <w:bCs/>
        </w:rPr>
        <w:t>към чл. 14, ал. 2</w:t>
      </w:r>
    </w:p>
    <w:p>
      <w:pPr>
        <w:pStyle w:val="Style11"/>
        <w:ind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>Нормативи за необходима площ за 1 посетител (работно място)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по видове сгради в зависимост от изискванията за пожарна безопасност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</w:t>
      </w:r>
      <w:r>
        <w:rPr>
          <w:rFonts w:cs="Courier New" w:ascii="Courier New" w:hAnsi="Courier New"/>
          <w:b/>
          <w:bCs/>
        </w:rPr>
        <w:t>и безопасна евакуация</w:t>
      </w:r>
    </w:p>
    <w:p>
      <w:pPr>
        <w:pStyle w:val="Style11"/>
        <w:ind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¤¤¤¤¤¤¤¤¤¤ў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¦       Видове сгради или части                    ¦ Необходима площ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¦              от тях                              ¦ един посетител, мќ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Ў¤¤¤¤¤¤¤¤¤¤¤¤¤¤¤¤¤¤¤¤¤¤¤¤¤¤¤¤¤¤¤¤¤¤¤¤¤¤¤¤¤¤¤¤¤¤¤¤¤¤Ў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Сгради за търговия                                         4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   Музеи и художествени галерии                               1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   Барове, дискотеки и обредни сгради                         0,3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   Приемни, заседателни, конферентни зал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трапезарии, ресторанти, приемни, читалн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чакални, служебни помещения за персонал                    1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    Обществени и производствени сгради с голем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обеми (еднопространствени)                                 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    Библиотеки                                                 7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++++++</w:t>
      </w:r>
    </w:p>
    <w:p>
      <w:pPr>
        <w:pStyle w:val="Style1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7:00Z</dcterms:created>
  <dc:creator>Ot VAS za VAS</dc:creator>
  <dc:description/>
  <dc:language>en-US</dc:language>
  <cp:lastModifiedBy>Glaven</cp:lastModifiedBy>
  <dcterms:modified xsi:type="dcterms:W3CDTF">2006-03-03T22:37:00Z</dcterms:modified>
  <cp:revision>2</cp:revision>
  <dc:subject/>
  <dc:title>Наредба № 1 от 30 юли 2003 г. за номенклатурата на видовете строежи</dc:title>
</cp:coreProperties>
</file>