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 А Р Е Д Б А  № 3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от 20 февруари 1995 г.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ЗА ПРОЕКТИРАНЕ НА СИСТЕМИ ЗА ГАЗОСНАБДЯВАНЕ В НАСЕЛЕНИТЕ МЕСТА И ГАЗОВИ ИНСТАЛАЦИИ В СГРАДИ, РАБОТЕЩИ С ПРИРОДЕН ГАЗ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/>
      </w:pPr>
      <w:r>
        <w:rPr>
          <w:rFonts w:eastAsia="MS Mincho;MS ??"/>
        </w:rPr>
        <w:t xml:space="preserve">Издадена от министъра на териториалното развитие и строителството и председателя на Комитета по енергетика, обн., ДВ, бр. 24 от 14 март 1995 г.    </w:t>
      </w:r>
      <w:r>
        <w:rPr>
          <w:rFonts w:eastAsia="MS Mincho;MS ??"/>
          <w:b/>
          <w:bCs/>
        </w:rPr>
        <w:t xml:space="preserve"> </w:t>
      </w:r>
    </w:p>
    <w:p>
      <w:pPr>
        <w:pStyle w:val="Published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</w:r>
    </w:p>
    <w:p>
      <w:pPr>
        <w:pStyle w:val="Style11"/>
        <w:rPr/>
      </w:pP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(1) С тази наредба се уреждат техническите изисквания и отношенията между участниците при проектирането н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системите за газоснабдяване в населените места, работещи с природен газ и предназначени за жилищни, административни и общественообслужващи сгради, с налягане до 1,2 МРа включително, наричани по-нататък за краткост "системи за газоснабдяване"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газовите инсталации в жилищни, административни и общественообслужващи сгради, включени в системите за газоснабдяване, с налягане до 0,005 МРа включително, наричани по-нататък за краткост "газови инсталации"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Наредбата не се отнася за разпределителните газопроводи и съоръженията към тях на територията на промишлените и селскостопанските предприятия.</w:t>
      </w:r>
    </w:p>
    <w:p>
      <w:pPr>
        <w:pStyle w:val="Style11"/>
        <w:rPr/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(1) Проектите осигуряват достатъчна степен на надеждност и безопасна експлоатация на системите за газоснабдяване и газовите инсталации чрез съответствието им със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техническите изисквания на нормите за проектиране, дадени в приложението, които са неразделна част от наредбата и са отпечатани във ведомственото издание на Министерството на териториалното развитие и строителството (МТРС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Наредба № 2 за противопожарните строително-технически норми (обн., ДВ, бр. 58 от 1987 г.; изм. и доп., бр. 33 от 1994 г., публикувана заедно с Противопожарните строително-технически норми и техните изменения в официално издание на Министерството на вътрешните работи и Министерството на териториалното развитие и строителството чрез Българската строителна камара, 1994 г.) и нормативните актове, поставящи изисквания към газоснабдителните системи и инсталации - за неуредените в нормите по т. 1 въпрос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Проектите се изработват от лица, притежаващи разрешение от ведомствения технически надзор на експлоатационното предприятие на системата за газоснабдяване съгласно глава трета на Правилника за технически надзор върху съоръженията с повишена опасност (ДВ, бр. 72 от 1983 г.).</w:t>
      </w:r>
    </w:p>
    <w:p>
      <w:pPr>
        <w:pStyle w:val="Style11"/>
        <w:rPr/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(1) Газови инсталации могат да се проектират във високи жилищни и обществени сгради от I група и в другите жилищни и обществени сгради от I, II и III степен на пожароустойчивост съгласно Наредба № 2 за противопожарните строително-технически норм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Допуска се проектиране на газови инсталации в сгради от IV степен на пожароустойчивост при условие, че с проекта се предвидят допълнителни мерки за сигурност.</w:t>
      </w:r>
    </w:p>
    <w:p>
      <w:pPr>
        <w:pStyle w:val="Style11"/>
        <w:rPr/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(1) Проектите на системи за газоснабдяване и газови инсталации се одобряват от органите на общините, на чиято територия се извършват строежите, след съгласие (писмено заверяване) от ведомствения технически надзор на експлоатационното предприятие на системата за газоснабдяван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В случаите, когато проектите по ал. 1 се изработват от експлоатационното предприятие на системата за газоснабдяване, същото поема отговорността на проектанта за тяхната законосъобразност, включително за съответствието им с действащата техническа нормативна уредб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5.</w:t>
      </w:r>
      <w:r>
        <w:rPr>
          <w:rFonts w:eastAsia="MS Mincho;MS ??"/>
        </w:rPr>
        <w:t xml:space="preserve"> В проектите се посочват стандартизационните документи или техническите спецификации, на които трябва да отговарят материалите и изделията (газопроводи, съоръжения, уреди, прибори, арматура и други елементи), осигуряващи надеждността и безопасната експлоатация на системите за газоснабдяване и на газовите инсталации.</w:t>
      </w:r>
    </w:p>
    <w:p>
      <w:pPr>
        <w:pStyle w:val="Style11"/>
        <w:rPr/>
      </w:pPr>
      <w:r>
        <w:rPr>
          <w:rFonts w:eastAsia="MS Mincho;MS ??"/>
          <w:b/>
          <w:bCs/>
        </w:rPr>
        <w:t>Чл. 6.</w:t>
      </w:r>
      <w:r>
        <w:rPr>
          <w:rFonts w:eastAsia="MS Mincho;MS ??"/>
        </w:rPr>
        <w:t xml:space="preserve"> Изменения в проектите на системи за газоснабдяване и газовите инсталации в процеса на изпълнението на строежите се допускат при условията и по реда на чл. 5 на Наредбата за контрол и приемане на системите за газоснабдяване в населените места и газовите инсталации в сгради, работещи с природен газ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ЗАКЛЮЧИТЕЛНИ РАЗПОРЕДБИ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1.</w:t>
      </w:r>
      <w:r>
        <w:rPr>
          <w:rFonts w:eastAsia="MS Mincho;MS ??"/>
        </w:rPr>
        <w:t xml:space="preserve"> Тази наредба се издава на основание чл. 201, ал. 1 ЗТСУ и във връзка с чл. 3, т. 9 от Основните функции на Комитета по енергетика, определени с чл. 1, ал. 1 на Постановление № 12 от 1993 г. на Министерския съвет (обн., ДВ, бр. 54 от 1993 г.; доп., бр. 99 от 1993 г.; изм. и доп., бр. 15 и 28 от 1994 г.).</w:t>
      </w:r>
    </w:p>
    <w:p>
      <w:pPr>
        <w:pStyle w:val="Style11"/>
        <w:rPr/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(1) Наредбата се прилага за обекти, които започват да се проектират три месеца след обнародването й в "Държавен вестник"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Проекти, за които няма издадено разрешение за строеж до три месеца след обнародването на наредбата в "Държавен вестник", се привеждат в съответствие с изискванията й.</w:t>
      </w:r>
    </w:p>
    <w:p>
      <w:pPr>
        <w:pStyle w:val="Style11"/>
        <w:rPr/>
      </w:pPr>
      <w:r>
        <w:rPr>
          <w:rFonts w:eastAsia="MS Mincho;MS ??"/>
          <w:b/>
          <w:bCs/>
        </w:rPr>
        <w:t>§ 3.</w:t>
      </w:r>
      <w:r>
        <w:rPr>
          <w:rFonts w:eastAsia="MS Mincho;MS ??"/>
        </w:rPr>
        <w:t xml:space="preserve"> Указания по прилагането на наредбата дава министърът на териториалното развитие и строителството съгласувано с председателя на Комитета по енергетика. 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3:00Z</dcterms:created>
  <dc:creator>Ot VAS za VAS</dc:creator>
  <dc:description/>
  <dc:language>en-US</dc:language>
  <cp:lastModifiedBy>Glaven</cp:lastModifiedBy>
  <cp:lastPrinted>2002-11-17T01:02:00Z</cp:lastPrinted>
  <dcterms:modified xsi:type="dcterms:W3CDTF">2006-03-03T22:33:00Z</dcterms:modified>
  <cp:revision>2</cp:revision>
  <dc:subject/>
  <dc:title>Наредба № 3 от 1995 г. за проектиране на системи за газоснабдяване в населени места и газови инсталации в сгради, работещи с природен газ</dc:title>
</cp:coreProperties>
</file>