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2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10 април 1998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 ЗАСТРОЯВАНЕ В ЗЕМЕДЕЛСКИТЕ ЗЕМИ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регионалното развитие и благоустройството и министъра на земеделието, горите и аграрната реформа, обн., ДВ, бр. 48 от 28 април 1998 г.  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39656">
            <w:r>
              <w:rPr>
                <w:rStyle w:val="IndexLink"/>
                <w:rFonts w:eastAsia="MS Mincho;MS ??"/>
                <w:lang w:val="en-US" w:eastAsia="en-US"/>
              </w:rPr>
              <w:t>Глава пър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57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58">
            <w:r>
              <w:rPr>
                <w:rStyle w:val="IndexLink"/>
                <w:rFonts w:eastAsia="MS Mincho;MS ??"/>
                <w:lang w:val="en-US" w:eastAsia="en-US"/>
              </w:rPr>
              <w:t>Глава втор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59">
            <w:r>
              <w:rPr>
                <w:rStyle w:val="IndexLink"/>
                <w:rFonts w:eastAsia="MS Mincho;MS ??"/>
                <w:lang w:val="en-US" w:eastAsia="en-US"/>
              </w:rPr>
              <w:t>УСЛОВИЯ ЗА ЗАСТРОЯВАНЕ В ЗЕМЕДЕЛСКИТЕ ЗЕМ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0">
            <w:r>
              <w:rPr>
                <w:rStyle w:val="IndexLink"/>
                <w:rFonts w:eastAsia="MS Mincho;MS ??"/>
                <w:lang w:val="en-US" w:eastAsia="en-US"/>
              </w:rPr>
              <w:t>Глава тр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1">
            <w:r>
              <w:rPr>
                <w:rStyle w:val="IndexLink"/>
                <w:rFonts w:eastAsia="MS Mincho;MS ??"/>
                <w:lang w:val="en-US" w:eastAsia="en-US"/>
              </w:rPr>
              <w:t>НОРМИ ЗА ЗАСТРОЯВАНЕ В ЗЕМЕДЕЛСКИТЕ ЗЕМ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2">
            <w:r>
              <w:rPr>
                <w:rStyle w:val="IndexLink"/>
                <w:rFonts w:eastAsia="MS Mincho;MS ??"/>
                <w:lang w:val="en-US" w:eastAsia="en-US"/>
              </w:rPr>
              <w:t>Глава четвър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3">
            <w:r>
              <w:rPr>
                <w:rStyle w:val="IndexLink"/>
                <w:rFonts w:eastAsia="MS Mincho;MS ??"/>
                <w:lang w:val="en-US" w:eastAsia="en-US"/>
              </w:rPr>
              <w:t>СЪГЛАСУВАНЕ И ОДОБРЯВАНЕ НА ПРЕДЛОЖЕНИЯ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4">
            <w:r>
              <w:rPr>
                <w:rStyle w:val="IndexLink"/>
                <w:rFonts w:eastAsia="MS Mincho;MS ??"/>
                <w:lang w:val="en-US" w:eastAsia="en-US"/>
              </w:rPr>
              <w:t>ЗА ЗАСТРОЯВАНЕ В ЗЕМЕДЕЛСКИТЕ ЗЕМ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5">
            <w:r>
              <w:rPr>
                <w:rStyle w:val="IndexLink"/>
                <w:rFonts w:eastAsia="MS Mincho;MS ??"/>
                <w:lang w:val="en-US" w:eastAsia="en-US"/>
              </w:rPr>
              <w:t>Глава п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6">
            <w:r>
              <w:rPr>
                <w:rStyle w:val="IndexLink"/>
                <w:rFonts w:eastAsia="MS Mincho;MS ??"/>
                <w:lang w:val="en-US" w:eastAsia="en-US"/>
              </w:rPr>
              <w:t>РАЗРЕШЕНИЕ ЗА СТРОЕЖ В ЗЕМЕДЕЛСКИ ЗЕМ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7">
            <w:r>
              <w:rPr>
                <w:rStyle w:val="IndexLink"/>
                <w:rFonts w:eastAsia="MS Mincho;MS ??"/>
                <w:lang w:val="en-US" w:eastAsia="en-US"/>
              </w:rPr>
              <w:t>Глава шес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8">
            <w:r>
              <w:rPr>
                <w:rStyle w:val="IndexLink"/>
                <w:rFonts w:eastAsia="MS Mincho;MS ??"/>
                <w:lang w:val="en-US" w:eastAsia="en-US"/>
              </w:rPr>
              <w:t>ПРАВА И ЗАДЪЛЖЕНИЯ НА СОБСТВЕНИЦИТ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69">
            <w:r>
              <w:rPr>
                <w:rStyle w:val="IndexLink"/>
                <w:rFonts w:eastAsia="MS Mincho;MS ??"/>
                <w:lang w:val="en-US" w:eastAsia="en-US"/>
              </w:rPr>
              <w:t>Глава седм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70">
            <w:r>
              <w:rPr>
                <w:rStyle w:val="IndexLink"/>
                <w:rFonts w:eastAsia="MS Mincho;MS ??"/>
                <w:lang w:val="en-US" w:eastAsia="en-US"/>
              </w:rPr>
              <w:t>КОНТРОЛ И АДМИНИСТРАТИВНОНАКАЗАТЕЛНИ РАЗПОРЕДБ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71">
            <w:r>
              <w:rPr>
                <w:rStyle w:val="IndexLink"/>
                <w:rFonts w:eastAsia="MS Mincho;MS ??"/>
                <w:lang w:val="en-US" w:eastAsia="en-US"/>
              </w:rPr>
              <w:t>ДОПЪЛНИТЕЛНА РАЗПОРЕДБ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72">
            <w:r>
              <w:rPr>
                <w:rStyle w:val="IndexLink"/>
                <w:rFonts w:eastAsia="MS Mincho;MS ??"/>
                <w:lang w:val="en-US" w:eastAsia="en-US"/>
              </w:rPr>
              <w:t>ПРЕХОДНИ И 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39673">
            <w:r>
              <w:rPr>
                <w:rStyle w:val="IndexLink"/>
                <w:rFonts w:eastAsia="MS Mincho;MS ??"/>
              </w:rPr>
              <w:t>Приложение към чл. 2, ал. 1, т. 2, буква "а"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9674">
            <w:r>
              <w:rPr>
                <w:rStyle w:val="IndexLink"/>
                <w:lang w:val="en-US" w:eastAsia="en-US"/>
              </w:rPr>
              <w:t>Списък на сгради, постройки и съоръжения за съхранение на растителна и животинска продукция и за отглеждане на животни в земеделските зем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eastAsia="MS Mincho;MS ??"/>
          <w:sz w:val="20"/>
          <w:szCs w:val="20"/>
          <w:lang w:val="en-US" w:eastAsia="en-US"/>
        </w:rPr>
      </w:pPr>
      <w:r>
        <w:rPr>
          <w:rFonts w:eastAsia="MS Mincho;MS ??"/>
          <w:sz w:val="20"/>
          <w:szCs w:val="20"/>
          <w:lang w:val="en-US" w:eastAsia="en-US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39656"/>
      <w:r>
        <w:rPr>
          <w:rFonts w:eastAsia="MS Mincho;MS ??"/>
          <w:sz w:val="20"/>
          <w:szCs w:val="20"/>
        </w:rPr>
        <w:t>Глава първа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39657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С тази наредба се определят условията и редът за застрояване в земеделските земи по смисъла на Закона за собствеността и ползването на земеделските земи (ЗСПЗЗ) за случаите, в които не се променя предназначението им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Без да се изисква промяна на предназначението на земеделските земи, в тях се разрешава застрояване, свързано с ползването им, както следва 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и имоти с площ до 10 дка - на едноетажни стопански постройки със застроена площ до 35 кв. м за съхранение на селскостопанска продукция и инвентар, в това число и помещение за обитаване, които нямат траен статут и не се заплащат при отчуждаване и комасация на земя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ри имоти с площ над 10 дк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на стопански сгради, постройки и съоръжения за съхранение на растителна и животинска продукция и отглеждане на животни съгласно списъка (приложението), включително инженерни мрежи и съоръжения за благоустрояване на имотит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на жилищни сгради за обитаване от домакинствата на собствениците на земята и/или на лицата, които произвеждат селскостопанска продукция от съответните земеделски зем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Сградите и постройките по ал. 1, т. 2, букви "а" и "б" се разполагат в част от имота, предназначена за застрояване (двор за застрояване)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Разпоредбите на наредбата не се прилагат в следните случа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а земеделски земи, които попадат в строителните граници на населените места, промишлените, курортните и вилните зони, определени със застроителен и регулационен план или околовръстен полигон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за земеделски земи, които попадат в границите на одобрен общ градоустройствен план или в границите на устройствени зони в околоградската територия - до 5 км около големите и средните градове, и 3 км - около малките градове, одобрени от министъра на регионалното развитие и благоустройството по предложение на общинския съвет съгласно Наредба № 5 от 1995 г. за правила и норми по териториално и селищно устройство (обн., ДВ, бр. 48 от 1995 г.; изм. и доп., бр. 30 от 1996 г. и бр. 7 от 1998 г.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за земеделски земи, които се ползват въз основа на актове на Президиума на Народното събрание, Държавния съвет или Министерския съвет до приключване на процедурите по ЗСПЗЗ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за земеделски земи, които попадат във втора крайбрежна зона на Черноморското крайбрежие - до 5 км от брега, съгласно Наредба № 2 от 1995 г. за правила и нормативи за териториалноустройствено планиране на Черноморското крайбрежие (ДВ, бр. 16 от 1995 г.), определена с одобрените териториалноустройствени планове на крайморските общи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на определени отстояния (сервитути) от естествени и изкуствени водоеми, от реки и крайречни диги, от пътища и железопътни линии, от границите на защитени природни обекти, от границите на паркове, лесопаркове, иглолистни и широколистни гори, от минни разработки и др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в зоните за санитарна и хидрогеоложка охрана на находищата на минерални води, лечебна кал и торф, в санитарно-охранителните зони около източниците и съоръженията за питейно-битово водоснабдяване, в охранителните зони на магистралните тръбопроводи, електропроводите с високо напрежение, на курортните ресурси, курортните местности, гробищните паркове, архитектурно-строителните паметници, в буферните зони около природните резервати и др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в хигиенно-защитните зони на депата (сметищата) за контролирано обезвреждане на твърди битови отпадъц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в границите на напоителните поле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в териториите с неподходящи за строителство инженерно-геоложки и теренни условия, в това число и в свлачищни участъци и райо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0. на по-малко от 500 м от оста на съществуваща или проектирана автомагистрала и първокласен път и на по-малко от 300 м от оста на пътища на републиканската пътна мрежа от II, III и IV клас, както и на по-малко от 10 км от изграден граничен контролно-пропускателен пункт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39658"/>
      <w:r>
        <w:rPr>
          <w:rFonts w:eastAsia="MS Mincho;MS ??"/>
          <w:sz w:val="20"/>
          <w:szCs w:val="20"/>
        </w:rPr>
        <w:t>Глава втора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39659"/>
      <w:r>
        <w:rPr>
          <w:rFonts w:eastAsia="MS Mincho;MS ??"/>
          <w:sz w:val="20"/>
          <w:szCs w:val="20"/>
        </w:rPr>
        <w:t>УСЛОВИЯ ЗА ЗАСТРОЯВАНЕ В ЗЕМЕДЕЛСКИТЕ ЗЕМИ</w:t>
      </w:r>
      <w:bookmarkEnd w:id="3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Застрояване в земеделски земи с площ до 10 дка се извършва въз основа на скица с нанесено от главния архитект на общината местоположение на постройката и местоположението за двора за застрояване - за имоти над 10 дка. Скицата е в мащаб не по-малък от 1:500 и с обхват, достатъчен, за да се прецени дали предвидената постройка се включва правилно в околната обстанов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строяване в земеделски земи с площ над 10 дка се извършва въз основа на застроителни решения, съобразени с действащите устройствени планове, а когато липсват такива планове, застроителните решения се придружават с обосновки за социално-икономическата, технико-устройствената и екологическата допустимост на предлаганото строителство. Застроителните решения се изработват от правоспособни проектанти върху топографо-геодезическа основа в мащаб не по-малък от 1:2000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Освен проектното решение за разполагането на сградите, постройките и съоръженията в двора за застрояване на отделен имот застроителното решение трябва да съдържа и данни за наличните сгради и съоръжения и в имотите, разположени в непосредствена близос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4) Неразделна част на застроителното решение е обяснителната записка. В нея се изясняват видът на сградите и съоръженията и спазването на нормите и условията за застрояване, посочени в чл. 5 и 6.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Определянето на допустимото застрояване по реда на чл. 4, ал. 2 включ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установяване на частта от имота, в която може да се застроява (двор за застрояване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пределяне на застроената площ на всички сгради, постройки и съоръжения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определяне на вида на разрешените строежи и архитектурно-строителните, санитарно-хигиенните, екологическите и противопожарните изисквания към тях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Допустимото застрояване се определя, като се съобразяв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желанията на собственика на земя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местоположението и големината на имота в землището и достъпът до него от полски и други пътища и прокар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ограниченията при ползването на земеделските земи, описани в документите за възстановяване на собствеността и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традициите за застрояване в съответния район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конкретните климатични, почвени, хидроложки, санитарно-охранителни, ландшафтни и екологични условия за територия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възможностите за по-компактно застрояване чрез  разполагане в съседство или групиране на сгради - при нотариално заверено съгласие на собствениците на съседните имо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7. възможностите за електрозахранване, комуникационно-транспортно обслужване, питейно-битово водоснабдяване и водоснабдяване за нуждите на селскостопанското производство, за отвеждане, пречистване и заустване на използваните вод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39660"/>
      <w:r>
        <w:rPr>
          <w:rFonts w:eastAsia="MS Mincho;MS ??"/>
          <w:sz w:val="20"/>
          <w:szCs w:val="20"/>
        </w:rPr>
        <w:t>Глава трета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39661"/>
      <w:r>
        <w:rPr>
          <w:rFonts w:eastAsia="MS Mincho;MS ??"/>
          <w:sz w:val="20"/>
          <w:szCs w:val="20"/>
        </w:rPr>
        <w:t>НОРМИ ЗА ЗАСТРОЯВАНЕ В ЗЕМЕДЕЛСКИТЕ ЗЕМИ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Площта на двора за застрояване по чл. 5 може да достига до 10 на сто от площта на имота, собственост на физическото или юридическото лиц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строената площ на сградите (стопански и жилищни сгради, постройки и съоръжения) не може да бъде повече от 15 на сто от площта на двора за застроя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Разгънатата застроена площ на жилищните сгради не може да бъде по-голяма от сумарната застроена площ на стопанските сгради и постройк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В земеделски земи с площ над 10 дка сградите се проектират с височина съобразно функционално-технологичните изисквания и етажност не повече от два етажа, а в земеделски земи с площ до 10 дка едноетажните постройки се проектират с височина до 3 м от средното прилежащо ниво до стрехата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(1) Разстоянието на сградите, постройките и съоръженията от границите между два съседни имота при свободно застрояване не може да бъде по-малко от 3 м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Сградите, постройките и съоръженията могат да се разполагат свързано по границата между два съседни имота при взаимно съгласие на собствениците, удостоверено с нотариално заверени подписи, като не се допуска отвеждане на дъждовни води от покривите на сградите в чужд имот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1) Земеделските земи и дворовете за застрояване могат да се ограждат с подходящи огради. Видът и височината на оградите се определят от техническата служба на общината при издаване на разрешението за строеж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Оградата се изгражда по граничната линия на имота на собственика, който я строи. Тя може да се разположи поравно от двете страни на граничната линия, когато е постигнато писмено съгласие с нотариално заверени подписи на двамата собственици да изградят обща оград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39662"/>
      <w:r>
        <w:rPr>
          <w:rFonts w:eastAsia="MS Mincho;MS ??"/>
          <w:sz w:val="20"/>
          <w:szCs w:val="20"/>
        </w:rPr>
        <w:t>Глава четвърта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39663"/>
      <w:bookmarkEnd w:id="7"/>
      <w:r>
        <w:rPr>
          <w:rFonts w:eastAsia="MS Mincho;MS ??"/>
          <w:sz w:val="20"/>
          <w:szCs w:val="20"/>
        </w:rPr>
        <w:t>СЪГЛАСУВАНЕ И ОДОБРЯВАНЕ НА ПРЕДЛОЖЕНИЯТА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8" w:name="__RefHeading___Toc25239664"/>
      <w:r>
        <w:rPr>
          <w:rFonts w:eastAsia="MS Mincho;MS ??"/>
          <w:sz w:val="20"/>
          <w:szCs w:val="20"/>
        </w:rPr>
        <w:t>ЗА ЗАСТРОЯВАНЕ В ЗЕМЕДЕЛСКИТЕ ЗЕМИ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Когато физическо или юридическо лице, собственик на земеделска земя, желае да извърши строителство, същото комплектува преписка, която съдърж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скане до главния архитект на общината за извършване на строителство върху земеделска земя по чл. 2; в искането се изясняват видът и характерът на сградите, които ще се изгражда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окумент за собственост на парцела (имота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кица с местоположение, граници и размери на парцела (имота) в координатна система 1970 г., заверена от поземлената комис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Въз основа на искането главният архитект на общината определя начина на застрояване на имота по чл. 4, ал. 1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Застроителното решение по чл. 4, ал. 1 се съгласува с органите на Хигиенно-епидемиологичната инспекция, районната инспекция по околната среда и водите, електроснабдяването, водоснабдяването и канализацията и със съответната регионална служба " Поземлена собственост" при Министерството на земеделието, горите и аграрната реформа и Министерството на регионалното развитие и благоустройството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Всяка служба по ал. 1 изразява своето становище в 14-дневен срок по отношение на въпросите, които са от нейната компетентнос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Когато дадена регионална служба изрази отрицателно становище по предложението, собственикът на земята може да го внесе за съгласуване в съответното министерство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(1) При положителни становища на всички регионални служби, респективно министерства и други заинтересувани ведомства, и на архитектурно-градоустройствената комисия на общината, кметът на общината одобрява застроителното решение, което се обявява по реда на Гражданския процесуален кодекс и подлежи на съдебен контрол по чл. 138 на Закона за териториално и селищно устройство (ЗТСУ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Разрешаването на строителството се извършва съгласно глава шеста на Правилника за прилагане на Закона за териториално и селищно устройство (ППЗТСУ).</w:t>
      </w:r>
    </w:p>
    <w:p>
      <w:pPr>
        <w:pStyle w:val="Style11"/>
        <w:rPr/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Проектирането може да бъде отказано в следните случа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когато съществуват конкретни законови или други забрани, които правят невъзможно изграждането на исканите сград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 когато има отрицателно становище от някоя регионална служба, респективно министерство, и това прави невъзможно изграждането на обект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9" w:name="__RefHeading___Toc25239665"/>
      <w:r>
        <w:rPr>
          <w:rFonts w:eastAsia="MS Mincho;MS ??"/>
          <w:sz w:val="20"/>
          <w:szCs w:val="20"/>
        </w:rPr>
        <w:t>Глава пета</w:t>
      </w:r>
      <w:bookmarkEnd w:id="9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0" w:name="__RefHeading___Toc25239666"/>
      <w:r>
        <w:rPr>
          <w:rFonts w:eastAsia="MS Mincho;MS ??"/>
          <w:sz w:val="20"/>
          <w:szCs w:val="20"/>
        </w:rPr>
        <w:t>РАЗРЕШЕНИЕ ЗА СТРОЕЖ В ЗЕМЕДЕЛСКИ ЗЕМИ</w:t>
      </w:r>
      <w:bookmarkEnd w:id="10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5.</w:t>
      </w:r>
      <w:r>
        <w:rPr>
          <w:rFonts w:eastAsia="MS Mincho;MS ??"/>
        </w:rPr>
        <w:t xml:space="preserve"> Разрешението  за строеж в земеделски земи по реда на тази наредба се издава з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зграждане на едноетажни стопански постройки в съответствие с чл. 2, ал. 1, т. 1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изграждане на нови сгради, пристрояване и надстрояване на съществуващи такива в съответствие с чл. 2, ал. 1, т. 2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омяна на конструктивните елементи на съществуващите строеж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промяна на функционалното предназначение на съществуващи сгради в съответствие с чл. 2, ал. 1, т. 2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изграждане и преустройство на инженерни мрежи и съоръжения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6. направа на огради.</w:t>
      </w:r>
    </w:p>
    <w:p>
      <w:pPr>
        <w:pStyle w:val="Style11"/>
        <w:rPr/>
      </w:pPr>
      <w:r>
        <w:rPr>
          <w:rFonts w:eastAsia="MS Mincho;MS ??"/>
          <w:b/>
          <w:bCs/>
        </w:rPr>
        <w:t>Чл. 16.</w:t>
      </w:r>
      <w:r>
        <w:rPr>
          <w:rFonts w:eastAsia="MS Mincho;MS ??"/>
        </w:rPr>
        <w:t xml:space="preserve"> Разрешение за строеж се издава от главния архитект на общината въз основа на писмено искане на собственика, към което се прилагат следните документ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и имоти с площ до 10 дк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документ за собственост на имота, съответно на правото да се строи в нег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скица с указан начин за застроя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архитектурен и конструктивен проект със сметка за стойността на строеж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ри имоти с площ над 10 дк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документ за собственост на имота, съответно на правото да се строи в нег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одобрено застроително решение, съгласувано със съответните регионални служби съгласно чл. 12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скица с указан начин за застроя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г) разрешения за право на водоползване, електрозахранване, включване на отпадъчните води в съответния водоприемник, както и съответните заключения и оценка от органите на околната среда, санитарния контрол, противопожарната охрана, когато такива се изискват по действащото законодателство, в зависимост от вида и характера на съответния строеж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д) одобрен проект, който съдържа най-малко архитектурно-строителна част (архитектурни проекти) и конструктивна част (конструктивни проекти) на предвидените строежи, инсталационни части на проекта за необходимите инженерни мрежи в двора за застрояване и инсталации на предвиждащите се строежи.</w:t>
      </w:r>
    </w:p>
    <w:p>
      <w:pPr>
        <w:pStyle w:val="Style11"/>
        <w:rPr/>
      </w:pPr>
      <w:r>
        <w:rPr>
          <w:rFonts w:eastAsia="MS Mincho;MS ??"/>
          <w:b/>
          <w:bCs/>
        </w:rPr>
        <w:t>Чл. 17.</w:t>
      </w:r>
      <w:r>
        <w:rPr>
          <w:rFonts w:eastAsia="MS Mincho;MS ??"/>
        </w:rPr>
        <w:t xml:space="preserve"> (1) Разрешението за строеж се издава за стопанските сгради, постройки, съоръжения и мрежи, включени в застроителното решение, или само за онези от тях, които ще се изграждат първоетапно, и важи в продължение на две години от издаването му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Разрешението за строеж на жилищна сграда във връзка със селскостопанската дейност може да се издава по реда на ЗТСУ само в дворове за застрояване с изградени стопански сгради и инфраструктурни мреж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В разрешението за строеж се вписват всички условия, свързани с изпълнението на обекта.</w:t>
      </w:r>
    </w:p>
    <w:p>
      <w:pPr>
        <w:pStyle w:val="Style11"/>
        <w:rPr/>
      </w:pPr>
      <w:r>
        <w:rPr>
          <w:rFonts w:eastAsia="MS Mincho;MS ??"/>
          <w:b/>
          <w:bCs/>
        </w:rPr>
        <w:t>Чл. 18.</w:t>
      </w:r>
      <w:r>
        <w:rPr>
          <w:rFonts w:eastAsia="MS Mincho;MS ??"/>
        </w:rPr>
        <w:t xml:space="preserve"> (1) Когато някои от строежите се изграждат на етапи, при всяко последващо искане за издаване на разрешение за строеж се представят документите по чл. 16 и 17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Когато се иска разрешение за строеж на обект, непредвиден в одобреното застроително решение, освен документите по ал. 1 се представя и ново застроително решение, съгласувано по реда на чл. 12 и 13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За преустройства на строежи в двора за застрояване, без да се променя техният вид, посочен в чл. 2, за които се изисква разрешение за строеж, се представят документите по чл. 16, т. 2, букви "а", "б" и "д" и чл. 17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9.</w:t>
      </w:r>
      <w:r>
        <w:rPr>
          <w:rFonts w:eastAsia="MS Mincho;MS ??"/>
        </w:rPr>
        <w:t xml:space="preserve"> Издадените разрешения за строеж или отказите се съобщават на заинтересуваните собственици на имота, които могат да ги обжалват по реда на чл. 138 ЗТСУ.</w:t>
      </w:r>
    </w:p>
    <w:p>
      <w:pPr>
        <w:pStyle w:val="Style11"/>
        <w:rPr/>
      </w:pPr>
      <w:r>
        <w:rPr>
          <w:rFonts w:eastAsia="MS Mincho;MS ??"/>
          <w:b/>
          <w:bCs/>
        </w:rPr>
        <w:t>Чл. 20.</w:t>
      </w:r>
      <w:r>
        <w:rPr>
          <w:rFonts w:eastAsia="MS Mincho;MS ??"/>
        </w:rPr>
        <w:t xml:space="preserve"> Определянето на строителна линия и ниво на строежа, техническото ръководство, контролът при изпълнението на строителните работи и въвеждането в експлоатация на сградите и съоръженията се извършват съгласно разпоредбите на ЗТСУ и ППЗТСУ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11" w:name="__RefHeading___Toc25239667"/>
      <w:r>
        <w:rPr>
          <w:rFonts w:eastAsia="MS Mincho;MS ??"/>
          <w:sz w:val="20"/>
          <w:szCs w:val="20"/>
        </w:rPr>
        <w:t>Глава шеста</w:t>
      </w:r>
      <w:bookmarkEnd w:id="11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2" w:name="__RefHeading___Toc25239668"/>
      <w:r>
        <w:rPr>
          <w:rFonts w:eastAsia="MS Mincho;MS ??"/>
          <w:sz w:val="20"/>
          <w:szCs w:val="20"/>
        </w:rPr>
        <w:t>ПРАВА И ЗАДЪЛЖЕНИЯ НА СОБСТВЕНИЦИТЕ</w:t>
      </w:r>
      <w:bookmarkEnd w:id="12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1.</w:t>
      </w:r>
      <w:r>
        <w:rPr>
          <w:rFonts w:eastAsia="MS Mincho;MS ??"/>
        </w:rPr>
        <w:t xml:space="preserve"> Собствениците на земята сами определят вида на застрояването в своите имоти, условията и начина за строителство, както и етапите на изграждане, съгласно разпоредбите на тази наредб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2.</w:t>
      </w:r>
      <w:r>
        <w:rPr>
          <w:rFonts w:eastAsia="MS Mincho;MS ??"/>
        </w:rPr>
        <w:t xml:space="preserve"> Собствениците са задължени при строителството да отнемат и оползотворяват хумусния пласт, да не увреждат и не замърсяват почвата и да спазват санитарно-охранителните, противопожарните и екологичните норми.</w:t>
      </w:r>
    </w:p>
    <w:p>
      <w:pPr>
        <w:pStyle w:val="Style11"/>
        <w:rPr/>
      </w:pPr>
      <w:r>
        <w:rPr>
          <w:rFonts w:eastAsia="MS Mincho;MS ??"/>
          <w:b/>
          <w:bCs/>
        </w:rPr>
        <w:t>Чл. 23.</w:t>
      </w:r>
      <w:r>
        <w:rPr>
          <w:rFonts w:eastAsia="MS Mincho;MS ??"/>
        </w:rPr>
        <w:t xml:space="preserve"> Собствениците на постройки по чл. 2, ал. 1, т. 1 при отчуждаване или комасация са длъжни да ги съборят за своя сметка и да приберат материалите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13" w:name="__RefHeading___Toc25239669"/>
      <w:r>
        <w:rPr>
          <w:rFonts w:eastAsia="MS Mincho;MS ??"/>
          <w:sz w:val="20"/>
          <w:szCs w:val="20"/>
        </w:rPr>
        <w:t>Глава седма</w:t>
      </w:r>
      <w:bookmarkEnd w:id="13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4" w:name="__RefHeading___Toc25239670"/>
      <w:r>
        <w:rPr>
          <w:rFonts w:eastAsia="MS Mincho;MS ??"/>
          <w:sz w:val="20"/>
          <w:szCs w:val="20"/>
        </w:rPr>
        <w:t>КОНТРОЛ И АДМИНИСТРАТИВНОНАКАЗАТЕЛНИ РАЗПОРЕДБИ</w:t>
      </w:r>
      <w:bookmarkEnd w:id="14"/>
      <w:r>
        <w:rPr>
          <w:rFonts w:eastAsia="MS Mincho;MS ??"/>
          <w:sz w:val="20"/>
          <w:szCs w:val="20"/>
        </w:rPr>
        <w:t xml:space="preserve">  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4.</w:t>
      </w:r>
      <w:r>
        <w:rPr>
          <w:rFonts w:eastAsia="MS Mincho;MS ??"/>
        </w:rPr>
        <w:t xml:space="preserve"> Контролът по прилагането на тази наредба се осъществява от техническите служби на общините и органите на Министерството на регионалното развитие и благоустройството и на Министерството на земеделието, горите и аграрната реформ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5.</w:t>
      </w:r>
      <w:r>
        <w:rPr>
          <w:rFonts w:eastAsia="MS Mincho;MS ??"/>
        </w:rPr>
        <w:t xml:space="preserve"> Административнонаказателната отговорност се осъществява по реда на ЗТСУ, Закона за опазване на земеделските земи (ЗОЗЗ) и Закона за административните нарушения и наказа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26.</w:t>
      </w:r>
      <w:r>
        <w:rPr>
          <w:rFonts w:eastAsia="MS Mincho;MS ??"/>
        </w:rPr>
        <w:t xml:space="preserve"> Когато собственикът на земята извърши строителство на сгради и съоръжения, които не са свързани с ползването на земеделската земя по реда на тази наредба или са в отклонение на нормите за застрояване по чл. 9, същият се санкционира и се провеждат процедурите по ЗТСУ и ЗОЗЗ, като се заплатят съответните такси и глоби по ЗТСУ и ЗОЗЗ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15" w:name="__RefHeading___Toc25239671"/>
      <w:r>
        <w:rPr>
          <w:rFonts w:eastAsia="MS Mincho;MS ??"/>
          <w:sz w:val="20"/>
          <w:szCs w:val="20"/>
        </w:rPr>
        <w:t>ДОПЪЛНИТЕЛНА РАЗПОРЕДБА</w:t>
      </w:r>
      <w:bookmarkEnd w:id="15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"Имот" по смисъла на тази наредба е земеделска земя, собствеността върху която е възстановена съгласно Закона за собствеността и ползването на земеделските земи, собственост е на физически или юридически лица и има уникален кадастрален номер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.</w:t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16" w:name="__RefHeading___Toc25239672"/>
      <w:r>
        <w:rPr>
          <w:rFonts w:eastAsia="MS Mincho;MS ??"/>
          <w:sz w:val="20"/>
          <w:szCs w:val="20"/>
        </w:rPr>
        <w:t>ПРЕХОДНИ И ЗАКЛЮЧИТЕЛНИ РАЗПОРЕДБИ</w:t>
      </w:r>
      <w:bookmarkEnd w:id="16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Наредбата се издава на основание чл. 201, ал. 1 от Закона за териториално и селищно устройство във връзка с чл. 4, ал. 2 от Закона за собствеността и ползването на земеделските зем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Тази наредба отменя Наредба № 2 от 20 май 1993 г. за застрояване в земеделските земи (ДВ, бр. 47 от 1993 г.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4.</w:t>
      </w:r>
      <w:r>
        <w:rPr>
          <w:rFonts w:eastAsia="MS Mincho;MS ??"/>
        </w:rPr>
        <w:t xml:space="preserve"> Указания по прилагане на наредбата дава министърът на регионалното развитие и благоустройството, съгласувано с министъра на земеделието, горите и аграрната реформа.</w:t>
      </w:r>
    </w:p>
    <w:p>
      <w:pPr>
        <w:pStyle w:val="Style11"/>
        <w:rPr/>
      </w:pPr>
      <w:r>
        <w:rPr>
          <w:rFonts w:eastAsia="MS Mincho;MS ??"/>
          <w:b/>
          <w:bCs/>
        </w:rPr>
        <w:t>§ 5.</w:t>
      </w:r>
      <w:r>
        <w:rPr>
          <w:rFonts w:eastAsia="MS Mincho;MS ??"/>
        </w:rPr>
        <w:t xml:space="preserve"> Наредбата влиза в сила от деня на обнародването й в "Държавен вестник".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</w:t>
      </w:r>
      <w:bookmarkStart w:id="17" w:name="__RefHeading___Toc25239673"/>
      <w:r>
        <w:rPr>
          <w:rFonts w:eastAsia="MS Mincho;MS ??"/>
        </w:rPr>
        <w:t>Приложение</w:t>
        <w:br/>
        <w:t>към чл. 2, ал. 1, т. 2, буква "а"</w:t>
      </w:r>
      <w:bookmarkEnd w:id="17"/>
      <w:r>
        <w:rPr>
          <w:rFonts w:eastAsia="MS Mincho;MS ??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18" w:name="__RefHeading___Toc25239674"/>
      <w:r>
        <w:rPr>
          <w:sz w:val="20"/>
          <w:szCs w:val="20"/>
        </w:rPr>
        <w:t>Списък на сгради, постройки и съоръжения за съхранение на растителна и животинска продукция и за отглеждане на животни в земеделските земи</w:t>
      </w:r>
      <w:bookmarkEnd w:id="18"/>
      <w:r>
        <w:rPr>
          <w:sz w:val="20"/>
          <w:szCs w:val="20"/>
        </w:rPr>
        <w:t xml:space="preserve">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елскостопански сград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кладови селскостопански сгради и площад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гради за хангари и гаражи за селскостопански маши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Резервоари и водоем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Силажовместилища, торохранилища и пречиствателни съоръжен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Съоръжения за водоснабдяване, канализация и електроснабдяване.</w:t>
      </w:r>
    </w:p>
    <w:p>
      <w:pPr>
        <w:pStyle w:val="Style11"/>
        <w:rPr/>
      </w:pPr>
      <w:r>
        <w:rPr>
          <w:rFonts w:eastAsia="MS Mincho;MS ??"/>
        </w:rPr>
        <w:t xml:space="preserve">7. Строителни хидромелиоративни съоръжения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3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3:00Z</dcterms:modified>
  <cp:revision>2</cp:revision>
  <dc:subject/>
  <dc:title>Наредба № 2 от 1998 г. за застрояване в земеделските земи</dc:title>
</cp:coreProperties>
</file>