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1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ГЕОЗАЩИТНАТА ДЕЙНОСТ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ерството на териториалното развитие и строителството, обн., ДВ, бр. 12 от 8 февруари 1994 г.   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38825">
            <w:r>
              <w:rPr>
                <w:rStyle w:val="IndexLink"/>
                <w:rFonts w:eastAsia="MS Mincho;MS ??"/>
                <w:lang w:val="en-US" w:eastAsia="en-US"/>
              </w:rPr>
              <w:t>Р а з д е л 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26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27">
            <w:r>
              <w:rPr>
                <w:rStyle w:val="IndexLink"/>
                <w:rFonts w:eastAsia="MS Mincho;MS ??"/>
                <w:lang w:val="en-US" w:eastAsia="en-US"/>
              </w:rPr>
              <w:t>Р а з д е л  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28">
            <w:r>
              <w:rPr>
                <w:rStyle w:val="IndexLink"/>
                <w:rFonts w:eastAsia="MS Mincho;MS ??"/>
                <w:lang w:val="en-US" w:eastAsia="en-US"/>
              </w:rPr>
              <w:t>ОРГАНИЗАЦИЯ, УПРАВЛЕНИЕ И ФИНАНСИРАН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29">
            <w:r>
              <w:rPr>
                <w:rStyle w:val="IndexLink"/>
                <w:rFonts w:eastAsia="MS Mincho;MS ??"/>
                <w:lang w:val="en-US" w:eastAsia="en-US"/>
              </w:rPr>
              <w:t>НА ГЕОЗАЩИТНАТА ДЕЙНОС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30">
            <w:r>
              <w:rPr>
                <w:rStyle w:val="IndexLink"/>
                <w:rFonts w:eastAsia="MS Mincho;MS ??"/>
                <w:lang w:val="en-US" w:eastAsia="en-US"/>
              </w:rPr>
              <w:t>Р а з д е л  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31">
            <w:r>
              <w:rPr>
                <w:rStyle w:val="IndexLink"/>
                <w:rFonts w:eastAsia="MS Mincho;MS ??"/>
                <w:lang w:val="en-US" w:eastAsia="en-US"/>
              </w:rPr>
              <w:t>ПРОУЧВАНЕ, ПРОЕКТИРАНЕ И СТРОИТЕЛСТВ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32">
            <w:r>
              <w:rPr>
                <w:rStyle w:val="IndexLink"/>
                <w:rFonts w:eastAsia="MS Mincho;MS ??"/>
                <w:lang w:val="en-US" w:eastAsia="en-US"/>
              </w:rPr>
              <w:t>Р а з д е л  I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33">
            <w:r>
              <w:rPr>
                <w:rStyle w:val="IndexLink"/>
                <w:rFonts w:eastAsia="MS Mincho;MS ??"/>
                <w:lang w:val="en-US" w:eastAsia="en-US"/>
              </w:rPr>
              <w:t>ЕКСПЛОАТАЦИЯ И ПОДДЪРЖАНЕ НА ГЕОЗАЩИТНИТЕ СЪОРЪ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38834">
            <w:r>
              <w:rPr>
                <w:rStyle w:val="IndexLink"/>
                <w:rFonts w:eastAsia="MS Mincho;MS ??"/>
                <w:lang w:val="en-US" w:eastAsia="en-US"/>
              </w:rPr>
              <w:t>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eastAsia="MS Mincho;MS ??"/>
          <w:sz w:val="20"/>
          <w:szCs w:val="20"/>
          <w:lang w:val="en-US" w:eastAsia="en-US"/>
        </w:rPr>
      </w:pPr>
      <w:r>
        <w:rPr>
          <w:rFonts w:eastAsia="MS Mincho;MS ??"/>
          <w:sz w:val="20"/>
          <w:szCs w:val="20"/>
          <w:lang w:val="en-US" w:eastAsia="en-US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38825"/>
      <w:r>
        <w:rPr>
          <w:rFonts w:eastAsia="MS Mincho;MS ??"/>
          <w:sz w:val="20"/>
          <w:szCs w:val="20"/>
        </w:rPr>
        <w:t>Р а з д е л  I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" w:name="__RefHeading___Toc25238826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уреждат организацията, управлението, финансирането, инвестирането, експлоатацията и поддържането на инженерно-техническите мероприятия по осъществяване на геозащитната дейн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Геозащитна дейност по смисъла на тази наредба е комплексът от дейности и мероприятия по проучване, проектиране, строителство, експлоатация и поддържане на съоръжения за защитата на застрашени и засегнати територии от оврази, свлачища, срутища, морска абразия, речна ерозия и неблагоприятни техногенни процес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Геозащитната дейност е елемент на териториалното и селищното устройство, вкл. благоустройството на териториите и акваториите, и компонент от опазването на околната среда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Геозащитни са отводнително-укрепителните и брегозащитните съоръжения, като дренажи, дренажни галерии, отводнителни кладенци, хоризонтални дрениращи сондажи, подпорни стени, земни и скални контрафорси, пилотни и анкерни системи, дамби, брегозащитни вълноломи, тирета, буни, изкуствени плажове, нанософормиращи се насипи, биологично активни нанософормиращи се полета, агролесомероприятия и др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38827"/>
      <w:r>
        <w:rPr>
          <w:rFonts w:eastAsia="MS Mincho;MS ??"/>
          <w:sz w:val="20"/>
          <w:szCs w:val="20"/>
        </w:rPr>
        <w:t>Р а з д е л  II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38828"/>
      <w:bookmarkEnd w:id="3"/>
      <w:r>
        <w:rPr>
          <w:rFonts w:eastAsia="MS Mincho;MS ??"/>
          <w:sz w:val="20"/>
          <w:szCs w:val="20"/>
        </w:rPr>
        <w:t>ОРГАНИЗАЦИЯ, УПРАВЛЕНИЕ И ФИНАНСИРАНЕ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4" w:name="__RefHeading___Toc25238829"/>
      <w:r>
        <w:rPr>
          <w:rFonts w:eastAsia="MS Mincho;MS ??"/>
          <w:sz w:val="20"/>
          <w:szCs w:val="20"/>
        </w:rPr>
        <w:t>НА ГЕОЗАЩИТНАТА ДЕЙНОСТ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Министерството на териториалното развитие и строителството съгласувано със съответните заинтересувани министерства, ведомства и областни администрации провежда държавната политика в областта на геозащитната дейност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Министерството на териториалното развитие и строителството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координира и контролира геозащитната дей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регистрира и организира изследването на процесите, като определя режима за ползване на териториите и акваториит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сигурява изработването и утвърждава регионални схеми, териториалноустройствени планове и проекти за геозащита на застрашените и засегнатите територии и акватории в страната, които са с надобщинско значение и се отличават с особена слож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внася за становище схемите и плановете по т. 3 в Междуведомствения съвет по регионално развитие и местно самоуправле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Общините в съответствие с функциите си по териториалното и селищното устройство и опазването на околната среда съгласно чл. 20, ал. 1 от Закона за местното самоуправление и местната администрация (ДВ, бр. 77 от 1991 г.) осигуряват изработването на проектите и изпълнението на геозащитните мероприятия на териториите с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Собствениците и ползвателите на недвижими имоти (парцели, земеделски и горски земи, комплексни обекти, комуникационни системи, сгради, съоръжения и други строежи) изработват проектите и реализират мероприятията за геозащита на териториите на имотите с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4) Министерството на териториалното развитие и строителството предоставя при поискване наличните резултати от проучването и изследването на физико-геоложките, геодинамичните и други процеси на възложителите на проекти за геозащита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Финансирането на геозащитната дейност се осъществява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Министерството на териториалното развитие и строителството - за територии и акватории със сложни и неблагоприятни физико-геоложки и техногенни процеси, които засягат територията на повече от една община или за които е необходимо да се извършват комплексни изследвания и изграждане на многофункционални защитни съоръжения и мероприят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бщините - за застрашените и засегнатите територии и акватории с местно значен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обствениците и ползвателите на недвижими имоти - за изгражданите в техните имоти и за техни нужди геозащитни съоръжения и мероприят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 проектиране и изграждане на геозащитни строежи и мероприятия по ал. 1, т. 3, които засягат повече от един имот, дяловото участие във финансирането им се определя с нотариално заверен договор между собствениците. Когато не се постигне съгласие между тях, дяловото участие във финансирането се определя от техническата служба на общин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Необходимите средства за техническа експлоатация и поддържане на изградените геозащитни съоръжения се осигуряват от собствениците на недвижимите имо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4) Министерството на финансите по предложение на Министерството на териториалното развитие и строителството и общините утвърждава поименните списъци на геозащитните строежи, финансирани със средства от държавния бюдже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38830"/>
      <w:r>
        <w:rPr>
          <w:rFonts w:eastAsia="MS Mincho;MS ??"/>
          <w:sz w:val="20"/>
          <w:szCs w:val="20"/>
        </w:rPr>
        <w:t>Р а з д е л  III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6" w:name="__RefHeading___Toc25238831"/>
      <w:r>
        <w:rPr>
          <w:rFonts w:eastAsia="MS Mincho;MS ??"/>
          <w:sz w:val="20"/>
          <w:szCs w:val="20"/>
        </w:rPr>
        <w:t>ПРОУЧВАНЕ, ПРОЕКТИРАНЕ И СТРОИТЕЛСТВО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Проектите за геозащитата на застрашените и засегнатите територии и акватории на територията на страната се изработват в съответствие с действащите подробни териториалноустройствени планове и застроителни решен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С разрешението за проектиране (скица и други условия) и разрешението за строеж в застрашени и засегнати територии и акватории общините задължават конкретните инвеститори да проектират и изпълнят съответните геозащитни съоръжения и мероприятия по чл. 7, ал. 1, т. 3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За нуждите на проектирането на геозащитни строежи освен необходимите проучвания по общия ред се проектират и изграждат реперни мрежи за наблюдение, анализ и прогноза за динамиката и общата устойчивост на терен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За проектирането на сложни брегозащитни строежи се извършват натурни и моделни изследвания на хидро- и литодинамичните процеси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В проектите за геозащита се разработва и част "Техническа експлоатация и поддържане на геозащитните съоръжения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 частта по ал. 1 се предвиждат необходимите режимни наблюдения на териториите и акваториите, на адаптацията на съоръженията към природните и техногенните условия и извършването на периодични и заключителни анализи и заключ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(1) Проектите за геозащита се съгласуват по общия ред от съответните министерства и ведомства и се подлагат на оценка на въздействието върху околната сред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оектите за брегозащита на Черноморското и Дунавското крайбрежие се съгласуват с Министерството на отбраната и Министерството на транспор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Приемането и одобряването на проектите, издаването на разрешения за строеж, приемането и разрешаване ползването на строежите се осъществяват по общия ред на Закона за териториално и селищно устройство.</w:t>
      </w:r>
    </w:p>
    <w:p>
      <w:pPr>
        <w:pStyle w:val="Style11"/>
        <w:rPr/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При аварийни ситуации общините по изключение издават разрешение за строеж на геозащитни съоръжения по частични работни проекти съгласувано с органите на управление "Гражданска защита"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38832"/>
      <w:r>
        <w:rPr>
          <w:rFonts w:eastAsia="MS Mincho;MS ??"/>
          <w:sz w:val="20"/>
          <w:szCs w:val="20"/>
        </w:rPr>
        <w:t>Р а з д е л  IV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8" w:name="__RefHeading___Toc25238833"/>
      <w:r>
        <w:rPr>
          <w:rFonts w:eastAsia="MS Mincho;MS ??"/>
          <w:sz w:val="20"/>
          <w:szCs w:val="20"/>
        </w:rPr>
        <w:t>ЕКСПЛОАТАЦИЯ И ПОДДЪРЖАНЕ НА ГЕОЗАЩИТНИТЕ СЪОРЪЖЕНИЯ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Изградените с бюджетни средства геозащитни съоръжения и мероприятия на основание § 7, т. 7 и § 6, т. 1 от Закона за местното самоуправление и местната администрация за изменението на чл. 6, т. 7 от Закона за собствеността преминават в собственост на общините, които осигуряват тяхната експлоатация и поддърж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Експлоатацията и поддържането на геозащитните съоръжения и мероприятия се осъществяват съгласно чл. 12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Във връзка с експлоатацията и поддържането на геозащитните строежи на общините се предоставят от ведомствата, фирмите и организациите наличните оценки и анализи на резултатите от системните наблюдения, протоколи от комисии, експертизи, становища и друга информация за деформациите на терените, аварии, следщормово активизиране на процесите и за други негативни прояви или изменения, вкл. и в резултат на техногенна намеса. Общините заплащат разходите само по размножаването на предоставената информац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Собствениците и ползвателите на недвижими имоти с изградени в тях геозащитни съоръжения и мероприятия са задължен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 спазват изискванията за техническата експлоатация на геозащитните съоръжения и мероприятия съгласно чл. 1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а поддържат в изправност и да не изменят функциите на изградените и изграждащите се в техните имоти геозащитни съоръжения и мероприятия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да осигуряват достъп на специализираните служби и упълномощени лица за извършване на наблюдения и ремонтно-възстановителни работи на геозащитните съоръжения и мероприятия.</w:t>
      </w:r>
    </w:p>
    <w:p>
      <w:pPr>
        <w:pStyle w:val="Style11"/>
        <w:rPr/>
      </w:pPr>
      <w:r>
        <w:rPr>
          <w:rFonts w:eastAsia="MS Mincho;MS ??"/>
          <w:b/>
          <w:bCs/>
        </w:rPr>
        <w:t>Чл. 20.</w:t>
      </w:r>
      <w:r>
        <w:rPr>
          <w:rFonts w:eastAsia="MS Mincho;MS ??"/>
        </w:rPr>
        <w:t xml:space="preserve"> За изградените геозащитни строежи техническите служби на общините съхраняват безсрочно следната документац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добрения проект, разрешението за строеж, екзекутивните чертежи и разрешението за ползването на строежа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2. материалите по чл. 18.</w:t>
      </w:r>
    </w:p>
    <w:p>
      <w:pPr>
        <w:pStyle w:val="Style11"/>
        <w:rPr/>
      </w:pPr>
      <w:r>
        <w:rPr>
          <w:rFonts w:eastAsia="MS Mincho;MS ??"/>
          <w:b/>
          <w:bCs/>
        </w:rPr>
        <w:t>Чл. 21.</w:t>
      </w:r>
      <w:r>
        <w:rPr>
          <w:rFonts w:eastAsia="MS Mincho;MS ??"/>
        </w:rPr>
        <w:t xml:space="preserve"> Вследствие на аварийни ситуации на повредените или разрушените геозащитни съоръжения и мероприятия се извършва ремонт и възстановяване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бщинските администрации - на изградените от тях и предадените им за експлоатация и поддържане геозащитни съоръжения и мероприят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собствениците на недвижимите имоти - на изградените и поддържани от тях геозащитни съоръжения и мероприятия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9" w:name="__RefHeading___Toc25238834"/>
      <w:r>
        <w:rPr>
          <w:rFonts w:eastAsia="MS Mincho;MS ??"/>
          <w:sz w:val="20"/>
          <w:szCs w:val="20"/>
        </w:rPr>
        <w:t>ЗАКЛЮЧИТЕЛНИ РАЗПОРЕДБИ</w:t>
      </w:r>
      <w:bookmarkEnd w:id="9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Тази наредба се издава на основание чл. 201, ал. 1 от Закона за териториално и селищно устройство.</w:t>
      </w:r>
    </w:p>
    <w:p>
      <w:pPr>
        <w:pStyle w:val="Style11"/>
        <w:rPr/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Указания по прилагането на наредбата дава министърът на териториалното развитие и строителството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2:00Z</dcterms:created>
  <dc:creator>Ot VAS za VAS</dc:creator>
  <dc:description/>
  <dc:language>en-US</dc:language>
  <cp:lastModifiedBy>Glaven</cp:lastModifiedBy>
  <cp:lastPrinted>2002-11-17T01:02:00Z</cp:lastPrinted>
  <dcterms:modified xsi:type="dcterms:W3CDTF">2006-03-03T22:32:00Z</dcterms:modified>
  <cp:revision>2</cp:revision>
  <dc:subject/>
  <dc:title>Наредба № 1 от 1994 г. за геозащитната дейност</dc:title>
</cp:coreProperties>
</file>