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1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26 май 2000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ЗА ПРОЕКТИРАНЕ НА ПЪТИЩА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/>
      </w:pPr>
      <w:r>
        <w:rPr>
          <w:rFonts w:eastAsia="MS Mincho;MS ??"/>
        </w:rPr>
        <w:t xml:space="preserve">Издадена от министъра на регионалното развитие и благоустройството, обн., ДВ, бр. 47 от 9 юни 2000 г., в сила от 10 декември 2000 г.    </w:t>
      </w:r>
      <w:r>
        <w:rPr>
          <w:rFonts w:eastAsia="MS Mincho;MS ??"/>
          <w:b/>
          <w:bCs/>
        </w:rPr>
        <w:t xml:space="preserve"> </w:t>
      </w:r>
    </w:p>
    <w:p>
      <w:pPr>
        <w:pStyle w:val="Published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</w:r>
    </w:p>
    <w:p>
      <w:pPr>
        <w:pStyle w:val="Style11"/>
        <w:rPr/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(1) С тази наредба се определят техническите изисквания при проектиране на републиканските и местните пътища извън чертите на населените места, наричани за краткост "пътища"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Изискванията на наредбата се прилагат едновременно с техническите нормативни актове по проектирането, свързани с надеждността на пътя и неговата безопасна експлоатация, със здравословните условия на труд, пожарната безопасност и санитарно-хигиенните норми.</w:t>
      </w:r>
    </w:p>
    <w:p>
      <w:pPr>
        <w:pStyle w:val="Style11"/>
        <w:rPr/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(1) Допуска се преминаване през територията на населените места н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автомагистрали и пътища от I и II клас при наличието на доказана теренна, градоустройствена и икономическа целесъобраз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пътища от III клас при отсъствие на интензивно товарно движение, транзитно за населеното място, и превоз на общоопасни и замърсяващи товар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Участъците от републиканските пътища в границите на населените места се проектират като елементи на първостепенната улична мрежа съгласно изискванията на Нормите за планиране и проектиране на комуникационно-транспортните системи на населените места (отпечатани в Бюлетин за строителство и архитектура, бр. 11-12 от 1989 г.; изм., бр. 6 от 1994 г. и бр. 1 от 1995 г.).</w:t>
      </w:r>
    </w:p>
    <w:p>
      <w:pPr>
        <w:pStyle w:val="Style11"/>
        <w:rPr/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(1) Наредбата се прилага задължително при проектиране на нови и при реконструкция на съществуващи пътищ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Изискванията на наредбата и на нормите към нея се прилагат и в случаите на рехабилитация и основен ремонт за всички елементи и характеристики на пътя, върху които се въздейства с пътно-ремонтните работи, съгласно утвърденото задание за проектиран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За геометричните елементи на пътя, които не отговарят на изискванията на тази наредба и не се променят с проекта, трябва да се предвидят организационно-технически мероприятия за осигуряване безопасността на движението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Пътищата се проектират при спазване изискванията на нормите за проектиране на пътища, които са неразделна част от наредбат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Класификацията на републиканските пътища е съгласно чл. 3, ал. 5 от Закона за пътищат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Пътищата се проектират след подробни инженерно-геоложки, хидроложки и природо-климатични проучвания.</w:t>
      </w:r>
    </w:p>
    <w:p>
      <w:pPr>
        <w:pStyle w:val="Style11"/>
        <w:rPr/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(1) Пътищата трябва да удовлетворяват следните основни изисквания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осигуряване безопасността на движениет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осъществяване на движението с приетото качество и пропускателна способност за съответния клас на път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опазване на околната сред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опазване на земеделските зем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осъществяване на връзка с други пътища, прилежащи територии и населени мес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икономично използване на наличните материали, трудови, енергийни и финансови ресурс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обвързване на пътя с ландшаф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. запазване на културно-историческите зони и паметниц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. защита на националните интереси и сигурността на страна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Безопасността на движението се осигурява по цялата дължина на пътя чрез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създаване на еднородни условия за движение посредством правилно оразмеряване и взаимно обвързване на проектните елементи в план и профил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прилагане на принципите за пространствено развитие на пътя и зрително ориентиране на водачите на моторни превозни средств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удобно и безопасно разполагане на пътните кръстовища и възли, на аварийни площадки, паркинги и др.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максимално използване на възможностите за създаване на условия за изпреварван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приемане на подходящо пътно покрити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осигуряване на условия за бързо отвеждане на повърхностните води встрани от пътното платн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предвиждане на технически средства за организация и регулиране на движението и на предпазни и направляващи устройств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. предвиждане на осветителни устройства в участъци със сложни условия на движение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9. предвиждане на радио- или телефонна връзка по автомагистралите, а за останалите пътища - при доказана техническа и икономическа целесъобразност.</w:t>
      </w:r>
    </w:p>
    <w:p>
      <w:pPr>
        <w:pStyle w:val="Style11"/>
        <w:rPr/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(1) За строителство на нови пътища се изисква оценка на влиянието върху околната среда съгласно чл. 20 от Закона за опазване на околната сред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Пътищата трябва да осигуряват следните екологични изисквания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съхраняване на ценни природни форми, горски масиви, райони за размножаване и хранене на диви животни и птици и миграционните им пътищ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възможно най-голямо използване на наличните необработваеми и слабо продуктивни зем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реминаване по границите на земеделски земи с трайни насажд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избягване на преминаването през вододайни зони и природни резерват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обхождане на населени места, курортни комплекси и лечебно-възстановителни центров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обходните пътища на населените места да преминават по възможност от подветрената страна на преобладаващите ветрове на достатъчно голямо разстояние от границите на населените места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7. осигуряване на паркинги, предназначени за спиране на автомобили, превозващи опасни товари.</w:t>
      </w:r>
    </w:p>
    <w:p>
      <w:pPr>
        <w:pStyle w:val="Style11"/>
        <w:rPr/>
      </w:pPr>
      <w:r>
        <w:rPr>
          <w:rFonts w:eastAsia="MS Mincho;MS ??"/>
          <w:b/>
          <w:bCs/>
        </w:rPr>
        <w:t>Чл. 9.</w:t>
      </w:r>
      <w:r>
        <w:rPr>
          <w:rFonts w:eastAsia="MS Mincho;MS ??"/>
        </w:rPr>
        <w:t xml:space="preserve"> В проекта се посочват техническите спецификации (национални стандарти, които въвеждат хармонизирани европейски стандарти, национални стандарти, фирмени и други спецификации), с които са определени необходимите технико-експлоатационни качества на продуктите, предвидени в него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ПРЕХОДНИ И ЗАКЛЮЧИТЕЛНИ РАЗПОРЕДБИ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Тази наредба се издава на основание чл. 20, ал. 1, т. 5 от Закона за пътищат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Наредбата отменя раздел II, части 1, 2, 3, 4 и 5 и допълнение към части 1 и 2 от "Указания за проектиране на автомобилни пътища" (1977 г.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Наредбата влиза в сила шест месеца след обнародването й в "Държавен вестник" и се прилага за пътищата, чието проектиране започва след този срок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4.</w:t>
      </w:r>
      <w:r>
        <w:rPr>
          <w:rFonts w:eastAsia="MS Mincho;MS ??"/>
        </w:rPr>
        <w:t xml:space="preserve"> Нормите за проектиране на пътища да се отпечатат като притурка на "Държавен вестник".</w:t>
      </w:r>
    </w:p>
    <w:p>
      <w:pPr>
        <w:pStyle w:val="Style11"/>
        <w:rPr/>
      </w:pPr>
      <w:r>
        <w:rPr>
          <w:rFonts w:eastAsia="MS Mincho;MS ??"/>
          <w:b/>
          <w:bCs/>
        </w:rPr>
        <w:t>§ 5.</w:t>
      </w:r>
      <w:r>
        <w:rPr>
          <w:rFonts w:eastAsia="MS Mincho;MS ??"/>
        </w:rPr>
        <w:t xml:space="preserve"> (1) Указания по прилагане на наредбата дава министърът на регионалното развитие и благоустройството съгласувано с изпълнителния директор на Изпълнителната агенция "Пътища".</w:t>
      </w:r>
    </w:p>
    <w:p>
      <w:pPr>
        <w:pStyle w:val="Style11"/>
        <w:rPr/>
      </w:pPr>
      <w:r>
        <w:rPr>
          <w:rFonts w:eastAsia="MS Mincho;MS ??"/>
        </w:rPr>
        <w:t xml:space="preserve">(2) Разрешение за отклонение от техническите изисквания, определени в нормите към наредбата, дава министърът на регионалното развитие и благоустройството по предложение на изпълнителния директор на Изпълнителната агенция "Пътища". Разрешените отклонения не трябва да са в противоречие с изискванията за безопасност на движението, сигурност на пътя и пътните съоръжения. 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3:00Z</dcterms:created>
  <dc:creator>Ot VAS za VAS</dc:creator>
  <dc:description/>
  <dc:language>en-US</dc:language>
  <cp:lastModifiedBy>Glaven</cp:lastModifiedBy>
  <cp:lastPrinted>2002-11-17T01:02:00Z</cp:lastPrinted>
  <dcterms:modified xsi:type="dcterms:W3CDTF">2006-03-03T22:33:00Z</dcterms:modified>
  <cp:revision>2</cp:revision>
  <dc:subject/>
  <dc:title>Наредба № 1 от 2000 г. за проектиране на пътища и Норми за проектиране на пътища - приложение към чл. 4 на наредбата</dc:title>
</cp:coreProperties>
</file>