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>ИНСТРУКЦИЯ № 3 от 17.12.2001 г. за прилагане на раздел IV "Такси по Закона за устройство на територията" от Тарифа № 14 за таксите, които се събират в системата на Министерството на регионалното развитие и благоустройството и от областните управители (Загл. изм. - ДВ, бр. 65 от 2004 г.)</w:t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blished"/>
        <w:rPr/>
      </w:pPr>
      <w:r>
        <w:rPr/>
        <w:t xml:space="preserve">Издадена от министъра на регионалното развитие и благоустройството, обн., ДВ, бр. 111 от 28.12.2001 г., доп., бр. 79 от 5.09.2003 г., в сила от 5.09.2003 г., изм. и доп., бр. 65 от 27.07.2004 г., в сила от 27.07.2004 г. </w:t>
      </w:r>
    </w:p>
    <w:p>
      <w:pPr>
        <w:pStyle w:val="Published"/>
        <w:rPr/>
      </w:pPr>
      <w:r>
        <w:rPr/>
        <w:t xml:space="preserve">кн. 1/2002 г., стр. 540 т. 6, р. 1, 68б 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.</w:t>
      </w:r>
      <w:r>
        <w:rPr/>
        <w:t xml:space="preserve">  (Доп. - ДВ, бр. 65 от 2004 г.) С тази инструкция се определят условията и редът за прилагане на раздел IV "Такси по Закона за устройство на територията" от Тарифа № 14 за таксите, които се събират в системата на Министерството на регионалното развитие и благоустройството и от областните управители (обн., ДВ, бр. 94 от 1998 г.; попр., бр. 110 от 1998 г.; доп., бр. 55 от 1999 г.; изм., бр. 41 от 2000 г.; изм. и доп., бр. 99 от 2001 г., доп., бр. 99 от 2002 г.; изм. и доп., бр. 114 от 2003 г. и бр. 20 от 2004 г.).</w:t>
      </w:r>
    </w:p>
    <w:p>
      <w:pPr>
        <w:pStyle w:val="Style11"/>
        <w:rPr/>
      </w:pPr>
      <w:r>
        <w:rPr>
          <w:b/>
          <w:bCs/>
        </w:rPr>
        <w:t>Чл. 2.</w:t>
      </w:r>
      <w:r>
        <w:rPr/>
        <w:t xml:space="preserve">  (1) Таксите по раздел IV на Тарифа № 14 за таксите, които се събират в системата на Министерството на регионалното развитие и благоустройството и от областните управители, са, както следва:</w:t>
      </w:r>
    </w:p>
    <w:p>
      <w:pPr>
        <w:pStyle w:val="Style11"/>
        <w:rPr/>
      </w:pPr>
      <w:r>
        <w:rPr/>
        <w:t>1.  за съгласуване и одобряване на инвестиционни проекти и за издаване на разрешения за строеж и на актове за узаконяване от министъра на регионалното развитие и благоустройството и от областните управители;</w:t>
      </w:r>
    </w:p>
    <w:p>
      <w:pPr>
        <w:pStyle w:val="Style11"/>
        <w:rPr/>
      </w:pPr>
      <w:r>
        <w:rPr/>
        <w:t>2.  (доп. - ДВ, бр. 65 от 2004 г.) за разрешаване ползването на строежите от Дирекцията за национален строителен контрол;</w:t>
      </w:r>
    </w:p>
    <w:p>
      <w:pPr>
        <w:pStyle w:val="Style11"/>
        <w:rPr/>
      </w:pPr>
      <w:r>
        <w:rPr/>
        <w:t>3.  за извършване на административни и технически услуги;</w:t>
      </w:r>
    </w:p>
    <w:p>
      <w:pPr>
        <w:pStyle w:val="Style11"/>
        <w:rPr/>
      </w:pPr>
      <w:r>
        <w:rPr/>
        <w:t>4.  (нова - ДВ, бр. 65 от 2004 г.) за издаване на лиценз за оценяване на съответствието на инвестиционните проекти и/или упражняване на строителен надзор по чл. 166, ал. 2 от Закона за устройство на територията.</w:t>
      </w:r>
    </w:p>
    <w:p>
      <w:pPr>
        <w:pStyle w:val="Style11"/>
        <w:rPr/>
      </w:pPr>
      <w:r>
        <w:rPr/>
        <w:t>(2) Таксите по ал. 1, т. 1 се събират от:</w:t>
      </w:r>
    </w:p>
    <w:p>
      <w:pPr>
        <w:pStyle w:val="Style11"/>
        <w:rPr/>
      </w:pPr>
      <w:r>
        <w:rPr/>
        <w:t>1.  Министерството на регионалното развитие и благоустройството - за съгласуване и одобряване на инвестиционни проекти и за разрешения за строеж и актове за узаконяване, които се издават от министъра на регионалното развитие и благоустройството;</w:t>
      </w:r>
    </w:p>
    <w:p>
      <w:pPr>
        <w:pStyle w:val="Style11"/>
        <w:rPr/>
      </w:pPr>
      <w:r>
        <w:rPr/>
        <w:t>2.  областните администрации - за съгласуване и одобряване на инвестиционни проекти и за разрешения за строеж и актове за узаконяване, които се издават от областните управители.</w:t>
      </w:r>
    </w:p>
    <w:p>
      <w:pPr>
        <w:pStyle w:val="Style11"/>
        <w:rPr/>
      </w:pPr>
      <w:r>
        <w:rPr/>
        <w:t>(3) (Доп. - ДВ, бр. 65 от 2004 г.) Таксите по ал. 1, т. 2 и т. 4 се събират от Дирекцията за национален строителен контрол.</w:t>
      </w:r>
    </w:p>
    <w:p>
      <w:pPr>
        <w:pStyle w:val="Style11"/>
        <w:rPr>
          <w:b/>
          <w:b/>
          <w:bCs/>
        </w:rPr>
      </w:pPr>
      <w:r>
        <w:rPr/>
        <w:t>(4) Таксите по ал. 1, т. 3 се събират от съответната администрация по ал. 2 и 3, в чиято компетентност е извършването на исканата административна или техническа услуга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3.</w:t>
      </w:r>
      <w:r>
        <w:rPr/>
        <w:t xml:space="preserve">  Таксите се заплащат от заинтересуваното лице при подаване на искането (молбата) за извършване на административната или техническата услуга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3а.</w:t>
      </w:r>
      <w:r>
        <w:rPr/>
        <w:t xml:space="preserve">  (Нов - ДВ, бр. 79 от 2003 г., отм., бр. 65 от 2004 г.).</w:t>
      </w:r>
    </w:p>
    <w:p>
      <w:pPr>
        <w:pStyle w:val="Style11"/>
        <w:rPr/>
      </w:pPr>
      <w:r>
        <w:rPr>
          <w:b/>
          <w:bCs/>
        </w:rPr>
        <w:t>Чл. 4.</w:t>
      </w:r>
      <w:r>
        <w:rPr/>
        <w:t xml:space="preserve">  (1) (Изм. и доп. - ДВ, бр. 65 от 2004 г.) Заявителят попълва формуляр (приложения № 1, 2, 3 или 4 в зависимост от вида на исканата услуга), в който посочва размера на таксата.</w:t>
      </w:r>
    </w:p>
    <w:p>
      <w:pPr>
        <w:pStyle w:val="Style11"/>
        <w:rPr/>
      </w:pPr>
      <w:r>
        <w:rPr/>
        <w:t>(2) Определената по ал. 1 такса се заплаща в брой (в касата на администрацията) или по банков път по посочената във формуляра сметка на съответната администрация.</w:t>
      </w:r>
    </w:p>
    <w:p>
      <w:pPr>
        <w:pStyle w:val="Style11"/>
        <w:rPr/>
      </w:pPr>
      <w:r>
        <w:rPr/>
        <w:t>(3) Документът за платената такса се прилага към искането (молбата). Направените банкови плащания се удостоверяват със заверен екземпляр от платежното нареждане.</w:t>
      </w:r>
    </w:p>
    <w:p>
      <w:pPr>
        <w:pStyle w:val="Style11"/>
        <w:rPr/>
      </w:pPr>
      <w:r>
        <w:rPr/>
        <w:t>(4) Таксата не се възстановява в случаите, когато се откаже извършването на административната или техническата услуга.  При подаване на ново искане (молба) за извършване на услугата след отстраняване на причините за отказа не се заплаща нова такса.</w:t>
      </w:r>
    </w:p>
    <w:p>
      <w:pPr>
        <w:pStyle w:val="Style11"/>
        <w:rPr>
          <w:b/>
          <w:b/>
          <w:bCs/>
        </w:rPr>
      </w:pPr>
      <w:r>
        <w:rPr/>
        <w:t>(5) В случай че таксата по ал. 1 е определена неправилно, заявителят се уведомява за разликата, която трябва да доплати или да му се възстанови.</w:t>
      </w:r>
    </w:p>
    <w:p>
      <w:pPr>
        <w:pStyle w:val="Style11"/>
        <w:rPr/>
      </w:pPr>
      <w:r>
        <w:rPr>
          <w:b/>
          <w:bCs/>
        </w:rPr>
        <w:t>Чл. 5.</w:t>
      </w:r>
      <w:r>
        <w:rPr/>
        <w:t xml:space="preserve">  Събраните такси се внасят ежемесечно по сметка на централния бюджет.</w:t>
      </w:r>
    </w:p>
    <w:p>
      <w:pPr>
        <w:pStyle w:val="Style11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ДОПЪЛНИТЕЛНА РАЗПОРЕДБА</w:t>
      </w:r>
    </w:p>
    <w:p>
      <w:pPr>
        <w:pStyle w:val="Style11"/>
        <w:rPr/>
      </w:pPr>
      <w:r>
        <w:rPr>
          <w:b/>
          <w:bCs/>
        </w:rPr>
        <w:t>§ 1.</w:t>
      </w:r>
      <w:r>
        <w:rPr/>
        <w:t xml:space="preserve">  (1) "Строителна стойност на обекта" по смисъла на Тарифа № 14 за таксите, които се събират в системата на Министерството на регионалното развитие и благоустройството и от областните управители и на тази инструкция е проектната стойност на обекта без технологичното съоръжаване и обзавеждане, определена по обобщена стойностна сметка (част сметна документация) на инвестиционния проект съгласно Наредба № 4 от 2001 г. за обхвата и съдържанието на инвестиционните проекти (ДВ, бр. 51 от 2001 г.).</w:t>
      </w:r>
    </w:p>
    <w:p>
      <w:pPr>
        <w:pStyle w:val="Style11"/>
        <w:rPr/>
      </w:pPr>
      <w:r>
        <w:rPr/>
        <w:t>(2) (Изм. - ДВ, бр. 65 от 2004 г.) Собственикът (възложителят) на строежа може да декларира строителната стойност на обекта.  Декларацията, с нотариална заверка, се прилага към искането (молбата) за извършване на административната услуга.</w:t>
      </w:r>
    </w:p>
    <w:p>
      <w:pPr>
        <w:pStyle w:val="Style11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ЗАКЛЮЧИТЕЛНИ РАЗПОРЕДБ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2.</w:t>
      </w:r>
      <w:r>
        <w:rPr/>
        <w:t xml:space="preserve">  Тази инструкция се издава на основание § 2, ал. 1 от преходните и заключителните разпоредби на Постановление № 175 на Министерския съвет от 1998 г. (обн., ДВ, бр. 94 от 1998 г.; попр., бр. 110 от 1998 г.; изм. и доп., бр. 55 от 1999 г., бр. 99 от 2001 г.).</w:t>
      </w:r>
    </w:p>
    <w:p>
      <w:pPr>
        <w:pStyle w:val="Style11"/>
        <w:rPr/>
      </w:pPr>
      <w:r>
        <w:rPr>
          <w:b/>
          <w:bCs/>
        </w:rPr>
        <w:t>§ 3.</w:t>
      </w:r>
      <w:r>
        <w:rPr/>
        <w:t xml:space="preserve">  Тази инструкция отменя Инструкция № 2 от 1999 г. за прилагане на раздел IV "Такси за административно-техническо обслужване по Закона за териториално и селищно устройство" от Тарифа № 14 за таксите, които се събират в системата на Министерството на регионалното развитие и благоустройството по Закона за държавните такси (ДВ, бр. 70 от 1999 г.).</w:t>
      </w:r>
    </w:p>
    <w:p>
      <w:pPr>
        <w:pStyle w:val="Style11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ЗАКЛЮЧИТЕЛНИ РАЗПОРЕДБИ</w:t>
      </w:r>
    </w:p>
    <w:p>
      <w:pPr>
        <w:pStyle w:val="Heading2"/>
        <w:rPr/>
      </w:pPr>
      <w:r>
        <w:rPr>
          <w:sz w:val="20"/>
          <w:szCs w:val="20"/>
        </w:rPr>
        <w:t>към Инструкцията за изменение и допълнение на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Инструкция № 3 от 2001 г. за прилагане на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раздел IV "Такси за административно-техническо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обслужване по Закона за устройство на територията"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от Тарифа № 14 за таксите, които се събират в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</w:rPr>
        <w:t>системата на Министерството на регионалното развитие и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благоустройството и от областните управители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(ДВ, бр. 65 от 2004 г., в сила от 27.07.2004 г.)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8.</w:t>
      </w:r>
      <w:r>
        <w:rPr/>
        <w:t xml:space="preserve">  Навсякъде думите "Такси за административно-техническо обслужване по Закона за устройство на територията" се заменят с "Такси по Закона за устройство на територията".</w:t>
      </w:r>
    </w:p>
    <w:p>
      <w:pPr>
        <w:pStyle w:val="Style11"/>
        <w:rPr/>
      </w:pPr>
      <w:r>
        <w:rPr>
          <w:b/>
          <w:bCs/>
        </w:rPr>
        <w:t>§ 9.</w:t>
      </w:r>
      <w:r>
        <w:rPr/>
        <w:t xml:space="preserve">  Инструкцията влиза в сила от деня на обнародването й в "Държавен вестник".</w:t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</w:t>
      </w:r>
      <w:r>
        <w:rPr/>
        <w:t>Приложение № 1 към чл. 4, ал. 1</w:t>
      </w:r>
      <w:r>
        <w:rPr>
          <w:lang w:val="bg-BG"/>
        </w:rPr>
        <w:br/>
      </w:r>
      <w:r>
        <w:rPr/>
        <w:t xml:space="preserve">                                          (Изм. - ДВ, бр. 65 от 2004 г.,</w:t>
      </w:r>
      <w:r>
        <w:rPr>
          <w:lang w:val="bg-BG"/>
        </w:rPr>
        <w:br/>
      </w:r>
      <w:r>
        <w:rPr/>
        <w:t xml:space="preserve">                                                в сила от 27.07.2004 г.)</w:t>
      </w:r>
    </w:p>
    <w:p>
      <w:pPr>
        <w:pStyle w:val="Style11"/>
        <w:rPr>
          <w:lang w:val="bg-BG"/>
        </w:rPr>
      </w:pPr>
      <w:r>
        <w:rPr>
          <w:rFonts w:eastAsia="Arial"/>
        </w:rPr>
        <w:t xml:space="preserve">             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ФОРМУЛЯР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за определяне на дължимата такса по Тарифа № 14 за таксите, които се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събират в системата на Министерството на регионалното развитие и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благоустройството и от областните управител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Раздел IV. A. Такси за съгласуване и одобряване на инвестиционни проекти и за издаване на разрешения за строеж и на актове за узаконяване от министъра на регионалното развитие и благоустройството и от областните управители. Вх. № ............................... Заявител: 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име, презиме, фамилия, фир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Н:................, БУЛСТАТ: ..........., постоянен адрес 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 тел. 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адрес на управление)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на, населено място, жилищен комплекс, номер, вход, етаж, апартамен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ў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 на административната услуга                ¦    Разме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норматив за определяне на таксата (*)        ¦    на таксата (**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Ў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Съгласуване на идеен инвестицион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ект по реда на чл. 141, ал. 6 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ценка за съответствието по чл. 142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л. 6, т. 1 ЗУТ - 0,05 на сто от стро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ата стойност на обекта, но 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-малко от 250 лв. и не повеч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15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Одобряване на инвестицион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ект по реда на чл. 145, ал. 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УТ - 0,1 на сто от строителн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ойност на обекта, но не по-малк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500 лв. и не повече от 30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Одобряване на инвестиционен проек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ато част от комплексен проект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вестиционна инициатива по чл. 1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УТ - таксата по т. 2, увеличена 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 на с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Одобряване на инвестицион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ект - заснемане на извърш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оеж по чл. 145, ал. 5 и заснема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узаконяване по § 183, ал. 3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§ 184, ал. 7 от ПР на ЗИД на ЗУТ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сата по т. 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 Ново одобряване на инвестицион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ект, който е загубил правно дей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вие съгласно чл. 145, ал. 4 и чл. 153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л. 3 ЗУТ - 50 на сто от таксата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. 2 или т. 3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 Одобряване на изменения в одобре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я инвестиционен проект по ред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чл. 154, ал. 5 ЗУТ - 50 на с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таксата по т. 2 или т. 3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 Издаване на разрешение за строеж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реда на чл. 148, ал. 3 ЗУТ - 0,05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то от строителната стойност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екта, но не по-малко от 25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не повече от 15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 Издаване на разрешение за строеж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одобрен комплексен проект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нвестиционна инициатива по чл. 1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УТ - таксата по т. 1, увеличена 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0 на с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 Издаване на разрешение за строеж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отделен етап (част) от строежа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сата по т. 1 или т. 2, определе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базата на строителната стойнос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съответния етап (ча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 Презаверяване на разрешение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оеж по реда на чл. 153, ал. 3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УТ - 50 на сто от таксата по т. 1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и 3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 Издаване на акт за узаконяване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да на § 183, ал. 3 и § 184, ал. 7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 на ЗИД на ЗУТ - таксата по т. 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троен разме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*) Заявителят попълва със знак "х" вида на исканата административна 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а услуг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**) Посочва се от заявителя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ЗАЯВИТЕЛ: 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 на дължимата такса: ....................., словом .................... Таксата е платена в брой в касата на ........................................ с квитанция № ............................................................... Таксата е платена с платежно нареждане № ..................................., по сметка на .................... при банка ............................... , банков код ..............., БИН ................, сметка № 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Проверил платежния документ: 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Име 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Длъжност: ..................................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</w:t>
      </w:r>
      <w:r>
        <w:rPr/>
        <w:t>Приложение № 2 към чл. 4, ал. 1</w:t>
      </w:r>
      <w:r>
        <w:rPr>
          <w:lang w:val="bg-BG"/>
        </w:rPr>
        <w:br/>
      </w:r>
      <w:r>
        <w:rPr/>
        <w:t xml:space="preserve">                                          (Изм. - ДВ, бр. 65 от 2004 г.,</w:t>
      </w:r>
      <w:r>
        <w:rPr>
          <w:lang w:val="bg-BG"/>
        </w:rPr>
        <w:br/>
      </w:r>
      <w:r>
        <w:rPr/>
        <w:t xml:space="preserve">                                                в сила от 27.07.2004 г.)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ФОРМУЛЯР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за определяне на дължимата такса по Тарифа № 14 за таксите, които се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събират в системата на Министерството на регионалното развитие и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благоустройството и от областните управители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Раздел IV. Б. Такси за разрешаване ползването на строежите Вх. № ...................................................................... Заявител: 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име, презиме, фамилия, фир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Н: ................, БУЛСТАТ: .................., постоянен адрес 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 тел. 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адрес на управление):</w:t>
      </w:r>
    </w:p>
    <w:p>
      <w:pPr>
        <w:pStyle w:val="Style11"/>
        <w:ind w:hanging="0"/>
        <w:rPr/>
      </w:pPr>
      <w:r>
        <w:rPr>
          <w:rFonts w:cs="Courier New" w:ascii="Courier New" w:hAnsi="Courier New"/>
        </w:rPr>
        <w:t>община, населено място, жилищен комплекс, номер, вход, етаж, апартамент СТРОЕЖ (*): ................................................................ ............................................................................ ............................................................................ ............................................................................ Изписва се пълното наименование на строежа с необходимите параметри съгласно ПМС № 321 от 2003 г. за изменение и допълнение на Тарифа № 14 за таксите, които се събират в системата на Министерството на регионалното развитие и благоустройството и от областните управители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ў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д на административната     ¦            Размер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слуга и норматив за опре-   ¦            таксата (*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еляне на таксата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Ў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решение за ползване          -  по чл. 31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строежи I категория             по чл. 31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 чл. 31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 чл. 31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решение за ползване          -  по чл. 31а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строежи II категория            по чл. 31а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 чл. 31а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 чл. 31а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решение за ползване          -  по чл. 31б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строежи III категория           по чл. 31б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 чл. 31б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 чл. 31б, ал. ..., точка 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*) Посочва се от заявителя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ЗАЯВИТЕЛ: 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 на дължимата такса: ................., словом ....................... Таксата е платена в брой в касата на ....................................... с квитанция № .............................................................. Таксата е платена с платежно нареждане № .................................., по сметка на ................................ при банка .................. , банков код .................., БИН ..............., сметка № 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Проверил платежния документ: 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Име 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Длъжност/дирекция: .................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</w:t>
      </w:r>
      <w:r>
        <w:rPr/>
        <w:t>Приложение № 3 към чл. 4, ал. 1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ФОРМУЛЯР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за определяне на дължимата такса по Тарифа № 14 за таксите,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които се събират в системата на Министерството на регионалното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развитие и благоустройството и от областните управите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здел IV.  В.  Такси за административни и технически услуг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. №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тел: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име, презиме, фамилия, фир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Н: . . . . . . . . . , БУЛСТАТ:  . . . . . . . . . . , постоянен адре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(адрес на управление)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 . . . . . . . . . . . . . . . . . . . . . . . . . тел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бщина, населено място, жилищен комплекс, номер, вход, етаж, апартамен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ў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на административната услуга и норматив за определяне      ¦   Разме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на таксата*                              ¦ на таксата**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Ґ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не на писмена справка по съхраняваните в Дирекцията за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ен строителен контрол планове (действащи и предходни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 устройствени (градоустройствени) планове, планове за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ация (регулационни) и планове за застрояване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астроителни) - 10 лв.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Ґ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не на удостоверение за обстоятелства и факти по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то на територията - 5 лв.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Ґ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яване на препис и на копие от документ - . . . . . . бр.,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2,50 лв. на страница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Ґ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не на съгласувателно писмо за промяна на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ието на земеделски земи и за изключване от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ския фонд на гори и земи - 50 лв.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Ў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ў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на техническите услуги и норматив за определяне           ¦  Разме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на таксата*                                  ¦на таксата**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Ґ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не на скица от съхраняваните планове на градовете: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а един поземлен имот (урегулиран или неурегулиран) -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лв.;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 поземлен имот и съседните му имоти - 25 лв.;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 един квартал - 100 лв.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Ґ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не на скица от съхраняваните планове на селата: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а един поземлен имот (урегулиран или неурегулиран) -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лв.;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 поземлен имот и съседните му имоти - 20 лв.;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 един квартал - 50 лв.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Ґ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не на скица от съхраняваните планове на вилните зони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те селищни образувания: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а един поземлен имот (урегулиран или неурегулиран) -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лв.;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 поземлен имот и съседните му имоти - 25 лв.;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 един квартал - 100 лв.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Ў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Заявителят попълва със знак "х" вида на исканата административна или техническа услуга. ** Посочва се от заявителя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ЗАЯВИТЕЛ: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 на дължимата такса: . . . . . . . . . . ., словом:. . . . . . . . . 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сата е платена в брой в касата на . . . . . . с квитанция № . . . . . . 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сата е платена с платежно нареждане № . . . . . . . . . . . . . . . . . 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метка на . . . . . . . . . . . . . . . при банка . . . . . . . . . . . 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 код . . . . . . . . . . , БИН . . . . . . . . ., сметка №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Проверил платежния документ: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Име: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Длъжност/дирекция: . . . . . . . . . . .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</w:t>
      </w:r>
      <w:r>
        <w:rPr/>
        <w:t>Приложение № 4 към чл. 4, ал. 1</w:t>
        <w:br/>
        <w:t xml:space="preserve">                                         (Ново - ДВ, бр. 65 от 2004 г.,</w:t>
        <w:br/>
        <w:t xml:space="preserve">                                               в сила от 27.07.2004 г.)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ФОРМУЛЯР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за определяне на дължимата такса по Тарифа № 14 за таксите, които се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събират в системата на Министерството на регионалното развитие и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благоустройството и от областните управител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Раздел IV. Г. Такси за издаване на лиценз за оценяване съответствието на инвестиционните проекти и/или упражняване на строителен надзор по чл. 166, ал. 2 от Закона за устройство на територията Вх. № ...................... Заявител: 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име, презиме, фамилия, фир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Н: ................., БУЛСТАТ:..........................., постоянен адре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(адрес на управление)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 тел. 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на, населено място, жилищен комплекс, номер, вход, етаж, апартамен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ў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ид на административната                   ¦     Размер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луга и норматив за определяне               ¦     таксата (**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на таксата (*)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Ґ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1                               ¦         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Ў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глеждане на заявление за издаване на лиценз за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яване съответствието на инвестицион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е проекти по чл. 33а, т. 1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а № 14 -                                             25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глеждане на заявление за издаване на лиценз за упражня-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е на строителен надзор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. 33б, т. 1 от Тарифа № 14 -                            25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5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даване на лиценз за оценяване съответствието на инвестицион-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е проекти по чл. 33а, т. 2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а № 14 -                                             35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не на лиценз за упраж- няване на строителен надзор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. 33б, т. 2 от Тарифа № 14 -                            35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7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ължаване на лиценз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яване съответствието на инвестиционните проекти и/или упражняване на строителен надзор - 50 на сто от таксите по чл. 33а и чл. 33б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ифа № 14 -                                             6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</w:rPr>
        <w:t xml:space="preserve">За отразяване на настъпили промени в съдържанието на лиценза за оценяване съответ- ствието на инвестиционните проекти и/или упражняване на строителен надзор, включител- но в списъка на правоспособни-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физически лица по чл. 167, ал. 2, т. 3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Т -                                                     2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</w:rPr>
        <w:t xml:space="preserve">За издаване на дубликат на лиценза за оценяване съответ-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то на инвестицион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 и/или упражнява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ен надзор -                                       1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*) Заявителят попълва със знак "х" вида на исканата административна или техническа услуга. (**) Посочва се от заявителя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ЗАЯВИТЕЛ: 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 на дължимата такса: ............, словом ............................ Таксата е платена в брой в касата на ....................................... с квитанция № .............................................................. Таксата е платена с платежно нареждане № .................................., по сметка на ....................... при банка ............................, банков код ............., БИН .............., сметка № 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Проверил платежния документ: 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подпи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Име 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Длъжност/дирекция: ...............................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1:00Z</dcterms:created>
  <dc:creator>Ot VAS za VAS</dc:creator>
  <dc:description/>
  <dc:language>en-US</dc:language>
  <cp:lastModifiedBy>Glaven</cp:lastModifiedBy>
  <dcterms:modified xsi:type="dcterms:W3CDTF">2006-03-03T22:31:00Z</dcterms:modified>
  <cp:revision>2</cp:revision>
  <dc:subject/>
  <dc:title>Инструкция № 3 от 17.12.2001 г. за прилагане на раздел IV "Такси по Закона за устройство на територията"</dc:title>
</cp:coreProperties>
</file>